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атья 11. Федеральные государственные образовательные стандарты и федеральные государственные требования. Образовательные стандар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(выдержки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едеральные государственные образовательные стандарты и федеральные государственные требования обеспечивают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един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тельного пространства Российской Федерации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емств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ых образовательных программ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ариати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ания образовательных программ соответствующего уровня образования,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сударственные гаран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ровня и ка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 на основе единства обязательных требований к условиям реализации основных образовательных программ и результатам их освоени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Федеральные государственные образовательные стандарты, за исключением федерального государственного образовательного стандарта дошкольного образования, образовательные стандарты являю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ой объективной оценки соответствия установленным требов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тельной деятельности и подготовки обучающихся, освоивших образовательные программы соответствующего уровня и соответствующей направленности, независимо от формы получения образования и формы обучени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еральные государственные образовательные стандарты включаю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ебя требования к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рукту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ых образовательных программ (в том числе соотношению обязательной части основной образовательной программы и части, формируемой участниками образовательных отношений) и их объему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слов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изации основных образовательных программ, в том числе кадровым, финансовым, материально-техническим и иным условиям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зультат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воения основных образовательных программ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едеральными государственными образовательными стандартами устанавливаю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роки пол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го образования и профессионального образования с учетом различных форм обучения, образовательных технологий и особенностей отдельных категорий обучающихс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Федеральные государственные образовательные стандарты общего образовани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рабатываются по уровням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федеральные государственные образовательные стандарты профессионального образования могут разрабатываться такж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 професс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пециальностям и направлениям подготовки по соответствующим уровням профессионального образо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8:00Z</dcterms:created>
  <dc:creator>Татьяна Н. Черняева</dc:creator>
  <dc:description/>
  <cp:keywords/>
  <dc:language>en-US</dc:language>
  <cp:lastModifiedBy>Chernyaeva</cp:lastModifiedBy>
  <dcterms:modified xsi:type="dcterms:W3CDTF">2014-10-31T08:39:00Z</dcterms:modified>
  <cp:revision>2</cp:revision>
  <dc:subject/>
  <dc:title/>
</cp:coreProperties>
</file>