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тья 10. Структура системы образ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(выдержк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истема образования включает в себя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ые государственные образовательные стандар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федеральные государственные требования, образовательные стандарты, образовательные программы различных вида, уровня и (или) направленности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уществляющие образовательную деятельность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дагогических работников, обучающихся и род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конных представителей) несовершеннолетних обучающихся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деральные государственные органы и органы государственной в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ъектов Российской Федерации, осуществляющие государственное управление в сфере образования, и органы местного самоуправления, осуществляющие управление в сфере образования, созданные ими консультативные, совещательные и иные органы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уществля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тельной деятельности, оценку качества образования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динения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тод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их объединени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ственные объеди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уществляю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ятельность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бразование подразде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общее образование, профессиональное образование, дополните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е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е, обеспечивающие возможность реализации права на образование в течение всей жизни (непрерывное образование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бщее образование и профессиональное образование реализуются п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ям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 Российской Федерации устанавливаются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и об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школьное образовани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чальное общее образовани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сновное общее образовани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реднее общее образовани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Российской Федерации устанавливаются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вни профессион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реднее профессиональное образовани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сшее образование - бакалавриат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ысшее образование - специалитет, магистратур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сшее образование - подготовка кадров высшей квалификаци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ключает в себя такие подвиды, как дополнительное образова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ей и взросл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ое профессиональн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, предоставления возможности одновременного освоения нескольких образовательных программ, а также учета имеющихся образования, квалификации, опыта практической деятельности при получении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4:00Z</dcterms:created>
  <dc:creator>Татьяна Н. Черняева</dc:creator>
  <dc:description/>
  <cp:keywords/>
  <dc:language>en-US</dc:language>
  <cp:lastModifiedBy>Chernyaeva</cp:lastModifiedBy>
  <dcterms:modified xsi:type="dcterms:W3CDTF">2014-10-31T08:41:00Z</dcterms:modified>
  <cp:revision>5</cp:revision>
  <dc:subject/>
  <dc:title/>
</cp:coreProperties>
</file>