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23. Типы образовательных организаций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ыдерж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разовательные организации подразделяются на тип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образовательными программами, реализация которых является основной целью их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Российской Федерации устанавливаются следующие типы образовательных организаций, реализующих основные образовательные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школьная образовательная 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разовательная организация, осуществляющая в качестве основной цели ее деятельности образовательную деятельность по образовательным программам дошкольного образования, присмотр и уход за деть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щеобразовательная 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разовательная организация, осуществляющая в качестве основной цели ее деятельности образовательную деятельность по образовательным программам начального общего, основного общего и (или) среднего обще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фессиональная образовательная орган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разовательная организация,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разовательная организация высш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разовательная организация,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50:00Z</dcterms:created>
  <dc:creator>Татьяна Н. Черняева</dc:creator>
  <dc:description/>
  <cp:keywords/>
  <dc:language>en-US</dc:language>
  <cp:lastModifiedBy>Chernyaeva</cp:lastModifiedBy>
  <dcterms:modified xsi:type="dcterms:W3CDTF">2014-10-31T09:07:00Z</dcterms:modified>
  <cp:revision>2</cp:revision>
  <dc:subject/>
  <dc:title/>
</cp:coreProperties>
</file>