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90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Аргументация выставленной оценки</w:t>
      </w:r>
      <w:r>
        <w:rPr>
          <w:sz w:val="28"/>
          <w:szCs w:val="28"/>
        </w:rPr>
        <w:t xml:space="preserve">: «Ученик должен всегда знать свои ошибки и успехи, так быстрее будет происходить контакт (взаимопонимание)»; «Человек должен видеть свои ошибки, в чем он не прав, и должен видеть, в чем он силен»; «Ученик должен знать, что он делает правильно, а что нет»; «чтобы знать свои ошибки и находки»; «рецензия помогает сразу обосновать оценку по конкретным требованиям»; «Каждому учащемуся </w:t>
      </w:r>
      <w:r>
        <w:rPr>
          <w:sz w:val="28"/>
          <w:szCs w:val="28"/>
          <w:u w:val="single"/>
        </w:rPr>
        <w:t>приятно понимать</w:t>
      </w:r>
      <w:r>
        <w:rPr>
          <w:sz w:val="28"/>
          <w:szCs w:val="28"/>
        </w:rPr>
        <w:t xml:space="preserve"> (!), почему ему поставили именно эту оценку и какие недочеты были»; «чтобы оценка осознавалась и чтобы узнать свои сильные и слабые стороны в написании сочинений»; «рецензии помогают ученикам объективно оценить результаты работы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2:00Z</dcterms:created>
  <dc:creator>Alexey Erokhin</dc:creator>
  <dc:description/>
  <cp:keywords/>
  <dc:language>en-US</dc:language>
  <cp:lastModifiedBy>Елена</cp:lastModifiedBy>
  <cp:lastPrinted>2003-07-25T16:40:00Z</cp:lastPrinted>
  <dcterms:modified xsi:type="dcterms:W3CDTF">2011-03-17T09:35:00Z</dcterms:modified>
  <cp:revision>3</cp:revision>
  <dc:subject/>
  <dc:title>Среди разных видов творческих и проверочных работ по литературе сочинение продолжает занимать ведущее место</dc:title>
</cp:coreProperties>
</file>