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ая реценз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 сочинение__________________________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ема)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автора, класс, школа, округ…)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099"/>
        <w:gridCol w:w="1143"/>
        <w:gridCol w:w="1064"/>
        <w:gridCol w:w="1163"/>
        <w:gridCol w:w="1143"/>
        <w:gridCol w:w="1062"/>
        <w:gridCol w:w="1005"/>
        <w:gridCol w:w="908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i/>
                <w:sz w:val="20"/>
                <w:szCs w:val="20"/>
              </w:rPr>
              <w:t>Пожалуйста, ознакомьтесь с пометами на полях сочинения!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композиция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аргументац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шибк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туп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азатель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тирова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лубок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-ству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-ству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ы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но 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ельн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ложе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подтвержде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 текст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ру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аты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аны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стно 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ужном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ра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теле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а, но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у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у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вигает основные положения, делает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е выво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 и обоб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твер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жа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эпизод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ы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с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ест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ует те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ня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увели-че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увели-че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ловн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н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ы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с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смыс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й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чес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кры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умень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умень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н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х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ов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жаетс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ный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н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у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чески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ав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 рас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-ству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у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ы не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ют из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ый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ав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а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обра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е син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ичес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кон-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ц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римеры, комментарии, пояснения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:____________________________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ложительные стороны работы…; недостатки…; сочинение соответствует критериям оценки «  »…)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15:00Z</dcterms:created>
  <dc:creator>Елена</dc:creator>
  <dc:description/>
  <dc:language>en-US</dc:language>
  <cp:lastModifiedBy>Елена</cp:lastModifiedBy>
  <dcterms:modified xsi:type="dcterms:W3CDTF">2011-03-17T09:16:00Z</dcterms:modified>
  <cp:revision>1</cp:revision>
  <dc:subject/>
  <dc:title/>
</cp:coreProperties>
</file>