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rPr>
          <w:color w:val="629DD1"/>
          <w:sz w:val="21"/>
        </w:rPr>
      </w:pPr>
      <w:r>
        <w:rPr>
          <w:rFonts w:cs="Century Schoolbook" w:ascii="Calibri" w:hAnsi="Calibri"/>
          <w:b/>
          <w:bCs/>
          <w:color w:val="000000"/>
          <w:kern w:val="2"/>
          <w:sz w:val="30"/>
          <w:szCs w:val="30"/>
        </w:rPr>
        <w:t>Вопросы, заданные человечеству войной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color w:val="000000"/>
          <w:sz w:val="24"/>
        </w:rPr>
        <w:t>"Война есть одно из величайших кощунств над человеком и природой" (А.С. Пушкин).</w:t>
      </w:r>
      <w:r>
        <w:rPr>
          <w:sz w:val="24"/>
        </w:rPr>
        <w:t xml:space="preserve"> (По одному или нескольким произведениям русской литературы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а.)</w:t>
      </w:r>
    </w:p>
    <w:p>
      <w:pPr>
        <w:pStyle w:val="Style1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"Подвиг не рождается сразу. Для этого… нужно щедрую душу иметь " (Г.А. Медынский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32"/>
          <w:lang w:eastAsia="ru-RU"/>
        </w:rPr>
        <w:t xml:space="preserve">«Война с чрезвычайной быстротой образует новые характеры людей и ускоряет процесс жизни…» (А.П. Платонов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629DD1"/>
          <w:sz w:val="21"/>
          <w:szCs w:val="24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«В важные эпохи жизни иногда в самом обыкновенном человеке разгорается искра геройства…» (М.Ю. Лермонтов). </w:t>
      </w:r>
    </w:p>
    <w:p>
      <w:pPr>
        <w:pStyle w:val="Style17"/>
        <w:jc w:val="both"/>
        <w:rPr>
          <w:color w:val="629DD1"/>
          <w:sz w:val="21"/>
          <w:szCs w:val="24"/>
        </w:rPr>
      </w:pPr>
      <w:r>
        <w:rPr>
          <w:sz w:val="24"/>
        </w:rPr>
        <w:t xml:space="preserve">«Истинное мужество немногоречиво: ему так мало стоит показать себя, что самое геройство оно считает за долг, не за подвиг» (А.А. Бестужев-Марлинский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"Патриотизм, чей бы то ни был, доказывается не словом, а делом…"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629DD1"/>
          <w:sz w:val="21"/>
          <w:szCs w:val="24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«Защита Родины есть защита и своего достоинства» (Н.К. Рерих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 xml:space="preserve">«Россия без каждого из нас обойтись может, но никто из нас без неё не может обойтись» (И.С. Тургенев). </w:t>
      </w:r>
    </w:p>
    <w:p>
      <w:pPr>
        <w:pStyle w:val="Style17"/>
        <w:jc w:val="both"/>
        <w:rPr/>
      </w:pPr>
      <w:r>
        <w:rPr>
          <w:rFonts w:cs="Century Schoolbook" w:ascii="Calibri" w:hAnsi="Calibri"/>
          <w:b/>
          <w:bCs/>
          <w:color w:val="000000"/>
          <w:kern w:val="2"/>
          <w:sz w:val="30"/>
          <w:szCs w:val="30"/>
        </w:rPr>
        <w:t>Чем люди живы?</w:t>
      </w:r>
      <w:r>
        <w:rPr/>
        <w:t xml:space="preserve"> </w:t>
      </w:r>
    </w:p>
    <w:p>
      <w:pPr>
        <w:pStyle w:val="Style17"/>
        <w:jc w:val="both"/>
        <w:rPr>
          <w:sz w:val="24"/>
        </w:rPr>
      </w:pPr>
      <w:r>
        <w:rPr>
          <w:sz w:val="24"/>
        </w:rPr>
        <w:t xml:space="preserve">"…Если в жизни есть смысл и цель, то смысл этот и цель вовсе не в нашем счастье, а в чем-то более разумном и великом. Делайте добро!" (А.П. Чехов). </w:t>
      </w:r>
    </w:p>
    <w:p>
      <w:pPr>
        <w:pStyle w:val="Style17"/>
        <w:tabs>
          <w:tab w:val="clear" w:pos="708"/>
          <w:tab w:val="left" w:pos="180" w:leader="none"/>
          <w:tab w:val="left" w:pos="90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«Презирать суд людей не трудно, презирать суд собственный – невозможно…» (А.С.Пушкин). </w:t>
      </w:r>
    </w:p>
    <w:p>
      <w:pPr>
        <w:pStyle w:val="Normal"/>
        <w:tabs>
          <w:tab w:val="clear" w:pos="708"/>
          <w:tab w:val="left" w:pos="211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"Просвещенный - тот, кто понимает смысл своей жизни" (Л.Н. Толстой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" Истинная любовь очищает и возвышает всякого человека, совершенно преобразуя его" (Н.Г</w:t>
      </w:r>
      <w:r>
        <w:rPr>
          <w:rFonts w:eastAsia="Times New Roman" w:cs="Times New Roman" w:ascii="Times New Roman" w:hAnsi="Times New Roman"/>
          <w:b/>
          <w:color w:val="0000FF"/>
          <w:sz w:val="24"/>
          <w:szCs w:val="20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 xml:space="preserve"> Чернышевский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"Себялюбие - самоубийство. Самолюбивый человек засыхает, словно одинокое дерево…" (И.С. Тургенев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"Пойми живой язык природы - и скажешь ты: прекрасен мир…" (И.С. Никитин). "Мужество есть великое свойство души; народ, им отмеченный, должен гордиться собою" (Н.М. Карамзин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 xml:space="preserve">«Стремиться к высокой цели низкими средствами нельзя. Надо быть одинаково честным как в большом, так и в малом» (Д.С. Лихачёв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"Усилия есть необходимое условие нравственного совершенствования…" (Л.Н. Толстой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"Жизнь скучна без нравственной цели…" (Ф.М. Достоевский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 xml:space="preserve">"Нет счастья в бездействии…" (Ф.М. Достоевский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"Цель в жизни является сердцевиной человеческого достоинства и человеческого счастья» (К.Д. Ушинский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"Человеку нельзя жить без родины, как нельзя жить без сердца" (К.Г. Паустовский)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"Жить – значит чувствовать, мыслить, страдать…" (В.Г. Белинский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"Зло в человеке всегда связано с непониманием другого человека…» (Д.С. Лихачев). "Человеческое всегда и неизбежно должно восторжествовать…" (М.Е. Салтыков- Щедрин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"Нарушитель любви к ближнему первым из людей предает самого себя…" (Б.Л. Пастернак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"Человек – это …живая загадка" (С.Н. Булгаков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 xml:space="preserve">"Справедливость требует вступаться за людей страдающих" (Н.Г. Чернышевский).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"Великое счастье свободы не должно быть омрачаемо преступлениями против личности, иначе - мы убьем свободу своими же руками…" (М. Горький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"Человек - целый мир…" (Ф.М. Достоевский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«Счастья достигает тот, кто стремится сделать счастливыми других и способен хоть на время забыть о своих интересах, о себе» (Д.С. Лихачёв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 xml:space="preserve">"Всякая благородная личность глубоко сознает свои кровные связи с отечеством" (В.Г. Белинский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"Самое главное в дружбе – умение понять и прощать"</w:t>
      </w:r>
      <w:r>
        <w:rPr>
          <w:rFonts w:eastAsia="Times New Roman" w:cs="Times New Roman" w:ascii="Times New Roman" w:hAnsi="Times New Roman"/>
          <w:color w:val="FF00FF"/>
          <w:sz w:val="24"/>
          <w:szCs w:val="20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(В.П. Некрасов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"Человек всегда был и будет самым любопытным явлением для человека…" (В.Г. Белинский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"Найти свою дорогу, узнать свое место - в этом все для человека, это для него значит сделаться собой…" (В.Г. Белинский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"Без страстей и противоречий нет жизни…" (В.Г. Белинский). </w:t>
      </w:r>
    </w:p>
    <w:p>
      <w:pPr>
        <w:pStyle w:val="Style15"/>
        <w:ind w:left="0" w:hanging="0"/>
        <w:rPr>
          <w:rFonts w:ascii="Times New Roman" w:hAnsi="Times New Roman" w:eastAsia="Times New Roman" w:cs="Times New Roman"/>
          <w:color w:val="629DD1"/>
          <w:sz w:val="21"/>
          <w:szCs w:val="20"/>
          <w:lang w:eastAsia="ru-RU"/>
        </w:rPr>
      </w:pPr>
      <w:r>
        <w:rPr>
          <w:rFonts w:eastAsia="Times New Roman" w:cs="Times New Roman"/>
          <w:color w:val="629DD1"/>
          <w:sz w:val="21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9:15:00Z</dcterms:created>
  <dc:creator>Lenusha</dc:creator>
  <dc:description/>
  <dc:language>en-US</dc:language>
  <cp:lastModifiedBy>Lenusha</cp:lastModifiedBy>
  <dcterms:modified xsi:type="dcterms:W3CDTF">2014-10-01T09:32:00Z</dcterms:modified>
  <cp:revision>2</cp:revision>
  <dc:subject/>
  <dc:title/>
</cp:coreProperties>
</file>