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7208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60" w:right="161"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чему Софь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едпоч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езаметног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олчали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блистательном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Чацко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?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82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ой взгляд, Софья — очень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противоречи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рой. Пре</w:t>
              <w:softHyphen/>
              <w:t xml:space="preserve">красное понимание характера отца (Фамусова) сочетается у нее с полной слепотой в отношении к Молчалину. Однако ее можно понять: как всякая влюбленная девушка, она, до поры, не видит реально своего героя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идеализирует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 все же Со</w:t>
              <w:softHyphen/>
              <w:t xml:space="preserve">фья отличается от женщин своего круга: от княжен Тугоуховских, например, для которых важна не любовь, а богатый «муж-мальчик», «муж-слуга». Софья живет только своим чувством к Молчалину — бедному секретарю своего отца. При этом все же е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привлекает в нем молчаливость и услужли</w:t>
              <w:softHyphen/>
              <w:t>в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 чем она говорит неоднократно Чацкому. В Чацком же ее как раз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отталкивает краснореч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т проявлений которого «страдают» окружающие, в первую очередь достается Молча</w:t>
              <w:softHyphen/>
              <w:t>лину. Это унижение избранника дорого обходится потом Чац</w:t>
              <w:softHyphen/>
              <w:t>кому: именно Софья пускает сплетню о его сумасшествии. И делает это, желая отомстить Чацкому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9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ья вначале пытается защитить Молчалина от Чацкого: «Конечно, нет в нем этого ума,/Что гений для иных, а для иных чума...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50" w:firstLine="851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«Чужих и вкривь и вкось не рубит — вот я за что его люблю...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ерное, Софью пугает в Чацком «особенностей бездна», он слишком независим, а ей хотелось бы иметь на него влия</w:t>
              <w:softHyphen/>
              <w:t>ние. Может, ею движет и обида: ведь Чацкий уехал из Москвы за границу и не писал ей три года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06" w:right="4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х! Если любит кто кого, зачем ума искать и ездить так да</w:t>
              <w:softHyphen/>
              <w:t>леко...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30"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я любовный «поединок» героев, Грибоедов обнару</w:t>
              <w:softHyphen/>
              <w:t>живает личность не только в Чацком, но и в Софье. Характер героини проявился в конце пьесы, когда она увидела истинное лицо Молчалина и ей стало стыдно. Но в этот момент как раз Чацкому и не хватило понимания совсем молодого и неопытно</w:t>
              <w:softHyphen/>
              <w:t>го человека — Софьи. Он обвиняет ее и бежит из дома Фамусо</w:t>
              <w:softHyphen/>
              <w:t xml:space="preserve">вых навсегда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ба героя, таким образом, терпят беду, и трудно сказать даже, кому из них приходится тяжелее и больнее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 ч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беда и вина Софь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? (по комедии А.С. Грибоедова «Горе от ума»)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вушка, сама не глупая, предпочла дурака умному человеку»,- писал А.С.Грибоедов о своей героине. «Софья начертана неясно»,- отзывался А.С. Пушкин. «…она грешит грехом неведения и слепоты»,- замечал И.А. Гончаров. 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офья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натура страстная, живущая сильными чувств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р поделен для нее на две части: Молчалин и все остальные. Но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она прекрасно понимает, что Молчалин никогда не будет принят ее отц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«Кто беден, тот тебе не пара»). 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ак же случилось, что умная и глубокая девушка не только предпочла Чацкому бездушного подлого Молчалина, но и пустила слух о безумии любящего ее человека?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офь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не умеет думать – вот в чем ее бе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 xml:space="preserve">Не умеет отвечать за каждый свой шаг. Жизнь она строит по общепринятым образц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«А все Кузнецкий мост, и вечные французы, Оттуда моды к нам, и авторы, и музы»). Софья зачитывается сентиментальными романами о неравной любви бедного и безродного юноши и богатой знатной девушки. Так же, как и Татьяна Ларина, Софья чувствует себя героиней романа. Хуже другое – Софь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не видит различия между романтическим вымыслом и жизнью, не умеет отличить истинное чувство от поддел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Беда Софьи в том, что она строит свою жизнь в соответствии с общепринятой морал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ля благополучия светской даме нужен «муж-мальчик, муж-слуга» - Молчалин просто идеально подходит на эту роль. Чацкий невольно угадал это: «Ведь нынче любят бессловесных». «Не человек, змея!»- бросает оскорбленная Софья. Чацкий мешает ей, оскорбляет того, кого она любит («Унизить рад, кольнуть…»).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ся жизнь света построена на «кривизне души», поэтому так легко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>пошла Софья на подл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устив слух о безумии Чацкого («Любите вы всех в шуты рядить \ Угодно ль на себя примерить?»). При этом автор отмечает ремарки, сопровождающие реплики Софьи: «про себя», «помолчавши», «смотрит на Г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стально», «в сторону», которые говорят о том, что это обдуманное решение. Слух, пущенный Софьей, стал сплетней, поддержанной обществом: «Безумен по всему!»- сделали вывод гости Фамусова. В том, что Чацкий объявлен сумасшедшим, есть и ее вина.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 финале комедии, видя наконец подлость и низость Молчалина, Софья испытывает свой «мильон терзаний». При этом е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  <w:t xml:space="preserve">хватает мужества обвинить во всем себ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«… я виню себя кругом»).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Безусловно, Софья – натура неординарная, при этом нельзя не видеть в ней «смесь хороших инстинктов с ложью»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Эта внутренняя противоречивость  делает героиню неоднозначной, не вписывающейся в рамки классицистической эстетики персонажем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8:43:00Z</dcterms:created>
  <dc:creator>Елена</dc:creator>
  <dc:description/>
  <cp:keywords/>
  <dc:language>en-US</dc:language>
  <cp:lastModifiedBy>Lenusha The Great</cp:lastModifiedBy>
  <dcterms:modified xsi:type="dcterms:W3CDTF">2014-08-27T03:39:00Z</dcterms:modified>
  <cp:revision>3</cp:revision>
  <dc:subject/>
  <dc:title/>
</cp:coreProperties>
</file>