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hyperlink r:id="rId2">
        <w:r>
          <w:rPr>
            <w:rStyle w:val="InternetLink"/>
            <w:rFonts w:eastAsia="Calibri" w:cs="Calibri"/>
            <w:color w:val="000000"/>
            <w:kern w:val="2"/>
            <w:sz w:val="32"/>
            <w:szCs w:val="32"/>
            <w:highlight w:val="yellow"/>
            <w:u w:val="single"/>
            <w:lang w:eastAsia="ru-RU"/>
          </w:rPr>
          <w:t xml:space="preserve"> </w:t>
        </w:r>
        <w:r>
          <w:rPr>
            <w:rStyle w:val="InternetLink"/>
            <w:rFonts w:eastAsia="Times New Roman"/>
            <w:color w:val="000000"/>
            <w:kern w:val="2"/>
            <w:sz w:val="32"/>
            <w:szCs w:val="32"/>
            <w:highlight w:val="yellow"/>
            <w:u w:val="single"/>
            <w:lang w:eastAsia="ru-RU"/>
          </w:rPr>
          <w:t xml:space="preserve">Сформулируйте </w:t>
        </w:r>
      </w:hyperlink>
      <w:r>
        <w:rPr>
          <w:rFonts w:eastAsia="Times New Roman"/>
          <w:color w:val="000000"/>
          <w:kern w:val="2"/>
          <w:sz w:val="32"/>
          <w:szCs w:val="32"/>
          <w:highlight w:val="yellow"/>
          <w:u w:val="single"/>
          <w:lang w:eastAsia="ru-RU"/>
        </w:rPr>
        <w:t>тезис, который доказывается в данном сочинении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аким предстает Григорий Мелехов в финале «Тихого Дона»?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одной стороны, Григорий предстает трагическим персонажем, измученным, горем и страданиями, разуверившимся и обессилевшим. Но с другой стороны, в этом фрагменте его отличает необычайная сила характера и жизненная мудрость. Пройдя множество испытаний, Григорий пришел к пониманию того, что только вечные человеческие ценности - мир, семья, любовь, природа, родина – являются подлинным смыслом жизни человека. Это и есть жизненный идеал Григория. Он возвращается в родной хутор, выбрасывает в реку оружие, целует сына. Финал романа открыт, но читатель понимает, что Григорий Мелехов, несмотря на все заблуждения и  страдания, предстает человеком, который приблизился к высшей истине и не опасается возмездия за совершенные в жизни ошибк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раз Григория Мелехова в финале романа воплощает сложную гамму чувств и переживаний геро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чему доктор Дмитрий Старцев лишился имени и фамилии?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мя и фамилия принадлежат Человеку, подчеркивают его индивидуальность. Доктор Старцев проходит путь_____________________. С одной стороны, утрата человеческих качеств героем произошла под влиянием ___________________________ читают бездарные романы собственного сочинения и играют в вист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о с другой стороны, __________________________________доктор Старцев, обладающий музыкальным и литературным чутьем, не хочет объективно оценить игру Котика и литературное ремесленничество ее матери. Он готов слиться с толпой обывателей, восхищающихся талантами семьи Туркиных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уховной деградации, утрачивая природные таланты,  человеческое начало и становясь заурядным (но очень богатым) обывателем уездного города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еды, пошлой и бездуховной атмосферы города,где 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роисходящем с человеком виноват он сам. В этом малодушии кроется причина духовной деградации героя и утраты им «лица» -- имени и фамил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54;&#1044;&#1043;&#1054;&#1058;&#1054;&#1042;&#1050;&#1040;%20&#1082;%20&#1063;&#1040;&#1057;&#1058;&#1048;%20&#1057;%20&#1085;&#1086;&#1074;&#1072;&#1103;/&#1079;&#1072;&#1076;&#1072;&#1085;&#1080;&#1077;%20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14:00Z</dcterms:created>
  <dc:creator>Елена</dc:creator>
  <dc:description/>
  <cp:keywords/>
  <dc:language>en-US</dc:language>
  <cp:lastModifiedBy>Lenusha The Great</cp:lastModifiedBy>
  <dcterms:modified xsi:type="dcterms:W3CDTF">2014-08-26T03:53:00Z</dcterms:modified>
  <cp:revision>5</cp:revision>
  <dc:subject/>
  <dc:title/>
</cp:coreProperties>
</file>