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jc w:val="center"/>
        <w:rPr/>
      </w:pPr>
      <w:r>
        <w:rPr/>
        <w:t>Научить нельзя, можно только научитьс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 w:val="20"/>
              </w:rPr>
              <w:t xml:space="preserve">I. Приступ – похвала или описание: «похвален или описан должен быть тот, кто речь сказал или дело сделал»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речение это принадлежит Конфуцию, китайскому мыслителю и философу, который в 15 лет понял, что необходимо быть культурным человеком, и поэтому начал заниматься самообразованием, который в 20 лет прославился как первый профессиональный педагог Поднебесной, который славен был своими учениками и который, следовательно, знал толк в обучении и воспитан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II. Парафразис, или экспозиция, или разъяснение темы: «изъяснение темы через распространение»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720"/>
              <w:rPr/>
            </w:pPr>
            <w:r>
              <w:rPr>
                <w:sz w:val="20"/>
              </w:rPr>
              <w:t>Мысль Конфуция выражена кратко и точно – и лингвистически, и логически, и риторически. Он противопоставляет глаголы научить и научиться по значению и форме, чтобы подчеркнуть: научить, т. е. передать свои знания, опыт можно только в том случае, если ученик хочет научиться, если он хочет эти знания приобрести, освоить, сделать их частью самого себя. Риторическая фигура противопоставление (антитеза) интересна не сама по себе, а тем, что она создает парадоксальное утверждение, смысл которого мы постараемся раскрыт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III. Причина – доказательство тезиса: «присовокупляется достаточная для доказательства тезиса причина»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720"/>
              <w:rPr/>
            </w:pPr>
            <w:r>
              <w:rPr>
                <w:sz w:val="20"/>
              </w:rPr>
              <w:t>Действительно, только стремление учиться, ставить перед собой цели и задачи, обусловленные именно этим стремлением, дают возможность учителю (преподавателю) передавать свои знания и опыт, ибо: - невостребованные знания никогда не станут ни пищей для размышлений, ни руководством к действию, ни основой для дальнейшего развития; - не зная подлинных образовательных целей своих учащихся, учитель не сможет сделать обучение интересным для всех, ориентированным на запросы аудитории; -только активность, пытливость, удивление, любознательность, даже любопытство ученика обеспечивает взаимодействие, которое является необходимым условием эффективной педагогической деятельности.</w:t>
            </w:r>
          </w:p>
          <w:p>
            <w:pPr>
              <w:pStyle w:val="TextBodyIndent"/>
              <w:ind w:right="-1" w:firstLine="720"/>
              <w:rPr>
                <w:sz w:val="20"/>
              </w:rPr>
            </w:pPr>
            <w:r>
              <w:rPr>
                <w:sz w:val="20"/>
              </w:rPr>
              <w:t>Если все эти условия не соблюдаются, то научить кого-либо чему-либо не представляется возможным, так как: -знания и опыт преподавателя не усваиваются, не перерабатываются в умах учащихся, не перевариваются студентами, не становятся частью их личности, ее духовного потенциала; -между преподавателем и студентом не возникает творческого взаимодействия, не возникает радости познания нового и удовлетворения от того, что ты кого-то сделал умнее, добрее в процессе познания научных и практических исти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IV. Противное: «что предложенному в теме противно»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firstLine="720"/>
              <w:rPr/>
            </w:pPr>
            <w:r>
              <w:rPr>
                <w:sz w:val="20"/>
              </w:rPr>
              <w:t>Если не вникнуть в смысл изречения Конфуция, если не осознать саму сущность процесса обучения, если неверно выстроить взаимоотношения в рамках «учитель – ученик», то вряд ли обучение (учение, научение) принесет пользу его участникам, доставит им радость, а знания и опыт наставника будут востребованы только в одной ситуации – на экзамен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V. Подобие: «которым изъясняется и подтверждается тема»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firstLine="720"/>
              <w:rPr/>
            </w:pPr>
            <w:r>
              <w:rPr>
                <w:sz w:val="20"/>
              </w:rPr>
              <w:t>Насильно научить нельзя, так же как нельзя насильно накормить, вылечить, полюбить, стать музыкантом, художником… Все эти действия и процессы требуют взаимности, интереса и активности прежде всего со стороны того, на кого направлены эти действия. При этом условии возможно (и то не всегда!) достижение поставленных це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VI. Пример: приводится подтверждающий пример из истории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firstLine="720"/>
              <w:rPr/>
            </w:pPr>
            <w:r>
              <w:rPr>
                <w:sz w:val="20"/>
              </w:rPr>
              <w:t>Примеров того, как желание учиться, добиться казалось бы невозможного, в истории и современной жизни находим много. Хрестоматийный пример: М. В. Ломоносов, который сумел научиться, можно сказать, всему и стать великим ученым вопреки всем обстоятельствам и препятствиям. Косноязычный, безвестный грек Демосфен только благодаря своему желанию сумел достичь таких высот в ораторском искусстве, что его имя стало нарицательным, т. к. его речи являют собой образец красноречия убеждающего, яркого, эмоционального, вдохновляющего слушателей и восхищающего и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>VII. Свидетельство: используем «мнение или учение древних Авторов»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firstLine="720"/>
              <w:rPr>
                <w:sz w:val="20"/>
              </w:rPr>
            </w:pPr>
            <w:r>
              <w:rPr>
                <w:sz w:val="20"/>
              </w:rPr>
              <w:t>Мысль Конфуция созвучна убеждениям многих великих людей, хотя не всегда она выражается так категорично и решительно. Желание – отец мысли. (Шекспир) Деятельность – единственный путь к знанию. (Б. Шоу) Ничто так не делает жизнь лично переносимой, как деятельность, направленная к одной цели. (Ф. Шиллер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right="-1"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1" w:firstLine="567"/>
              <w:rPr/>
            </w:pPr>
            <w:r>
              <w:rPr>
                <w:sz w:val="20"/>
              </w:rPr>
              <w:t xml:space="preserve">VIII. Заключение – вывод: «краткое увещательное заключение всего слова»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firstLine="720"/>
              <w:rPr/>
            </w:pPr>
            <w:r>
              <w:rPr>
                <w:sz w:val="20"/>
              </w:rPr>
              <w:t>Я выражаю искреннюю уверенность в том, что те, кто начинает свой путь познания на факультете, который уже более 100 лет живет и трудится, проявят живой интерес к ученью, неистребимое желание получить и присвоить знания и опыт своих замечательных наставников и никогда не свернут с пути размышлений и сомнений, которые сопровождают любую деятельность. Научить нельзя, можно только научиться. Я желаю вам такого же пути, который прошел Учитель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53:00Z</dcterms:created>
  <dc:creator>Елена</dc:creator>
  <dc:description/>
  <dc:language>en-US</dc:language>
  <cp:lastModifiedBy>Lenusha The Great</cp:lastModifiedBy>
  <cp:lastPrinted>2012-12-10T04:18:00Z</cp:lastPrinted>
  <dcterms:modified xsi:type="dcterms:W3CDTF">2014-11-13T14:53:00Z</dcterms:modified>
  <cp:revision>2</cp:revision>
  <dc:subject/>
  <dc:title/>
</cp:coreProperties>
</file>