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 xml:space="preserve">Подбери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32"/>
            <w:szCs w:val="32"/>
            <w:highlight w:val="yellow"/>
          </w:rPr>
          <w:t>аргументы к тезису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доктора Вернера в приведенном фрагменте и в произведении в целом?</w:t>
      </w:r>
    </w:p>
    <w:p>
      <w:pPr>
        <w:pStyle w:val="HTML1"/>
        <w:spacing w:lineRule="auto" w:line="36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истеме образов «Героя нашего времени» доктор Вернер является своеобразным двойником Печорина. </w:t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1"/>
        <w:numPr>
          <w:ilvl w:val="0"/>
          <w:numId w:val="1"/>
        </w:numPr>
        <w:spacing w:lineRule="auto" w:line="360"/>
        <w:ind w:left="0" w:first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н подчеркивает одну из граней сложной и противоречивой личности Печорина: его умение «читать в душах других людей», наблюдать за людьми и ставить психологические эксперименты. В приведенном фрагменте это сходство героев выражено в монологе Печорина: «Старайтесь смотреть на меня, как на  пациента,  одержимого  болезнью, вам еще неизвестной,  -  и  тогда  ваше  любопытство  возбудится  до  высшей степени; вы можете надо мною сделать теперь несколько важных физиологических наблюдений...» </w:t>
      </w:r>
    </w:p>
    <w:p>
      <w:pPr>
        <w:pStyle w:val="HTML1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ко доктор Вернер   противопоставлен Печорину, экспериментирующему над собой и окружающими,  тем, что «изучал все живые струны сердца человеческого,  как  изучают  жилы трупа, но никогда не умел  он  воспользоваться  своим  знанием» 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47;&#1072;&#1076;&#1072;&#1085;&#1080;&#1077;%205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47;&#1072;&#1076;&#1072;&#1085;&#1080;&#1077;%20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45:00Z</dcterms:created>
  <dc:creator>Елена</dc:creator>
  <dc:description/>
  <cp:keywords/>
  <dc:language>en-US</dc:language>
  <cp:lastModifiedBy>Lenusha The Great</cp:lastModifiedBy>
  <dcterms:modified xsi:type="dcterms:W3CDTF">2014-08-26T03:54:00Z</dcterms:modified>
  <cp:revision>6</cp:revision>
  <dc:subject/>
  <dc:title/>
</cp:coreProperties>
</file>