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оздания итоговой рецензии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Главное: - </w:t>
      </w:r>
      <w:r>
        <w:rPr>
          <w:sz w:val="28"/>
          <w:szCs w:val="28"/>
        </w:rPr>
        <w:t xml:space="preserve">включение </w:t>
      </w:r>
      <w:r>
        <w:rPr>
          <w:b/>
          <w:sz w:val="28"/>
          <w:szCs w:val="28"/>
        </w:rPr>
        <w:t xml:space="preserve">всех  основных </w:t>
      </w:r>
      <w:r>
        <w:rPr>
          <w:sz w:val="28"/>
          <w:szCs w:val="28"/>
        </w:rPr>
        <w:t>структурных компонентов рецензии и их</w:t>
      </w:r>
      <w:r>
        <w:rPr>
          <w:b/>
          <w:sz w:val="28"/>
          <w:szCs w:val="28"/>
        </w:rPr>
        <w:t xml:space="preserve">  аргументац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язательное указание на </w:t>
      </w:r>
      <w:r>
        <w:rPr>
          <w:b/>
          <w:sz w:val="28"/>
          <w:szCs w:val="28"/>
        </w:rPr>
        <w:t xml:space="preserve">положительные </w:t>
      </w:r>
      <w:r>
        <w:rPr>
          <w:sz w:val="28"/>
          <w:szCs w:val="28"/>
        </w:rPr>
        <w:t>стороны сочин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ема (и основная мысль) сочинения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аскрыта правильно и глубоко (</w:t>
      </w:r>
      <w:r>
        <w:rPr>
          <w:i/>
          <w:sz w:val="28"/>
          <w:szCs w:val="28"/>
        </w:rPr>
        <w:t>указаны все основные…; отмечены ведущие черты главного героя:…; верно сформулирован основной конфликт:…; раскрыты все особенности… и т.д.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онята, но раскрыта не полно (</w:t>
      </w:r>
      <w:r>
        <w:rPr>
          <w:i/>
          <w:sz w:val="28"/>
          <w:szCs w:val="28"/>
        </w:rPr>
        <w:t xml:space="preserve">не указано…; не отмечены…; лишь названы, но не раскрыты…; сосредоточен только на одной проблеме:… </w:t>
      </w:r>
      <w:r>
        <w:rPr>
          <w:sz w:val="28"/>
          <w:szCs w:val="28"/>
        </w:rPr>
        <w:t>и т.д.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не раскрыта (</w:t>
      </w:r>
      <w:r>
        <w:rPr>
          <w:i/>
          <w:sz w:val="28"/>
          <w:szCs w:val="28"/>
        </w:rPr>
        <w:t xml:space="preserve">не указаны основные…; не дается характеристика героя; не сформулированы даже…; не очерчен круг проблем…; нет анализа – только пересказ  </w:t>
      </w:r>
      <w:r>
        <w:rPr>
          <w:sz w:val="28"/>
          <w:szCs w:val="28"/>
        </w:rPr>
        <w:t>и т.д.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не понята (</w:t>
      </w:r>
      <w:r>
        <w:rPr>
          <w:i/>
          <w:sz w:val="28"/>
          <w:szCs w:val="28"/>
        </w:rPr>
        <w:t xml:space="preserve">путает термины…; не знает текст произведения:…; не понимает основной идеи произведения:…; не понимает задачи и позиции автора:… </w:t>
      </w:r>
      <w:r>
        <w:rPr>
          <w:sz w:val="28"/>
          <w:szCs w:val="28"/>
        </w:rPr>
        <w:t xml:space="preserve"> и т.д.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онята, но  раскрыта поверхностно (</w:t>
      </w:r>
      <w:r>
        <w:rPr>
          <w:i/>
          <w:sz w:val="28"/>
          <w:szCs w:val="28"/>
        </w:rPr>
        <w:t>только перечислены…; не сделаны выводы о…; указаны только внешние стороны…; рассмотрена только одна сторона конфликта:…; не выявлены мотивы поведения героев:…; не проясняется в полной мере суть характеров:…; упрощенно истолковывается авторская позиция:…</w:t>
      </w:r>
      <w:r>
        <w:rPr>
          <w:sz w:val="28"/>
          <w:szCs w:val="28"/>
        </w:rPr>
        <w:t xml:space="preserve"> и т.д.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тема неоправданно расширена (сужена) (</w:t>
      </w:r>
      <w:r>
        <w:rPr>
          <w:i/>
          <w:sz w:val="28"/>
          <w:szCs w:val="28"/>
        </w:rPr>
        <w:t>вместо… автор сочинения рассматривает только…; перечисляются только…, относящиеся к …; 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умевает анализ…, а не пересказ содержания</w:t>
      </w:r>
      <w:r>
        <w:rPr>
          <w:sz w:val="28"/>
          <w:szCs w:val="28"/>
        </w:rPr>
        <w:t xml:space="preserve">  и т.д.)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мпозиция сочинен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отсутствует вступление (заключение); вступление (заключение) не соответствует теме:…; неоправданно большое вступление:…; вступление и заключение полностью соответствуют теме и основной мысли сочинения:…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Логичность и последовательность изложен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рушена логика рассуждения: сначала следует…, потом…; из положения …необходимо сделать вывод о…; мысль о…только заявлена, но не развита; автор верно строит рассуждение: начиная с…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оказательность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 положения подтверждены текстом; мысль о … не доказана; утверждения о … голословны; приведенный пример …не подтверждает тезис о…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Знание текст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автор демонстрирует хорошее знание текста; приводится даже эпизод…; упоминается даже деталь…; исказил смысл эпизода…; этот герой не участвовал в сцене…; главного героя зовут…, а не…; действие романа происходит не в …, а в…; эту речь герой обращает к…, а не к…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Цитирова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- цитаты использованы уместно и в нужном объеме; при подтверждении мысли о… цитата приведена неуместно; цитата… приведена без объяснения ее смысла; для подтверждения мыслей можно было бы привести цитату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Язык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- язык сочинения точен и выразителен;  стиль сочинения соответствуют теме; богатый словарный запас; бедный словарный запас; преобладание однообразных конструкций типа…; тема предполагает использование…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Речевые, грамматические и стилистические ошибки выносятся на поля, общее количество указывается в конце реценз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Место сочинения в процессе литературного развития учащегос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значительно лучше предыдущих работ; устранены… ошибки предыдущих работ; по сравнению с предыдущими работами,…; этот жанр сочинения автору не удается…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822"/>
        <w:jc w:val="both"/>
        <w:rPr/>
      </w:pPr>
      <w:r>
        <w:rPr>
          <w:sz w:val="28"/>
          <w:szCs w:val="28"/>
        </w:rPr>
        <w:t xml:space="preserve">П р и м е р  итоговой рецензии на сочинение: </w:t>
      </w:r>
      <w:r>
        <w:rPr>
          <w:i/>
          <w:sz w:val="28"/>
          <w:szCs w:val="28"/>
        </w:rPr>
        <w:t>Анализ эпизода из романа И.С. Тургенева «Отцы и дети» (Аркадий и Базаров возле стог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25"/>
        <w:jc w:val="both"/>
        <w:rPr/>
      </w:pPr>
      <w:r>
        <w:rPr>
          <w:sz w:val="28"/>
          <w:szCs w:val="28"/>
        </w:rPr>
        <w:t>«Замечания на полях: Это очевидно. Доказательства? Смысл эпизода?</w:t>
      </w:r>
    </w:p>
    <w:p>
      <w:pPr>
        <w:pStyle w:val="Normal"/>
        <w:spacing w:lineRule="auto" w:line="36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Работа отражает поверхностное понимание романа И.С. Тургенева «Отцы и дети» и образа Базарова. Текст произведения привлекается, но недостаточно обоснованно и разносторонне, а главное, автор сочинения не понимает темы «анализ эпизода» (анализ значит «расчленение», объяснение частностей,  деталей, т.е. более вдумчивое, самостоятельное прочтение части произведения тогда, когда уже известно целое).</w:t>
      </w:r>
    </w:p>
    <w:p>
      <w:pPr>
        <w:pStyle w:val="Normal"/>
        <w:spacing w:lineRule="auto" w:line="36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асти сочинения связаны между собой только номинально, формально. Мысль повторяется, не развивается. В работе почти нет рассуждений. Работа не продумана, вступление и заключение не по теме.</w:t>
      </w:r>
    </w:p>
    <w:p>
      <w:pPr>
        <w:pStyle w:val="Normal"/>
        <w:spacing w:lineRule="auto" w:line="36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ные языковые средства обнаруживают  недостаточное владение приемами анализа текста, бедный синтаксис, неточность словоупотребления, множество речевых и стилистических погрешностей.    </w:t>
      </w:r>
    </w:p>
    <w:p>
      <w:pPr>
        <w:pStyle w:val="Normal"/>
        <w:spacing w:lineRule="auto" w:line="36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очинение заслуживает оценки «удовлетворительно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3:00Z</dcterms:created>
  <dc:creator>Alexey Erokhin</dc:creator>
  <dc:description/>
  <cp:keywords/>
  <dc:language>en-US</dc:language>
  <cp:lastModifiedBy>Елена</cp:lastModifiedBy>
  <cp:lastPrinted>2003-07-25T16:40:00Z</cp:lastPrinted>
  <dcterms:modified xsi:type="dcterms:W3CDTF">2011-03-17T09:42:00Z</dcterms:modified>
  <cp:revision>3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