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rFonts w:ascii="Calibri" w:hAnsi="Calibri" w:cs="Calibri"/>
          <w:color w:val="000000"/>
          <w:kern w:val="2"/>
          <w:sz w:val="32"/>
          <w:szCs w:val="32"/>
        </w:rPr>
      </w:pPr>
      <w:hyperlink r:id="rId2">
        <w:r>
          <w:rPr>
            <w:rStyle w:val="InternetLink"/>
            <w:rFonts w:eastAsia="Calibri" w:cs="Calibri" w:ascii="Calibri" w:hAnsi="Calibri"/>
            <w:color w:val="000000"/>
            <w:kern w:val="2"/>
            <w:sz w:val="32"/>
            <w:szCs w:val="32"/>
            <w:highlight w:val="yellow"/>
          </w:rPr>
          <w:t xml:space="preserve"> </w:t>
        </w:r>
        <w:r>
          <w:rPr>
            <w:rStyle w:val="InternetLink"/>
            <w:rFonts w:cs="Calibri" w:ascii="Calibri" w:hAnsi="Calibri"/>
            <w:color w:val="000000"/>
            <w:kern w:val="2"/>
            <w:sz w:val="32"/>
            <w:szCs w:val="32"/>
            <w:highlight w:val="yellow"/>
          </w:rPr>
          <w:t xml:space="preserve">Удалите </w:t>
        </w:r>
      </w:hyperlink>
      <w:hyperlink r:id="rId3">
        <w:r>
          <w:rPr>
            <w:rStyle w:val="InternetLink"/>
            <w:rFonts w:cs="Calibri" w:ascii="Calibri" w:hAnsi="Calibri"/>
            <w:color w:val="000000"/>
            <w:kern w:val="2"/>
            <w:sz w:val="32"/>
            <w:szCs w:val="32"/>
            <w:highlight w:val="yellow"/>
          </w:rPr>
          <w:t>«лишние» аргументы</w:t>
        </w:r>
      </w:hyperlink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ва роль сцены дуэли Онегина и Ленского в рома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цена дуэли важна для развития сюжета романа. Дуэль Онегина и Ленского -- кульминационный момент сюжета. После произошедших событий наступает новый поворот в судьбе героев (Татьяна выходит замуж, Онегин уезжает путешествовать). Финал романа открыт --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«Блажен, кто праздник жизни рано//Оставил, не допив до дна»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Важен и идейный смысл этой сцены. Для Пушкина одной из главных является мысль о том, что жизнь человека непредсказуема.  Ценность жизни проверяется смертью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цена дуэли имеет и символический подтекст. Смерть романического героя  символична – это прощание с юностью, с незрелыми мечтами и идеал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цена дуэли раскрывает характер главного героя – Онегина.  Онегин совершает трагическую ошибку: </w:t>
      </w: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  <w:t>«…рано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 xml:space="preserve"> чувства </w:t>
      </w: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  <w:t>в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  <w:t>нем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  <w:t>остыли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; //</w:t>
      </w: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  <w:t>Ему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 xml:space="preserve"> наскучил света шум; //Красавицы не долго были //Предмет </w:t>
      </w:r>
      <w:r>
        <w:rPr>
          <w:rFonts w:cs="Times New Roman" w:ascii="Times New Roman" w:hAnsi="Times New Roman"/>
          <w:bCs/>
          <w:i/>
          <w:color w:val="000000"/>
          <w:sz w:val="32"/>
          <w:szCs w:val="32"/>
        </w:rPr>
        <w:t>его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 xml:space="preserve"> привычных дум». </w:t>
      </w:r>
      <w:r>
        <w:rPr>
          <w:rFonts w:cs="Times New Roman" w:ascii="Times New Roman" w:hAnsi="Times New Roman"/>
          <w:i/>
          <w:sz w:val="32"/>
          <w:szCs w:val="32"/>
        </w:rPr>
        <w:t xml:space="preserve">Для него понятие «светской чести» («но шепот, хохотня глупцов…») оказываются значительнее нравственного долга – и он платит страшную цену, становится «убийцей юного поэт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цена дуэли важна для развития сюжета романа. Дуэль Онегина и Ленского -- кульминационный момент сюжета. После произошедших событий наступает новый поворот в судьбе героев (Татьяна выходит замуж, Онегин уезжает путешествовать).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Хотя финал романа открыт --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«Блажен, кто праздник жизни рано//Оставил, не допив до дна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ажен и идейный смысл этой сцены. Для Пушкина одной из главных является мысль о том, что жизнь человека непредсказуема.  Ценность жизни проверяется смерть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а дуэли имеет и символический подтекст. Смерть романического героя  символична – это прощание с юностью, с незрелыми мечтами и идеалами.</w:t>
      </w:r>
    </w:p>
    <w:p>
      <w:pPr>
        <w:pStyle w:val="Normal"/>
        <w:spacing w:before="0" w:after="20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цена дуэли раскрывает характер главного героя – Онегина.  Онегин совершает трагическую ошибку: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«…рано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чувства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в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нем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остыл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; //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Ему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наскучил света шум; //Красавицы не долго были //Предмет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его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привычных дум».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него понятие «светской чести» («но шепот, хохотня глупцов…») оказываются значительнее нравственного долга – и он платит страшную цену, становится «убийцей юного поэта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54;&#1044;&#1043;&#1054;&#1058;&#1054;&#1042;&#1050;&#1040;%20&#1082;%20&#1063;&#1040;&#1057;&#1058;&#1048;%20&#1057;%20&#1085;&#1086;&#1074;&#1072;&#1103;/&#1079;&#1072;&#1076;&#1072;&#1085;&#1080;&#1077;%206.doc" TargetMode="External"/><Relationship Id="rId3" Type="http://schemas.openxmlformats.org/officeDocument/2006/relationships/hyperlink" Target="../in/&#1055;&#1054;&#1044;&#1043;&#1054;&#1058;&#1054;&#1042;&#1050;&#1040;%20&#1082;%20&#1063;&#1040;&#1057;&#1058;&#1048;%20&#1057;%20&#1085;&#1086;&#1074;&#1072;&#1103;/&#1079;&#1072;&#1076;&#1072;&#1085;&#1080;&#1077;%206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52:00Z</dcterms:created>
  <dc:creator>Елена</dc:creator>
  <dc:description/>
  <cp:keywords/>
  <dc:language>en-US</dc:language>
  <cp:lastModifiedBy>Lenusha The Great</cp:lastModifiedBy>
  <dcterms:modified xsi:type="dcterms:W3CDTF">2014-08-27T03:37:00Z</dcterms:modified>
  <cp:revision>8</cp:revision>
  <dc:subject/>
  <dc:title/>
</cp:coreProperties>
</file>