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" w:right="1417" w:hanging="0"/>
        <w:jc w:val="center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u w:val="single"/>
        </w:rPr>
        <w:t>Как характеризует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Татьяну её </w:t>
      </w:r>
      <w:r>
        <w:rPr>
          <w:rFonts w:cs="TimesNewRomanPSMT;Times New Roman" w:ascii="TimesNewRomanPSMT;Times New Roman" w:hAnsi="TimesNewRomanPSMT;Times New Roman"/>
          <w:sz w:val="24"/>
          <w:szCs w:val="24"/>
          <w:u w:val="single"/>
        </w:rPr>
        <w:t>представление об Онегине</w:t>
      </w:r>
      <w:r>
        <w:rPr/>
        <w:t xml:space="preserve"> (письмо Татьяны Онегину)?</w:t>
      </w:r>
    </w:p>
    <w:tbl>
      <w:tblPr>
        <w:tblW w:w="1385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685"/>
        <w:gridCol w:w="1843"/>
        <w:gridCol w:w="2126"/>
        <w:gridCol w:w="1444"/>
        <w:gridCol w:w="1659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" w:hanging="0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eastAsia="ru-RU"/>
              </w:rPr>
              <w:t xml:space="preserve">Татьяна очень сильно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color w:val="FF0000"/>
                <w:sz w:val="24"/>
                <w:szCs w:val="24"/>
                <w:lang w:eastAsia="ru-RU"/>
              </w:rPr>
              <w:t xml:space="preserve">любит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eastAsia="ru-RU"/>
              </w:rPr>
              <w:t xml:space="preserve">Онегина,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color w:val="FF0000"/>
                <w:sz w:val="24"/>
                <w:szCs w:val="24"/>
                <w:lang w:eastAsia="ru-RU"/>
              </w:rPr>
              <w:t>идеализирует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eastAsia="ru-RU"/>
              </w:rPr>
              <w:t xml:space="preserve"> его, почти что боготворит («не ты ли, милое виденье…»), несмотря на то что почти не знает его. По-моему,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color w:val="1F497D"/>
                <w:sz w:val="24"/>
                <w:szCs w:val="24"/>
                <w:lang w:eastAsia="ru-RU"/>
              </w:rPr>
              <w:t>это типичное мировоззрение героя-романтика.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eastAsia="ru-RU"/>
              </w:rPr>
              <w:t xml:space="preserve"> Ведь Татьяна, как все молодые девушки того времени, воспитывалась на романтических и сентиментальных романах. Подобное отношение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color w:val="1F497D"/>
                <w:sz w:val="24"/>
                <w:szCs w:val="24"/>
                <w:lang w:eastAsia="ru-RU"/>
              </w:rPr>
              <w:t>также характеризует Татьяну как натуру страстную и увлекающуюся.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eastAsia="ru-RU"/>
              </w:rPr>
              <w:t xml:space="preserve"> Как я уже говорила, Онегин для Татьяны идеал, поэтому она, мне кажется, не замечала бы его недостатков. То сильное чувство, которое испытывает Татьяна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color w:val="1F497D"/>
                <w:sz w:val="24"/>
                <w:szCs w:val="24"/>
                <w:lang w:eastAsia="ru-RU"/>
              </w:rPr>
              <w:t xml:space="preserve">говорит о ней как о страстной и чувственной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" w:hanging="11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Татьяна </w:t>
            </w:r>
            <w:r>
              <w:rPr>
                <w:rFonts w:cs="TimesNewRomanPSMT;Times New Roman" w:ascii="TimesNewRomanPSMT;Times New Roman" w:hAnsi="TimesNewRomanPSMT;Times New Roman"/>
                <w:i/>
                <w:color w:val="1F497D"/>
                <w:sz w:val="24"/>
                <w:szCs w:val="24"/>
                <w:lang w:eastAsia="ru-RU"/>
              </w:rPr>
              <w:t xml:space="preserve">не типичный персонаж для </w:t>
            </w:r>
            <w:r>
              <w:rPr>
                <w:rFonts w:cs="TimesNewRomanPSMT;Times New Roman" w:ascii="TimesNewRomanPSMT;Times New Roman" w:hAnsi="TimesNewRomanPSMT;Times New Roman"/>
                <w:i/>
                <w:color w:val="1F497D"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NewRomanPSMT;Times New Roman" w:ascii="TimesNewRomanPSMT;Times New Roman" w:hAnsi="TimesNewRomanPSMT;Times New Roman"/>
                <w:i/>
                <w:color w:val="1F497D"/>
                <w:sz w:val="24"/>
                <w:szCs w:val="24"/>
                <w:lang w:eastAsia="ru-RU"/>
              </w:rPr>
              <w:t xml:space="preserve">  века.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 Она отличается от других барышень. Она не любит светских бесед, пустых разговоров. Она предпочитает находиться в одиночестве, читать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FF0000"/>
                <w:sz w:val="24"/>
                <w:szCs w:val="24"/>
                <w:lang w:eastAsia="ru-RU"/>
              </w:rPr>
              <w:t>Читая письмо Татьяны, мы понимаем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, что </w:t>
            </w:r>
            <w:r>
              <w:rPr>
                <w:rFonts w:cs="TimesNewRomanPSMT;Times New Roman" w:ascii="TimesNewRomanPSMT;Times New Roman" w:hAnsi="TimesNewRomanPSMT;Times New Roman"/>
                <w:i/>
                <w:color w:val="1F497D"/>
                <w:sz w:val="24"/>
                <w:szCs w:val="24"/>
                <w:lang w:eastAsia="ru-RU"/>
              </w:rPr>
              <w:t>она очень стеснительный и тихий человек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 («Когда б надежду я имела/ Хоть редко, хоть в неделю раз/ В деревне нашей видеть вас, /Чтоб только слышать ваши речи…»). Мы понимаем, что Татьяна очень любит Онегина, но она понимает, что с его стороны взаимности нет. Поэтому она пишет, что ей было бы достаточно лишь видеть его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" w:hanging="11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Кроме того, мы понимаем, </w:t>
            </w:r>
            <w:r>
              <w:rPr>
                <w:rFonts w:cs="TimesNewRomanPSMT;Times New Roman" w:ascii="TimesNewRomanPSMT;Times New Roman" w:hAnsi="TimesNewRomanPSMT;Times New Roman"/>
                <w:i/>
                <w:color w:val="1F497D"/>
                <w:sz w:val="24"/>
                <w:szCs w:val="24"/>
                <w:lang w:eastAsia="ru-RU"/>
              </w:rPr>
              <w:t>что Татьяна – мечтательница.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 Она в своей речи использует много эпитетов, гипербол («Вся жизнь моя была залогом/ Свиданья верного с тобой»). Это говорит о том, что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70C0"/>
                <w:sz w:val="24"/>
                <w:szCs w:val="24"/>
                <w:lang w:eastAsia="ru-RU"/>
              </w:rPr>
              <w:t>Татьяна очень чувствительный и эмоциональный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851" w:right="1417" w:firstLine="851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1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Татьяна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70C0"/>
                <w:sz w:val="24"/>
                <w:szCs w:val="24"/>
                <w:lang w:eastAsia="ru-RU"/>
              </w:rPr>
              <w:t>выглядит как наивный ребенок,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 она не хочет реально смотреть на жизнь. Она создает из Онегина свой идеал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70C0"/>
                <w:sz w:val="24"/>
                <w:szCs w:val="24"/>
                <w:lang w:eastAsia="ru-RU"/>
              </w:rPr>
              <w:t>Она романтическая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 девушка и влюбляется в Онегина как в какого-то героя французского романа. </w:t>
            </w:r>
          </w:p>
          <w:p>
            <w:pPr>
              <w:pStyle w:val="Normal"/>
              <w:spacing w:lineRule="auto" w:line="240" w:before="0" w:after="0"/>
              <w:ind w:right="1417" w:hanging="0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9" w:leader="none"/>
              </w:tabs>
              <w:autoSpaceDE w:val="false"/>
              <w:spacing w:lineRule="auto" w:line="240" w:before="0" w:after="0"/>
              <w:ind w:firstLine="3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Что же для Татьяны Онегин? Он для нее божественный подарок. «Я знаю, ты мне послан Богом». Онегин занимает все мысли Татьяны, она искренне его любит, хотя и допускает, что ее любовь есть всего лишь «Обман неопытной души»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70C0"/>
                <w:sz w:val="24"/>
                <w:szCs w:val="24"/>
                <w:lang w:eastAsia="ru-RU"/>
              </w:rPr>
              <w:t>Татьяна – искренняя, честная, способная на поступки ради своей любви.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 И при всем этом Татьяна может сохранять трезвость ума, даже когда ее сердце переполнено чувствами.</w:t>
            </w:r>
          </w:p>
          <w:p>
            <w:pPr>
              <w:pStyle w:val="Normal"/>
              <w:spacing w:lineRule="auto" w:line="240" w:before="0" w:after="0"/>
              <w:ind w:right="1417" w:hanging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" w:hanging="18"/>
              <w:jc w:val="both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Татьяна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70C0"/>
                <w:sz w:val="24"/>
                <w:szCs w:val="24"/>
                <w:lang w:eastAsia="ru-RU"/>
              </w:rPr>
              <w:t>не может понять, как она относится к Онегину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. Она любит его, но в то же время он не является ее мужом. Татьяна еще не определилась, приносит он ей счастье или горе. Онегин является ей никем, она просто очень любит его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851" w:right="1417" w:firstLine="851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autoSpaceDE w:val="false"/>
              <w:spacing w:lineRule="auto" w:line="240" w:before="0" w:after="0"/>
              <w:ind w:left="-68" w:right="-28" w:firstLine="25"/>
              <w:jc w:val="both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Татьяна видела Онегина всего лишь 2 раза, и уже так полюбила его. Она только его увидела, и уже называет его «ангел ли хранитель», она уже готова стать его супругой, она уже пишет «Я твоя», она пишет, что «вся жизнь моя была залогом свиданья верного с тобой». У нее очень богатое воображение. Она едва его знает, и уже так ему пишет. </w:t>
            </w:r>
            <w:r>
              <w:rPr>
                <w:rFonts w:cs="TimesNewRomanPSMT;Times New Roman" w:ascii="TimesNewRomanPSMT;Times New Roman" w:hAnsi="TimesNewRomanPSMT;Times New Roman"/>
                <w:i/>
                <w:color w:val="0070C0"/>
                <w:sz w:val="24"/>
                <w:szCs w:val="24"/>
                <w:lang w:eastAsia="ru-RU"/>
              </w:rPr>
              <w:t xml:space="preserve">В ее глазах Онегин – это идеал. 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  <w:t xml:space="preserve">Она его видела пару раз, она его почти не знает, и поняла, что он – смысл ее жизни, что он – ее единственный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851" w:right="1417" w:firstLine="851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131" w:right="1417" w:hanging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right="1417" w:hanging="0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4"/>
          <w:szCs w:val="24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1" w:right="1417" w:hanging="0"/>
        <w:jc w:val="both"/>
        <w:rPr>
          <w:rFonts w:ascii="TimesNewRomanPSMT;Times New Roman" w:hAnsi="TimesNewRomanPSMT;Times New Roman" w:cs="TimesNewRomanPSMT;Times New Roman"/>
          <w:bCs/>
          <w:i/>
          <w:i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bCs/>
          <w:i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8:42:00Z</dcterms:created>
  <dc:creator>Елена</dc:creator>
  <dc:description/>
  <dc:language>en-US</dc:language>
  <cp:lastModifiedBy>Lenusha The Great</cp:lastModifiedBy>
  <dcterms:modified xsi:type="dcterms:W3CDTF">2014-07-03T18:42:00Z</dcterms:modified>
  <cp:revision>2</cp:revision>
  <dc:subject/>
  <dc:title/>
</cp:coreProperties>
</file>