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60" w:hanging="0"/>
        <w:jc w:val="center"/>
        <w:rPr>
          <w:sz w:val="32"/>
          <w:szCs w:val="32"/>
        </w:rPr>
      </w:pPr>
      <w:hyperlink r:id="rId2">
        <w:r>
          <w:rPr>
            <w:rStyle w:val="InternetLink"/>
            <w:rFonts w:cs="Calibri" w:ascii="Calibri" w:hAnsi="Calibri"/>
            <w:color w:val="000000"/>
            <w:kern w:val="2"/>
            <w:sz w:val="32"/>
            <w:szCs w:val="32"/>
            <w:highlight w:val="yellow"/>
          </w:rPr>
          <w:t xml:space="preserve">Исправьте </w:t>
        </w:r>
      </w:hyperlink>
      <w:hyperlink r:id="rId3">
        <w:r>
          <w:rPr>
            <w:rStyle w:val="InternetLink"/>
            <w:rFonts w:cs="Calibri" w:ascii="Calibri" w:hAnsi="Calibri"/>
            <w:color w:val="000000"/>
            <w:kern w:val="2"/>
            <w:sz w:val="32"/>
            <w:szCs w:val="32"/>
            <w:highlight w:val="yellow"/>
          </w:rPr>
          <w:t>речевые и грамматические ошибки</w:t>
        </w:r>
      </w:hyperlink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оплощается образ богатыря в поэме Некрасова «Кому на Руси жить хорошо»?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огатырство как исконный тип русского человека воплощен в поэме в образе Савелия, богатыря святорусского, и в образе бурлака в главе «Доброе время – добрые песни». Образ богатыря – одна из граней  собирательного образа Руси, просторы которой будто созданы для богатырской удали. Образ богатыря у Некрасова, безусловно, связан с народной фольклорной традицией (в приведенном фрагменте на это указывает цифра «три»). Характерными признаками богатырства  у Некрасова не только является необычайная сила героя («Плечами, грудью и спиной / Тянул он барку бичевой»), но и невероятное терпение («И падал он, и вновь вставал,/ Хрипя, "Дубинушку" стонал»). Терпение у некрасовского богатыря сочетается с совестью, покорностью, покаянием: богатырь раздумывает, прежде чем потратить гроши на выпивку, а потом «перекрестил на церковь грудь».  </w:t>
      </w:r>
    </w:p>
    <w:p>
      <w:pPr>
        <w:pStyle w:val="TextBodyIndent"/>
        <w:ind w:left="0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ind w:left="0"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огатырство как исконный тип русского человека воплощен в поэме в образе Савелия, богатыря святорусского, и в образе бурлака в главе «Доброе время – добрые песни». Образ богатыря – одна из граней  собирательного образа Руси, просторы которой будто созданы для богатырской удали. Образ богатыря у Некрасова, безусловно, связан с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фольклорной </w:t>
      </w:r>
      <w:r>
        <w:rPr>
          <w:rFonts w:cs="Times New Roman" w:ascii="Times New Roman" w:hAnsi="Times New Roman"/>
          <w:i/>
          <w:sz w:val="28"/>
          <w:szCs w:val="28"/>
        </w:rPr>
        <w:t xml:space="preserve">традицией (в приведенном фрагменте на это  указывает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число</w:t>
      </w:r>
      <w:r>
        <w:rPr>
          <w:rFonts w:cs="Times New Roman" w:ascii="Times New Roman" w:hAnsi="Times New Roman"/>
          <w:i/>
          <w:sz w:val="28"/>
          <w:szCs w:val="28"/>
        </w:rPr>
        <w:t xml:space="preserve"> «три»). Характерными признаками богатырства  у Некрасова является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не только</w:t>
      </w:r>
      <w:r>
        <w:rPr>
          <w:rFonts w:cs="Times New Roman" w:ascii="Times New Roman" w:hAnsi="Times New Roman"/>
          <w:i/>
          <w:sz w:val="28"/>
          <w:szCs w:val="28"/>
        </w:rPr>
        <w:t xml:space="preserve"> необычайная сила героя («Плечами, грудью и спиной / Тянул он барку бичевой»),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но и</w:t>
      </w:r>
      <w:r>
        <w:rPr>
          <w:rFonts w:cs="Times New Roman" w:ascii="Times New Roman" w:hAnsi="Times New Roman"/>
          <w:i/>
          <w:sz w:val="28"/>
          <w:szCs w:val="28"/>
        </w:rPr>
        <w:t xml:space="preserve"> невероятное терпение («И падал он, и вновь вставал,/ Хрипя, "Дубинушку" стонал»). Терпение у некрасовского богатыря сочетается с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совестливостью</w:t>
      </w:r>
      <w:r>
        <w:rPr>
          <w:rFonts w:cs="Times New Roman" w:ascii="Times New Roman" w:hAnsi="Times New Roman"/>
          <w:i/>
          <w:sz w:val="28"/>
          <w:szCs w:val="28"/>
        </w:rPr>
        <w:t xml:space="preserve">, покорностью, покаянием: богатырь раздумывает, прежде чем потратить гроши на выпивку, а потом «перекрестил на церковь грудь».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54;&#1044;&#1043;&#1054;&#1058;&#1054;&#1042;&#1050;&#1040;%20&#1082;%20&#1063;&#1040;&#1057;&#1058;&#1048;%20&#1057;%20&#1085;&#1086;&#1074;&#1072;&#1103;/&#1079;&#1072;&#1076;&#1072;&#1085;&#1080;&#1077;%208.doc" TargetMode="External"/><Relationship Id="rId3" Type="http://schemas.openxmlformats.org/officeDocument/2006/relationships/hyperlink" Target="../in/&#1055;&#1054;&#1044;&#1043;&#1054;&#1058;&#1054;&#1042;&#1050;&#1040;%20&#1082;%20&#1063;&#1040;&#1057;&#1058;&#1048;%20&#1057;%20&#1085;&#1086;&#1074;&#1072;&#1103;/&#1079;&#1072;&#1076;&#1072;&#1085;&#1080;&#1077;%208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29:00Z</dcterms:created>
  <dc:creator>Елена</dc:creator>
  <dc:description/>
  <cp:keywords/>
  <dc:language>en-US</dc:language>
  <cp:lastModifiedBy>Lenusha The Great</cp:lastModifiedBy>
  <dcterms:modified xsi:type="dcterms:W3CDTF">2014-08-26T03:55:00Z</dcterms:modified>
  <cp:revision>5</cp:revision>
  <dc:subject/>
  <dc:title/>
</cp:coreProperties>
</file>