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360" w:hanging="0"/>
        <w:jc w:val="center"/>
        <w:rPr>
          <w:sz w:val="28"/>
          <w:szCs w:val="28"/>
        </w:rPr>
      </w:pPr>
      <w:hyperlink r:id="rId2">
        <w:r>
          <w:rPr>
            <w:rStyle w:val="InternetLink"/>
            <w:rFonts w:cs="Calibri" w:ascii="Calibri" w:hAnsi="Calibri"/>
            <w:color w:val="000000"/>
            <w:kern w:val="2"/>
            <w:sz w:val="28"/>
            <w:szCs w:val="28"/>
            <w:highlight w:val="yellow"/>
          </w:rPr>
          <w:t xml:space="preserve">Исправьте </w:t>
        </w:r>
      </w:hyperlink>
      <w:hyperlink r:id="rId3">
        <w:r>
          <w:rPr>
            <w:rStyle w:val="InternetLink"/>
            <w:rFonts w:cs="Calibri" w:ascii="Calibri" w:hAnsi="Calibri"/>
            <w:color w:val="000000"/>
            <w:kern w:val="2"/>
            <w:sz w:val="28"/>
            <w:szCs w:val="28"/>
            <w:highlight w:val="yellow"/>
          </w:rPr>
          <w:t>композиционные ошибки сочинения</w:t>
        </w:r>
      </w:hyperlink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ую роль в судьбе князя Андрея сыграла приведенная в данном фрагменте сцена?</w:t>
      </w:r>
    </w:p>
    <w:p>
      <w:pPr>
        <w:pStyle w:val="HTML1"/>
        <w:spacing w:lineRule="auto" w:line="360"/>
        <w:ind w:firstLine="85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стреча с Наташей Ростовой, поразившей князя своей естественностью, неукротимой жаждой жизни и красоты, любовью ко всем и ко всему, ее окружающему, перевернула сознание героя: «неожиданная   путаница  молодых  мыслей  и  надежд, противоречащих всей его жизни» охватила его. </w:t>
      </w:r>
    </w:p>
    <w:p>
      <w:pPr>
        <w:pStyle w:val="HTML1"/>
        <w:spacing w:lineRule="auto" w:line="360"/>
        <w:ind w:firstLine="85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Он считал счастьем в жизни только отсутствие «угрызения совести» и «болезни». Старый дуб, мимо которого он проезжал в Отрадное, соответствовал его мироощущению:  «Да,  он прав…этот  дуб… --  наша жизнь кончена!» </w:t>
      </w:r>
    </w:p>
    <w:p>
      <w:pPr>
        <w:pStyle w:val="HTML1"/>
        <w:spacing w:lineRule="auto" w:line="360"/>
        <w:ind w:firstLine="85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События жизни князя Андрея, предшествующие изображенному в данном фрагменте (ранение в сражении под Аустерлицем, крушение в его сознании идеала Наполеона, смерть жены), привели героя к глубокому разочарованию. </w:t>
      </w:r>
    </w:p>
    <w:p>
      <w:pPr>
        <w:pStyle w:val="HTML1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Теперь уже жизнь кажется князю Андрею наполненной смыслом: «Нет, жизнь не кончена в 31 год», --  вдруг окончательно, беспеременно решил князь Андрей», увидев распустившийся дуб по дороге домой. </w:t>
      </w:r>
    </w:p>
    <w:p>
      <w:pPr>
        <w:pStyle w:val="HTML1"/>
        <w:spacing w:lineRule="auto" w:line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TML1"/>
        <w:spacing w:lineRule="auto" w:line="360"/>
        <w:ind w:firstLine="851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События жизни князя Андрея, предшествующие изображенному в данном фрагменте (ранение в сражении под Аустерлицем, крушение в его сознании идеала Наполеона, смерть жены), привели героя к глубокому разочарованию. </w:t>
      </w:r>
    </w:p>
    <w:p>
      <w:pPr>
        <w:pStyle w:val="HTML1"/>
        <w:spacing w:lineRule="auto" w:line="360"/>
        <w:ind w:firstLine="851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Он считал счастьем в жизни только отсутствие «угрызения совести» и «болезни». Старый дуб, мимо которого он проезжал в Отрадное, соответствовал его мироощущению:  «Да,  он прав…этот  дуб… --  наша жизнь кончена!» </w:t>
      </w:r>
    </w:p>
    <w:p>
      <w:pPr>
        <w:pStyle w:val="HTML1"/>
        <w:spacing w:lineRule="auto" w:line="360"/>
        <w:ind w:firstLine="851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Встреча с Наташей Ростовой, поразившей князя своей естественностью, неукротимой жаждой жизни и красоты, любовью ко всем и ко всему, ее окружающему, перевернула сознание героя: «неожиданная   путаница  молодых  мыслей  и  надежд, противоречащих всей его жизни» охватила его. </w:t>
      </w:r>
    </w:p>
    <w:p>
      <w:pPr>
        <w:pStyle w:val="HTML1"/>
        <w:spacing w:lineRule="auto" w:line="360"/>
        <w:ind w:firstLine="851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Теперь уже жизнь кажется князю Андрею наполненной смыслом: «Нет, жизнь не кончена в 31 год», --  вдруг окончательно, беспеременно решил князь Андрей», увидев распустившийся дуб по дороге домой. </w:t>
      </w:r>
    </w:p>
    <w:sectPr>
      <w:type w:val="nextPage"/>
      <w:pgSz w:w="11906" w:h="16838"/>
      <w:pgMar w:left="1701" w:right="850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Courier New" w:hAnsi="Courier New" w:eastAsia="Times New Roman" w:cs="Courier New"/>
      <w:sz w:val="20"/>
      <w:szCs w:val="20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1055;&#1054;&#1044;&#1043;&#1054;&#1058;&#1054;&#1042;&#1050;&#1040;%20&#1082;%20&#1063;&#1040;&#1057;&#1058;&#1048;%20&#1057;%20&#1085;&#1086;&#1074;&#1072;&#1103;/&#1047;&#1072;&#1076;&#1072;&#1085;&#1080;&#1077;%204.doc" TargetMode="External"/><Relationship Id="rId3" Type="http://schemas.openxmlformats.org/officeDocument/2006/relationships/hyperlink" Target="../in/&#1055;&#1054;&#1044;&#1043;&#1054;&#1058;&#1054;&#1042;&#1050;&#1040;%20&#1082;%20&#1063;&#1040;&#1057;&#1058;&#1048;%20&#1057;%20&#1085;&#1086;&#1074;&#1072;&#1103;/&#1047;&#1072;&#1076;&#1072;&#1085;&#1080;&#1077;%204.doc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18:40:00Z</dcterms:created>
  <dc:creator>Елена</dc:creator>
  <dc:description/>
  <cp:keywords/>
  <dc:language>en-US</dc:language>
  <cp:lastModifiedBy>Lenusha The Great</cp:lastModifiedBy>
  <dcterms:modified xsi:type="dcterms:W3CDTF">2014-08-26T03:54:00Z</dcterms:modified>
  <cp:revision>7</cp:revision>
  <dc:subject/>
  <dc:title/>
</cp:coreProperties>
</file>