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60" w:hanging="0"/>
        <w:jc w:val="center"/>
        <w:rPr>
          <w:sz w:val="36"/>
          <w:szCs w:val="36"/>
        </w:rPr>
      </w:pPr>
      <w:hyperlink r:id="rId2">
        <w:r>
          <w:rPr>
            <w:rStyle w:val="InternetLink"/>
            <w:rFonts w:eastAsia="Calibri" w:cs="Calibri" w:ascii="Calibri" w:hAnsi="Calibri"/>
            <w:color w:val="000000"/>
            <w:kern w:val="2"/>
            <w:sz w:val="36"/>
            <w:szCs w:val="36"/>
            <w:highlight w:val="yellow"/>
          </w:rPr>
          <w:t xml:space="preserve"> </w:t>
        </w:r>
        <w:r>
          <w:rPr>
            <w:rStyle w:val="InternetLink"/>
            <w:rFonts w:cs="Calibri" w:ascii="Calibri" w:hAnsi="Calibri"/>
            <w:color w:val="000000"/>
            <w:kern w:val="2"/>
            <w:sz w:val="36"/>
            <w:szCs w:val="36"/>
            <w:highlight w:val="yellow"/>
          </w:rPr>
          <w:t xml:space="preserve">Сформулируйте </w:t>
        </w:r>
      </w:hyperlink>
      <w:hyperlink r:id="rId3">
        <w:r>
          <w:rPr>
            <w:rStyle w:val="InternetLink"/>
            <w:rFonts w:cs="Calibri" w:ascii="Calibri" w:hAnsi="Calibri"/>
            <w:color w:val="000000"/>
            <w:kern w:val="2"/>
            <w:sz w:val="36"/>
            <w:szCs w:val="36"/>
            <w:highlight w:val="yellow"/>
          </w:rPr>
          <w:t>вопрос, на который дан ответ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 некоторых пороках уездных чиновников и представителей власти в данной сцене сказано открыто. Это пьянство («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черашнего дня  случилась за городом драка, - поехал туда для порядка, а возвратился пьян»), грубость и произвол («Да  сказать Держиморде, чтобы не слишком давал воли кулакам своим; он, для порядка, всем ставит фонари под  глазами  -  и правому,  и  виноватому»). Другие пороки изображаются Гоголем иронично, иносказательно, с использованием преувеличения, алогизма и других приемов создания комического эффекта. Главный персонаж, который является воплощением человеческих пороков в данной сцене, -- Городничий. Стремление Городничего пустить пыль в глаза отражено в  реплике, где он неуместно употребляет слово «благоустройство»: «Квартальный Пуговицын...он  высокого  роста,  так  пусть  стоит для  благоустройства  на  мосту». Ханжество героя проявляется в его сетованиях по поводу грехов, однако истинных нравственных ориентиров Городничий не имеет. А кроме того без зазрения совести растрачивает деньги, выделенные на строительство церкви. Откровенный обман не останавливает Городничего в его стремлении предстать радивым  градоначальником (отвечать, что всем довольны; доложить, что горела церковь, которую и не начинали строить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</w:rPr>
        <w:t>Какие пороки уездного чиновничества отражаются в приведенном фрагменте?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Vistup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116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Исповедальность является  одним из основных мотивов творчества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116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Некрасова.  Мотив исповеди у Некрасова  сочетается с мотивом покаяния: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116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i/>
          <w:color w:val="222222"/>
          <w:sz w:val="28"/>
          <w:szCs w:val="28"/>
          <w:lang w:eastAsia="ru-RU"/>
        </w:rPr>
        <w:t>Пускай я много виноват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..»  Лирического героя терзает чувство вины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116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еред современниками, перед самим  собой.Он прибегает к самооправданию,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116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стремится понять себя и других:  </w:t>
      </w:r>
      <w:r>
        <w:rPr>
          <w:rFonts w:eastAsia="Times New Roman" w:cs="Times New Roman" w:ascii="Times New Roman" w:hAnsi="Times New Roman"/>
          <w:i/>
          <w:color w:val="222222"/>
          <w:sz w:val="28"/>
          <w:szCs w:val="28"/>
          <w:lang w:eastAsia="ru-RU"/>
        </w:rPr>
        <w:t xml:space="preserve">«Не наругаются над нами…»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В  исповедальном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116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стихотворении  Некрасова   большую   роль  играет мотив страдания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116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Некрасов  проводит параллель между страданием лирического героя и народа: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116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неслучайно Муза «иссечена кнутом». Лирический герой осознает, что его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116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страдания не  единичны. Лирический герой  пытается  найти защиту у родины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116" w:hanging="0"/>
        <w:rPr>
          <w:rFonts w:ascii="Times New Roman" w:hAnsi="Times New Roman" w:eastAsia="Times New Roman" w:cs="Times New Roman"/>
          <w:i/>
          <w:i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 народа: «</w:t>
      </w:r>
      <w:r>
        <w:rPr>
          <w:rFonts w:eastAsia="Times New Roman" w:cs="Times New Roman" w:ascii="Times New Roman" w:hAnsi="Times New Roman"/>
          <w:i/>
          <w:color w:val="222222"/>
          <w:sz w:val="28"/>
          <w:szCs w:val="28"/>
          <w:lang w:eastAsia="ru-RU"/>
        </w:rPr>
        <w:t xml:space="preserve">Не русский — взглянет без любви/ На эту бледную, в крови,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116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22222"/>
          <w:sz w:val="28"/>
          <w:szCs w:val="28"/>
          <w:lang w:eastAsia="ru-RU"/>
        </w:rPr>
        <w:t xml:space="preserve">/Кнутом иссеченную Музу...»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Исповедальность сочетается с мотивом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116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творчества. Не случайно стихотворение начинается  с обращения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116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к Музе и завершается образом Муз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4832" w:right="-5116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В чем особенности исповедальной лирики Некрасова, проявленные в этом стихотворени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Îáû÷íûé"/>
    <w:qFormat/>
    <w:rPr>
      <w:rFonts w:ascii="SchoolBookC;Courier New" w:hAnsi="SchoolBookC;Courier New" w:cs="SchoolBookC;Courier New"/>
      <w:sz w:val="2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stup">
    <w:name w:val="vistup"/>
    <w:qFormat/>
    <w:pPr>
      <w:widowControl/>
      <w:tabs>
        <w:tab w:val="clear" w:pos="708"/>
        <w:tab w:val="left" w:pos="566" w:leader="none"/>
      </w:tabs>
      <w:bidi w:val="0"/>
      <w:spacing w:lineRule="exact" w:line="280" w:before="170" w:after="0"/>
      <w:ind w:left="566" w:hanging="567"/>
      <w:jc w:val="both"/>
    </w:pPr>
    <w:rPr>
      <w:rFonts w:ascii="SchoolBookC;Courier New" w:hAnsi="SchoolBookC;Courier New" w:eastAsia="Íåâîçìîæíî èìïîðòèðîâàòü ôàéëû ;Times New Roman" w:cs="SchoolBookC;Courier New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54;&#1044;&#1043;&#1054;&#1058;&#1054;&#1042;&#1050;&#1040;%20&#1082;%20&#1063;&#1040;&#1057;&#1058;&#1048;%20&#1057;%20&#1085;&#1086;&#1074;&#1072;&#1103;/&#1079;&#1072;&#1076;&#1072;&#1085;&#1080;&#1077;%202.doc" TargetMode="External"/><Relationship Id="rId3" Type="http://schemas.openxmlformats.org/officeDocument/2006/relationships/hyperlink" Target="../in/&#1055;&#1054;&#1044;&#1043;&#1054;&#1058;&#1054;&#1042;&#1050;&#1040;%20&#1082;%20&#1063;&#1040;&#1057;&#1058;&#1048;%20&#1057;%20&#1085;&#1086;&#1074;&#1072;&#1103;/&#1079;&#1072;&#1076;&#1072;&#1085;&#1080;&#1077;%202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8:02:00Z</dcterms:created>
  <dc:creator>Елена</dc:creator>
  <dc:description/>
  <cp:keywords/>
  <dc:language>en-US</dc:language>
  <cp:lastModifiedBy>Lenusha The Great</cp:lastModifiedBy>
  <dcterms:modified xsi:type="dcterms:W3CDTF">2014-08-26T03:53:00Z</dcterms:modified>
  <cp:revision>9</cp:revision>
  <dc:subject/>
  <dc:title/>
</cp:coreProperties>
</file>