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 xml:space="preserve">Исправьте </w:t>
        </w:r>
      </w:hyperlink>
      <w:hyperlink r:id="rId3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>фактические ошибки</w:t>
        </w:r>
      </w:hyperlink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в аллегорический смысл финала приведенного фрагмента: Фирса забыл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та сцена имеет несколько смыслов. На уровне непосредственного развития действия  и системы образов в финальной сцене содержится мысль о том, что каждый из персонажей-«недотеп» имеет свой внутренний конфликт, которым и живет. Будучи добрыми, трогательно относящимися друг к другу, герои на самом деле «не видят» и «не слышат» окружающих, погрузившись в собственные пробле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 уровне социально-философском эта сцена символизирует навсегда отрезанное прошлое, о котором сначала беспокоились (четырежды спрашивали, увезли ли Фирса в больницу), а потом снесли дом и вырубили вишневый сад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 уровне философско-психологическом смысл  этой сцены особенно трагичен. Ведь произошедшее закономерно, фатально. Фирс обрел  своеобразное «счастье». Раб по жизни и психологии, Фирс  страдал, когда объявили вольную: «А воля вышла…Тогда я не согласился на волю, остался при господах..». Вот в финале пьесы Фирс и остается на улице на пороге дом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Эта сцена имеет несколько смыслов. На уровне непосредственного развития действия  и системы образов в финальной сцене содержится мысль о том, что каждый из персонажей-«недотеп» имеет свой внутренний конфликт, которым и живет. Будучи добрыми, трогательно относящимися друг к другу, герои на самом деле «не видят» и «не слышат» окружающих, погрузившись в собственные пробле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На уровне социально-философском эта сцена символизирует навсегда отрезанное прошлое, о котором сначала беспокоились (четырежды спрашивали, увезли ли Фирса в больницу), а потом 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>оставили и накрепко заколотили.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На уровне философско-психологическом смысл  этой сцены особенно трагичен. Ведь произошедшее закономерно, фатально. Фирс обрел  своеобразное «счастье». Раб по жизни и психологии, Фирс.  страдал, когда объявили вольную: «А воля вышла…Тогда я не согласился на волю, остался при господах...». 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>Фирс  жил несвободным – и умер заколоченным в оставленном до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7.doc" TargetMode="External"/><Relationship Id="rId3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5:00Z</dcterms:created>
  <dc:creator>Елена</dc:creator>
  <dc:description/>
  <cp:keywords/>
  <dc:language>en-US</dc:language>
  <cp:lastModifiedBy>Lenusha The Great</cp:lastModifiedBy>
  <dcterms:modified xsi:type="dcterms:W3CDTF">2014-08-26T03:54:00Z</dcterms:modified>
  <cp:revision>7</cp:revision>
  <dc:subject/>
  <dc:title/>
</cp:coreProperties>
</file>