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" w:firstLine="90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Рекомендации по дальнейшей работе над сочинениями</w:t>
      </w:r>
      <w:r>
        <w:rPr>
          <w:sz w:val="28"/>
          <w:szCs w:val="28"/>
        </w:rPr>
        <w:t>: «Рецензия позволит извлечь полезный урок для дальнейших моих сочинений»; «Ученик должен понять, в чем его ошибки и уже в последующих работах не делать их»; «для того, чтобы в будущем все замечания устранить, учесть»; «Человеку необходимо указать на его ошибки с тем, чтобы он, проанализировав их, исправил»; «объясняют ученику его ошибки и намечают план работы для дальнейших сочинений»; «Ученик находится в процессе обучения, и ему важны комментарии, направляющие на верный путь»; «учитель должен дать рекомендации ученику»; «ученику необходимо объяснить, на что обратить внимание следующий раз»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32:00Z</dcterms:created>
  <dc:creator>Alexey Erokhin</dc:creator>
  <dc:description/>
  <cp:keywords/>
  <dc:language>en-US</dc:language>
  <cp:lastModifiedBy>Елена</cp:lastModifiedBy>
  <cp:lastPrinted>2003-07-25T16:40:00Z</cp:lastPrinted>
  <dcterms:modified xsi:type="dcterms:W3CDTF">2011-03-17T09:36:00Z</dcterms:modified>
  <cp:revision>4</cp:revision>
  <dc:subject/>
  <dc:title>Среди разных видов творческих и проверочных работ по литературе сочинение продолжает занимать ведущее место</dc:title>
</cp:coreProperties>
</file>