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0"/>
        </w:rPr>
      </w:pPr>
      <w:r>
        <w:rPr>
          <w:b/>
          <w:bCs/>
          <w:sz w:val="20"/>
        </w:rPr>
        <w:t>ТИПЫ ПСИХОПАТИЙ И АКЦЕНТУАЦИЙ ХАРАКТЕРА В ПОДРОСТКОВОМ ВОЗРАСТЕ</w:t>
      </w:r>
    </w:p>
    <w:p>
      <w:pPr>
        <w:pStyle w:val="Normal"/>
        <w:autoSpaceDE w:val="false"/>
        <w:jc w:val="center"/>
        <w:rPr>
          <w:sz w:val="20"/>
        </w:rPr>
      </w:pPr>
      <w:r>
        <w:rPr>
          <w:sz w:val="20"/>
        </w:rPr>
        <w:t>(по А.Е. Личко)</w:t>
      </w:r>
    </w:p>
    <w:p>
      <w:pPr>
        <w:pStyle w:val="TextBody"/>
        <w:spacing w:before="240" w:after="0"/>
        <w:jc w:val="center"/>
        <w:rPr>
          <w:sz w:val="20"/>
        </w:rPr>
      </w:pPr>
      <w:r>
        <w:rPr>
          <w:sz w:val="20"/>
        </w:rPr>
        <w:t>КРАТКИЕ СВЕДЕНИЯ О ГРУППИРОВКАХ ТИПОВ ПСИХОПАТИЙ И</w:t>
      </w:r>
    </w:p>
    <w:p>
      <w:pPr>
        <w:pStyle w:val="TextBody"/>
        <w:jc w:val="center"/>
        <w:rPr/>
      </w:pPr>
      <w:r>
        <w:rPr>
          <w:sz w:val="20"/>
        </w:rPr>
        <w:t>АКЦЕНТУАЦИЙ ХАРАКТЕРА</w:t>
      </w:r>
    </w:p>
    <w:p>
      <w:pPr>
        <w:pStyle w:val="Normal"/>
        <w:autoSpaceDE w:val="false"/>
        <w:spacing w:before="120" w:after="0"/>
        <w:ind w:firstLine="709"/>
        <w:jc w:val="both"/>
        <w:rPr/>
      </w:pPr>
      <w:r>
        <w:rPr>
          <w:sz w:val="20"/>
          <w:szCs w:val="20"/>
        </w:rPr>
        <w:t>Все довольно многочисленные попытки в области груп</w:t>
        <w:softHyphen/>
        <w:t>пировок типов психопатий можно разделить на два на</w:t>
        <w:softHyphen/>
        <w:t>правления.</w:t>
      </w:r>
    </w:p>
    <w:p>
      <w:pPr>
        <w:pStyle w:val="Normal"/>
        <w:autoSpaceDE w:val="false"/>
        <w:ind w:firstLine="709"/>
        <w:jc w:val="both"/>
        <w:rPr/>
      </w:pPr>
      <w:r>
        <w:rPr>
          <w:sz w:val="20"/>
          <w:szCs w:val="20"/>
        </w:rPr>
        <w:t>Одно из них основывалось на клинико-индуктивном методе и отражало стремление как-то систематизировать то многообразие клинических проявлений, с которым приходится сталкиваться. Большинство авторов, придер</w:t>
        <w:softHyphen/>
        <w:t>живавшихся этого направления, выделяло около десятка типов психопатий. Наиболее известными классификаци</w:t>
        <w:softHyphen/>
        <w:t>ями этого направления были систематики Шнейдер и П.Б. Ганнушкин.</w:t>
      </w:r>
    </w:p>
    <w:p>
      <w:pPr>
        <w:pStyle w:val="Normal"/>
        <w:autoSpaceDE w:val="false"/>
        <w:ind w:firstLine="709"/>
        <w:jc w:val="both"/>
        <w:rPr/>
      </w:pPr>
      <w:r>
        <w:rPr>
          <w:sz w:val="20"/>
          <w:szCs w:val="20"/>
        </w:rPr>
        <w:t>Другое направление более базировалось на теоретико-дедуктивном подходе. Определенные концепции, изна</w:t>
        <w:softHyphen/>
        <w:t>чальные установки служили отправной точкой для клас</w:t>
        <w:softHyphen/>
        <w:t>сификаций. Все богатство клинических картин психопа</w:t>
        <w:softHyphen/>
        <w:t>тий оценивалось с точки зрения определенного постулата. Обычно систематики такого типа отличались подкупаю</w:t>
        <w:softHyphen/>
        <w:t>щей на первый взгляд простотой (два - четыре типа), но на практике оказывались недостаточными.</w:t>
      </w:r>
    </w:p>
    <w:p>
      <w:pPr>
        <w:pStyle w:val="2"/>
        <w:rPr/>
      </w:pPr>
      <w:r>
        <w:rPr/>
        <w:t>Систематика, которой мы придерживаемся при даль</w:t>
        <w:softHyphen/>
        <w:t>нейшем изложении, в основном исходит из классификаций П. Б. Ганнушкина, Г. Е, Сухаревой и типов акценту</w:t>
        <w:softHyphen/>
        <w:t>ированных личностей у взрослых по Леонгарду. Однако наша систематика отличается от предыдущих двумя осо</w:t>
        <w:softHyphen/>
        <w:t>бенностями. Во-первых, она предназначена специально для подросткового возраста. Все типы описываются таки</w:t>
        <w:softHyphen/>
        <w:t>ми, какими они в этом возрасте предстают. Во-вторых, она охватывает психопатии, т. е. патологические отклонения характера, и акцентуации, крайние варианты нормы.</w:t>
      </w:r>
    </w:p>
    <w:p>
      <w:pPr>
        <w:pStyle w:val="Normal"/>
        <w:autoSpaceDE w:val="false"/>
        <w:ind w:firstLine="709"/>
        <w:jc w:val="both"/>
        <w:rPr/>
      </w:pPr>
      <w:r>
        <w:rPr>
          <w:sz w:val="20"/>
          <w:szCs w:val="20"/>
        </w:rPr>
        <w:t>В силу сказанного к систематике Г. Е. Сухаревой нами добавлены такие типы, как циклоидный, лабильный, астено-невротический, сенситивный, конформный. Циклоидность обычно дебютирует только начиная с подрост</w:t>
        <w:softHyphen/>
        <w:t>кового возраста. Лабильные подростки в детстве мало отличаются от остальных сверстников или наделены неко</w:t>
        <w:softHyphen/>
        <w:t>торой инфантильностью (гармонический инфантилизм). Астено-невротический тип включает подростков, как пра</w:t>
        <w:softHyphen/>
        <w:t>вило, страдавших в детстве невропатией. Сенситивный тип формируется только в старшем подростковом возрасте - на пороге вступления в самостоятельную жизнь. Конфор</w:t>
        <w:softHyphen/>
        <w:t>мный тип также обнаруживается только начиная с под</w:t>
        <w:softHyphen/>
        <w:t>росткового возраста, когда опекаемое взрослыми детство сменяется стремлением к эмансипации и группированию со сверстниками. Естественно, все эти типы не были представлены в систематике Г. Е. Сухаревой, касающейся в основном детей и подростков до 14 лет.</w:t>
      </w:r>
    </w:p>
    <w:p>
      <w:pPr>
        <w:pStyle w:val="Normal"/>
        <w:autoSpaceDE w:val="false"/>
        <w:ind w:firstLine="709"/>
        <w:jc w:val="both"/>
        <w:rPr/>
      </w:pPr>
      <w:r>
        <w:rPr>
          <w:sz w:val="20"/>
          <w:szCs w:val="20"/>
        </w:rPr>
        <w:t>В итоге далее нами описываются следующие типы психопатий и акцентуаций у подростков; 1) гипертимный, 2) циклоидный, 3) лабильный, 4) астено-невротичес</w:t>
        <w:softHyphen/>
        <w:t>кий, 5) сенситивный, 6) психастенический, 7) шизоид</w:t>
        <w:softHyphen/>
        <w:t>ный, 8) эпилептоидный, 9) истероидный, 10) неустойчи</w:t>
        <w:softHyphen/>
        <w:t>вый, 11) конформный.</w:t>
      </w:r>
    </w:p>
    <w:p>
      <w:pPr>
        <w:pStyle w:val="Normal"/>
        <w:autoSpaceDE w:val="false"/>
        <w:ind w:firstLine="709"/>
        <w:jc w:val="both"/>
        <w:rPr/>
      </w:pPr>
      <w:r>
        <w:rPr>
          <w:sz w:val="20"/>
          <w:szCs w:val="20"/>
        </w:rPr>
        <w:t>Паранойяльный тип в подростковом возрасте встреча</w:t>
        <w:softHyphen/>
        <w:t>ется чрезвычайно редко - он раскрывается на третьем-четвертом десятке лет жизни, в период наступления полной социальной зрелости. Поэтому нами данный тип не описывается. Астено-невротический и психастеничес</w:t>
        <w:softHyphen/>
        <w:t>кий типы представлены кратко, преимущественно, как типы акцентуаций, на базе которых могут развертываться соответствующие неврозы.</w:t>
      </w:r>
    </w:p>
    <w:p>
      <w:pPr>
        <w:pStyle w:val="Normal"/>
        <w:autoSpaceDE w:val="false"/>
        <w:spacing w:before="240" w:after="0"/>
        <w:ind w:firstLine="709"/>
        <w:jc w:val="center"/>
        <w:rPr>
          <w:i/>
          <w:i/>
          <w:iCs/>
          <w:sz w:val="20"/>
          <w:u w:val="single"/>
          <w:lang w:val="en-US" w:eastAsia="en-US"/>
        </w:rPr>
      </w:pPr>
      <w:r>
        <w:rPr>
          <w:i/>
          <w:iCs/>
          <w:sz w:val="20"/>
          <w:u w:val="single"/>
          <w:lang w:val="en-US" w:eastAsia="en-US"/>
        </w:rPr>
        <w:t>ГИПЕРТИМНЫЙ ТИП.</w:t>
      </w:r>
    </w:p>
    <w:p>
      <w:pPr>
        <w:pStyle w:val="Normal"/>
        <w:autoSpaceDE w:val="false"/>
        <w:ind w:firstLine="709"/>
        <w:jc w:val="both"/>
        <w:rPr/>
      </w:pPr>
      <w:r>
        <w:rPr>
          <w:sz w:val="20"/>
          <w:szCs w:val="20"/>
        </w:rPr>
        <w:t>Сведения от родных свидетельствуют, что с детства гипертимные подростки отличаются большой подвиж</w:t>
        <w:softHyphen/>
        <w:t>ностью, общительностью, болтливостью, чрезмерной са</w:t>
        <w:softHyphen/>
        <w:t>мостоятельностью, склонностью к озорству, недостатком чувства дистанции в отношении ко взрослым. С первых лет жизни они везде вносят много шума, любят компании сверстников и стремятся командовать ими. Воспитатели детских учреждений жалуются на их неугомонность. Однако лишь в очень редких случаях возбудимость в детстве бывает столь сильной, что заставляет обратиться к врачу.</w:t>
      </w:r>
    </w:p>
    <w:p>
      <w:pPr>
        <w:pStyle w:val="Normal"/>
        <w:autoSpaceDE w:val="false"/>
        <w:ind w:firstLine="709"/>
        <w:jc w:val="both"/>
        <w:rPr/>
      </w:pPr>
      <w:r>
        <w:rPr>
          <w:sz w:val="20"/>
          <w:szCs w:val="20"/>
        </w:rPr>
        <w:t>Первые трудности могут выявиться при поступлении в школу. При хороших способностях, живом уме, умении все схватывать на лету обнаруживается неусидчивость, отвлекаемость, недисциплинированность. Учатся поэто</w:t>
        <w:softHyphen/>
        <w:t>му они очень неровно - то блеснут пятерками, то «нахва</w:t>
        <w:softHyphen/>
        <w:t>тают» двоек. В пубертатном периоде двигательная возбу</w:t>
        <w:softHyphen/>
        <w:t>димость может сгладиться, но особенности характера выступают еще более ярко.</w:t>
      </w:r>
    </w:p>
    <w:p>
      <w:pPr>
        <w:pStyle w:val="Normal"/>
        <w:autoSpaceDE w:val="false"/>
        <w:ind w:firstLine="709"/>
        <w:jc w:val="both"/>
        <w:rPr/>
      </w:pPr>
      <w:r>
        <w:rPr>
          <w:sz w:val="20"/>
          <w:szCs w:val="20"/>
        </w:rPr>
        <w:t>Главная черта гипертимных подростков - почти всегда очень хорошее, даже приподнятое настроение. Лишь из</w:t>
        <w:softHyphen/>
        <w:t>редка и ненадолго эта солнечность омрачается вспышками раздражения, гнева, агрессии. Причиной негодования обычно служит противодействие со стороны окружаю</w:t>
        <w:softHyphen/>
        <w:t>щих, стремление со стороны последних слишком круто подавить бурную энергию подростка, подчинить его чу</w:t>
        <w:softHyphen/>
        <w:t>жой воле. Иногда поводом для раздражения становится сознание уж слишком явных собственных промахов и неудач. Вспышки раздражения и гнева учащаются и усиливаются в ситуации строго регламентированного дисциплинарного режима, который гипертимные подрост</w:t>
        <w:softHyphen/>
        <w:t>ки очень плохо переносят, а также, когда они оказывают</w:t>
        <w:softHyphen/>
        <w:t>ся в одиночестве, лишенные общества, широких контак</w:t>
        <w:softHyphen/>
        <w:t>тов, возможности для чего-либо применить свои силы.</w:t>
      </w:r>
    </w:p>
    <w:p>
      <w:pPr>
        <w:pStyle w:val="Normal"/>
        <w:autoSpaceDE w:val="false"/>
        <w:ind w:firstLine="709"/>
        <w:jc w:val="both"/>
        <w:rPr/>
      </w:pPr>
      <w:r>
        <w:rPr>
          <w:sz w:val="20"/>
          <w:szCs w:val="20"/>
        </w:rPr>
        <w:t>Хорошее настроение гипертимных подростков гармо</w:t>
        <w:softHyphen/>
        <w:t>нично сочетается с хорошим самочувствием, высоким жизненным тонусом, нередко цветущим внешним видом. У них всегда хороший аппетит и здоровый сон. Хотя спят они чаще немного, но по утрам встают бодрыми. При тяжелых физических нагрузках, недосыпании, напря</w:t>
        <w:softHyphen/>
        <w:t>женной ситуации, требующей активности, энергии, на</w:t>
        <w:softHyphen/>
        <w:t>ходчивости, они довольно долго сохраняют силы. Однако напряжение в сочетании с вынужденным бездельем пере</w:t>
        <w:softHyphen/>
        <w:t>носится плохо. Акселерация в отношении физического и полового развития обычно бывает ярко выражена, к 15-16 годам нередко можно видеть вполне сформировавшуюся фигуру взрослого.</w:t>
      </w:r>
    </w:p>
    <w:p>
      <w:pPr>
        <w:pStyle w:val="Normal"/>
        <w:autoSpaceDE w:val="false"/>
        <w:ind w:firstLine="709"/>
        <w:jc w:val="both"/>
        <w:rPr>
          <w:sz w:val="20"/>
          <w:szCs w:val="20"/>
        </w:rPr>
      </w:pPr>
      <w:r>
        <w:rPr>
          <w:sz w:val="20"/>
          <w:szCs w:val="20"/>
        </w:rPr>
        <w:t>Специфически-подростковые поведенческие реакции у гипертимов сильно выражены.</w:t>
      </w:r>
    </w:p>
    <w:p>
      <w:pPr>
        <w:pStyle w:val="Normal"/>
        <w:autoSpaceDE w:val="false"/>
        <w:ind w:firstLine="709"/>
        <w:jc w:val="both"/>
        <w:rPr/>
      </w:pPr>
      <w:r>
        <w:rPr>
          <w:sz w:val="20"/>
          <w:szCs w:val="20"/>
        </w:rPr>
        <w:t>Реакция эмансипации бывает особенно отчетливой. В силу этого с родителями, педагогами, воспитателями легко возникают конфликты. К ним ведут мелочный контроль, повседневная опека, наставления и нравоуче</w:t>
        <w:softHyphen/>
        <w:t>ния, «проработка» в семье и на публичных собраниях. Все это обычно вызывает только усиление «борьбы за самосто</w:t>
        <w:softHyphen/>
        <w:t>ятельность», непослушание, нарочитое нарушение пра</w:t>
        <w:softHyphen/>
        <w:t>вил и порядков. Стараясь вырваться из-под опеки семьи, гипертимные подростки охотно уезжают в лагеря, уходят в туристские походы и т. п., но и там вскоре приходят в столкновение с установленными режимом и дисципли</w:t>
        <w:softHyphen/>
        <w:t>ной. Как правило, обнаруживается склонность к само</w:t>
        <w:softHyphen/>
        <w:t>вольным отлучкам, иногда продолжительным. Истинные побеги из дому у гипертимов встречаются нечасто. При этом они склонны подбивать кого-либо из приятелей себе в попутчики. В побегах особенно выступает их неутоми</w:t>
        <w:softHyphen/>
        <w:t>мость, способность не теряться в незнакомых местах, в необычных ситуациях, быстро устанавливать контакты, ловчить и изворачиваться при трудностях. Отношение к правилам и законам менее претерпевает влияние реакции эмансипации. Оно более определяется легкомыслием, чем намерением их нарушать. Проглядывается грань между дозволенным и запрещенным. Заманчивое предприятие оправдывает и «мелкие», с их точки зрения, нарушения законов и даже риск быть пойманным при явных правона</w:t>
        <w:softHyphen/>
        <w:t>рушениях.</w:t>
      </w:r>
    </w:p>
    <w:p>
      <w:pPr>
        <w:pStyle w:val="Normal"/>
        <w:autoSpaceDE w:val="false"/>
        <w:ind w:firstLine="709"/>
        <w:jc w:val="both"/>
        <w:rPr/>
      </w:pPr>
      <w:r>
        <w:rPr>
          <w:sz w:val="20"/>
          <w:szCs w:val="20"/>
        </w:rPr>
        <w:t>Реакция группирования проходит не только под зна</w:t>
        <w:softHyphen/>
        <w:t>ком постоянного тяготения к компаниям сверстников, но и стремления к лидерству в этих компаниях. Это стремле</w:t>
        <w:softHyphen/>
        <w:t>ние обнаруживается как только гипертимный подросток хоть немного ознакомился с обществом, куда попал. В отношении лидерства в неформальных группах сверстни</w:t>
        <w:softHyphen/>
        <w:t>ков гипертимы обычно достигают успеха. Их умение всегда быть впереди, бестрепетная готовность в любой момент в случае нужды оказать сопротивление, вступить в драку, рисковать, играть с опасностью, - все это призна</w:t>
        <w:softHyphen/>
        <w:t>ется сверстниками, нередко наделяющими их словечком «заводной парень». Они бывают на высоте и в организа</w:t>
        <w:softHyphen/>
        <w:t>ции развлечений, и в чрезвычайных ситуациях, где требуется быстрота, смелость и находчивость, и в обста</w:t>
        <w:softHyphen/>
        <w:t>новке трудового подъема, «аврала», «штурма», создаю</w:t>
        <w:softHyphen/>
        <w:t>щих благоприятную возможность для раскрытия положи</w:t>
        <w:softHyphen/>
        <w:t>тельных сторон их характера.</w:t>
      </w:r>
    </w:p>
    <w:p>
      <w:pPr>
        <w:pStyle w:val="Normal"/>
        <w:autoSpaceDE w:val="false"/>
        <w:ind w:firstLine="709"/>
        <w:jc w:val="both"/>
        <w:rPr/>
      </w:pPr>
      <w:r>
        <w:rPr>
          <w:sz w:val="20"/>
          <w:szCs w:val="20"/>
        </w:rPr>
        <w:t>Однако в закрытом учреждении для подростков, со строгим режимом, ограниченностью новых контактов и ^необходимостью круглосуточного многодневного общения замкнутого круга лиц, слишком брызжущая энергия гипертимных подростков, их постоянное желание всюду встревать и везде командовать начинает тяготить сверстников, которые утрачивают симпатию к ним. Реагируя бурными вспышками на их же неугомонностью спровоци</w:t>
        <w:softHyphen/>
        <w:t>рованные протесты других подростков, они могут посто</w:t>
        <w:softHyphen/>
        <w:t>янно создавать вокруг себя грозовую атмосферу и утрачивать лидерскую роль.</w:t>
      </w:r>
    </w:p>
    <w:p>
      <w:pPr>
        <w:pStyle w:val="Normal"/>
        <w:autoSpaceDE w:val="false"/>
        <w:ind w:firstLine="709"/>
        <w:jc w:val="both"/>
        <w:rPr>
          <w:sz w:val="20"/>
          <w:szCs w:val="20"/>
        </w:rPr>
      </w:pPr>
      <w:r>
        <w:rPr>
          <w:sz w:val="20"/>
          <w:szCs w:val="20"/>
        </w:rPr>
        <w:t>Неудержимый интерес ко всему вокруг делает гипертимных подростков неразборчивыми в выборе знакомств. Контакт со случайными встречными не представляет для них проблемы. Устремляясь туда, где « кипит жизнь», они порою могут оказаться в неблагоприятной среде, попасть в асоциальную группу. Всюду они быстро осваиваются, перенимают манеры, обычаи, поведение, одежду, модные «хобби». Однако энергия и эмоциональность не позволяют гипертимным подросткам замкнуться только в рамках интересов и жизни одной группы. Их живость побуждает обратить взор на многое, что происходит вокруг. Тем не менее с товарищами они с удовольствием отдаются развле</w:t>
        <w:softHyphen/>
        <w:t>чениям, выпивкам, даже сомнительным похождениям.</w:t>
      </w:r>
    </w:p>
    <w:p>
      <w:pPr>
        <w:pStyle w:val="Normal"/>
        <w:autoSpaceDE w:val="false"/>
        <w:ind w:firstLine="709"/>
        <w:jc w:val="both"/>
        <w:rPr/>
      </w:pPr>
      <w:r>
        <w:rPr>
          <w:sz w:val="20"/>
          <w:szCs w:val="20"/>
        </w:rPr>
        <w:t>Гипертимные подростки склонны к групповым формам делинквентного поведения и нередко сами становятся вдохновителями правонарушений, на которые их толкает не только жажда развлечений или желание заполучить средства для удовольствий - элемент риска сам по себе также привлекателен для них.</w:t>
      </w:r>
    </w:p>
    <w:p>
      <w:pPr>
        <w:pStyle w:val="Normal"/>
        <w:autoSpaceDE w:val="false"/>
        <w:ind w:firstLine="709"/>
        <w:jc w:val="both"/>
        <w:rPr/>
      </w:pPr>
      <w:r>
        <w:rPr>
          <w:sz w:val="20"/>
          <w:szCs w:val="20"/>
        </w:rPr>
        <w:t>Алкоголизация представляет для гипертимов серьез</w:t>
        <w:softHyphen/>
        <w:t>ную опасность с подросткового возраста. Выпивают они в компаниях с приятелями. Предпочитают неглубокие эйфоризирующие стадии опьянения, но легко становятся на путь частых и регулярных выпивок. Если представится случай, могут проявить интерес к наркотикам, особенно к «модным» суррогатам, успокаивая себя мыслью, что «нар</w:t>
        <w:softHyphen/>
        <w:t>команом от этого не станешь». И действительно, они долго удерживаются на уровне наркотизма, не достигающего степени наркомании.</w:t>
      </w:r>
    </w:p>
    <w:p>
      <w:pPr>
        <w:pStyle w:val="Normal"/>
        <w:autoSpaceDE w:val="false"/>
        <w:ind w:firstLine="709"/>
        <w:jc w:val="both"/>
        <w:rPr/>
      </w:pPr>
      <w:r>
        <w:rPr>
          <w:sz w:val="20"/>
          <w:szCs w:val="20"/>
        </w:rPr>
        <w:t>Реакция увлечения отличается у гипертимных подрост</w:t>
        <w:softHyphen/>
        <w:t>ков богатством и разнообразием проявлений, но главное -крайним непостоянством хобби. Коллекции сменяются азартными играми, одно спортивное увлечение другим, один кружок на другой, мальчики нередко отдают мимо</w:t>
        <w:softHyphen/>
        <w:t>летную дань техническим увлечениям, девочки - художест</w:t>
        <w:softHyphen/>
        <w:t>венной самодеятельности. При постоянном стремлении командовать сверстниками «лидерские хобби» (роль ста</w:t>
        <w:softHyphen/>
        <w:t>рост, физоргов, культоргов и т. п.) также надолго не увлекают. Официальное лидерство в формализованных группах, видимо, сопряжено не столько с командными функциями, сколько с необходимостью выполнения повсе</w:t>
        <w:softHyphen/>
        <w:t>дневной мелочной, кропотливой работы, требующей усид</w:t>
        <w:softHyphen/>
        <w:t>чивости и аккуратности. Такого рода труд всегда плохо дается гипертимным подросткам.</w:t>
      </w:r>
    </w:p>
    <w:p>
      <w:pPr>
        <w:pStyle w:val="Normal"/>
        <w:autoSpaceDE w:val="false"/>
        <w:ind w:firstLine="709"/>
        <w:jc w:val="both"/>
        <w:rPr/>
      </w:pPr>
      <w:r>
        <w:rPr>
          <w:sz w:val="20"/>
          <w:szCs w:val="20"/>
        </w:rPr>
        <w:t>Аккуратность отнюдь не составляет</w:t>
      </w:r>
      <w:r>
        <w:rPr>
          <w:b/>
          <w:bCs/>
          <w:sz w:val="20"/>
          <w:szCs w:val="20"/>
        </w:rPr>
        <w:t xml:space="preserve"> </w:t>
      </w:r>
      <w:r>
        <w:rPr>
          <w:sz w:val="20"/>
          <w:szCs w:val="20"/>
        </w:rPr>
        <w:t>их отличительной черты ни в занятиях, ни в выполнении обещаний, ни, что особенно бросается в глаза, в денежных делах. Рассчиты</w:t>
        <w:softHyphen/>
        <w:t>вать они не умеют и не хотят, охотно берут в долг, отодвигая в сторону неприятную мысль о последующей расплате. Любят «шиковать», легко пускаются в сомни</w:t>
        <w:softHyphen/>
        <w:t>тельные авантюры. Незаконная сделка, мелкая кража в их глазах нередко не носит характер серьезного поступка.</w:t>
      </w:r>
    </w:p>
    <w:p>
      <w:pPr>
        <w:pStyle w:val="Normal"/>
        <w:autoSpaceDE w:val="false"/>
        <w:ind w:firstLine="709"/>
        <w:jc w:val="both"/>
        <w:rPr/>
      </w:pPr>
      <w:r>
        <w:rPr>
          <w:sz w:val="20"/>
          <w:szCs w:val="20"/>
        </w:rPr>
        <w:t>Реакции, связанные с формированием сексуального влечения, обычно проявляются достаточно ярко. Половое чувство рано пробуждается и бывает сильным, это толкает на ранние сексуальные связи. Хотя романтические увле</w:t>
        <w:softHyphen/>
        <w:t>чения и случаются, но обычно непродолжительны. Быст</w:t>
        <w:softHyphen/>
        <w:t>ро возникает стремление вступить с объектом влюбленнос</w:t>
        <w:softHyphen/>
        <w:t>ти в половую связь. Если это не удается, то влюбленность вскоре остывает, а влечение удовлетворяется посредством случайных знакомств. Онанизм, как правило, не минует мальчиков этого типа, не пренебрегают они и совместной мастурбацией со сверстниками. Но они не склонны к фиксации на этой форме сексуальной активности и ищут полноценных сношений. К транзиторному подростковому гомосексуализму и иным аномалиям влечения особой склонности не обнаруживается.</w:t>
      </w:r>
    </w:p>
    <w:p>
      <w:pPr>
        <w:pStyle w:val="Normal"/>
        <w:autoSpaceDE w:val="false"/>
        <w:ind w:firstLine="709"/>
        <w:jc w:val="both"/>
        <w:rPr/>
      </w:pPr>
      <w:r>
        <w:rPr>
          <w:sz w:val="20"/>
          <w:szCs w:val="20"/>
        </w:rPr>
        <w:t>Всегда хорошее настроение и высокий жизненный тонус создают благоприятные условия для переоценки своих способностей и возможностей. Избыточная уверен</w:t>
        <w:softHyphen/>
        <w:t>ность в своих силах побуждает «показать себя», предстать перед окружающими в выгодном свете, прихвастнуть. Последнее иногда накладывает истероидный отпечаток на поведение гипертимных подростков. Но им присуща ис</w:t>
        <w:softHyphen/>
        <w:t>кренность задора, действительная уверенность в собствен</w:t>
        <w:softHyphen/>
        <w:t>ных силах, а не натужное стремление «показать себя больше, чем есть на самом деле», как у настоящих истероидов. Лживость не является их характерной чер</w:t>
        <w:softHyphen/>
        <w:t>той, она может быть обусловлена необходимостью извер</w:t>
        <w:softHyphen/>
        <w:t>нуться в трудной ситуации или зиждется на смешении собственных оптимистических представлений с реальной действительностью. Все новое - новые люди, новые места, новые предметы - живо их привлекает в силу искреннего интереса и желания применить свои силы, а не с целью</w:t>
      </w:r>
    </w:p>
    <w:p>
      <w:pPr>
        <w:pStyle w:val="Normal"/>
        <w:autoSpaceDE w:val="false"/>
        <w:ind w:firstLine="709"/>
        <w:jc w:val="both"/>
        <w:rPr/>
      </w:pPr>
      <w:r>
        <w:rPr>
          <w:sz w:val="20"/>
          <w:szCs w:val="20"/>
        </w:rPr>
        <w:t>только произвести впечатление. Взгляд на собственное будущее, как правило, полон оптимизма, даже при отсут</w:t>
        <w:softHyphen/>
        <w:t>ствии к этому оснований. Неудачи способны вызвать бурную аффективную реакцию, но не выбить надолго из колеи.</w:t>
      </w:r>
    </w:p>
    <w:p>
      <w:pPr>
        <w:pStyle w:val="Normal"/>
        <w:autoSpaceDE w:val="false"/>
        <w:ind w:firstLine="709"/>
        <w:jc w:val="both"/>
        <w:rPr/>
      </w:pPr>
      <w:r>
        <w:rPr>
          <w:sz w:val="20"/>
          <w:szCs w:val="20"/>
        </w:rPr>
        <w:t>Самооценка гипертимных подростков отличается до</w:t>
        <w:softHyphen/>
        <w:t>статочной искренностью. В случаях акцентуаций, не приводящих к выраженным нарушениям поведения, боль</w:t>
        <w:softHyphen/>
        <w:t>шинство черт характера подмечается правильно. Даже при декомпенсированных психопатиях сохраняется спо</w:t>
        <w:softHyphen/>
        <w:t>собность видеть главные гипертимные черты - хорошее настроение, общительность и т. п. Они подтверждают также, что плохо переносят одиночество, отмечают склон</w:t>
        <w:softHyphen/>
        <w:t>ность рисовать свое будущее в радужных красках, страсть к приключениям и риску, привлекательность «первой роли» в опасной ситуации, свою неподатливость крити</w:t>
        <w:softHyphen/>
        <w:t>ческим замечаниям в свой адрес. Они сознаются в легкос</w:t>
        <w:softHyphen/>
        <w:t>ти, с которой они могут нарушить правила и законы для «интересных» и «заманчивых» дел, и в том, что задним числом упрекают себя в этом,</w:t>
      </w:r>
    </w:p>
    <w:p>
      <w:pPr>
        <w:pStyle w:val="Normal"/>
        <w:autoSpaceDE w:val="false"/>
        <w:ind w:firstLine="709"/>
        <w:jc w:val="both"/>
        <w:rPr/>
      </w:pPr>
      <w:r>
        <w:rPr>
          <w:sz w:val="20"/>
          <w:szCs w:val="20"/>
        </w:rPr>
        <w:t>Добросовестно отмечаются некоторые черты, объеди</w:t>
        <w:softHyphen/>
        <w:t>няющие с типом неустойчивых - выписки в веселых компаниях, прогулы с целью поразвлечься и т. п. Вместе с тем иногда выступает желание представить себя более конформным к окружению, чем это есть на самом деле. В особенности это касается сексуальных вопросов и отноше</w:t>
        <w:softHyphen/>
        <w:t>ний с родителями, но в какой-то степени и других проблем. Например, «люблю одеваться как все» - частый ответ гипертимов при оценке отношений к одежде. Одна</w:t>
        <w:softHyphen/>
        <w:t>ко конформный тип подразумевает при этом наиболее устоявшиеся фасоны, а гипертимы - последнюю моду. В оценке денежных дел также проявляется намерение пока</w:t>
        <w:softHyphen/>
        <w:t>зать себя более «правильным», чем в действительности. Отвергается склонность бежать от неудач, хотя обычно это нередко случается.</w:t>
      </w:r>
    </w:p>
    <w:p>
      <w:pPr>
        <w:pStyle w:val="Normal"/>
        <w:autoSpaceDE w:val="false"/>
        <w:ind w:firstLine="709"/>
        <w:jc w:val="both"/>
        <w:rPr/>
      </w:pPr>
      <w:r>
        <w:rPr>
          <w:sz w:val="20"/>
          <w:szCs w:val="20"/>
        </w:rPr>
        <w:t>Наши наблюдения показали, что в возрасте 14-18 лет гипертимность как в виде акцентуации, так и в виде  психопатии встречается довольно часто. Из 300 подростков мужского пола, госпитализированных в психиатри</w:t>
        <w:softHyphen/>
        <w:t>ческую больницу, где была диагностирована психопатия или установлена акцентуация, 23 % были расценены как представители гипертимного типа. У 2/3 госпитализиро</w:t>
        <w:softHyphen/>
        <w:t>ванных была диагностирована психопатия, а остальная треть отнесена к акцентуациям характера. В общей популяции гипертимная акцентуация встречается также не</w:t>
        <w:softHyphen/>
        <w:t>редко.</w:t>
      </w:r>
    </w:p>
    <w:p>
      <w:pPr>
        <w:pStyle w:val="Normal"/>
        <w:autoSpaceDE w:val="false"/>
        <w:ind w:firstLine="709"/>
        <w:jc w:val="both"/>
        <w:rPr/>
      </w:pPr>
      <w:r>
        <w:rPr>
          <w:sz w:val="20"/>
          <w:szCs w:val="20"/>
        </w:rPr>
        <w:t>В случаях, когда речь заходит о более тяжелых анома</w:t>
        <w:softHyphen/>
        <w:t>лиях характера - психопатиях, гипертимное ядро либо получает дополнительные напластования, делающие лич</w:t>
        <w:softHyphen/>
        <w:t>ность сходной с другими типами, либо весь тип подверга</w:t>
        <w:softHyphen/>
        <w:t>ется существенной трансформации.</w:t>
      </w:r>
    </w:p>
    <w:p>
      <w:pPr>
        <w:pStyle w:val="Normal"/>
        <w:autoSpaceDE w:val="false"/>
        <w:ind w:firstLine="709"/>
        <w:jc w:val="both"/>
        <w:rPr/>
      </w:pPr>
      <w:r>
        <w:rPr>
          <w:i/>
          <w:iCs/>
          <w:sz w:val="20"/>
          <w:szCs w:val="20"/>
        </w:rPr>
        <w:t>Гипертимно-неустойчивый</w:t>
      </w:r>
      <w:r>
        <w:rPr>
          <w:sz w:val="20"/>
          <w:szCs w:val="20"/>
        </w:rPr>
        <w:t xml:space="preserve"> вариант психопатизации является наиболее частым. Здесь жажда развлечений, веселья, рискованных похождений все более выступает на первый план и толкает на пренебрежение занятиями и работой, на алкоголизацию и употребление наркотиков, на сексуальные эксцессы и делинквентность - в конечном итоге может привести к асоциальному образу жизни.</w:t>
      </w:r>
    </w:p>
    <w:p>
      <w:pPr>
        <w:pStyle w:val="TextBodyIndent"/>
        <w:rPr/>
      </w:pPr>
      <w:r>
        <w:rPr>
          <w:sz w:val="20"/>
        </w:rPr>
        <w:t>Ядро личности по-прежнему остается гипертимным, и от представителей типа неустойчивых таких подростков всегда отличает и повышенный жизненный тонус, и оптимизм, и живой интерес к новому, и может быть более всего неугасающее стремление к лидерству, к роли вожа</w:t>
        <w:softHyphen/>
        <w:t>ка, заводилы, зачинателя самых рискованных авантюр.</w:t>
      </w:r>
    </w:p>
    <w:p>
      <w:pPr>
        <w:pStyle w:val="Normal"/>
        <w:autoSpaceDE w:val="false"/>
        <w:ind w:firstLine="709"/>
        <w:jc w:val="both"/>
        <w:rPr/>
      </w:pPr>
      <w:r>
        <w:rPr>
          <w:sz w:val="20"/>
          <w:szCs w:val="20"/>
        </w:rPr>
        <w:t>Психопатизация по гипертимно-неустойчивому типу нередко осуществляется по принципу психопатического развития, т. е. под влиянием окружающей среды. Реша</w:t>
        <w:softHyphen/>
        <w:t>ющую роль в том, что на гипертимной акцентуации произрастает гипертимно-неустойчивая психопатия, обыч</w:t>
        <w:softHyphen/>
        <w:t>но играет семья. Как чрезмерная опека - гиперпроекция, мелочный контроль и жесткий диктат, да еще сочетаю</w:t>
        <w:softHyphen/>
        <w:t>щийся с неблагополучием внутрисемейных отношений, так и гипоопека, безнадзорность могут служить стимула</w:t>
        <w:softHyphen/>
        <w:t>ми к развитию гипертимно-неустойчивой психопатии.</w:t>
      </w:r>
    </w:p>
    <w:p>
      <w:pPr>
        <w:pStyle w:val="Normal"/>
        <w:autoSpaceDE w:val="false"/>
        <w:ind w:firstLine="709"/>
        <w:jc w:val="both"/>
        <w:rPr/>
      </w:pPr>
      <w:r>
        <w:rPr>
          <w:i/>
          <w:iCs/>
          <w:sz w:val="20"/>
          <w:szCs w:val="20"/>
        </w:rPr>
        <w:t>Гипертимно-истероидный</w:t>
      </w:r>
      <w:r>
        <w:rPr>
          <w:sz w:val="20"/>
          <w:szCs w:val="20"/>
        </w:rPr>
        <w:t xml:space="preserve"> вариант встречается значительно реже; На фоне гипертимности постепенно вырисовываются истероидные черты. При столкновении с</w:t>
      </w:r>
      <w:r>
        <w:rPr>
          <w:i/>
          <w:iCs/>
          <w:sz w:val="20"/>
          <w:szCs w:val="20"/>
          <w:vertAlign w:val="superscript"/>
        </w:rPr>
        <w:t xml:space="preserve"> </w:t>
      </w:r>
      <w:r>
        <w:rPr>
          <w:sz w:val="20"/>
          <w:szCs w:val="20"/>
        </w:rPr>
        <w:t>жизненными трудностями, при неудачах, в отчаянных ситуациях и при угрозе серьезных наказаний возникает и желание разжалобить других (вплоть до демонстратив</w:t>
        <w:softHyphen/>
        <w:t>ных суицидных действий), и произвести впечатление своей незаурядностью, и прихвастнуть, «пустить пыль в глаза». Возможно, в развитии этого типа также важней</w:t>
        <w:softHyphen/>
        <w:t>шую роль играет среда. Воспитание по типу «кумира семьи», потакание прихотям в детстве, избыток похвал по поводу мнимых и действительных способностей и талан</w:t>
        <w:softHyphen/>
        <w:t>тов, привычка всегда быть на виду, созданная родителя</w:t>
        <w:softHyphen/>
        <w:t>ми, а иногда и неправильными действиями воспитателей, обусловливает в подростковом периоде трудности, кото</w:t>
        <w:softHyphen/>
        <w:t>рые могут оказаться непреодолимыми.</w:t>
      </w:r>
    </w:p>
    <w:p>
      <w:pPr>
        <w:pStyle w:val="Normal"/>
        <w:autoSpaceDE w:val="false"/>
        <w:ind w:firstLine="709"/>
        <w:jc w:val="both"/>
        <w:rPr/>
      </w:pPr>
      <w:r>
        <w:rPr>
          <w:i/>
          <w:iCs/>
          <w:sz w:val="20"/>
          <w:szCs w:val="20"/>
        </w:rPr>
        <w:t xml:space="preserve">Гипертимно-эпилептоидный вариант </w:t>
      </w:r>
      <w:r>
        <w:rPr>
          <w:sz w:val="20"/>
          <w:szCs w:val="20"/>
        </w:rPr>
        <w:t>психопатизации отличается усилением черт аффективной взрывчатости, что создает сходство с эксплозивными психопатиями. Вспышки раздражения и гнева, нередко свойственные гипертимам, когда они встречают противодействие или терпят неудачи, здесь становятся особенно бурными и возникают по малейшему поводу. На высоте аффекта нередко утрачивается контроль над собой: брань и угрозы вырываются без всякого учета обстановки, в агрессии собственные силы не соизмеряются с силами объекта нападения, а сопротивление может достигать «буйного безумства». Все это обычно позволяет говорить о форми</w:t>
        <w:softHyphen/>
        <w:t>ровании психопатии возбудимого типа. Это понятие, нам представляется, подразумевает весьма сборную группу. Сходство гипертимной аффективности с эксплозивностью эпилептоидов остается чисто внешним: здесь присуща большая отходчивость, склонность легко прощать обиды и даже дружить с тем, с кем только что был в ссоре. Отсутствуют и другие эпилептоидные черты. Возможно, в формировании этого варианта психопатизации сущест</w:t>
        <w:softHyphen/>
        <w:t>венную роль могут играть не столь редкие у мальчиков ; гипертимного типа черепно-мозговые травмы.</w:t>
      </w:r>
    </w:p>
    <w:p>
      <w:pPr>
        <w:pStyle w:val="Normal"/>
        <w:autoSpaceDE w:val="false"/>
        <w:ind w:firstLine="709"/>
        <w:jc w:val="both"/>
        <w:rPr/>
      </w:pPr>
      <w:r>
        <w:rPr>
          <w:sz w:val="20"/>
          <w:szCs w:val="20"/>
        </w:rPr>
        <w:t>Четвертый вариант динамики обусловлен какими-то эндогенными закономерностями. Речь идет о формировании на фоне предшествующей гипертимности последую</w:t>
        <w:softHyphen/>
        <w:t>щей циклоидности. Этот вариант будет представлен при описании циклоидного типа.</w:t>
      </w:r>
    </w:p>
    <w:p>
      <w:pPr>
        <w:pStyle w:val="Normal"/>
        <w:autoSpaceDE w:val="false"/>
        <w:spacing w:before="420" w:after="0"/>
        <w:ind w:firstLine="709"/>
        <w:jc w:val="center"/>
        <w:rPr>
          <w:i/>
          <w:i/>
          <w:iCs/>
          <w:caps/>
          <w:sz w:val="20"/>
          <w:szCs w:val="20"/>
          <w:u w:val="single"/>
        </w:rPr>
      </w:pPr>
      <w:r>
        <w:rPr>
          <w:i/>
          <w:iCs/>
          <w:caps/>
          <w:sz w:val="20"/>
          <w:szCs w:val="20"/>
          <w:u w:val="single"/>
        </w:rPr>
        <w:t>Циклоидный тип.</w:t>
      </w:r>
    </w:p>
    <w:p>
      <w:pPr>
        <w:pStyle w:val="TextBodyIndent"/>
        <w:spacing w:before="120" w:after="0"/>
        <w:rPr/>
      </w:pPr>
      <w:r>
        <w:rPr>
          <w:sz w:val="20"/>
        </w:rPr>
        <w:t>Как известно, этот тип был описан Кречмером и сперва стал широко использоваться в психиатрических исследо</w:t>
        <w:softHyphen/>
        <w:t>ваниях. П. Б. Ганнушкин включил в «группу циклоидов» четыре типа психопатов - «конституционально-депрессивных», «конституционально-возбужденных» (гипертимных), циклотимиков и эмотивно-лабильных. Циклоти</w:t>
        <w:softHyphen/>
        <w:t>мия им рассматривалась как тип психопатии. Однако в дальнейшем под этим понятием стали подразумевать относительно легкие случаи маниакально-депрессивного психоза. Существование циклоидности за рамками этого заболевания было поставлено под сомнение. С 40-х годов термин циклоидная психопатия исчез из психиатричес</w:t>
        <w:softHyphen/>
        <w:t>ких руководств.</w:t>
      </w:r>
    </w:p>
    <w:p>
      <w:pPr>
        <w:pStyle w:val="Normal"/>
        <w:autoSpaceDE w:val="false"/>
        <w:ind w:firstLine="709"/>
        <w:jc w:val="both"/>
        <w:rPr/>
      </w:pPr>
      <w:r>
        <w:rPr>
          <w:sz w:val="20"/>
          <w:szCs w:val="20"/>
        </w:rPr>
        <w:t>Между тем существует особая группа случаев, когда циклические изменения эмоционального фона никогда даже не приближаются к психотическому уровню. Г.Е.Сухарева отметила, что такие непсихотические циклотимические колебания у подростков с наступлением зрелости могут полностью сгладиться. Подобные случаи, с нашей точки зрения, правомерно было бы рассматривать как циклоидную акцентуацию.</w:t>
      </w:r>
    </w:p>
    <w:p>
      <w:pPr>
        <w:pStyle w:val="Normal"/>
        <w:autoSpaceDE w:val="false"/>
        <w:ind w:firstLine="709"/>
        <w:jc w:val="both"/>
        <w:rPr/>
      </w:pPr>
      <w:r>
        <w:rPr>
          <w:sz w:val="20"/>
          <w:szCs w:val="20"/>
        </w:rPr>
        <w:t>Наши исследования показали, что в подросковом воз</w:t>
        <w:softHyphen/>
        <w:t>расте можно видеть два варианта циклоидной акцентуа</w:t>
        <w:softHyphen/>
        <w:t>ции - типичные и лабильные циклоиды.</w:t>
      </w:r>
    </w:p>
    <w:p>
      <w:pPr>
        <w:pStyle w:val="Normal"/>
        <w:autoSpaceDE w:val="false"/>
        <w:ind w:firstLine="709"/>
        <w:jc w:val="both"/>
        <w:rPr/>
      </w:pPr>
      <w:r>
        <w:rPr>
          <w:sz w:val="20"/>
          <w:szCs w:val="20"/>
        </w:rPr>
        <w:t>Типичные циклоиды в детстве ничем не отличаются от сверстников или чаще производят впечатление гипер</w:t>
        <w:softHyphen/>
        <w:t>тимов. С наступлением пубертатного периода (у девочек это может совпасть с менархе) возникает первая субдеп</w:t>
        <w:softHyphen/>
        <w:t>рессивная фаза. Ее отличает склонность к апатии и раздражительности. С утра ощущается вялость и упадок</w:t>
      </w:r>
    </w:p>
    <w:p>
      <w:pPr>
        <w:pStyle w:val="Normal"/>
        <w:autoSpaceDE w:val="false"/>
        <w:ind w:firstLine="709"/>
        <w:jc w:val="both"/>
        <w:rPr/>
      </w:pPr>
      <w:r>
        <w:rPr>
          <w:sz w:val="20"/>
          <w:szCs w:val="20"/>
        </w:rPr>
        <w:t>сил, все валится из рук. То, что раньше давалось легко и просто, теперь требует неимоверных усилий. Труднее становится учиться. Людское общество начинает тяго</w:t>
        <w:softHyphen/>
        <w:t>тить, компании сверстников избегаются, приключения и риск теряют всякую привлекательность. Прежде шумные и бойкие подростки в эти периоды становятся вялыми домоседами. Падает аппетит, но вместо свойственной выраженным депрессиям бессонницы нередко наблюдает</w:t>
        <w:softHyphen/>
        <w:t>ся сонливость. Созвучно настроению все приобретает пес</w:t>
        <w:softHyphen/>
        <w:t>симистическую окраску. Мелкие неприятности и неуда</w:t>
        <w:softHyphen/>
        <w:t>чи, которые обычно начинают сыпаться из-за падения работоспособности, переживают крайне тяжело. На заме</w:t>
        <w:softHyphen/>
        <w:t>чания и укоры нередко отвечают раздражением, порою грубостью и гневом, но в глубине души впадая еще в большее уныние. Серьезные неудачи и нарекания окружа</w:t>
        <w:softHyphen/>
        <w:t>ющих могут углубить субдепрессивное состояние или вызвать острую аффективную реакцию с суицидными попытками. Обычно лишь только в этом случае циклоид</w:t>
        <w:softHyphen/>
        <w:t>ные подростки попадают под наблюдение психиатра.</w:t>
      </w:r>
    </w:p>
    <w:p>
      <w:pPr>
        <w:pStyle w:val="Normal"/>
        <w:autoSpaceDE w:val="false"/>
        <w:ind w:firstLine="709"/>
        <w:jc w:val="both"/>
        <w:rPr/>
      </w:pPr>
      <w:r>
        <w:rPr>
          <w:sz w:val="20"/>
          <w:szCs w:val="20"/>
        </w:rPr>
        <w:t>У типичных циклоидов фазы обычно непродолжитель</w:t>
        <w:softHyphen/>
        <w:t>ны и длятся две-три недели. Субдепрессия может сменить</w:t>
        <w:softHyphen/>
        <w:t>ся обычным состоянием или периодом подъема, когда циклоид снова превращается в гипертима, стремится в компании, заводит знакомства, претендует на лидерство и легко наверстывает упущенное в занятиях. Периоды подъема случаются реже, чем субдепрессивные фазы, и по выраженности бывают менее ярки. Лишь несвойственные им обычно рискованные шутки над старшими, да стрем</w:t>
        <w:softHyphen/>
        <w:t>ление везде и всюду острить бросается в глаза окружаю</w:t>
        <w:softHyphen/>
        <w:t>щим в эти периоды.</w:t>
      </w:r>
    </w:p>
    <w:p>
      <w:pPr>
        <w:pStyle w:val="Normal"/>
        <w:autoSpaceDE w:val="false"/>
        <w:ind w:firstLine="709"/>
        <w:jc w:val="both"/>
        <w:rPr/>
      </w:pPr>
      <w:r>
        <w:rPr>
          <w:sz w:val="20"/>
        </w:rPr>
        <w:t>У циклоидных подростков имеются свои «места на</w:t>
        <w:softHyphen/>
        <w:t>именьшего сопротивления». Важнейшим из них, вероят</w:t>
        <w:softHyphen/>
        <w:t>но, является неустойчивость к коренной ломке жизненно</w:t>
        <w:softHyphen/>
        <w:t>го стереотипа. Этим, видимо, объясняются присущие циклоидам затяжные субдепрессивные реакции на пер</w:t>
        <w:softHyphen/>
        <w:t>вом курсе высших учебных заведений. Резкое изменение характера учебного процесса, обманчивая легкость пер</w:t>
        <w:softHyphen/>
        <w:t>вых студенческих дней, отсутствие ежедневного контроля со стороны преподавателей, сменяющееся необходимостью усвоить в короткий период зачетно-экзаменационной сес</w:t>
        <w:softHyphen/>
        <w:t>сии гораздо больший, чем в школе, материал - все это ломает привитый предшествующим десятилетием учеб</w:t>
        <w:softHyphen/>
        <w:t>ный стереотип. Способность в период подъема на лету усваивать материал школьной программы здесь оказыва</w:t>
        <w:softHyphen/>
        <w:t>ется недостаточной. Упущенное приходится наверстывать усиленными занятиями, а в субдепрессивной фазе и это не приводит к желаемым результатам. Переутомление и астения затягивают субдепрессивную фазу, появляется отвращение к учебе и к умственной работе вообще.</w:t>
      </w:r>
    </w:p>
    <w:p>
      <w:pPr>
        <w:pStyle w:val="Normal"/>
        <w:autoSpaceDE w:val="false"/>
        <w:ind w:firstLine="709"/>
        <w:jc w:val="both"/>
        <w:rPr/>
      </w:pPr>
      <w:r>
        <w:rPr>
          <w:sz w:val="20"/>
          <w:szCs w:val="20"/>
        </w:rPr>
        <w:t>Лабильные циклоиды, в отличие от типичных, во многом приближаются к лабильному (эмоционально-ла</w:t>
        <w:softHyphen/>
        <w:t>бильному или реактивно-лабильному) типу. Фазы здесь гораздо короче - несколько «хороших» дней сменяют несколько «плохих». «Плохие» дни более отмечены дур</w:t>
        <w:softHyphen/>
        <w:t>ным настроением, чем вялостью, упадком сил или неудов</w:t>
        <w:softHyphen/>
        <w:t>летворительным самочувствием. В пределах одного пери</w:t>
        <w:softHyphen/>
        <w:t>ода возможны короткие перемены настроения, вызванные соответствующими известиями или событиями. Но в отличие от описываемого далее лабильного типа нет чрезмерной эмоциональной реактивности, постоянной готовности настроения легко и круто меняться от незначи</w:t>
        <w:softHyphen/>
        <w:t>тельных причин.</w:t>
      </w:r>
    </w:p>
    <w:p>
      <w:pPr>
        <w:pStyle w:val="Normal"/>
        <w:autoSpaceDE w:val="false"/>
        <w:ind w:firstLine="709"/>
        <w:jc w:val="both"/>
        <w:rPr/>
      </w:pPr>
      <w:r>
        <w:rPr>
          <w:sz w:val="20"/>
          <w:szCs w:val="20"/>
        </w:rPr>
        <w:t>Подростковые поведенческие реакции у циклоидов как типичных, так и лабильных, обычно выражены умеренно. Эмансипационные устремления и реакции группирова</w:t>
        <w:softHyphen/>
        <w:t>ния со сверстниками усиливаются в период подъема. Увлечения отличаются нестойкостью - в субдепрессивные периоды их забрасывают, в период подъема находят новые или возвращаются к прежним заброшенным. За</w:t>
        <w:softHyphen/>
        <w:t>метного снижения сексуального влечения в субдепрессив</w:t>
        <w:softHyphen/>
        <w:t>ной фазе сами подростки обычно не отмечают, хотя, по наблюдению близких, сексуальные интересы в «плохие дни» гаснут. Выраженные нарушения поведения (делинквентность, побеги из дому, знакомство с наркотиками) мало свойственны циклоидам. К алкоголизации в компа</w:t>
        <w:softHyphen/>
        <w:t>ниях они обнаруживают склонность в периоды подъема.</w:t>
      </w:r>
    </w:p>
    <w:p>
      <w:pPr>
        <w:pStyle w:val="Normal"/>
        <w:autoSpaceDE w:val="false"/>
        <w:ind w:firstLine="709"/>
        <w:jc w:val="both"/>
        <w:rPr/>
      </w:pPr>
      <w:r>
        <w:rPr>
          <w:sz w:val="20"/>
          <w:szCs w:val="20"/>
        </w:rPr>
        <w:t>Суицидальное поведение в виде аффективных (но не демонстративных) попыток или истинных покушений возможны в субдепрессивной фазе.</w:t>
      </w:r>
    </w:p>
    <w:p>
      <w:pPr>
        <w:pStyle w:val="Normal"/>
        <w:autoSpaceDE w:val="false"/>
        <w:ind w:firstLine="709"/>
        <w:jc w:val="both"/>
        <w:rPr/>
      </w:pPr>
      <w:r>
        <w:rPr>
          <w:sz w:val="20"/>
          <w:szCs w:val="20"/>
        </w:rPr>
        <w:t>Самооценка характера у циклоидов формируется постепенно, по мере того, как накапливается опыт «хороших» и «плохих» периодов. У подростков этого опыта еще нет и поэтому самооценка может быть еще очень неточна.</w:t>
      </w:r>
    </w:p>
    <w:p>
      <w:pPr>
        <w:pStyle w:val="Normal"/>
        <w:autoSpaceDE w:val="false"/>
        <w:ind w:firstLine="709"/>
        <w:jc w:val="both"/>
        <w:rPr/>
      </w:pPr>
      <w:r>
        <w:rPr>
          <w:sz w:val="20"/>
          <w:szCs w:val="20"/>
        </w:rPr>
        <w:t>Циклоидная акцентуация, как указывалось, лишь изредка попадает под наблюдение психиатра. Однако среди здоровых подростков ее удается выявить в 2-5 %. Причем из них половина может быть отнесена к типичным, а другая половина - к лабильным циклоидам.»</w:t>
      </w:r>
    </w:p>
    <w:p>
      <w:pPr>
        <w:pStyle w:val="Normal"/>
        <w:autoSpaceDE w:val="false"/>
        <w:ind w:firstLine="709"/>
        <w:jc w:val="both"/>
        <w:rPr/>
      </w:pPr>
      <w:r>
        <w:rPr>
          <w:sz w:val="20"/>
          <w:szCs w:val="20"/>
        </w:rPr>
        <w:t>Этот тип наиболее полно описан под разными наимено</w:t>
        <w:softHyphen/>
        <w:t>ваниями «эмоционально-лабильный», «реактивно-лабиль</w:t>
        <w:softHyphen/>
        <w:t>ный» или «эмотивно-лабильный». В систематике психо</w:t>
        <w:softHyphen/>
        <w:t>патий у Г. Е. Сухаревой этот тип отсутствует. Однако в описанной ею картине «общего» или «гармоничного» инфантилизма содержатся почти все свойственные ла</w:t>
        <w:softHyphen/>
        <w:t>бильному типу признаки. При этом добавляется, что с возрастом детский инфантилизм может сгладиться, но остается реактивная лабильность. Как известно, проблема взаимоотношения инфантилизма и психопатий с давних пор привлекает внимание. Наиболее рациональной нам представляется точка зрения на инфантилизм, в том числе и на общий, гармоничный, как на основу, на которой могут формироваться разные типы психопатий.</w:t>
      </w:r>
    </w:p>
    <w:p>
      <w:pPr>
        <w:pStyle w:val="Normal"/>
        <w:autoSpaceDE w:val="false"/>
        <w:ind w:firstLine="709"/>
        <w:jc w:val="both"/>
        <w:rPr/>
      </w:pPr>
      <w:r>
        <w:rPr>
          <w:sz w:val="20"/>
          <w:szCs w:val="20"/>
        </w:rPr>
        <w:t>В детстве лабильные подростки, как правило, особенно не выделяются среди сверстников. Лишь у некоторых обнаруживается склонность к невротическим реакциям. Однако почти у всех детство наполнено инфекционными заболеваниями, вызываемыми условно патогенной фло</w:t>
        <w:softHyphen/>
        <w:t>рой. Частые ангины, непрерывные «простуды», хроничес</w:t>
        <w:softHyphen/>
        <w:t>кие пневмонии, ревматизм, пиелоциститы, холециститы и др. заболевания, хотя протекают и не в тяжелых формах, но склонны принимать затяжное и рецидивирующее течение. Возможно фактор « соматической инфантилизации» играет важную роль во многих случаях форми</w:t>
        <w:softHyphen/>
        <w:t>рования лабильного типа.</w:t>
      </w:r>
    </w:p>
    <w:p>
      <w:pPr>
        <w:pStyle w:val="Normal"/>
        <w:autoSpaceDE w:val="false"/>
        <w:ind w:firstLine="709"/>
        <w:jc w:val="both"/>
        <w:rPr/>
      </w:pPr>
      <w:r>
        <w:rPr>
          <w:i/>
          <w:iCs/>
          <w:sz w:val="20"/>
          <w:szCs w:val="20"/>
        </w:rPr>
        <w:t>Главная черта лабильного типа</w:t>
      </w:r>
      <w:r>
        <w:rPr>
          <w:sz w:val="20"/>
          <w:szCs w:val="20"/>
        </w:rPr>
        <w:t xml:space="preserve"> - крайняя изменчи</w:t>
        <w:softHyphen/>
        <w:t>вость настроения. В этом его существенное отличие от сходного по названию типа «неустойчивых», при котором основной дефект падает на волевую сферу. Как известно, изменчивость настроения вообще свойственна подростка. В какой-то мере все они наделены эмоциональной лабиль</w:t>
        <w:softHyphen/>
        <w:t>ностью. Поэтому диагностика этого типа в подростковом возрасте представляет трудную, но все же выполнимую задачу. Можно говорить о намечающемся формировании лабильного типа в случаях, когда настроение меняется слишком часто и чрезмерно круто, а поводы для этих коренных перемен бывают ничтожными. Кем-то нелестно сказанное слово, пошедший дождь, оторвавшаяся от кос</w:t>
        <w:softHyphen/>
        <w:t>тюма пуговица способны погрузить в унылое и мрачное расположение духа при отсутствии каких-либо серьезных неприятностей и неудач. В то же время какая-нибудь приятная беседа, интересная новость, мимолетный комплимент, удачно к случаю одетый костюм, услышанные от кого-либо, хотя и малореальные, но заманчивые перспек</w:t>
        <w:softHyphen/>
        <w:t>тивы могут поднять настроение, даже отвлечь от действи</w:t>
        <w:softHyphen/>
        <w:t>тельных неприятностей, пока они снова не напомнят чем-либо о себе. При психиатрическом осмотре во время откровенных и волнующих бесед, когда приходится ка</w:t>
        <w:softHyphen/>
        <w:t>саться самых разных сторон жизни, на протяжении полу</w:t>
        <w:softHyphen/>
        <w:t>часа можно видеть не раз готовые навернуться слезы и вскоре радостную улыбку.</w:t>
      </w:r>
    </w:p>
    <w:p>
      <w:pPr>
        <w:pStyle w:val="Normal"/>
        <w:autoSpaceDE w:val="false"/>
        <w:ind w:firstLine="709"/>
        <w:jc w:val="both"/>
        <w:rPr/>
      </w:pPr>
      <w:r>
        <w:rPr>
          <w:sz w:val="20"/>
          <w:szCs w:val="20"/>
        </w:rPr>
        <w:t>Настроению присущи не только частые и резкие пере</w:t>
        <w:softHyphen/>
        <w:t>мены, но и значительная их глубина. От настроения данного момента зависит и самочувствие, и аппетит, и  сон, и трудоспособность, и желание побыть одному или только вместе с близким человеком или же устремиться в  шумное общество, в компанию, на люди. Соответственно  настроению и будущее то расцвечивается радужными  красками, то представляется серым и унылым, и прошлое предстает то как цепь приятных воспоминаний, то кажет</w:t>
        <w:softHyphen/>
        <w:t>ся сплошь состоящим из неудач, ошибок и несправедливостей. Одни и те же люди, одно и то же окружение кажутся то милым, интересным и привлекательным, то надоевшим, скучным и безобразным, наделенным всячес</w:t>
        <w:softHyphen/>
        <w:t>кими недостатками.</w:t>
      </w:r>
    </w:p>
    <w:p>
      <w:pPr>
        <w:pStyle w:val="Normal"/>
        <w:autoSpaceDE w:val="false"/>
        <w:ind w:firstLine="709"/>
        <w:jc w:val="both"/>
        <w:rPr/>
      </w:pPr>
      <w:r>
        <w:rPr>
          <w:sz w:val="20"/>
          <w:szCs w:val="20"/>
        </w:rPr>
        <w:t>Маломотивированная смена настроения иногда создает впечатление о поверхности и легкомыслии. Но это сужде</w:t>
        <w:softHyphen/>
        <w:t>ние не соответствует истине. Представители лабильного типа способны на глубокие чувства, на большую и искрен</w:t>
        <w:softHyphen/>
        <w:t>нюю привязанность. Это прежде всего сказывается в их отношении к родным и близким, но лишь к тем, от кого они сами чувствуют любовь, заботу и участие. К ним привязанность сохраняется несмотря на легкость и часто</w:t>
        <w:softHyphen/>
        <w:t>ту мимолетных ссор.</w:t>
      </w:r>
    </w:p>
    <w:p>
      <w:pPr>
        <w:pStyle w:val="Normal"/>
        <w:autoSpaceDE w:val="false"/>
        <w:ind w:firstLine="709"/>
        <w:jc w:val="both"/>
        <w:rPr/>
      </w:pPr>
      <w:r>
        <w:rPr>
          <w:sz w:val="20"/>
          <w:szCs w:val="20"/>
        </w:rPr>
        <w:t>Не менее свойственна лабильным подросткам и предан</w:t>
        <w:softHyphen/>
        <w:t>ная дружба. В друге они стихийно ищут психотерапевта. Они предпочитают дружить с тем, кто в минуты грусти и недовольства способен отвлечь, утешить, рассказать что-нибудь интересное, приободрить, убедить, что « все не так страшно», но в то же время в минуты эмоционального подъема легко откликнуться на радость и веселье, удов</w:t>
        <w:softHyphen/>
        <w:t>летворить потребность сопереживания.</w:t>
      </w:r>
    </w:p>
    <w:p>
      <w:pPr>
        <w:pStyle w:val="Normal"/>
        <w:autoSpaceDE w:val="false"/>
        <w:ind w:firstLine="709"/>
        <w:jc w:val="both"/>
        <w:rPr/>
      </w:pPr>
      <w:r>
        <w:rPr>
          <w:sz w:val="20"/>
          <w:szCs w:val="20"/>
        </w:rPr>
        <w:t>Лабильные подростки весьма чутки ко всякого рода знакам внимания, благодарности, похвалам и поощрени</w:t>
        <w:softHyphen/>
        <w:t>ям - все это доставляет им искреннюю радость, но вовсе</w:t>
      </w:r>
      <w:r>
        <w:rPr>
          <w:b/>
          <w:bCs/>
          <w:sz w:val="20"/>
          <w:szCs w:val="20"/>
        </w:rPr>
        <w:t xml:space="preserve"> </w:t>
      </w:r>
      <w:r>
        <w:rPr>
          <w:sz w:val="20"/>
          <w:szCs w:val="20"/>
        </w:rPr>
        <w:t>не</w:t>
      </w:r>
      <w:r>
        <w:rPr>
          <w:b/>
          <w:bCs/>
          <w:sz w:val="20"/>
          <w:szCs w:val="20"/>
        </w:rPr>
        <w:t xml:space="preserve"> </w:t>
      </w:r>
      <w:r>
        <w:rPr>
          <w:sz w:val="20"/>
          <w:szCs w:val="20"/>
        </w:rPr>
        <w:t>побуждает к заносчивости или самомнению. Порицания, осуждения, выговоры, нотации глубоко переживаются и способны вторгнуть в беспросветное уныние. Действитель</w:t>
        <w:softHyphen/>
        <w:t>ные неприятности, утраты, несчастья лабильные подрост</w:t>
        <w:softHyphen/>
        <w:t>ки переносят чрезвычайно тяжело, обнаруживая склон</w:t>
        <w:softHyphen/>
        <w:t>ность к реактивным депрессиям, тяжелым невротическим срывам.</w:t>
      </w:r>
    </w:p>
    <w:p>
      <w:pPr>
        <w:pStyle w:val="Normal"/>
        <w:autoSpaceDE w:val="false"/>
        <w:ind w:firstLine="709"/>
        <w:jc w:val="both"/>
        <w:rPr/>
      </w:pPr>
      <w:r>
        <w:rPr>
          <w:i/>
          <w:iCs/>
          <w:sz w:val="20"/>
          <w:szCs w:val="20"/>
        </w:rPr>
        <w:t>Реакция эмансипации</w:t>
      </w:r>
      <w:r>
        <w:rPr>
          <w:sz w:val="20"/>
          <w:szCs w:val="20"/>
        </w:rPr>
        <w:t xml:space="preserve"> у лабильных подростков выра</w:t>
        <w:softHyphen/>
        <w:t>жена весьма умеренно. Им хорошо в семье, если они чувствуют там любовь, тепло и уют. Эмансипационная активность проявляется в виде коротких вспышек, обус</w:t>
        <w:softHyphen/>
        <w:t>ловленных капризами настроения и обычно трактуемых 1 взрослыми как простое упрямство. Однако реакция эман</w:t>
        <w:softHyphen/>
        <w:t>сипации становится более постоянной и направленной, если ее подогревает неблагоприятная семейная ситуация. Тяга к группированию со сверстниками также подчинена изменениям настроения: в хорошие минуты лабильные подростки ищут компании, а плохие - избегают общений. В группе сверстников они не претендуют на роль вожака, а более ищут эмоциональных контактов; охотно доволь</w:t>
        <w:softHyphen/>
        <w:t>ствуются положением любимца и баловня, которого опе</w:t>
        <w:softHyphen/>
        <w:t>кают и защищают более стеничные приятели.</w:t>
      </w:r>
    </w:p>
    <w:p>
      <w:pPr>
        <w:pStyle w:val="Normal"/>
        <w:autoSpaceDE w:val="false"/>
        <w:ind w:firstLine="709"/>
        <w:jc w:val="both"/>
        <w:rPr/>
      </w:pPr>
      <w:r>
        <w:rPr>
          <w:i/>
          <w:iCs/>
          <w:sz w:val="20"/>
          <w:szCs w:val="20"/>
        </w:rPr>
        <w:t>Реакция увлечения</w:t>
      </w:r>
      <w:r>
        <w:rPr>
          <w:sz w:val="20"/>
          <w:szCs w:val="20"/>
        </w:rPr>
        <w:t xml:space="preserve"> лабильных подростков обычно ог</w:t>
        <w:softHyphen/>
        <w:t>раничивается типами хобби, обозначенными нами, как информативно-коммуникативный и эгоцентрический. Им чужд и опьяняющий азарт игр, и скрупулезная дотош</w:t>
        <w:softHyphen/>
        <w:t>ность коллекционирования, и настойчивое совершенство</w:t>
        <w:softHyphen/>
        <w:t>вание силы, ловкости, умений, и высоты утонченных интеллектуально-эстетических наслаждений. Тем более они не претендуют на лидерство. Общение с товарищами, художественная самодеятельность, да еще некоторые до</w:t>
        <w:softHyphen/>
        <w:t>машние животные (большей частью собственная собака) относятся к тому роду увлечений, которые дают легкий отток эмоциональной энергии, наполняющей их в момент перепадов настроения. Но ни одно из хобби не длится слишком долго и скоро сменяется другим.</w:t>
      </w:r>
    </w:p>
    <w:p>
      <w:pPr>
        <w:pStyle w:val="Normal"/>
        <w:autoSpaceDE w:val="false"/>
        <w:ind w:firstLine="709"/>
        <w:jc w:val="both"/>
        <w:rPr/>
      </w:pPr>
      <w:r>
        <w:rPr>
          <w:i/>
          <w:iCs/>
          <w:sz w:val="20"/>
          <w:szCs w:val="20"/>
        </w:rPr>
        <w:t>Сексуальная активность</w:t>
      </w:r>
      <w:r>
        <w:rPr>
          <w:sz w:val="20"/>
          <w:szCs w:val="20"/>
        </w:rPr>
        <w:t xml:space="preserve"> обычно ограничивается флир</w:t>
        <w:softHyphen/>
        <w:t>том и ухаживаниями, а влечение остается малодифферен</w:t>
        <w:softHyphen/>
        <w:t>цированным, вследствие чего возможно отклонение на путь транзиторного подросткового гомосексуализма. Но чрезмерных сексуальных эксцессов лабильные подростки всегда стараются избежать.</w:t>
      </w:r>
    </w:p>
    <w:p>
      <w:pPr>
        <w:pStyle w:val="Normal"/>
        <w:autoSpaceDE w:val="false"/>
        <w:ind w:firstLine="709"/>
        <w:jc w:val="both"/>
        <w:rPr/>
      </w:pPr>
      <w:r>
        <w:rPr>
          <w:i/>
          <w:iCs/>
          <w:sz w:val="20"/>
          <w:szCs w:val="20"/>
        </w:rPr>
        <w:t xml:space="preserve">Самооценка </w:t>
      </w:r>
      <w:r>
        <w:rPr>
          <w:sz w:val="20"/>
          <w:szCs w:val="20"/>
        </w:rPr>
        <w:t>отличается искренностью. Лабильные под</w:t>
        <w:softHyphen/>
        <w:t>ростки хорошо знают особенности своего характера, зна</w:t>
        <w:softHyphen/>
        <w:t>ют, что они - «люди настроения» и что от настроения у них все зависит. Отдавая отчет в слабых сторонах своей натуры, они не пытаются что-либо скрыть или затуше</w:t>
        <w:softHyphen/>
        <w:t>вать, а как бы предлагают окружающим принимать их такими, какие они есть. В том, как относятся к ним окружающие, они обнаруживают удивительно хорошую интуицию - сразу, при первом контакте чувствуя кто к ним расположен, кто безразличен, а в ком таится хоть капля недоброжелательности или неприязни. Ответное отноше</w:t>
        <w:softHyphen/>
        <w:t>ние возникает незамедлительно и без попыток его утаить.</w:t>
      </w:r>
    </w:p>
    <w:p>
      <w:pPr>
        <w:pStyle w:val="Normal"/>
        <w:autoSpaceDE w:val="false"/>
        <w:ind w:firstLine="709"/>
        <w:jc w:val="both"/>
        <w:rPr/>
      </w:pPr>
      <w:r>
        <w:rPr>
          <w:sz w:val="20"/>
          <w:szCs w:val="20"/>
        </w:rPr>
        <w:t>Степень выраженности эмоциональной лабильности в подростковом возрасте обычно не превышает уровня яв</w:t>
        <w:softHyphen/>
        <w:t>ной акцентуации. Под наблюдение психиатра случаи лабильной акцентуации подпадают, когда психический травмы или трудная обстановка вызывают острые аффек</w:t>
        <w:softHyphen/>
        <w:t>тивные реакции (иногда с суицидным поведением), реак</w:t>
        <w:softHyphen/>
        <w:t>тивные депрессии, тяжелые невротические состояния. В фокусе внимания обычно оказываются сами эти реакции и вызвавшие их травмы, а личность, особенности харак</w:t>
        <w:softHyphen/>
        <w:t>тера, обуславливающие легкость подобных срывов, неред</w:t>
        <w:softHyphen/>
        <w:t xml:space="preserve">ко остаются в тени. </w:t>
      </w:r>
    </w:p>
    <w:p>
      <w:pPr>
        <w:pStyle w:val="Normal"/>
        <w:autoSpaceDE w:val="false"/>
        <w:ind w:firstLine="709"/>
        <w:jc w:val="both"/>
        <w:rPr/>
      </w:pPr>
      <w:r>
        <w:rPr>
          <w:i/>
          <w:iCs/>
          <w:sz w:val="20"/>
          <w:szCs w:val="20"/>
          <w:u w:val="single"/>
        </w:rPr>
        <w:t>Лабильно-истероидный вариант</w:t>
      </w:r>
      <w:r>
        <w:rPr>
          <w:sz w:val="20"/>
          <w:szCs w:val="20"/>
        </w:rPr>
        <w:t>. В описании ла</w:t>
        <w:softHyphen/>
        <w:t>бильного типа можно увидеть черты сходства с другими типами. Богатая эмоциональность, хорошая интуиция, некоторый эгоцентризм, точнее - любовь внимания к себе, излюбленные «хобби» объединяют лабильных подростков с истероидными. Но искренность в отношении к себе и к окружающим, отсутствие нарочитой демонстративности в поведении, способность к теплой привязанности отличает их от истероидов. Лабильным подросткам свойственна также гораздо лучшая самооценка характера. И у лабиль</w:t>
        <w:softHyphen/>
        <w:t>ных, и у истероидных подростков приходится также встречать склонность к фантазированию. Но фантазии лабильных подростков лишены упоительно-авантюрной жилки, намерения обратить своими выдумками на себя все взоры окружающих, выставить исключительность своей особы. Это - фантазии более романтические, это т скорее идиллические мечты о свершении надежд, о безмятежном счастье и радости всегда и везде и для себя, и для своих близких.</w:t>
      </w:r>
    </w:p>
    <w:p>
      <w:pPr>
        <w:pStyle w:val="Normal"/>
        <w:autoSpaceDE w:val="false"/>
        <w:ind w:firstLine="709"/>
        <w:jc w:val="both"/>
        <w:rPr/>
      </w:pPr>
      <w:r>
        <w:rPr>
          <w:sz w:val="20"/>
          <w:szCs w:val="20"/>
        </w:rPr>
        <w:t>Тем не менее в некоторых случаях истероидные черты бывают выраженными и, главное, под действием психических травм и с трудных ситуациях аффективные реак</w:t>
        <w:softHyphen/>
        <w:t>ции и реактивные состояния приобретают отчетливый истерический оттенок. Подобные случаи расценивались нами, как смешанный лабильно-истероидный тип.</w:t>
      </w:r>
    </w:p>
    <w:p>
      <w:pPr>
        <w:pStyle w:val="Normal"/>
        <w:autoSpaceDE w:val="false"/>
        <w:ind w:firstLine="709"/>
        <w:jc w:val="both"/>
        <w:rPr/>
      </w:pPr>
      <w:r>
        <w:rPr>
          <w:i/>
          <w:iCs/>
          <w:sz w:val="20"/>
          <w:szCs w:val="20"/>
          <w:u w:val="single"/>
        </w:rPr>
        <w:t>Лабильно-эпилептоидный вариант</w:t>
      </w:r>
      <w:r>
        <w:rPr>
          <w:sz w:val="20"/>
          <w:szCs w:val="20"/>
        </w:rPr>
        <w:t>. Как указыва</w:t>
        <w:softHyphen/>
        <w:t>лось, степень выраженности лабильного типа в подростко</w:t>
        <w:softHyphen/>
        <w:t>вом возрасте обычно ограничивается акцентуацией и лишь изредка достигает психопатии. Лишь иногда психопатизация идет по пути усиления эмоциональной лабильности до аффективной взрывчатости. Обычно такие случаи попадают в сборную группу возбудимых психопатов. Действительно, аффективные вспышки здесь нередко возникают по ничтожному поводу, но они быстро истощают</w:t>
        <w:softHyphen/>
        <w:t>ся. В аффекте не бывает склонности к агрессии. Постоян</w:t>
        <w:softHyphen/>
        <w:t>ная смена настроения резко сказывается на всем поведе</w:t>
        <w:softHyphen/>
        <w:t>нии, проявляясь неусидчивостью, несобранностью, отвлекаемостью, быстрой сменой интересов. От всего этого страдает учеба, возникают постоянные конфликты как со старшими, так и со сверстниками. Кроме того, обычно отсутствует способность к правильной самооценке, прису</w:t>
        <w:softHyphen/>
        <w:t>щая лабильной акцентуации критичность в отношении своего характера. В поведении также нередко обнаружи</w:t>
        <w:softHyphen/>
        <w:t>ваются некоторые черты неустойчивого типа.</w:t>
      </w:r>
    </w:p>
    <w:p>
      <w:pPr>
        <w:pStyle w:val="Normal"/>
        <w:autoSpaceDE w:val="false"/>
        <w:ind w:firstLine="709"/>
        <w:jc w:val="both"/>
        <w:rPr/>
      </w:pPr>
      <w:r>
        <w:rPr>
          <w:i/>
          <w:iCs/>
          <w:sz w:val="20"/>
          <w:szCs w:val="20"/>
          <w:u w:val="single"/>
        </w:rPr>
        <w:t>Другие варианты лабильного типа</w:t>
      </w:r>
      <w:r>
        <w:rPr>
          <w:i/>
          <w:iCs/>
          <w:sz w:val="20"/>
          <w:szCs w:val="20"/>
        </w:rPr>
        <w:t>.</w:t>
      </w:r>
      <w:r>
        <w:rPr>
          <w:sz w:val="20"/>
          <w:szCs w:val="20"/>
        </w:rPr>
        <w:t xml:space="preserve"> Часть представителей эмоционально-лабильного типа занимает положение, близкое к типу циклоидному. У них наблюдается фазность в колебаниях настроения: чередуются «хорошие» и о плохие» дни. Нами подобные случаи рассматривались, как вариант циклоидного типа - «лабильные циклоиды». Нами отмечено также, что эмоциональная лабильность нередко сочетается с сенситивностью. Воз</w:t>
        <w:softHyphen/>
        <w:t xml:space="preserve">можно, лабильность может служить одним из фонов для последующего формирования сенситивного типа (см. сенситивно-лабильный вариант при описании сенситивного </w:t>
      </w:r>
      <w:r>
        <w:rPr>
          <w:i/>
          <w:iCs/>
          <w:sz w:val="20"/>
          <w:szCs w:val="20"/>
        </w:rPr>
        <w:t xml:space="preserve"> </w:t>
      </w:r>
      <w:r>
        <w:rPr>
          <w:sz w:val="20"/>
          <w:szCs w:val="20"/>
        </w:rPr>
        <w:t>типа).</w:t>
      </w:r>
    </w:p>
    <w:p>
      <w:pPr>
        <w:pStyle w:val="Normal"/>
        <w:autoSpaceDE w:val="false"/>
        <w:ind w:firstLine="709"/>
        <w:jc w:val="both"/>
        <w:rPr/>
      </w:pPr>
      <w:r>
        <w:rPr>
          <w:sz w:val="20"/>
          <w:szCs w:val="20"/>
        </w:rPr>
        <w:t>Лабильно-циклоидный вариант ограничивается рам</w:t>
        <w:softHyphen/>
        <w:t>ками акцентуации, лабильно-истероидный и сенситивно-лабильный могут достигать степени психопатии, при этом особенно усиливаются именно истероидные или сенситивные черты. Таким образом, на базе лабильности мы сталкиваемся с тремя типами психопатизации: лабильно-аффективным, лабильно-истероидным и сенситивно-ла-бильным.</w:t>
      </w:r>
    </w:p>
    <w:p>
      <w:pPr>
        <w:pStyle w:val="Normal"/>
        <w:autoSpaceDE w:val="false"/>
        <w:spacing w:before="240" w:after="120"/>
        <w:ind w:firstLine="709"/>
        <w:jc w:val="center"/>
        <w:rPr>
          <w:i/>
          <w:i/>
          <w:iCs/>
          <w:sz w:val="20"/>
          <w:szCs w:val="28"/>
          <w:u w:val="single"/>
        </w:rPr>
      </w:pPr>
      <w:r>
        <w:rPr>
          <w:i/>
          <w:iCs/>
          <w:sz w:val="20"/>
          <w:szCs w:val="28"/>
          <w:u w:val="single"/>
        </w:rPr>
        <w:t>АСТЕНО-НЕВРОТИЧЕСКИЙ ТИП.</w:t>
      </w:r>
    </w:p>
    <w:p>
      <w:pPr>
        <w:pStyle w:val="Normal"/>
        <w:autoSpaceDE w:val="false"/>
        <w:spacing w:before="40" w:after="0"/>
        <w:ind w:firstLine="709"/>
        <w:jc w:val="both"/>
        <w:rPr/>
      </w:pPr>
      <w:r>
        <w:rPr>
          <w:sz w:val="20"/>
          <w:szCs w:val="20"/>
        </w:rPr>
        <w:t>Этот тип является той точкой, где область психопатий и область неврозов соприкасаются особенно тесно. П.Б.Ганнушкин, отметив особую склонность неврастени</w:t>
        <w:softHyphen/>
        <w:t>ков к ипохондичности, включил неврастению, обычно рассматриваемую как один из неврозов, в рамки психопа</w:t>
        <w:softHyphen/>
        <w:t>тий. Такая ломка устоявшихся границ не встретила сочувствия. Однако нет нужды доказывать, что лица, склонные к неврастеническим реакциям, обладают осо</w:t>
        <w:softHyphen/>
        <w:t>бым складом характера. Поэтому астено-невротический тип правомерно рассматривать, как одну из форм акцен</w:t>
        <w:softHyphen/>
        <w:t>туации, которая благоприятствует невротическим реак</w:t>
        <w:softHyphen/>
        <w:t>циям, преимущественно неврастенического круга. На ос</w:t>
        <w:softHyphen/>
        <w:t>нове этой акцентуации может начаться «невроз разви</w:t>
        <w:softHyphen/>
        <w:t>тия». Разграничить такие случаи с психопатиями бывает нелегко. Критериями для разграничения психопатий и невротических развитии служат отношение личности к своим переживаниям, нарушениям, изменениям характе</w:t>
        <w:softHyphen/>
        <w:t>ра и т.п., как к болезненным, чуждым, от которых жаждут избавиться, а также склонность невротических наруше</w:t>
        <w:softHyphen/>
        <w:t>ний к определенной «локальности», системности, парци-альности - изменения не охватывают личность в целом. К сожалению, с помощью этих критериев не всегда удается провести четкую грань между невротическим и психопа</w:t>
        <w:softHyphen/>
        <w:t>тическим развитием, т. е. теми случаями психопатий, при которых психотравмирующая ситуация играла решаю</w:t>
        <w:softHyphen/>
        <w:t>щую роль в становлении. При далеко зашедших случаях невротических развитии (астенических, ипохондричес</w:t>
        <w:softHyphen/>
        <w:t>ких) может утрачиваться и парциальность, и даже крити</w:t>
        <w:softHyphen/>
        <w:t>ческое отношение к нарушениям.</w:t>
      </w:r>
    </w:p>
    <w:p>
      <w:pPr>
        <w:pStyle w:val="TextBodyIndent"/>
        <w:rPr/>
      </w:pPr>
      <w:r>
        <w:rPr>
          <w:sz w:val="20"/>
        </w:rPr>
        <w:t>Подростки астено-невротического типа лишь изредка поступают в психиатрические стационары и вовсе не потому, что этот тип в данном возрасте выявляется редко. Однако возникающие нарушения обычно не требуют вме</w:t>
        <w:softHyphen/>
        <w:t>шательства психиатра и такие подростки остаются под наблюдением терапевтов или невропатологов, лишь иног</w:t>
        <w:softHyphen/>
        <w:t>да пользуясь услугами психотерапии.</w:t>
      </w:r>
    </w:p>
    <w:p>
      <w:pPr>
        <w:pStyle w:val="Normal"/>
        <w:autoSpaceDE w:val="false"/>
        <w:ind w:firstLine="709"/>
        <w:jc w:val="both"/>
        <w:rPr/>
      </w:pPr>
      <w:r>
        <w:rPr>
          <w:sz w:val="20"/>
          <w:szCs w:val="20"/>
        </w:rPr>
        <w:t>У подростков астено-невротического типа с детства нередко обнаруживаются признаки невропатии - беспо</w:t>
        <w:softHyphen/>
        <w:t>койный сон и плохой аппетит, капризность, пугливость, плаксивость, иногда ночные страхи, ночной энурез, за</w:t>
        <w:softHyphen/>
        <w:t>икание и т. п. С наступлением полового созревания, физического возмужания невропатические черты могут сглаживаться. В других случаях детская невропатия транс</w:t>
        <w:softHyphen/>
        <w:t>формируется в астено-невротическую акцентуацию и слу</w:t>
        <w:softHyphen/>
        <w:t>жит у подростков почвой для неврастенических реакций или невротического развития. Наконец, в третьих случа</w:t>
        <w:softHyphen/>
        <w:t>ях этот тип акцентуации может впервые раскрыться именно в подростковом возрасте.</w:t>
      </w:r>
    </w:p>
    <w:p>
      <w:pPr>
        <w:pStyle w:val="Normal"/>
        <w:autoSpaceDE w:val="false"/>
        <w:ind w:firstLine="709"/>
        <w:jc w:val="both"/>
        <w:rPr/>
      </w:pPr>
      <w:r>
        <w:rPr>
          <w:sz w:val="20"/>
          <w:szCs w:val="20"/>
        </w:rPr>
        <w:t>Главными чертами астено-невротической акцентуации является повышенная утомляемость, раздражительность и склонность к ипохондричности. Утомляемость особенно проявляется в умственных занятиях. Умеренные физи</w:t>
        <w:softHyphen/>
        <w:t>ческие нагрузки переносятся лучше, однако физические напряжения, например обстановка спортивных соревнований, оказываются невыносимыми. Раздражительность неврастеников существенно отличается от гневливости эпилептоидов и вспыльчивости гипертимов и более всего сходна с аффективными вспышками у подростков лабиль</w:t>
        <w:softHyphen/>
        <w:t>ного типа. Раздражение нередко по ничтожному поводу легко изливается на окружающих, порою случайно попав</w:t>
        <w:softHyphen/>
        <w:t>ших под горячую руку, и столь же легко сменяется раскаянием и даже слезами. В отличие от эпилептоидов аффект не отличается ни постепенным накипанием, ни силой, ни продолжительностью. В отличие от вспыльчи</w:t>
        <w:softHyphen/>
        <w:t>вости гипертимов поводом для вспышек вовсе не обяза</w:t>
        <w:softHyphen/>
        <w:t>тельно служат встречаемое противодействие, бурного не</w:t>
        <w:softHyphen/>
        <w:t>истовства аффект также не достигает. Склонность к ипохондризации является особенно типичной чертой. Такие подростки внимательно прислушиваются к своим телесным ощущениям, крайне подвержены ятрогении, охотно лечатся, укладываются в постель, подвергают</w:t>
        <w:softHyphen/>
        <w:t>ся осмотрам. Наиболее частым источником ипохон</w:t>
        <w:softHyphen/>
        <w:t>дрических переживаний, особенно у мальчиков, ста</w:t>
        <w:softHyphen/>
        <w:t>новится сердце.</w:t>
      </w:r>
    </w:p>
    <w:p>
      <w:pPr>
        <w:pStyle w:val="Normal"/>
        <w:autoSpaceDE w:val="false"/>
        <w:ind w:firstLine="709"/>
        <w:jc w:val="both"/>
        <w:rPr/>
      </w:pPr>
      <w:r>
        <w:rPr>
          <w:sz w:val="20"/>
          <w:szCs w:val="20"/>
        </w:rPr>
        <w:t>Делинквентность, побеги из дому, алкоголизация и другие нарушения поведения подросткам астедо-невротического типа не свойственны. Но это не означа</w:t>
        <w:softHyphen/>
        <w:t>ет, что специфически подростковые поведенческие реакции у них отсутствуют. Стремление к эмансипа</w:t>
        <w:softHyphen/>
        <w:t>ции или тяга к группированию со сверстниками, не получая прямого выражения, в силу астеничности, утомляемости и т. п. могут исподволь подогревать маломотивированные вспышки раздражения в отно</w:t>
        <w:softHyphen/>
        <w:t>шении родителей, воспитателей, старших вообще, побуждать к обвинению родителей в том, что их здоровью уделяется мало внимания или же порождать глухую неприязнь к сверстникам, у которых специфи</w:t>
        <w:softHyphen/>
        <w:t>чески-подростковые поведенческие реакции выражаются прямо и открыто. Сексуальная активность обычно ограничивается короткими и быстро и быстро истоща</w:t>
        <w:softHyphen/>
        <w:t>ющимися вспышками. К сверстникам тянутся, скуча</w:t>
        <w:softHyphen/>
        <w:t>ют без их компании, но быстро от них устают и ищут отдыха, одиночества или общения с близким другом.</w:t>
      </w:r>
    </w:p>
    <w:p>
      <w:pPr>
        <w:pStyle w:val="Normal"/>
        <w:autoSpaceDE w:val="false"/>
        <w:ind w:firstLine="709"/>
        <w:jc w:val="both"/>
        <w:rPr/>
      </w:pPr>
      <w:r>
        <w:rPr>
          <w:sz w:val="20"/>
          <w:szCs w:val="20"/>
        </w:rPr>
        <w:t>Самооценка астено-невротических подростков обыч</w:t>
        <w:softHyphen/>
        <w:t>но отражает их ипохондрические установки. Они отмечают зависимость плохого настроения от дурного самочувствия, плохой сон ночью и сонливость днем, разбитость по утрам. В мыслях о будущем централь</w:t>
        <w:softHyphen/>
        <w:t>ное место занимают заботы о собственном здоровье. Они сознают также, что утомляемость и раздражи</w:t>
        <w:softHyphen/>
        <w:t>тельность глушат их интерес к новому, делают непе</w:t>
        <w:softHyphen/>
        <w:t>реносимыми критику и возражения, стесняющие их правила. Однако далеко не все особенности отноше</w:t>
        <w:softHyphen/>
        <w:t>ний подмечаются достаточно хорошо.</w:t>
      </w:r>
    </w:p>
    <w:p>
      <w:pPr>
        <w:pStyle w:val="TextBodyIndent"/>
        <w:rPr/>
      </w:pPr>
      <w:r>
        <w:rPr>
          <w:sz w:val="20"/>
        </w:rPr>
        <w:t>Еще Кречмер, описав одну из форм реактивного психоза, названную сенситивным бредом, обратил внимание, что этот психоз развивается у личностей особого склада: чрезмерная чувствительность и впечатлительность соче</w:t>
        <w:softHyphen/>
        <w:t>таются у них с высокими моральными требованиями к самим себе, с «этической скрупулезностью». Под ударами судьбы они легко становятся крайне осторожными, подо</w:t>
        <w:softHyphen/>
        <w:t xml:space="preserve">зрительными и замкнутыми. П. Б. Ганнушкиным было подмечено, что за всем этим лежит резко выраженное чувство «собственной недостаточности». </w:t>
      </w:r>
    </w:p>
    <w:p>
      <w:pPr>
        <w:pStyle w:val="Normal"/>
        <w:autoSpaceDE w:val="false"/>
        <w:ind w:firstLine="709"/>
        <w:jc w:val="both"/>
        <w:rPr/>
      </w:pPr>
      <w:r>
        <w:rPr>
          <w:sz w:val="20"/>
          <w:szCs w:val="20"/>
        </w:rPr>
        <w:t>В известных руководствах по детской психиатрии описание сенситивного типа вообще отсутствует и это - не случайно. Сенситивная психопатия формируется относи</w:t>
        <w:softHyphen/>
        <w:t>тельно поздно. Ее становление чаще всего падает на возраст 16-19 лет, то есть на постпубертатный период, на момент самостоятельного вступления в социальную жизнь.</w:t>
      </w:r>
    </w:p>
    <w:p>
      <w:pPr>
        <w:pStyle w:val="Normal"/>
        <w:autoSpaceDE w:val="false"/>
        <w:ind w:firstLine="709"/>
        <w:jc w:val="both"/>
        <w:rPr/>
      </w:pPr>
      <w:r>
        <w:rPr>
          <w:sz w:val="20"/>
          <w:szCs w:val="20"/>
        </w:rPr>
        <w:t>Однако с детства проявляется пугливость и боязли</w:t>
        <w:softHyphen/>
        <w:t>вость. Такие дети часто боятся темноты, сторонятся жи</w:t>
        <w:softHyphen/>
        <w:t>вотных, страшатся остаться одни. Они чуждаются слиш</w:t>
        <w:softHyphen/>
        <w:t>ком бойких и шумных сверстников, не любят чрезмерно подвижных и озорных игр, рискованных шалостей, избе</w:t>
        <w:softHyphen/>
        <w:t>гают больших детских компаний, чувствуют робость и застенчивость среди посторонних, в новой обстановке и вообще не склонны к легкому общению с незнакомыми людьми. Все это иногда производит впечатление замкну</w:t>
        <w:softHyphen/>
        <w:t>тости, отгороженности от окружающего и заставляет подозревать свойственные шизоидам аутистические наклонности. Однако с теми, к кому эти дети привыкли, они достаточно общительны. Сверстникам они нередко пред</w:t>
        <w:softHyphen/>
        <w:t>почитают игры с малышами, чувствуя себя среди них увереннее и спокойнее. Не проявляется также свойствен</w:t>
        <w:softHyphen/>
        <w:t>ный шизоидам ранний интерес к абстрактным знаниям, «детская энциклопедичность». Многие чтению охотно предпочитают тихие игры, рисование, лепку. К родным они иногда обнаруживают чрезвычайную привязанность, даже при холодном отношении или суровом обращении с их стороны. Отличаются послушанием, часто слывут «домашним ребенком».</w:t>
      </w:r>
    </w:p>
    <w:p>
      <w:pPr>
        <w:pStyle w:val="Normal"/>
        <w:autoSpaceDE w:val="false"/>
        <w:ind w:firstLine="709"/>
        <w:jc w:val="both"/>
        <w:rPr/>
      </w:pPr>
      <w:r>
        <w:rPr>
          <w:sz w:val="20"/>
          <w:szCs w:val="20"/>
        </w:rPr>
        <w:t>Школа пугает их скопищем сверстников, шумом, воз</w:t>
        <w:softHyphen/>
        <w:t>ней, суетой и драками на переменах, но привыкнув к одному классу и даже страдая от некоторых соучеников, они неохотно переходят в другой коллектив. Учатся обычно старательно. Пугаются всякого рода контроль</w:t>
        <w:softHyphen/>
        <w:t>ных, проверок, экзаменов. Нередко стесняются отвечать перед классом, боясь сбиться, вызвать смех или, наоборот, отвечают гораздо меньше того, что знают, чтобы не про</w:t>
        <w:softHyphen/>
        <w:t>слыть выскочкой или чрезмерно прилежным учеником среди одноклассников.</w:t>
      </w:r>
    </w:p>
    <w:p>
      <w:pPr>
        <w:pStyle w:val="Normal"/>
        <w:autoSpaceDE w:val="false"/>
        <w:ind w:firstLine="709"/>
        <w:jc w:val="both"/>
        <w:rPr/>
      </w:pPr>
      <w:r>
        <w:rPr>
          <w:sz w:val="20"/>
          <w:szCs w:val="20"/>
        </w:rPr>
        <w:t>Начало пубертатного периода обычно проходит без особых осложнений. Трудности адаптации чаще возника</w:t>
        <w:softHyphen/>
        <w:t>ют в 16-19 лет. Именно в этом возрасте выступают оба главных качества сенситивного типа, отмеченные П.Б. Ганнушкиным - «чрезвычайная впечатлительность» и «резко выраженное чувство собственной недостаточ</w:t>
        <w:softHyphen/>
        <w:t>ности».</w:t>
      </w:r>
    </w:p>
    <w:p>
      <w:pPr>
        <w:pStyle w:val="Normal"/>
        <w:autoSpaceDE w:val="false"/>
        <w:ind w:firstLine="709"/>
        <w:jc w:val="both"/>
        <w:rPr/>
      </w:pPr>
      <w:r>
        <w:rPr>
          <w:sz w:val="20"/>
          <w:szCs w:val="20"/>
        </w:rPr>
        <w:t>Реакция эмансипации у сенситивных подростков быва</w:t>
        <w:softHyphen/>
        <w:t>ет выражена довольно слабо. К родным сохраняется детская привязанность. К опеке старших относятся не только терпимо, но даже охотно ей подчиняются. Упреки, нотации и наказания со стороны близких скорее вызыва</w:t>
        <w:softHyphen/>
        <w:t>ют слезы, угрызения и даже отчаяние, чем обычно свой</w:t>
        <w:softHyphen/>
        <w:t>ственный подросткам протест. Тем более не возникает желания отвергать духовные ценности, интересы и обы</w:t>
        <w:softHyphen/>
        <w:t>чаи старшего поколения. Иногда даже выступает подчерк</w:t>
        <w:softHyphen/>
        <w:t>нутое следование идеалам и модусу жизни взрослых.</w:t>
      </w:r>
    </w:p>
    <w:p>
      <w:pPr>
        <w:pStyle w:val="Normal"/>
        <w:autoSpaceDE w:val="false"/>
        <w:ind w:firstLine="709"/>
        <w:jc w:val="both"/>
        <w:rPr/>
      </w:pPr>
      <w:r>
        <w:rPr>
          <w:sz w:val="20"/>
          <w:szCs w:val="20"/>
        </w:rPr>
        <w:t>Созвучно этому рано формируется чувство долга, ответ</w:t>
        <w:softHyphen/>
        <w:t>ственности, высоких моральных и этических требований и к окружающим, и к самому себе. Сверстники ужасают грубостью, жестокостью, циничностью. В себе же видится множество недостатков, особенно в области качеств мо</w:t>
        <w:softHyphen/>
        <w:t>рально-этических и волевых. Источником угрызений у подростков мужского пола зачастую служит столь частый в этом возрасте онанизм. Возникают самообвинения в « гнусности» и «распутстве», жестокие укоры себя в неспо</w:t>
        <w:softHyphen/>
        <w:t>собности удержаться от пагубной привычки. Онанизму приписывается также собственное слабоволие во всех областях, робость и застенчивость, неудачи в учебе вслед</w:t>
        <w:softHyphen/>
        <w:t>ствие якобы слабеющей памяти или свойственная иногда периоду роста худоба, диспропорциональность телосло</w:t>
        <w:softHyphen/>
        <w:t>жения и т. п.</w:t>
      </w:r>
    </w:p>
    <w:p>
      <w:pPr>
        <w:pStyle w:val="Normal"/>
        <w:autoSpaceDE w:val="false"/>
        <w:ind w:firstLine="709"/>
        <w:jc w:val="both"/>
        <w:rPr/>
      </w:pPr>
      <w:r>
        <w:rPr>
          <w:sz w:val="20"/>
          <w:szCs w:val="20"/>
        </w:rPr>
        <w:t>Чувство собственной неполноценности у сенситивных подростков делает особенно выраженной реакцию гипер</w:t>
        <w:softHyphen/>
        <w:t>компенсации. Они ищут самоутверждения не в стороне от слабых мест своей натуры, не в областях, где могут раскрыться</w:t>
      </w:r>
      <w:r>
        <w:rPr>
          <w:b/>
          <w:bCs/>
          <w:sz w:val="20"/>
          <w:szCs w:val="20"/>
        </w:rPr>
        <w:t xml:space="preserve"> их</w:t>
      </w:r>
      <w:r>
        <w:rPr>
          <w:sz w:val="20"/>
          <w:szCs w:val="20"/>
        </w:rPr>
        <w:t xml:space="preserve"> способности, а именно там, где особенно чувствуют свою неполноценность. Девочки стремятся по</w:t>
        <w:softHyphen/>
        <w:t>казать свою веселость. Робкие и стеснительные мальчики натягивают на себя личину развязности и даже нарочитой заносчивости, пытаются показать свою энергию и волю. Но как только ситуация неожиданно для них требует смелой решительности, они тотчас же пасуют. Если уда</w:t>
        <w:softHyphen/>
        <w:t>ется установить с ними доверительный контакт и они чувствуют от собеседника симпатию и поддержку, то за спавшей маской «все нипочем» оказывается жизнь, пол</w:t>
        <w:softHyphen/>
        <w:t>ная укоров и самобичевания, тонкая чувствительность и непомерно высокие требования к самому себе. Нежданное участие и сочувствие могут сменить заносчивость и брава</w:t>
        <w:softHyphen/>
        <w:t>ду на бурно хлынувшие слезы.</w:t>
      </w:r>
    </w:p>
    <w:p>
      <w:pPr>
        <w:pStyle w:val="Normal"/>
        <w:autoSpaceDE w:val="false"/>
        <w:ind w:firstLine="709"/>
        <w:jc w:val="both"/>
        <w:rPr/>
      </w:pPr>
      <w:r>
        <w:rPr>
          <w:sz w:val="20"/>
          <w:szCs w:val="20"/>
        </w:rPr>
        <w:t>В силу той же реакции гиперкомпенсации сенситивные подростки оказываются на общественных постах (старос</w:t>
        <w:softHyphen/>
        <w:t>ты и т. п.). Их выдвигают воспитатели, привлеченные послушанием и старательностью. Однако их хватает лишь на то, чтобы с большой личной ответственностью выполнять формальную сторону порученной им функции, но неформальное лидерство в таких коллективах достается другим. Намерение избавиться от робости и слабоволия толкает мальчиков на занятия силовыми видами спорта -борьбой, гантельной гимнастикой, и т.п. Так, например, 16-летний сенситивный юноша, тихий и нерешительный, почти все свободное время проводил на парашютной вышке, прыгая по несколько раз в день и проделывая в воздухе разного рода гимнастические упражнения, чтобы «навсегда подавить всякий страх». Возможно занятия спортом приносят им определенную пользу, но заметных успехов они здесь не достигают.</w:t>
      </w:r>
    </w:p>
    <w:p>
      <w:pPr>
        <w:pStyle w:val="Normal"/>
        <w:autoSpaceDE w:val="false"/>
        <w:ind w:firstLine="709"/>
        <w:jc w:val="both"/>
        <w:rPr/>
      </w:pPr>
      <w:r>
        <w:rPr>
          <w:i/>
          <w:iCs/>
          <w:sz w:val="20"/>
          <w:szCs w:val="20"/>
        </w:rPr>
        <w:t>Реакция группирования со сверстниками, как и реак</w:t>
        <w:softHyphen/>
        <w:t>ция эмансипации</w:t>
      </w:r>
      <w:r>
        <w:rPr>
          <w:sz w:val="20"/>
          <w:szCs w:val="20"/>
        </w:rPr>
        <w:t>, получает мало внешних проявлений. В отличие от шизоидов, сенситивные подростки не отгора</w:t>
        <w:softHyphen/>
        <w:t>живаются от товарищей, не живут в воображаемых фан</w:t>
        <w:softHyphen/>
        <w:t>тастических группах и не способны быть «белой вороной» в обычной подростковой среде. Они разборчивы в выборе приятелей, предпочитают близкого друга большой компа</w:t>
        <w:softHyphen/>
        <w:t>нии, очень привязчивы в дружбе. Некоторые из них любят : иметь более старших по возрасту друзей. Обычная подрост</w:t>
        <w:softHyphen/>
        <w:t>ковая группа ужасает их господствующими там шумом, развязностью, грубостью.</w:t>
      </w:r>
    </w:p>
    <w:p>
      <w:pPr>
        <w:pStyle w:val="Normal"/>
        <w:autoSpaceDE w:val="false"/>
        <w:ind w:firstLine="709"/>
        <w:jc w:val="both"/>
        <w:rPr/>
      </w:pPr>
      <w:r>
        <w:rPr>
          <w:i/>
          <w:iCs/>
          <w:sz w:val="20"/>
          <w:szCs w:val="20"/>
        </w:rPr>
        <w:t>Увлечения сенситивных подростков</w:t>
      </w:r>
      <w:r>
        <w:rPr>
          <w:sz w:val="20"/>
          <w:szCs w:val="20"/>
        </w:rPr>
        <w:t xml:space="preserve"> можно разделить на истинные, гармонирующие с их характером, и на контрастные их натуре и обусловленные реакцией гипер</w:t>
        <w:softHyphen/>
        <w:t>компенсации. Первые, в основном, относятся к типу интеллектуально-эстетических хобби. Они весьма разно</w:t>
        <w:softHyphen/>
        <w:t>образны и определяются уровнем интеллекта и общего развития, примерами старших, индивидуальными спо</w:t>
        <w:softHyphen/>
        <w:t>собностями и склонностями. Здесь встречается и увлече</w:t>
        <w:softHyphen/>
        <w:t>ние разными видами искусства: музыкой (обычно класси</w:t>
        <w:softHyphen/>
        <w:t>ческой), рисованием, лепкой, шахматами. Здесь же и разведение домашних цветов, певчих птиц, аквариумных рыб, приручение мелких животных. Удовлетворение здесь доставляет сам процесс этих занятий: возможность про</w:t>
        <w:softHyphen/>
        <w:t>честь интересную книгу в оригинале на иностранном языке, послушать любимую музыку, порисовать, решить сложную шахматную задачу, полюбоваться растущими цветами, покормить рыбок и т.п. Эти увлечения начисто лишены желания привлечь к себе внимание окружающих или добиться поражающих результатов. Даже реальные успехи самими подростками оцениваются весьма скром</w:t>
        <w:softHyphen/>
        <w:t>но.</w:t>
      </w:r>
    </w:p>
    <w:p>
      <w:pPr>
        <w:pStyle w:val="Normal"/>
        <w:autoSpaceDE w:val="false"/>
        <w:ind w:firstLine="709"/>
        <w:jc w:val="both"/>
        <w:rPr/>
      </w:pPr>
      <w:r>
        <w:rPr>
          <w:sz w:val="20"/>
          <w:szCs w:val="20"/>
        </w:rPr>
        <w:t>Увлечения, связанные с гиперкомпенсацией, чаще принадлежат к хобби типа «лидерских» или телесно-мануальных. Здесь главное уже цель и результат, а не сам процесс. О характере этих увлечений уже было сказано выше.</w:t>
      </w:r>
    </w:p>
    <w:p>
      <w:pPr>
        <w:pStyle w:val="Normal"/>
        <w:autoSpaceDE w:val="false"/>
        <w:ind w:firstLine="709"/>
        <w:jc w:val="both"/>
        <w:rPr/>
      </w:pPr>
      <w:r>
        <w:rPr>
          <w:i/>
          <w:iCs/>
          <w:sz w:val="20"/>
          <w:szCs w:val="20"/>
        </w:rPr>
        <w:t>Реакции, связанные с формирующимся сексуальным влечением</w:t>
      </w:r>
      <w:r>
        <w:rPr>
          <w:sz w:val="20"/>
          <w:szCs w:val="20"/>
        </w:rPr>
        <w:t>, густо окрашены переживаниями собственной неполноценности. Как указывалось, подростковый она</w:t>
        <w:softHyphen/>
        <w:t>низм становится порою источником мучительных угрызе</w:t>
        <w:softHyphen/>
        <w:t>ний и терзаний. Робость и застенчивость выступают с особой силой, когда вспыхивает первая любовь. Нередко объект влюбленности так и остается неосведомленным о вызванном им чувстве. Или же объяснения и признания бывают, возможно в силу той же гиперкомпенсации, столь решительными и неожиданными, что пугают и отталкивают. Отвергнутая любовь повергает в отчаяние и крайне обостряет чувство собственной неполноценности. Самобичевания и самоукоры доводят до суицидных мыс</w:t>
        <w:softHyphen/>
        <w:t>лей.</w:t>
      </w:r>
    </w:p>
    <w:p>
      <w:pPr>
        <w:pStyle w:val="Normal"/>
        <w:autoSpaceDE w:val="false"/>
        <w:ind w:firstLine="709"/>
        <w:jc w:val="both"/>
        <w:rPr/>
      </w:pPr>
      <w:r>
        <w:rPr>
          <w:i/>
          <w:iCs/>
          <w:sz w:val="20"/>
          <w:szCs w:val="20"/>
        </w:rPr>
        <w:t xml:space="preserve">Суицидальное поведение </w:t>
      </w:r>
      <w:r>
        <w:rPr>
          <w:sz w:val="20"/>
          <w:szCs w:val="20"/>
        </w:rPr>
        <w:t>сенситивных подростков от</w:t>
        <w:softHyphen/>
        <w:t>личается двумя качествами. Во-первых, повторными вспышками суицидных мыслей без осуществления каких-либо попыток. Вспышки эти всегда обусловлены ситуа</w:t>
        <w:softHyphen/>
        <w:t>цией - ударами жизни по слабым местам сенситивных субъектов, подогревающими представление о собственной никчемности. Во-вторых, истинными суицидными дей</w:t>
        <w:softHyphen/>
        <w:t xml:space="preserve">ствиями, лишенными всякого элемента демонстративности. Суицидный акт совершается обычно под влиянием цепи неудач, разочарований (долгий «предсуицидальный период»), причем последней каплей может послужить довольно ничтожный повод. В силу этого суицидные действия могут оказаться совершенно неожиданными для окружающих. </w:t>
      </w:r>
    </w:p>
    <w:p>
      <w:pPr>
        <w:pStyle w:val="Normal"/>
        <w:autoSpaceDE w:val="false"/>
        <w:ind w:firstLine="709"/>
        <w:jc w:val="both"/>
        <w:rPr/>
      </w:pPr>
      <w:r>
        <w:rPr>
          <w:i/>
          <w:iCs/>
          <w:sz w:val="20"/>
          <w:szCs w:val="20"/>
        </w:rPr>
        <w:t>Ни к алкоголизации, ни к употреблению наркотиков, ни к делинквентному поведению сенситивные подростки не склонны</w:t>
      </w:r>
      <w:r>
        <w:rPr>
          <w:sz w:val="20"/>
          <w:szCs w:val="20"/>
        </w:rPr>
        <w:t>. Сенситивные юноши, как правило, даже не курят, алкогольные напитки же способны внушать им отвращение. В алкогольном опьянении часто приходится видеть не эйфорическую, а депрессивную реакцию с возрастанием переживаний своей неполноценности. В отличие от шизоидов, алкоголь не способен играть роль своеобразного коммуникативного допинга, т.е. не облег</w:t>
        <w:softHyphen/>
        <w:t>чает контактов и не вселяет уверенности в себе.</w:t>
      </w:r>
    </w:p>
    <w:p>
      <w:pPr>
        <w:pStyle w:val="Normal"/>
        <w:autoSpaceDE w:val="false"/>
        <w:ind w:firstLine="709"/>
        <w:jc w:val="both"/>
        <w:rPr/>
      </w:pPr>
      <w:r>
        <w:rPr>
          <w:sz w:val="20"/>
          <w:szCs w:val="20"/>
        </w:rPr>
        <w:t>Ложное суждение о делинквентности может сложиться при побегах из дому, прогулах школьных занятий или даже полном отказе посещать школу, которые вызваны психическими травмами или непереносимой для сенси</w:t>
        <w:softHyphen/>
        <w:t>тивных подростков ситуацией. Претерпеваемые подрост</w:t>
        <w:softHyphen/>
        <w:t>ком насмешки, грубость, обиды, тягостная обстановка могут оставаться неизвестными для других. Неожиданная отчаянная бурная агрессия в адрес обидчика иногда неправильно трактуется, как банальная драчливость или хулиганство.</w:t>
      </w:r>
    </w:p>
    <w:p>
      <w:pPr>
        <w:pStyle w:val="Normal"/>
        <w:autoSpaceDE w:val="false"/>
        <w:ind w:firstLine="709"/>
        <w:jc w:val="both"/>
        <w:rPr/>
      </w:pPr>
      <w:r>
        <w:rPr>
          <w:i/>
          <w:iCs/>
          <w:sz w:val="20"/>
          <w:szCs w:val="20"/>
        </w:rPr>
        <w:t xml:space="preserve">Самооценка </w:t>
      </w:r>
      <w:r>
        <w:rPr>
          <w:sz w:val="20"/>
          <w:szCs w:val="20"/>
        </w:rPr>
        <w:t>сенситивных подростков отличается доволь</w:t>
        <w:softHyphen/>
        <w:t>но высоким уровнем объективности. Подмечается свой</w:t>
        <w:softHyphen/>
        <w:t>ственная с детства обидчивость и чувствительность, за</w:t>
        <w:softHyphen/>
        <w:t>стенчивость, которая особенно мешает подружиться с кем хочется, неумение быть вожаком, заводилой, душой ком</w:t>
        <w:softHyphen/>
        <w:t>пании, неприязнь к авантюрам и приключениям, всякого рода риску и острым ощущениям, отвращение к алкого</w:t>
        <w:softHyphen/>
        <w:t>лю, нелюбовь к флирту и ухаживаниям. Они подчеркива</w:t>
        <w:softHyphen/>
        <w:t>ют, что не склонны ни легко ссориться, ни быстро мирить</w:t>
        <w:softHyphen/>
        <w:t>ся. У многих из них имеются проблемы, к которым они не могут определить своего отношения или не хотят сделать это. Чаще всего этими проблемами являются отношение к Друзьям, к своему окружению, к критике в свой адрес, к деньгам, к спиртным напиткам. Видимо, все это бывает связано с окрашенными эмоциями затаенными пережива</w:t>
        <w:softHyphen/>
        <w:t>ниями. Питая отвращение ко лжи и маскировке, сенси</w:t>
        <w:softHyphen/>
        <w:t>тивные подростки отказ предпочитают неправде.</w:t>
      </w:r>
    </w:p>
    <w:p>
      <w:pPr>
        <w:pStyle w:val="Normal"/>
        <w:autoSpaceDE w:val="false"/>
        <w:ind w:firstLine="709"/>
        <w:jc w:val="both"/>
        <w:rPr/>
      </w:pPr>
      <w:r>
        <w:rPr>
          <w:i/>
          <w:iCs/>
          <w:sz w:val="20"/>
          <w:szCs w:val="20"/>
        </w:rPr>
        <w:t>Слабым звеном сенситивных личностей является</w:t>
      </w:r>
      <w:r>
        <w:rPr>
          <w:sz w:val="20"/>
          <w:szCs w:val="20"/>
        </w:rPr>
        <w:t xml:space="preserve"> отношение к ним окружающих. Непереносимой для них оказывается ситуация, где они становятся объектом на</w:t>
        <w:softHyphen/>
        <w:t>смешек или подозрения в неблаговидных поступках, когда на их репутацию падает малейшая тень или когда они подвергаются несправедливым обвинениям. Иллюс</w:t>
        <w:softHyphen/>
        <w:t>трацией сказанному могут послужить следующие приме</w:t>
        <w:softHyphen/>
        <w:t>ры. К 14-летнему сенситивному подростку на улице при</w:t>
        <w:softHyphen/>
        <w:t>стал пьяный мужчина, обоих отвели в милицию, подрост</w:t>
        <w:softHyphen/>
        <w:t>ка тотчас же отпустили, но «все видели как его вел милиционер» и это послужило причиной долгих тягост</w:t>
        <w:softHyphen/>
        <w:t>ных переживаний и отказа ходить в школу. От прибора, на котором работа в лаборатории другой 17-летний сенситивный юноша, пропала ценная деталь, кто-то из сослу</w:t>
        <w:softHyphen/>
        <w:t>живцев шутя бросил фразу: «Если взял, то верни!» Этого было достаточно, чтобы прийти к заключению, что его все считают вором, и бросить работу в научно-исследователь</w:t>
        <w:softHyphen/>
        <w:t>ском институте, которой этот юноша очень дорожил. Из гардероба, когда дежурной была 15-летняя школьница, пропала куртка; ее стала мучать мысль, что «воровкой все должны считать ее».</w:t>
      </w:r>
    </w:p>
    <w:p>
      <w:pPr>
        <w:pStyle w:val="Normal"/>
        <w:autoSpaceDE w:val="false"/>
        <w:ind w:firstLine="709"/>
        <w:jc w:val="both"/>
        <w:rPr/>
      </w:pPr>
      <w:r>
        <w:rPr>
          <w:sz w:val="20"/>
          <w:szCs w:val="20"/>
        </w:rPr>
        <w:t>Не случайно в семьях сенситивных подростков неод</w:t>
        <w:softHyphen/>
        <w:t>нократно встречались бредовые больные или паранойяль</w:t>
        <w:softHyphen/>
        <w:t>ные психопаты, которые предъявляли этим подросткам вздорные обвинения. Мать 16-летнего сенситивного маль</w:t>
        <w:softHyphen/>
        <w:t>чика, страдавшая инволюционным параноидом, корила его в том, что он якобы сожительствует с пожилой женщиной, бывшей любовницей его давно умершего отца. Другая мать, подозрительная и скупая, бранила своего сына, домоседа, любителя птиц и цветов, за то, что он якобы связан с шайкой бандитов, которая собирается ее ограбить. Престарелой бабке, уехавшие на север родите</w:t>
        <w:softHyphen/>
        <w:t>ли, поручили воспитание 15-летней сенситивной девочки. Увидев внучку на улице с одноклассником, она при соседях назвала ее публичной девкой и потребовала пойти к гинекологу на освидетельствование. Все описанные ситуации послужили причиной реактивных состояний. Естественно, стать посмешищем для окружающих, вследствие каких-либо действительных недостатков или неудачных действий родителей или воспитателей, более чем достаточно, чтобы оказаться повергнутым в депрессивное состояние.</w:t>
      </w:r>
    </w:p>
    <w:p>
      <w:pPr>
        <w:pStyle w:val="Normal"/>
        <w:autoSpaceDE w:val="false"/>
        <w:ind w:firstLine="709"/>
        <w:jc w:val="both"/>
        <w:rPr/>
      </w:pPr>
      <w:r>
        <w:rPr>
          <w:sz w:val="20"/>
          <w:szCs w:val="20"/>
        </w:rPr>
        <w:t>Среди 300 подростков мужского пола, госпитализиро</w:t>
        <w:softHyphen/>
        <w:t>ванных в психиатрическую больницу с психопатиями и акцентуациями характера, к сенситивному типу было отнесено 8 %, причем лишь в четвертой части из них был поставлен диагноз психопатии, а в остальных - реактив</w:t>
        <w:softHyphen/>
        <w:t>ных состояний на фоне соответствующей сенситивной акцентуации.</w:t>
      </w:r>
    </w:p>
    <w:p>
      <w:pPr>
        <w:pStyle w:val="Normal"/>
        <w:autoSpaceDE w:val="false"/>
        <w:ind w:firstLine="709"/>
        <w:jc w:val="both"/>
        <w:rPr/>
      </w:pPr>
      <w:r>
        <w:rPr>
          <w:i/>
          <w:iCs/>
          <w:sz w:val="20"/>
          <w:szCs w:val="20"/>
          <w:u w:val="single"/>
        </w:rPr>
        <w:t>Сенситивно-лабильный и шизоидно-сенситивный варианты</w:t>
      </w:r>
      <w:r>
        <w:rPr>
          <w:sz w:val="20"/>
          <w:szCs w:val="20"/>
        </w:rPr>
        <w:t>. Отличия сенситивного типа от шизоидного упоминались по ходу предшествующего изло</w:t>
        <w:softHyphen/>
        <w:t>жения. К сказанному следует добавить, что сенситивные субъекты лишены одного весьма существенного качества шизоидов - недостатка интуиции. Наоборот, они очень чувствительны к тому, как окружающие относятся к ним. Тем не менее встречаются смешанные типы, где сенситив-ность и шизоидность сочетаются, тогда именно шизоид-ность является главенствующей чертой.</w:t>
      </w:r>
    </w:p>
    <w:p>
      <w:pPr>
        <w:pStyle w:val="TextBodyIndent"/>
        <w:rPr/>
      </w:pPr>
      <w:r>
        <w:rPr>
          <w:sz w:val="20"/>
        </w:rPr>
        <w:t>Более трудным является различение сенситивного и лабильного типов. У сенситивного подростка отсутствуют всплески радостного настроения, есть постоянная готов</w:t>
        <w:softHyphen/>
        <w:t>ность к унынию, застенчивость, даже в самом благораспо</w:t>
        <w:softHyphen/>
        <w:t>ложенном окружении, - всего этого обычно нет у предста</w:t>
        <w:softHyphen/>
        <w:t>вителя лабильного типа. Тем не менее сочетание сенситивности с выраженной лабильностью эмоций - легкого упадка духа и слез, даже при воспоминании о давних неприятностях, и быстрой податливости утешению и успокоению - заставляет некоторые случаи рассматри</w:t>
        <w:softHyphen/>
        <w:t>вать, как смешанный тип («Сенситивно-лабильный вари</w:t>
        <w:softHyphen/>
        <w:t>ант»). Однако в отличие от сенситивных шизоидов здесь именно сенситивность составляет главную основу харак</w:t>
        <w:softHyphen/>
        <w:t>тера.</w:t>
      </w:r>
    </w:p>
    <w:p>
      <w:pPr>
        <w:pStyle w:val="Normal"/>
        <w:autoSpaceDE w:val="false"/>
        <w:spacing w:before="240" w:after="120"/>
        <w:ind w:firstLine="709"/>
        <w:jc w:val="center"/>
        <w:rPr>
          <w:i/>
          <w:i/>
          <w:iCs/>
          <w:sz w:val="20"/>
          <w:szCs w:val="20"/>
          <w:u w:val="single"/>
        </w:rPr>
      </w:pPr>
      <w:r>
        <w:rPr>
          <w:i/>
          <w:iCs/>
          <w:sz w:val="20"/>
          <w:szCs w:val="20"/>
          <w:u w:val="single"/>
        </w:rPr>
        <w:t>ПСИХАСТЕНИЧЕСКИЙ ТИП.</w:t>
      </w:r>
    </w:p>
    <w:p>
      <w:pPr>
        <w:pStyle w:val="TextBodyIndent"/>
        <w:rPr/>
      </w:pPr>
      <w:r>
        <w:rPr>
          <w:sz w:val="20"/>
        </w:rPr>
        <w:t>Этот тип, так же как и астено-невротический, относится к области тесного соприкосновения психопатий и неврозов. Психастеническая личность особенно расположена к развитию обсессивного невроза («невроз навязчи</w:t>
        <w:softHyphen/>
        <w:t>вых состояний»),</w:t>
      </w:r>
    </w:p>
    <w:p>
      <w:pPr>
        <w:pStyle w:val="Normal"/>
        <w:autoSpaceDE w:val="false"/>
        <w:ind w:firstLine="709"/>
        <w:jc w:val="both"/>
        <w:rPr/>
      </w:pPr>
      <w:r>
        <w:rPr>
          <w:sz w:val="20"/>
          <w:szCs w:val="20"/>
        </w:rPr>
        <w:t>Психастенические проявления в детстве незначитель</w:t>
        <w:softHyphen/>
        <w:t>ны и ограничиваются робостью, пугливостью, моторной неловкостью, склонностью к рассуждательству и ранними «интеллектуальными интересами». Иногда уже в детском возрасте обнаруживаются навязчивые явления, особенно фобии - боязнь незнакомых людей и новых предметов, темноты, боязнь оказаться за запертой дверью и т. п. Реже можно наблюдать появление навязчивых действий, не</w:t>
        <w:softHyphen/>
        <w:t>вротических тиков и т. п.</w:t>
      </w:r>
    </w:p>
    <w:p>
      <w:pPr>
        <w:pStyle w:val="Normal"/>
        <w:autoSpaceDE w:val="false"/>
        <w:ind w:firstLine="709"/>
        <w:jc w:val="both"/>
        <w:rPr/>
      </w:pPr>
      <w:r>
        <w:rPr>
          <w:sz w:val="20"/>
          <w:szCs w:val="20"/>
        </w:rPr>
        <w:t>Критическим периодом, когда психастенический ха</w:t>
        <w:softHyphen/>
        <w:t>рактер развертывается почти во всей своей полноте, явля</w:t>
        <w:softHyphen/>
        <w:t>ются первые классы школы. В эти годы безмятежное ' детство сменяется первыми требованиями к чувству ответ</w:t>
        <w:softHyphen/>
        <w:t>ственности. Подобные требования представляют один из самых чувствительных ударов для психастенического характера. Воспитание в условиях «повышенной ответ</w:t>
        <w:softHyphen/>
        <w:t>ственности», когда родители возлагают недетские заботы по надзору и уходу за младшими или беспомощными стариками, положение старшего среди детей в трудных материальных и бытовых условиях способствует станов</w:t>
        <w:softHyphen/>
        <w:t>лению психастении. В прошлые годы, возможно, все это было важнейшими факторами. В наше время материаль</w:t>
        <w:softHyphen/>
        <w:t>ного благополучия пришлось столкнуться с иной формой «повышенной ответственности». Родители лелеют слиш</w:t>
        <w:softHyphen/>
        <w:t>ком большие надежды на успехи ребенка, требуя только отличной учебы или заметных достижений в занятиях музыкой или языками, или отдавая дань какой-либо очередной моде, вроде фигурного катания на коньках. Склонный к психастении ребенок не остается безучастным к родительским надеждам, чутко воспринимает эти высо</w:t>
        <w:softHyphen/>
        <w:t>кие ожидания и страшится их не оправдать, дабы не потерять всей полноты родительского внимания и любви.</w:t>
      </w:r>
    </w:p>
    <w:p>
      <w:pPr>
        <w:pStyle w:val="Normal"/>
        <w:autoSpaceDE w:val="false"/>
        <w:ind w:firstLine="709"/>
        <w:jc w:val="both"/>
        <w:rPr/>
      </w:pPr>
      <w:r>
        <w:rPr>
          <w:sz w:val="20"/>
          <w:szCs w:val="20"/>
        </w:rPr>
        <w:t>По сравнению с другими типами психопатий резких обострений психастении в пубертатном периоде обычно не бывает. Психастенические черты в этот период могут даже несколько сглаживаться. Однако чаще все же выступает, склонность к рассуждательству, мудрствованию, чрезмер</w:t>
        <w:softHyphen/>
        <w:t>ному самоанализу, но все это обычно не приводит к социальной дезадаптации. Декомпенсации могут насту</w:t>
        <w:softHyphen/>
        <w:t>пать опять же в моменты высоких требований к чувству ответственности, например во время экзаменов. Наиболь</w:t>
        <w:softHyphen/>
        <w:t>шего расцвета психастения достигает в возрасте 20-40 лет, с началом инволюции ее проявления опять ослабевают.</w:t>
      </w:r>
    </w:p>
    <w:p>
      <w:pPr>
        <w:pStyle w:val="Normal"/>
        <w:autoSpaceDE w:val="false"/>
        <w:ind w:firstLine="709"/>
        <w:jc w:val="both"/>
        <w:rPr/>
      </w:pPr>
      <w:r>
        <w:rPr>
          <w:sz w:val="20"/>
          <w:szCs w:val="20"/>
        </w:rPr>
        <w:t>Главными чертами психастенического типа в подрос</w:t>
        <w:softHyphen/>
        <w:t>тковом возрасте являются нерешительность и склонность к рассуждательству, тревожная мнительность и любовь к самоанализу и, наконец, легкость образования обсессий – навязчивых страхов, опасений, действий, ритуалов, мыс</w:t>
        <w:softHyphen/>
        <w:t>лей, представлений.</w:t>
      </w:r>
    </w:p>
    <w:p>
      <w:pPr>
        <w:pStyle w:val="Normal"/>
        <w:autoSpaceDE w:val="false"/>
        <w:ind w:firstLine="709"/>
        <w:jc w:val="both"/>
        <w:rPr/>
      </w:pPr>
      <w:r>
        <w:rPr>
          <w:sz w:val="20"/>
          <w:szCs w:val="20"/>
        </w:rPr>
        <w:t>Тревожная мнительность психастенического подрост</w:t>
        <w:softHyphen/>
        <w:t>ка отличается от сходных черт астено-невротического и сенситивного типов. Если астено-невротическому типу присущи страх за свое здоровье (ипохондрическая направ</w:t>
        <w:softHyphen/>
        <w:t>ленность мнительности и тревоги), а для сенситивного типа свойственных беспокойство по поводу отношения, возможных насмешек, пересудов, неблагоприятного мне</w:t>
        <w:softHyphen/>
        <w:t>ния о себе окружающих (релативная направленность мнительности и тревоги), то опасения психастеника цели</w:t>
        <w:softHyphen/>
        <w:t>ком адресуются к возможному, даже к маловероятному в будущем (футуристическая направленность). Как бы чего не случилось ужасного и непоправимого, как бы не произошло какого-либо непредвиденного несчастья с ними самими, а еще страшнее с теми близкими, которым они обнаруживают патологическую привязанность. Опаснос</w:t>
        <w:softHyphen/>
        <w:t>ти реальные и невзгоды уже случившиеся пугают куда меньше. У подростков особенно характерной бывает тре</w:t>
        <w:softHyphen/>
        <w:t>вога за мать - как бы она не заболела и не умерла, хотя ее здоровье никому не внушает никаких опасений, как бы не Попала в катастрофу, не погибла бы под транспортом. Если мать опаздывает с работы, где-то без предупреждения задержалась, психастенический подросток не находит себе места.</w:t>
      </w:r>
    </w:p>
    <w:p>
      <w:pPr>
        <w:pStyle w:val="Normal"/>
        <w:autoSpaceDE w:val="false"/>
        <w:ind w:firstLine="709"/>
        <w:jc w:val="both"/>
        <w:rPr/>
      </w:pPr>
      <w:r>
        <w:rPr>
          <w:sz w:val="20"/>
          <w:szCs w:val="20"/>
        </w:rPr>
        <w:t>Защитой от постоянной тревоги за будущее становятся специально выдуманные приметы и ритуалы. Если, например, шагая в школу, обходить все люки, не наступая на их крышки, то не провалишься на экзаменах, если не дотрагиваться до ручек двери, то не заразишься и не заболеешь, если при всякой вспышке страха за мать произносить про себя самим придуманное заклинание, то с ней ничего не случится и т. п. Другой защитой становит</w:t>
        <w:softHyphen/>
        <w:t>ся специально выработанный педантизм и формализм. Осознанно или подсознательно психастенический подрос</w:t>
        <w:softHyphen/>
        <w:t>ток исходит здесь из постулата, что если все заранее предусмотреть и поступать в точном соответствии с зара</w:t>
        <w:softHyphen/>
        <w:t>нее намеченным решением, то ничего плохого не случит</w:t>
        <w:softHyphen/>
        <w:t>ся. Педантизм психастеника отличается от такового у эпилептоида. За педантизмом последнего всегда стоят себялюбие, заботы о собственных интересах и благополу</w:t>
        <w:softHyphen/>
        <w:t>чии; педантизм психастеника более надуман и формалис</w:t>
        <w:softHyphen/>
        <w:t>тичен.</w:t>
      </w:r>
    </w:p>
    <w:p>
      <w:pPr>
        <w:pStyle w:val="Normal"/>
        <w:autoSpaceDE w:val="false"/>
        <w:ind w:firstLine="709"/>
        <w:jc w:val="both"/>
        <w:rPr/>
      </w:pPr>
      <w:r>
        <w:rPr>
          <w:sz w:val="20"/>
          <w:szCs w:val="20"/>
        </w:rPr>
        <w:t>Нерешительность и рассуждательство у психастеничес</w:t>
        <w:softHyphen/>
        <w:t>кого подростка идут рука об руку. Такие подростки бывают сильны на словах, но не в действиях. Всякий самостоятельный выбор, как бы малозначим он не был, например, какой фильм пойти посмотреть в воскресенье, может стать предметом долгих и мучительных колебаний. Однако уже принятое решение должно быть немедленно исполнено. Ждать психастеники не умеют, проявляя удивительное нетерпение. У психастенических подрост</w:t>
        <w:softHyphen/>
        <w:t>ков нередко приходится видеть реакцию гиперкомпенса</w:t>
        <w:softHyphen/>
        <w:t>ции в отношении своей нерешительности и склонности к сомнениям. Эта реакция проявляется у них самоуверен</w:t>
        <w:softHyphen/>
        <w:t>ными и безапелляционными суждениями, утрированной решительностью и скоропалительностью действий в мо</w:t>
        <w:softHyphen/>
        <w:t>менты, когда требуется неторопливая осмотрительность и осторожность. Постигающие вследствие этого неудачи еще более усиливают нерешительность и сомнения.</w:t>
      </w:r>
    </w:p>
    <w:p>
      <w:pPr>
        <w:pStyle w:val="Normal"/>
        <w:autoSpaceDE w:val="false"/>
        <w:ind w:firstLine="709"/>
        <w:jc w:val="both"/>
        <w:rPr/>
      </w:pPr>
      <w:r>
        <w:rPr>
          <w:sz w:val="20"/>
          <w:szCs w:val="20"/>
        </w:rPr>
        <w:t>Склонность к самоанализу более всего распространяет</w:t>
        <w:softHyphen/>
        <w:t>ся на размышления по поводу мотивов своих поступков и действий, проявляется в компании в своих ощущениях и переживаниях.</w:t>
      </w:r>
    </w:p>
    <w:p>
      <w:pPr>
        <w:pStyle w:val="Normal"/>
        <w:autoSpaceDE w:val="false"/>
        <w:ind w:firstLine="709"/>
        <w:jc w:val="both"/>
        <w:rPr/>
      </w:pPr>
      <w:r>
        <w:rPr>
          <w:sz w:val="20"/>
          <w:szCs w:val="20"/>
        </w:rPr>
        <w:t>Физическое развитие психастеников обычно оставляет желать лучшего. Спорт, как и все ручные навыки, дается им плохо. Обычно у психастенических подростков особен</w:t>
        <w:softHyphen/>
        <w:t>но слабы и неловки руки при более сильных ногах. Поэтому привлечение к спорту лучше начинать с бега, прыжков, лыж и т. п., что такому подростку облегчает возможность утвердиться.</w:t>
      </w:r>
    </w:p>
    <w:p>
      <w:pPr>
        <w:pStyle w:val="Normal"/>
        <w:autoSpaceDE w:val="false"/>
        <w:ind w:firstLine="709"/>
        <w:jc w:val="both"/>
        <w:rPr/>
      </w:pPr>
      <w:r>
        <w:rPr>
          <w:i/>
          <w:iCs/>
          <w:sz w:val="20"/>
          <w:szCs w:val="20"/>
        </w:rPr>
        <w:t>Специфически-подростковые поведенческие реакции</w:t>
      </w:r>
      <w:r>
        <w:rPr>
          <w:sz w:val="20"/>
          <w:szCs w:val="20"/>
        </w:rPr>
        <w:t xml:space="preserve"> у психастеников выражены слабо или своеобразно. Вместо реакции эмансипации нередко приходится видеть патоло</w:t>
        <w:softHyphen/>
        <w:t>гическую привязанность к кому-либо из членов семьи, у мальчиков - чаще к матери. Возможно эта привязанность питается несамостоятельностью и нерешительностью. Тяга к сверстникам проявляется в -робких формах - места в подростковой группе им обычно не находится, если только не посчастливится попасть в компанию юных интеллекту</w:t>
        <w:softHyphen/>
        <w:t>алов. Психастенические увлечения, как правило, относят</w:t>
        <w:softHyphen/>
        <w:t>ся к области интеллектуально-эстетических хобби. Даже коллекционирование более питается этими потребностя</w:t>
        <w:softHyphen/>
        <w:t>ми, чем страстью накопительства («Я собираю марки, чтобы изучать географию» - заявил 12-летний психасте</w:t>
        <w:softHyphen/>
        <w:t>ник).</w:t>
      </w:r>
    </w:p>
    <w:p>
      <w:pPr>
        <w:pStyle w:val="Normal"/>
        <w:autoSpaceDE w:val="false"/>
        <w:ind w:firstLine="709"/>
        <w:jc w:val="both"/>
        <w:rPr/>
      </w:pPr>
      <w:r>
        <w:rPr>
          <w:i/>
          <w:iCs/>
          <w:sz w:val="20"/>
          <w:szCs w:val="20"/>
        </w:rPr>
        <w:t>Сексуальное развитие</w:t>
      </w:r>
      <w:r>
        <w:rPr>
          <w:sz w:val="20"/>
          <w:szCs w:val="20"/>
        </w:rPr>
        <w:t xml:space="preserve"> обычно опережает общее физи</w:t>
        <w:softHyphen/>
        <w:t>ческое. Нередко наблюдается интенсивный онанизм, ко</w:t>
        <w:softHyphen/>
        <w:t>торый становится источником самоугрызений и символи</w:t>
        <w:softHyphen/>
        <w:t>ческих запретов. Может обнаруживаться также склон</w:t>
        <w:softHyphen/>
        <w:t>ность к гомосексуализму.</w:t>
      </w:r>
    </w:p>
    <w:p>
      <w:pPr>
        <w:pStyle w:val="Normal"/>
        <w:autoSpaceDE w:val="false"/>
        <w:ind w:firstLine="709"/>
        <w:jc w:val="both"/>
        <w:rPr/>
      </w:pPr>
      <w:r>
        <w:rPr>
          <w:sz w:val="20"/>
          <w:szCs w:val="20"/>
        </w:rPr>
        <w:t>Все описанные формы проявления подростковых нару</w:t>
        <w:softHyphen/>
        <w:t>шений поведения не свойственны психастеникам. Ни Делинквентность, ни побеги из дому, ни алкоголь, ни наркотики, ни даже суицидальное поведение в трудных ситуациях нами не встречались. Их место, видимо, пол</w:t>
        <w:softHyphen/>
        <w:t>ностью вытеснили навязчивости, мудрствование и самоа</w:t>
        <w:softHyphen/>
        <w:t>нализ.</w:t>
      </w:r>
    </w:p>
    <w:p>
      <w:pPr>
        <w:pStyle w:val="Normal"/>
        <w:autoSpaceDE w:val="false"/>
        <w:ind w:firstLine="709"/>
        <w:jc w:val="both"/>
        <w:rPr/>
      </w:pPr>
      <w:r>
        <w:rPr>
          <w:i/>
          <w:iCs/>
          <w:sz w:val="20"/>
          <w:szCs w:val="20"/>
        </w:rPr>
        <w:t>Самооценка</w:t>
      </w:r>
      <w:r>
        <w:rPr>
          <w:sz w:val="20"/>
          <w:szCs w:val="20"/>
        </w:rPr>
        <w:t>, несмотря на склонность к самоанализу, Далеко не всегда бывает правильной. Часто выступает тенденция находить у себя самые разнообразные черты Трактора, включая совершенно несвойственные (напри</w:t>
        <w:softHyphen/>
        <w:t>мер, истероидные).</w:t>
      </w:r>
    </w:p>
    <w:p>
      <w:pPr>
        <w:pStyle w:val="Normal"/>
        <w:autoSpaceDE w:val="false"/>
        <w:ind w:firstLine="709"/>
        <w:jc w:val="both"/>
        <w:rPr/>
      </w:pPr>
      <w:r>
        <w:rPr>
          <w:sz w:val="20"/>
          <w:szCs w:val="20"/>
        </w:rPr>
        <w:t>В зависимости от того, как выражены психастенические явления и насколько они нарушают социальна адаптацию подростка, следует говорить о психастеничекой психопатии или акцентуации характера.</w:t>
      </w:r>
    </w:p>
    <w:p>
      <w:pPr>
        <w:pStyle w:val="Normal"/>
        <w:autoSpaceDE w:val="false"/>
        <w:spacing w:before="120" w:after="0"/>
        <w:ind w:firstLine="709"/>
        <w:jc w:val="center"/>
        <w:rPr>
          <w:i/>
          <w:i/>
          <w:iCs/>
          <w:sz w:val="20"/>
          <w:szCs w:val="20"/>
          <w:u w:val="single"/>
        </w:rPr>
      </w:pPr>
      <w:r>
        <w:rPr>
          <w:i/>
          <w:iCs/>
          <w:sz w:val="20"/>
          <w:szCs w:val="20"/>
          <w:u w:val="single"/>
        </w:rPr>
        <w:t>ШИЗОИДНЫЙ ТИП.</w:t>
      </w:r>
    </w:p>
    <w:p>
      <w:pPr>
        <w:pStyle w:val="Normal"/>
        <w:autoSpaceDE w:val="false"/>
        <w:spacing w:before="120" w:after="0"/>
        <w:ind w:firstLine="709"/>
        <w:jc w:val="both"/>
        <w:rPr/>
      </w:pPr>
      <w:r>
        <w:rPr>
          <w:sz w:val="20"/>
          <w:szCs w:val="20"/>
        </w:rPr>
        <w:t>Наиболее существенной чертой данного типа считается замкнутость, отгороженность от окружающего, неспособность или нежелание устанавливать контакты, снижение потребности в общении. Сочетание противоречивых черт  в личности и поведении - холодности и утонченной чув</w:t>
        <w:softHyphen/>
        <w:t>ствительности, упрямства и податливости, насторожен</w:t>
        <w:softHyphen/>
        <w:t>ности и легковерия, апатичной бездеятельности и напо</w:t>
        <w:softHyphen/>
        <w:t>ристой целеустремленности, необщительности и неожи</w:t>
        <w:softHyphen/>
        <w:t>данной назойливости, застенчивости и бестактности, чрез</w:t>
        <w:softHyphen/>
        <w:t>мерных привязанностей и немотивированных антипатий, рациональных рассуждений и нелогичных поступков, богатства внутреннего мира и бесцветности его внешних проявлений - все это заставило говорить об отсутствии «внутреннего единства». В последнее время привлекло внимание суждение о недостатке интуиции как главном дефекте. Под интуицией здесь следует подразумевать прежде всего пользование неосознанным прошлым опы</w:t>
        <w:softHyphen/>
        <w:t>том.</w:t>
      </w:r>
    </w:p>
    <w:p>
      <w:pPr>
        <w:pStyle w:val="Normal"/>
        <w:autoSpaceDE w:val="false"/>
        <w:ind w:firstLine="709"/>
        <w:jc w:val="both"/>
        <w:rPr/>
      </w:pPr>
      <w:r>
        <w:rPr>
          <w:sz w:val="20"/>
          <w:szCs w:val="20"/>
        </w:rPr>
        <w:t>Шизоидные черты выявляются раньше, чем особеннос</w:t>
        <w:softHyphen/>
        <w:t xml:space="preserve">ти характера всех других типов. С первых детских лет поражает ребенок, который любит играть один, не тянется к сверстникам, избегает шумных забав, предпочитает держаться среди взрослых, иногда подолгу молча слушает </w:t>
      </w:r>
      <w:r>
        <w:rPr>
          <w:b/>
          <w:bCs/>
          <w:sz w:val="20"/>
          <w:szCs w:val="20"/>
        </w:rPr>
        <w:t>их</w:t>
      </w:r>
      <w:r>
        <w:rPr>
          <w:sz w:val="20"/>
          <w:szCs w:val="20"/>
        </w:rPr>
        <w:t xml:space="preserve"> беседы. К этому иногда добавляется какая-то холод</w:t>
        <w:softHyphen/>
        <w:t>ность и недетская сдержанность.</w:t>
      </w:r>
    </w:p>
    <w:p>
      <w:pPr>
        <w:pStyle w:val="Normal"/>
        <w:autoSpaceDE w:val="false"/>
        <w:ind w:firstLine="709"/>
        <w:jc w:val="both"/>
        <w:rPr>
          <w:sz w:val="20"/>
          <w:szCs w:val="20"/>
        </w:rPr>
      </w:pPr>
      <w:r>
        <w:rPr>
          <w:sz w:val="20"/>
          <w:szCs w:val="20"/>
        </w:rPr>
        <w:t>Подростковый период является самым тяжелым для шизоидной психопатии.</w:t>
      </w:r>
    </w:p>
    <w:p>
      <w:pPr>
        <w:pStyle w:val="Normal"/>
        <w:autoSpaceDE w:val="false"/>
        <w:ind w:firstLine="709"/>
        <w:jc w:val="both"/>
        <w:rPr/>
      </w:pPr>
      <w:r>
        <w:rPr>
          <w:sz w:val="20"/>
          <w:szCs w:val="20"/>
        </w:rPr>
        <w:t>С наступлением полового созревания все черты харак</w:t>
        <w:softHyphen/>
        <w:t>тера выступают с особой яркостью. Замкнутость, отгоро</w:t>
        <w:softHyphen/>
        <w:t>женность от сверстников бросаются в глаза. Иногда духов</w:t>
        <w:softHyphen/>
        <w:t>ное одиночество даже не тяготит шизоидного подростка, который живет в своем мире, своими необычными для других интересами и увлечениями, относясь со снисходи</w:t>
        <w:softHyphen/>
        <w:t>тельным пренебрежением или явной неприязнью ко все</w:t>
        <w:softHyphen/>
        <w:t>му, что наполняет жизнь других подростков. Но чаще же шизоиды страдают сами от своей замкнутости, одиночес</w:t>
        <w:softHyphen/>
        <w:t>тва, неспособности к общению, невозможности найти себе друга по душе. Неудачные попытки завязать приятель</w:t>
        <w:softHyphen/>
        <w:t>ские отношения, мимозоподобная чувствительность в мо</w:t>
        <w:softHyphen/>
        <w:t>менты их поиска, быстрая истощаемость в контакте («не знаю о чем еще говорить») нередко побуждают к еще большему уходу в себя.</w:t>
      </w:r>
    </w:p>
    <w:p>
      <w:pPr>
        <w:pStyle w:val="Normal"/>
        <w:autoSpaceDE w:val="false"/>
        <w:ind w:firstLine="709"/>
        <w:jc w:val="both"/>
        <w:rPr/>
      </w:pPr>
      <w:r>
        <w:rPr>
          <w:sz w:val="20"/>
          <w:szCs w:val="20"/>
        </w:rPr>
        <w:t>Недостаток интуиции проявляется отсутствием «не</w:t>
        <w:softHyphen/>
        <w:t>посредственного чутья действительности», неумением проникнуть в чужие переживания, угадать желания дру</w:t>
        <w:softHyphen/>
        <w:t>гих, догадаться о неприязненном отношении к себе или, наоборот, о симпатии и расположении, уловить тот мо</w:t>
        <w:softHyphen/>
        <w:t>мент, когда не следует навязывать свое присутствие, и когда, наоборот, надо выслушать, посочувствовать, не оставлять собеседника с самим собой.</w:t>
      </w:r>
    </w:p>
    <w:p>
      <w:pPr>
        <w:pStyle w:val="Normal"/>
        <w:autoSpaceDE w:val="false"/>
        <w:ind w:firstLine="709"/>
        <w:jc w:val="both"/>
        <w:rPr/>
      </w:pPr>
      <w:r>
        <w:rPr>
          <w:sz w:val="20"/>
          <w:szCs w:val="20"/>
        </w:rPr>
        <w:t>К дефициту интуиции следует добавить тесно с ним связанные недостаток сопереживания - неумение разде</w:t>
        <w:softHyphen/>
        <w:t>лить радость и печаль другого, понять обиду, прочувство</w:t>
        <w:softHyphen/>
        <w:t>вать чужое волнение и беспокойство. Иногда это обозна</w:t>
        <w:softHyphen/>
        <w:t>чают как слабость эмоционального резонанса. Недостаток интуиции и сопереживания обусловливает, вероятно, то, что называют холодностью шизоидов. Их поступки могут быть жестокими, что скорее связано с неспособностью вчувствоваться в страдания других, чем желанием полу</w:t>
        <w:softHyphen/>
        <w:t>чить садистическое наслаждение. К гамме шизоидных особенностей можно добавить неумение убеждать своими словами других.</w:t>
      </w:r>
    </w:p>
    <w:p>
      <w:pPr>
        <w:pStyle w:val="Normal"/>
        <w:autoSpaceDE w:val="false"/>
        <w:ind w:firstLine="709"/>
        <w:jc w:val="both"/>
        <w:rPr/>
      </w:pPr>
      <w:r>
        <w:rPr>
          <w:sz w:val="20"/>
          <w:szCs w:val="20"/>
        </w:rPr>
        <w:t>Внутренний мир почти всегда закрыт от посторонних взоров. Лишь перед немногими избранными занавес мо</w:t>
        <w:softHyphen/>
        <w:t>жет внезапно приподняться, но никогда не до конца, и столь же нежданно вновь упасть. Шизоид нередко раскры</w:t>
        <w:softHyphen/>
        <w:t xml:space="preserve">вается перед людьми малознакомыми, даже случайными, но чем-то импонирующими его прихотливому выбору. Но он может навсегда остаться скрытой, непонятной вещью в себе для близких или тех, кто знает его много лет. </w:t>
      </w:r>
    </w:p>
    <w:p>
      <w:pPr>
        <w:pStyle w:val="Normal"/>
        <w:autoSpaceDE w:val="false"/>
        <w:ind w:firstLine="709"/>
        <w:jc w:val="both"/>
        <w:rPr/>
      </w:pPr>
      <w:r>
        <w:rPr>
          <w:sz w:val="20"/>
          <w:szCs w:val="20"/>
        </w:rPr>
        <w:t>Богатство внутреннего мира свойственно далеко не всем шизоидным подросткам и, конечно, связано с определен</w:t>
        <w:softHyphen/>
        <w:t>ным интеллектом или талантом. Поэтому далеко не каж</w:t>
        <w:softHyphen/>
        <w:t>дый из них может послужить иллюстрацией слов Кречмера о подобии шизоидов «лишенным украшений римским виллам, ставни которых закрыты от яркого солнца, но в сумерках которых справляются роскошные пиры». Но во всех случаях внутренний мир шизоидов бывает заполнен увлечениями и фантазиями.</w:t>
      </w:r>
    </w:p>
    <w:p>
      <w:pPr>
        <w:pStyle w:val="Normal"/>
        <w:autoSpaceDE w:val="false"/>
        <w:ind w:firstLine="709"/>
        <w:jc w:val="both"/>
        <w:rPr/>
      </w:pPr>
      <w:r>
        <w:rPr>
          <w:sz w:val="20"/>
          <w:szCs w:val="20"/>
        </w:rPr>
        <w:t>Фантазируют шизоидные подростки для самих себя, они не склонны ни распространяться о своих мечтаниях перед окружающими, ни перемешивать обыденную жизнь с красотами своих выдумок и грез. В этом коренное отличие шизоидных и истероидных фантазий. Шизоид</w:t>
        <w:softHyphen/>
        <w:t>ные фантазии либо служат утешению собственной гордос</w:t>
        <w:softHyphen/>
        <w:t>ти, либо носят эротический характер.</w:t>
      </w:r>
    </w:p>
    <w:p>
      <w:pPr>
        <w:pStyle w:val="Normal"/>
        <w:autoSpaceDE w:val="false"/>
        <w:ind w:firstLine="709"/>
        <w:jc w:val="both"/>
        <w:rPr/>
      </w:pPr>
      <w:r>
        <w:rPr>
          <w:sz w:val="20"/>
          <w:szCs w:val="20"/>
        </w:rPr>
        <w:t>Недоступность внутреннего мира и сдержанность в проявлении чувств делают непонятными и неожиданны</w:t>
        <w:softHyphen/>
        <w:t>ми для окружения многие поступки шизоидов, ибо все, что им предшествовало - весь ход переживаний и мотивов остались скрытыми. Некоторые выходки носят характер чудачества, но в отличие от истероидов, они не служат цели привлечь к себе всеобщее внимание.</w:t>
      </w:r>
    </w:p>
    <w:p>
      <w:pPr>
        <w:pStyle w:val="Normal"/>
        <w:autoSpaceDE w:val="false"/>
        <w:ind w:firstLine="709"/>
        <w:jc w:val="both"/>
        <w:rPr/>
      </w:pPr>
      <w:r>
        <w:rPr>
          <w:i/>
          <w:iCs/>
          <w:sz w:val="20"/>
          <w:szCs w:val="20"/>
        </w:rPr>
        <w:t>Реакция эмансипации</w:t>
      </w:r>
      <w:r>
        <w:rPr>
          <w:sz w:val="20"/>
          <w:szCs w:val="20"/>
        </w:rPr>
        <w:t xml:space="preserve"> нередко проявляется весьма своеобразно. Шизоидный подросток может долго терпеть мелочную опеку в быту, подчиняться установленному для него распорядку жизни и режиму, но реагировать бурным протестом на малейшую попытку вторгнуться без позволе</w:t>
        <w:softHyphen/>
        <w:t>ния в мир его интересов, увлечений и фантазий. Вместе с тем эмансипационные устремления легко могут оборачи</w:t>
        <w:softHyphen/>
        <w:t>ваться социальной нонконформностью - негодованием по поводу существующих правил и порядков, насмешками над распространенными вокруг идеалами, духовными ценностями, интересами, злопыхательством по поводу «отсутствия свободы». Подобного рода суждения могут долго и скрытно вынашиваться и неожиданно для окру</w:t>
        <w:softHyphen/>
        <w:t>жающих реализоваться в публичных выступлениях или решительных действиях. Зачастую поражает прямолинейная критика других лиц без учета ее последствий для себя.</w:t>
      </w:r>
    </w:p>
    <w:p>
      <w:pPr>
        <w:pStyle w:val="Normal"/>
        <w:autoSpaceDE w:val="false"/>
        <w:ind w:firstLine="709"/>
        <w:jc w:val="both"/>
        <w:rPr/>
      </w:pPr>
      <w:r>
        <w:rPr>
          <w:i/>
          <w:iCs/>
          <w:sz w:val="20"/>
          <w:szCs w:val="20"/>
        </w:rPr>
        <w:t>Реакция группирования</w:t>
      </w:r>
      <w:r>
        <w:rPr>
          <w:sz w:val="20"/>
          <w:szCs w:val="20"/>
        </w:rPr>
        <w:t xml:space="preserve"> внешне обычно выражена сла</w:t>
        <w:softHyphen/>
        <w:t>бо. Как правило, шизоидные подростки стоят особняком от компаний сверстников. Их замкнутость затрудняет вступление в группу, а их неподатливость общему влия</w:t>
        <w:softHyphen/>
        <w:t>нию, общей атмосфере, их неконформность не позволяет ни слиться с группой, ни подчиниться ей. Попав же в подростковую группу, нередко случайно, они остаются в ней белыми воронами. Иногда они подвергаются насмеш</w:t>
        <w:softHyphen/>
        <w:t>кам и даже жестоким преследованиям со стороны свер</w:t>
        <w:softHyphen/>
        <w:t>стников, иногда же, благодаря своей независимости, холодной сдержанности, неожиданному умению постоять за себя, они внушают уважение и заставляют соблюдать дистанцию. Успех в группе сверстников может оказаться в сфере сокровенных мечтаний шизоидного подростка. В своих фантазиях он творит подобные группы, где занима</w:t>
        <w:softHyphen/>
        <w:t>ет положение вождя и любимца, где чувствует себя свободно и легко и получает те эмоциональные контакты, которых не достает ему в реальной жизни.</w:t>
      </w:r>
    </w:p>
    <w:p>
      <w:pPr>
        <w:pStyle w:val="Normal"/>
        <w:autoSpaceDE w:val="false"/>
        <w:ind w:firstLine="709"/>
        <w:jc w:val="both"/>
        <w:rPr/>
      </w:pPr>
      <w:r>
        <w:rPr>
          <w:i/>
          <w:iCs/>
          <w:sz w:val="20"/>
          <w:szCs w:val="20"/>
        </w:rPr>
        <w:t>Реакция увлечения</w:t>
      </w:r>
      <w:r>
        <w:rPr>
          <w:sz w:val="20"/>
          <w:szCs w:val="20"/>
        </w:rPr>
        <w:t xml:space="preserve"> у шизоидных подростков выступа</w:t>
        <w:softHyphen/>
        <w:t>ет обычно ярче, чем все другие специфические поведенчес</w:t>
        <w:softHyphen/>
        <w:t>кие реакции этого возраста. Увлечения нередко отличают</w:t>
        <w:softHyphen/>
        <w:t>ся необычностью, силой и устойчивостью. Чаще всего приходится встречать интеллектуально-эстетические хоб</w:t>
        <w:softHyphen/>
        <w:t>би. Большинство шизоидных подростков любит книги, поглощает их запоем, чтению предпочитают все другие развлечения. Выбор для чтения может быть строго изби</w:t>
        <w:softHyphen/>
        <w:t>рательным - только определенная эпоха из истории, только определенный жанр литературы, определенное течение в философии и т. п. Вообще в интеллектуально-эстетических хобби поражает прихотливость выбора пред</w:t>
        <w:softHyphen/>
        <w:t>мета. Нам приходилось встречать у современных подрост</w:t>
        <w:softHyphen/>
        <w:t>ков увлечение санскритом, китайскими иероглифами, Древнееврейским языком, срисовыванием порталов соборов</w:t>
      </w:r>
      <w:r>
        <w:rPr>
          <w:smallCaps/>
          <w:sz w:val="20"/>
          <w:szCs w:val="20"/>
        </w:rPr>
        <w:t xml:space="preserve"> </w:t>
      </w:r>
      <w:r>
        <w:rPr>
          <w:sz w:val="20"/>
          <w:szCs w:val="20"/>
        </w:rPr>
        <w:t>и церквей, генеалогией дома Романовых, органной музыкой, сопоставлением конституций разных государств и разных времен и т. д. и т. п. Все это никогда не делается напоказ, а только для себя. Увлечениями делятся, если встречают искренний интерес. Часто таят их, боясь непонимания и насмешек. При менее высоком уровне интеллекта и эстетических притязаний дело может ограничиться менее изысканными, но не менее странными предмета</w:t>
        <w:softHyphen/>
        <w:t>ми увлечений. Коллекции шизоидных подростков, иног</w:t>
        <w:softHyphen/>
        <w:t>да уникальные, иногда поражающие своей никчемностью, также более служат цели изощренных эстетических по</w:t>
        <w:softHyphen/>
        <w:t>требностей, чем просто накопительству. Один подросток собирал дуплеты из открыток с репродукциями картин известных художников и почтовых марок с изображением тех же картин.</w:t>
      </w:r>
    </w:p>
    <w:p>
      <w:pPr>
        <w:pStyle w:val="Normal"/>
        <w:autoSpaceDE w:val="false"/>
        <w:ind w:firstLine="709"/>
        <w:jc w:val="both"/>
        <w:rPr/>
      </w:pPr>
      <w:r>
        <w:rPr>
          <w:sz w:val="20"/>
          <w:szCs w:val="20"/>
        </w:rPr>
        <w:t>На втором месте стоят хобби мануально-телесного типа. Неуклюжесть, неловкость, негармоничность моторики, нередко приписываемая шизоидам, встречается далеко не всегда, а упорное стремление к телесному совершенствова</w:t>
        <w:softHyphen/>
        <w:t>нию может сгладить эти недостатки. Систематические занятия гимнастикой, плавание, велосипед, упражнения йогов сочетаются обычно с отсутствием интереса к коллек</w:t>
        <w:softHyphen/>
        <w:t>тивным спортивным играм. Место увлечений могут зани</w:t>
        <w:softHyphen/>
        <w:t>мать одинокие многочасовые пешие или велосипедные прогулки. Некоторым шизоидам хорошо даются тонкие ручные навыки - игра на музыкальных инструментах, прикладное искусство - все это также может составить предмет увлечений.</w:t>
      </w:r>
    </w:p>
    <w:p>
      <w:pPr>
        <w:pStyle w:val="Normal"/>
        <w:autoSpaceDE w:val="false"/>
        <w:ind w:firstLine="709"/>
        <w:jc w:val="both"/>
        <w:rPr/>
      </w:pPr>
      <w:r>
        <w:rPr>
          <w:i/>
          <w:iCs/>
          <w:sz w:val="20"/>
          <w:szCs w:val="20"/>
        </w:rPr>
        <w:t>Реакции, связанные с формирующимся сексуальным влечением</w:t>
      </w:r>
      <w:r>
        <w:rPr>
          <w:sz w:val="20"/>
          <w:szCs w:val="20"/>
        </w:rPr>
        <w:t>, на первый взгляд могут как будто совсем не проявляться. Внешняя «асексуальность», презрение к вопросам половой жизни обычно сочетается с упорным онанизмом и богатыми эротическими фантазиями. По</w:t>
        <w:softHyphen/>
        <w:t>следние склонны к развитию, питаются случайными сведениями и эпизодами и легко включают перверзные компоненты. Болезненно, чувствительные в компании, неспособные на ухаживание и флирт и неумеющие добить</w:t>
        <w:softHyphen/>
        <w:t>ся сексуальной близости в ситуации, где она возможна, шизоидные подростки могут неожиданно для других обнаружить сексуальную активность в самых грубых и противоестественных формах - часами сторожить, чтобы подсмотреть чьи-то обнаженные гениталии," эксгибиционировать перед малышами, онанировать под чужими окнами, откуда их видят, вступать в связь со случайными встречными, назначать свидания по телефону незнако</w:t>
        <w:softHyphen/>
        <w:t>мым «на один раз» и т. п. Свою сексуальную жизнь и сексуальные фантазии шизоидные подростки глубоко таят. Даже когда их действия обнаруживаются, они стараются не раскрывать мотивов и переживаний.</w:t>
      </w:r>
    </w:p>
    <w:p>
      <w:pPr>
        <w:pStyle w:val="Normal"/>
        <w:autoSpaceDE w:val="false"/>
        <w:ind w:firstLine="709"/>
        <w:jc w:val="both"/>
        <w:rPr/>
      </w:pPr>
      <w:r>
        <w:rPr>
          <w:i/>
          <w:iCs/>
          <w:sz w:val="20"/>
          <w:szCs w:val="20"/>
        </w:rPr>
        <w:t xml:space="preserve">Алкоголизация </w:t>
      </w:r>
      <w:r>
        <w:rPr>
          <w:sz w:val="20"/>
          <w:szCs w:val="20"/>
        </w:rPr>
        <w:t>среди шизоидных подростков встреча</w:t>
        <w:softHyphen/>
        <w:t>ется нечасто. Большинство из них не любит спиртные напитки. Опьянение не вызывает у них выраженной эйфории. Уговорам товарищей, питейной атмосфере ком</w:t>
        <w:softHyphen/>
        <w:t>паний они легко противостоят. Однако некоторые из них находят, что небольшие дозы алкоголя, не вызывая эйфо</w:t>
        <w:softHyphen/>
        <w:t>рии, могут облегчать установление контактов, устраняют чувство робости и неестественности во время общений. Тогда легко образуется особого рода психическая зависи</w:t>
        <w:softHyphen/>
        <w:t>мость - стремление регулярно использовать небольшие дозы алкогольных напитков, часто крепких, с целью «побороть застенчивость» и облегчить контакты. Употреб</w:t>
        <w:softHyphen/>
        <w:t>ление алкоголя в качестве подобного коммуникативного допинга может осуществляться как с приятелями, так и в одиночку. Например, 15-летний шизоидный подросток тайком ото всех хранил в своей постели бутылку коньяка и каждое утро прикладывался к ней, чтобы «свободно чувствовать себя в школе».</w:t>
      </w:r>
    </w:p>
    <w:p>
      <w:pPr>
        <w:pStyle w:val="Normal"/>
        <w:autoSpaceDE w:val="false"/>
        <w:ind w:firstLine="709"/>
        <w:jc w:val="both"/>
        <w:rPr/>
      </w:pPr>
      <w:r>
        <w:rPr>
          <w:sz w:val="20"/>
          <w:szCs w:val="20"/>
        </w:rPr>
        <w:t>Не меньшую угрозу, чем алкоголь, для шизоидных подростков, видимо, представляют наркотики. Возмож</w:t>
        <w:softHyphen/>
        <w:t>но, они лучше, чем алкоголь, могут выполнить роль коммуникативного допинга. Возможно, некоторые лету</w:t>
        <w:softHyphen/>
        <w:t>чие вещества льют воду на мельницу шизоидных фанта</w:t>
        <w:softHyphen/>
        <w:t>зий, делая их более чувственными, красочными, эмоцио</w:t>
        <w:softHyphen/>
        <w:t>нальными.</w:t>
      </w:r>
    </w:p>
    <w:p>
      <w:pPr>
        <w:pStyle w:val="Normal"/>
        <w:autoSpaceDE w:val="false"/>
        <w:ind w:firstLine="709"/>
        <w:jc w:val="both"/>
        <w:rPr/>
      </w:pPr>
      <w:r>
        <w:rPr>
          <w:i/>
          <w:iCs/>
          <w:sz w:val="20"/>
          <w:szCs w:val="20"/>
        </w:rPr>
        <w:t>Суицидальное поведение</w:t>
      </w:r>
      <w:r>
        <w:rPr>
          <w:sz w:val="20"/>
          <w:szCs w:val="20"/>
        </w:rPr>
        <w:t xml:space="preserve"> не свойственно шизоидным психопатиям, а шизоидная акцентуация не располагает, видимо, к подобному способу решения трудностей. На психические травмы, на конфликтные ситуации, на положения, где шизоидной личности предъявляются непосильные для нее требования, реакция проявляется еще боль</w:t>
        <w:softHyphen/>
        <w:t>шим уходом в себя, в свой внутренний мир глубоко затаенных фантазий. Или же эта реакция выявляется неожиданными, вычурными, порою жестокими поступками.</w:t>
      </w:r>
    </w:p>
    <w:p>
      <w:pPr>
        <w:pStyle w:val="Normal"/>
        <w:autoSpaceDE w:val="false"/>
        <w:ind w:firstLine="709"/>
        <w:jc w:val="both"/>
        <w:rPr/>
      </w:pPr>
      <w:r>
        <w:rPr>
          <w:i/>
          <w:iCs/>
          <w:sz w:val="20"/>
          <w:szCs w:val="20"/>
        </w:rPr>
        <w:t xml:space="preserve">Делинквентность </w:t>
      </w:r>
      <w:r>
        <w:rPr>
          <w:sz w:val="20"/>
          <w:szCs w:val="20"/>
        </w:rPr>
        <w:t>встречается нечасто, при этом в са</w:t>
        <w:softHyphen/>
        <w:t>мом делинквентном поведении явственно выступают шизоидные черты. Еще обследуя подростков-беспризор</w:t>
        <w:softHyphen/>
        <w:t>ников двадцатых годов, Н.И. Озерецкий отметил, что шизоиды предпочитают воровать в одиночку, избирают воровскую «профессию», требующую искусных навыков -например, кража денег из внутренних карманов или умении влезть в квартиру через форточку. Действительно, шизоидные подростки не склонны к групповой делинквентности, но могут совершать серьезные правонаруше</w:t>
        <w:softHyphen/>
        <w:t>ния, действуя «во имя группы», желая чтобы группа «признала своим». В одиночку совершаются и сексуаль</w:t>
        <w:softHyphen/>
        <w:t>ные преступления (эксгибиционизм, развратные дейст</w:t>
        <w:softHyphen/>
        <w:t>вия над малолетними, сексуальная агрессия т. п.). Иногда делинквентному поведению предшествует прием неболь</w:t>
        <w:softHyphen/>
        <w:t>шой дозы алкоголя в качестве «допинга», но настоящего алкогольного опьянения не бывает.</w:t>
      </w:r>
    </w:p>
    <w:p>
      <w:pPr>
        <w:pStyle w:val="Normal"/>
        <w:autoSpaceDE w:val="false"/>
        <w:ind w:firstLine="709"/>
        <w:jc w:val="both"/>
        <w:rPr/>
      </w:pPr>
      <w:r>
        <w:rPr>
          <w:sz w:val="20"/>
          <w:szCs w:val="20"/>
        </w:rPr>
        <w:t>Самооценка шизоидов отличается констатацией того, что связано с замкнутостью, одиночеством, трудностью контактов, непониманием со стороны окружающих. Отно</w:t>
        <w:softHyphen/>
        <w:t>шение к другим проблемам оценивается гораздо хуже. Противоречивости своего поведения они обычно не заме</w:t>
        <w:softHyphen/>
        <w:t>чают или не придают ей значения. Любят подчеркивать свою независимость и самостоятельность</w:t>
      </w:r>
    </w:p>
    <w:p>
      <w:pPr>
        <w:pStyle w:val="Normal"/>
        <w:autoSpaceDE w:val="false"/>
        <w:ind w:firstLine="709"/>
        <w:jc w:val="both"/>
        <w:rPr/>
      </w:pPr>
      <w:r>
        <w:rPr>
          <w:sz w:val="20"/>
          <w:szCs w:val="20"/>
        </w:rPr>
        <w:t>Соматические признаки, которые со времен Кречмера считаются свойственными шизоидам - астеническое сло</w:t>
        <w:softHyphen/>
        <w:t>жение, дряблая мускулатура, сутулая фигура, длинные ноги и высокий таз, слабо развитые гениталии, углова</w:t>
        <w:softHyphen/>
        <w:t>тость движений - у современных подростков можно видеть далеко не всегда. Акселерация и связанные с ней эндок</w:t>
        <w:softHyphen/>
        <w:t>ринные сдвиги могут искажать эти черты, обусловливая, например, избыточную полноту, раннее и сильное сексу</w:t>
        <w:softHyphen/>
        <w:t>альное развитие.</w:t>
      </w:r>
    </w:p>
    <w:p>
      <w:pPr>
        <w:pStyle w:val="Normal"/>
        <w:autoSpaceDE w:val="false"/>
        <w:ind w:firstLine="709"/>
        <w:jc w:val="both"/>
        <w:rPr/>
      </w:pPr>
      <w:r>
        <w:rPr>
          <w:sz w:val="20"/>
          <w:szCs w:val="20"/>
        </w:rPr>
        <w:t>С первых шагов выделения шизоидной психопатии было обращено внимание на ее сходство с некоторыми формами шизофрении (в частности, с вялотекущей фор</w:t>
        <w:softHyphen/>
        <w:t>мой и с картинами дефекта после перенесенного шизофре</w:t>
        <w:softHyphen/>
        <w:t>нического приступа). Это дало основание многим психи</w:t>
        <w:softHyphen/>
        <w:t>атрам вообще усомниться в существовании шизоидной психопатии как конституциональной аномалии характе</w:t>
        <w:softHyphen/>
        <w:t>ра, а все, что описывалось под ее названием, трактовать как дефект после приступа шизофрении, прошедшего незамеченным или случившегося в раннем детстве, или как «латентную шизофрению». В последние годы вновь обращалось внимание на то, что в семьях больных шизо</w:t>
        <w:softHyphen/>
        <w:t>френией, нередко можно встретить шизоидные личности.</w:t>
      </w:r>
    </w:p>
    <w:p>
      <w:pPr>
        <w:pStyle w:val="Normal"/>
        <w:autoSpaceDE w:val="false"/>
        <w:ind w:firstLine="709"/>
        <w:jc w:val="both"/>
        <w:rPr/>
      </w:pPr>
      <w:r>
        <w:rPr>
          <w:sz w:val="20"/>
          <w:szCs w:val="20"/>
        </w:rPr>
        <w:t>В итоге в последние десятилетия шизоидная психопа</w:t>
        <w:softHyphen/>
        <w:t>тия почти перестала диагностироваться и ее выраженные случаи стали обычно трактоваться как вялотекущая ши</w:t>
        <w:softHyphen/>
        <w:t>зофрения, а соответствующие шизоидные акцентуации с хорошей социальной адаптацией наводили вновь на мысль о «латентной шизофрении». Даже дифференциальный диагноз между шизофренией и психопатиями стал прово</w:t>
        <w:softHyphen/>
        <w:t>диться в отношении всех типов последних, кроме шизоид</w:t>
        <w:softHyphen/>
        <w:t>ного.</w:t>
      </w:r>
    </w:p>
    <w:p>
      <w:pPr>
        <w:pStyle w:val="Normal"/>
        <w:autoSpaceDE w:val="false"/>
        <w:ind w:firstLine="709"/>
        <w:jc w:val="both"/>
        <w:rPr/>
      </w:pPr>
      <w:r>
        <w:rPr>
          <w:sz w:val="20"/>
          <w:szCs w:val="20"/>
        </w:rPr>
        <w:t>Такое положение нельзя счесть правильным. Диагноз вялотекущей шизофрении правомерен, если есть призна</w:t>
        <w:softHyphen/>
        <w:t>ки процесса, хотя и медленно развивающегося, если эти признаки выявлены тщательно собранным анамнезом и подтверждены наблюдением. Догадки о неизвестно когда перенесенном и никем не замеченном «шубе» остаются только догадками и не могут служить основой для диаг</w:t>
        <w:softHyphen/>
        <w:t>ноза.</w:t>
      </w:r>
    </w:p>
    <w:p>
      <w:pPr>
        <w:pStyle w:val="Normal"/>
        <w:autoSpaceDE w:val="false"/>
        <w:ind w:firstLine="709"/>
        <w:jc w:val="both"/>
        <w:rPr/>
      </w:pPr>
      <w:r>
        <w:rPr>
          <w:sz w:val="20"/>
          <w:szCs w:val="20"/>
        </w:rPr>
        <w:t>Шизоидный тип - не слишком частый вариант харак</w:t>
        <w:softHyphen/>
        <w:t>тера. Лишь 5 % из 300 госпитализированных подростков с психопатиями или акцентуациями были отнесены к этому типу, и еще у 5 % констатировано сочетание шизоидности с чертами других типов - сенситивного, психас</w:t>
        <w:softHyphen/>
        <w:t>тенического, истероидного или эпилептоидного.</w:t>
      </w:r>
    </w:p>
    <w:p>
      <w:pPr>
        <w:pStyle w:val="Normal"/>
        <w:autoSpaceDE w:val="false"/>
        <w:ind w:firstLine="709"/>
        <w:jc w:val="both"/>
        <w:rPr/>
      </w:pPr>
      <w:r>
        <w:rPr>
          <w:sz w:val="20"/>
          <w:szCs w:val="20"/>
        </w:rPr>
        <w:t>Шизоидные акцентуации обычно не ведут за собой ни социальной дезадаптации, ни тяжелых нарушений пове</w:t>
        <w:softHyphen/>
        <w:t xml:space="preserve">дения, ни острых аффективных реакций и поэтому, вероятно, не попадают под наблюдение психиатра. Встречается же шизоидный тип акцентуации не так уж редко. </w:t>
      </w:r>
    </w:p>
    <w:p>
      <w:pPr>
        <w:pStyle w:val="Normal"/>
        <w:autoSpaceDE w:val="false"/>
        <w:ind w:firstLine="709"/>
        <w:jc w:val="both"/>
        <w:rPr/>
      </w:pPr>
      <w:r>
        <w:rPr>
          <w:sz w:val="20"/>
          <w:szCs w:val="20"/>
        </w:rPr>
        <w:t>Скрытая шизоидная акцентуация может обнаруживаться, если к личности внезапно предъявляются непо</w:t>
        <w:softHyphen/>
        <w:t>сильные для нее требования - например, быстро устано</w:t>
        <w:softHyphen/>
        <w:t>вить широкий круг неформальных и достаточно эмоцио</w:t>
        <w:softHyphen/>
        <w:t>нальных контактов. Шизоиды также срываются, когда к ним настойчиво и бесцеремонно «лезут в душу».</w:t>
      </w:r>
    </w:p>
    <w:p>
      <w:pPr>
        <w:pStyle w:val="Normal"/>
        <w:autoSpaceDE w:val="false"/>
        <w:ind w:firstLine="709"/>
        <w:jc w:val="both"/>
        <w:rPr/>
      </w:pPr>
      <w:r>
        <w:rPr>
          <w:sz w:val="20"/>
          <w:szCs w:val="20"/>
        </w:rPr>
        <w:t>Представляется целесообразным констатировать сочетание шизоидности с чертами других типов. Главная снова характера, его ядро всегда остается шизоидным. На него могут наслаиваться сенситивные, психастенические, паранойяльные, эпилептоидные, истероидные или неустойчивые черты.</w:t>
      </w:r>
    </w:p>
    <w:p>
      <w:pPr>
        <w:pStyle w:val="Normal"/>
        <w:autoSpaceDE w:val="false"/>
        <w:spacing w:before="240" w:after="120"/>
        <w:ind w:firstLine="709"/>
        <w:jc w:val="center"/>
        <w:rPr>
          <w:i/>
          <w:i/>
          <w:iCs/>
          <w:sz w:val="20"/>
          <w:szCs w:val="20"/>
          <w:u w:val="single"/>
        </w:rPr>
      </w:pPr>
      <w:r>
        <w:rPr>
          <w:i/>
          <w:iCs/>
          <w:sz w:val="20"/>
          <w:szCs w:val="20"/>
          <w:u w:val="single"/>
        </w:rPr>
        <w:t>ЭПИЛЕПТОИДНЫЙ ТИП.</w:t>
      </w:r>
    </w:p>
    <w:p>
      <w:pPr>
        <w:pStyle w:val="Normal"/>
        <w:autoSpaceDE w:val="false"/>
        <w:ind w:firstLine="709"/>
        <w:jc w:val="both"/>
        <w:rPr/>
      </w:pPr>
      <w:r>
        <w:rPr>
          <w:sz w:val="20"/>
          <w:szCs w:val="20"/>
        </w:rPr>
        <w:t>Название «эпилептоидный» было дано на основании сходства с изменениями личности, которые наступают у некоторых больных эпилепсией.</w:t>
      </w:r>
    </w:p>
    <w:p>
      <w:pPr>
        <w:pStyle w:val="TextBodyIndent"/>
        <w:rPr/>
      </w:pPr>
      <w:r>
        <w:rPr>
          <w:sz w:val="20"/>
        </w:rPr>
        <w:t>Сходство эпилептоидной психопатии с изменениями личности у больных эпилепсией, видимо не случайно. При эпилептоидном типе психопатии нередко можно отметить пренатальные, натальные и ранние постнатальные вредности, оставившие след в виде неврологической «микросимптоматики». Возможно, многие особенности эпилептоидного характера являются компенсаторными при медленно развивающемся или неглубоком поражении мозга. Однако подобная форма компенсации таких пора</w:t>
        <w:softHyphen/>
        <w:t>жений встречается далеко не всегда и возможно сама по себе является эндогенно обусловленной. У больных эпи</w:t>
        <w:softHyphen/>
        <w:t>лепсией в раннем детстве (до 3-4 лет) изменений характера не бывает, все ограничивается двигательным беспокой</w:t>
        <w:softHyphen/>
        <w:t>ством, утомляемостью и т.п. Лишь с 5-6 лет могут появ</w:t>
        <w:softHyphen/>
        <w:t>ляться первые эпилептоидные черты.</w:t>
      </w:r>
    </w:p>
    <w:p>
      <w:pPr>
        <w:pStyle w:val="Normal"/>
        <w:autoSpaceDE w:val="false"/>
        <w:ind w:firstLine="709"/>
        <w:jc w:val="both"/>
        <w:rPr/>
      </w:pPr>
      <w:r>
        <w:rPr>
          <w:sz w:val="20"/>
          <w:szCs w:val="20"/>
        </w:rPr>
        <w:t>Главными чертами эпилептоидного типа являются склонность к дисфориям и тесно связанная с ними аффек</w:t>
        <w:softHyphen/>
        <w:t>тивная взрывчатость, напряженное состояние инстинк</w:t>
        <w:softHyphen/>
        <w:t>тивной сферы, иногда достигающее аномалии влечений, а также вязкость, тугоподвижность, тяжеловесность, инерт</w:t>
        <w:softHyphen/>
        <w:t>ность, откладывающие отпечаток на всей психике - от моторики и эмоциональности до мышления и личностных ценностей. Дисфории, длящиеся часами и днями, отлича</w:t>
        <w:softHyphen/>
        <w:t>ет злобно-тоскливая ;окраска настроения, накипающее раздражение, поиск объекта, на котором можно сорвать зло. Аффективные разряды эпилептоида лишь при первом впечатлении кажутся внезапными. Их можно сравнить с разрывом парового котла, который прежде долго и посте</w:t>
        <w:softHyphen/>
        <w:t>пенно закипает. Повод для взрыва может быть случай</w:t>
        <w:softHyphen/>
        <w:t>ным, сыграть роль последней капли. Аффекты не только очень сильны, но и продолжительны - эпилептоид долго не может остыть.</w:t>
      </w:r>
    </w:p>
    <w:p>
      <w:pPr>
        <w:pStyle w:val="Normal"/>
        <w:autoSpaceDE w:val="false"/>
        <w:ind w:firstLine="709"/>
        <w:jc w:val="both"/>
        <w:rPr/>
      </w:pPr>
      <w:r>
        <w:rPr>
          <w:sz w:val="20"/>
          <w:szCs w:val="20"/>
        </w:rPr>
        <w:t>Картина эпилептоидной психопатии в части случаев выявляется еще в детстве. По данным Л. И. Спивака, именно в этих случаях с годами психопатия достигает тяжелой степени. С первых лет такие дети могут подолгу, многими часами плакать и их невозможно бывает ни утешить, ни отвлечь, ни приструнить. В детстве дисфории проявляются капризами, стремлением нарочито изводить окружающих, хмурой озлобленностью. Рано могут обна</w:t>
        <w:softHyphen/>
        <w:t>ружиться садистические склонности - такие дети любят мучить животных, исподтишка избивать и дразнить млад</w:t>
        <w:softHyphen/>
        <w:t>ших и слабых, издеваться над беспомощными и неспособ</w:t>
        <w:softHyphen/>
        <w:t>ными дать отпор. В детской компании они претендуют не просто на лидерство, а на роль властелина, устанавлива</w:t>
        <w:softHyphen/>
        <w:t>ющего свои правила игр и взаимоотношений, диктующего всем и все, но всегда в свою пользу. Можно видеть также недетскую бережливость одежды, игрушек, всего «свое</w:t>
        <w:softHyphen/>
        <w:t>го». Любые попытки покуситься на их ребячью собствен</w:t>
        <w:softHyphen/>
        <w:t>ность вызывают крайне злобную реакцию.</w:t>
      </w:r>
    </w:p>
    <w:p>
      <w:pPr>
        <w:pStyle w:val="Normal"/>
        <w:autoSpaceDE w:val="false"/>
        <w:ind w:firstLine="709"/>
        <w:jc w:val="both"/>
        <w:rPr/>
      </w:pPr>
      <w:r>
        <w:rPr>
          <w:sz w:val="20"/>
          <w:szCs w:val="20"/>
        </w:rPr>
        <w:t>В первые школьные годы выступает мелочная скрупу</w:t>
        <w:softHyphen/>
        <w:t>лезность в ведении тетрадей, всего ученического хозяйст</w:t>
        <w:softHyphen/>
        <w:t>ва, но эта повышенная аккуратность превращается в самоцель и может полностью заслонить суть дела, саму учебу.</w:t>
      </w:r>
    </w:p>
    <w:p>
      <w:pPr>
        <w:pStyle w:val="Normal"/>
        <w:autoSpaceDE w:val="false"/>
        <w:ind w:firstLine="709"/>
        <w:jc w:val="both"/>
        <w:rPr/>
      </w:pPr>
      <w:r>
        <w:rPr>
          <w:sz w:val="20"/>
          <w:szCs w:val="20"/>
        </w:rPr>
        <w:t>В подавляющем большинстве случаев картина эпилептоидной психопатии развертывается лишь в период поло</w:t>
        <w:softHyphen/>
        <w:t>вого созревания - от 12 до 19 лет. По нашим наблюдениям, в этот период дисфории обычно выступают на первый план. Подростки сами начинают отмечать их спонтан</w:t>
        <w:softHyphen/>
        <w:t>ность («на меня находит»), а проявляться они могут не только злобно-раздражительной тоской, но и апатией, бездельем, бесцельным сидением с угрюмо-хмурым ви</w:t>
        <w:softHyphen/>
        <w:t>дом. Такие состояния постепенно развиваются и постепен</w:t>
        <w:softHyphen/>
        <w:t>но ослабевают.</w:t>
      </w:r>
    </w:p>
    <w:p>
      <w:pPr>
        <w:pStyle w:val="TextBodyIndent"/>
        <w:rPr/>
      </w:pPr>
      <w:r>
        <w:rPr>
          <w:sz w:val="20"/>
        </w:rPr>
        <w:t>Аффективные разряды, могут быть следствием дисфо</w:t>
        <w:softHyphen/>
        <w:t>рии - подростки в этих состояниях нередко сами ищут повода для скандала. Но аффекты могут быть и плодом тех конфликтов, которые легко возникают у эпилептоидных подростков вследствие их властности, неуступчивости, жестокости и себялюбия. Повод для гнева может быть мал и ничтожен, но он всегда сопряжен, хотя бы с незначи</w:t>
        <w:softHyphen/>
        <w:t>тельным, ущемлением интересов. В аффекте выступает безудержная ярость - циничная брань, жестокие побои, безразличие к слабости и беспомощности противника и неспособность учесть его превосходящую силу. Эпилептоидный подросток в ярости способен наотмашь по лицу ударить престарелую бабку, столкнуть с лестницы пока</w:t>
        <w:softHyphen/>
        <w:t>завшего ему язык малыша, броситься с кулаками на заведомо более сильного обидчика. В драке обнаружива</w:t>
        <w:softHyphen/>
        <w:t>ется стремление бить противника по гениталиям. Вегета</w:t>
        <w:softHyphen/>
        <w:t>тивный аккомпанемент аффекта также ярко выражен - в гневе лицо наливается кровью, выступает пот и т. д.</w:t>
      </w:r>
    </w:p>
    <w:p>
      <w:pPr>
        <w:pStyle w:val="Normal"/>
        <w:autoSpaceDE w:val="false"/>
        <w:ind w:firstLine="709"/>
        <w:jc w:val="both"/>
        <w:rPr/>
      </w:pPr>
      <w:r>
        <w:rPr>
          <w:i/>
          <w:iCs/>
          <w:sz w:val="20"/>
          <w:szCs w:val="20"/>
        </w:rPr>
        <w:t>Инстинктивная жизнь</w:t>
      </w:r>
      <w:r>
        <w:rPr>
          <w:sz w:val="20"/>
          <w:szCs w:val="20"/>
        </w:rPr>
        <w:t xml:space="preserve"> в подростковом возрасте оказы</w:t>
        <w:softHyphen/>
        <w:t>вается особенно напряженной. Сексуальное влечение про</w:t>
        <w:softHyphen/>
        <w:t>буждается с силой. Однако свойственная эпилептоидам повышенная забота о своем здоровье, «страх заразы» до поры до времени сдерживает случайные связи, заставляет отдать предпочтение более или менее постоянным партне</w:t>
        <w:softHyphen/>
        <w:t>рам. Любовь у представителей этого типа почти всегда бывает окрашена мрачными тонами ревности. Измен как действительных, так и мнимых они никогда не прощают. Невинный флирт трактуется как тяжкое предательство.</w:t>
      </w:r>
    </w:p>
    <w:p>
      <w:pPr>
        <w:pStyle w:val="TextBodyIndent"/>
        <w:rPr/>
      </w:pPr>
      <w:r>
        <w:rPr>
          <w:sz w:val="20"/>
        </w:rPr>
        <w:t>Эпилептоидные подростки склонны к сексуальным эксцессам, а их половое влечение сопряжено с садистичес</w:t>
        <w:softHyphen/>
        <w:t>кими, а иногда и с мазохистическими стремлениями. В ситуациях, где нормальная половая активность неосущест</w:t>
        <w:softHyphen/>
        <w:t>вима (например, в закрытом учреждении с однополым составом), подростки этого типа нередко вступают на путь перверзий. В гомосексуальных связях они обычно выступают в активных ролях и не довольствуются взаимным онанизмом, а побуждают партнера к педерастии или другим формам грубых извращений. Обогатившись перверзным опытом, некоторые из них в дальнейшем способ</w:t>
        <w:softHyphen/>
        <w:t>ны совмещать нормальные сношения с гомосексуальны</w:t>
        <w:softHyphen/>
        <w:t>ми. У некоторых эпилептоидных подростков на первый план выступают мазохистические желания - они причи</w:t>
        <w:softHyphen/>
        <w:t>няют себе боль нарочитыми ожогами, уколами, укусами. Ни половым возбуждением, ни тем более оргазмом боле</w:t>
        <w:softHyphen/>
        <w:t>вые ощущения могут не сопровождаться, они доставляют особое наслаждение, которое трудно описать, но удер</w:t>
        <w:softHyphen/>
        <w:t>жаться от которого такие подростки часто не в силах.</w:t>
      </w:r>
    </w:p>
    <w:p>
      <w:pPr>
        <w:pStyle w:val="Normal"/>
        <w:autoSpaceDE w:val="false"/>
        <w:ind w:firstLine="709"/>
        <w:jc w:val="both"/>
        <w:rPr/>
      </w:pPr>
      <w:r>
        <w:rPr>
          <w:sz w:val="20"/>
          <w:szCs w:val="20"/>
        </w:rPr>
        <w:t>Напряженность и вместе с тем необычность влечений нередко проявляется в особой манере алкоголизации. После первых опьянений может возникнуть потребность пить «до отключения». В отличие от большинства совре</w:t>
        <w:softHyphen/>
        <w:t>менных подростков представители эпилептоидного типа предпочитают пить не вино, а водку и другие крепкие напитки. Обычная алкогольная эйфория редко бывает их уделом. Часто наблюдаются амнестические формы опь</w:t>
        <w:softHyphen/>
        <w:t>янения, во время них совершаются поступки, о которых не сохраняется воспоминаний. Иногда такие поступки осуществляются как бы автоматически, каким-то непо</w:t>
        <w:softHyphen/>
        <w:t>нятным для самого подростка образом и потом удивляют их и смущают не менее, чем окружающих.</w:t>
      </w:r>
    </w:p>
    <w:p>
      <w:pPr>
        <w:pStyle w:val="Normal"/>
        <w:autoSpaceDE w:val="false"/>
        <w:ind w:firstLine="709"/>
        <w:jc w:val="both"/>
        <w:rPr/>
      </w:pPr>
      <w:r>
        <w:rPr>
          <w:sz w:val="20"/>
          <w:szCs w:val="20"/>
        </w:rPr>
        <w:t>Один из подростков в подобном опьянении неясно зачем, влез на высотный кран, другой поднялся на чердак, разделся там донага и стал примерять развешенное для просушки женское белье. Алкоголь способен также высту</w:t>
        <w:softHyphen/>
        <w:t>пать как провокатор дисфорических состояний с яростны</w:t>
        <w:softHyphen/>
        <w:t>ми аффективными разрядами - алкогольное возбуждение приобретает дикий характер со стремлением всех бить и все крушить.</w:t>
      </w:r>
    </w:p>
    <w:p>
      <w:pPr>
        <w:pStyle w:val="Normal"/>
        <w:autoSpaceDE w:val="false"/>
        <w:ind w:firstLine="709"/>
        <w:jc w:val="both"/>
        <w:rPr/>
      </w:pPr>
      <w:r>
        <w:rPr>
          <w:sz w:val="20"/>
          <w:szCs w:val="20"/>
        </w:rPr>
        <w:t>Эпилептоидные подростки, видимо, гораздо менее склон</w:t>
        <w:softHyphen/>
        <w:t>ны к употреблению неалкогольных наркотиков. Может быть, отчасти удерживает страх стать наркоманом, забота о своем здоровье, может быть наркотики и их суррогаты дают не тот сорт ощущений, которого они жаждут. В одном случае вдыхания паров пятновыводителя эпилептоидным подростком было много сходного с описанной манерой алкоголизации. В отличие от своих приятелей, ограничивавшихся достижением эйфории, этот подросток вдыхал пары пятновыводителя на протяжении многих часов по несколько раз в день, стараясь довести себя до «отключения» от действительности, а на обращение к нему и на отвлекающий шум реагировал злобной агрес</w:t>
        <w:softHyphen/>
        <w:t>сией.</w:t>
      </w:r>
    </w:p>
    <w:p>
      <w:pPr>
        <w:pStyle w:val="Normal"/>
        <w:autoSpaceDE w:val="false"/>
        <w:ind w:firstLine="709"/>
        <w:jc w:val="both"/>
        <w:rPr/>
      </w:pPr>
      <w:r>
        <w:rPr>
          <w:sz w:val="20"/>
          <w:szCs w:val="20"/>
        </w:rPr>
        <w:t>Такие формы расстройств влечений как дромомания и пиромания встречаются относительно редко. Побеги из дома, как указывалось, у подростков чаще бывают ситу</w:t>
        <w:softHyphen/>
        <w:t>ативно обусловленными или побуждаемыми реакцией эмансипации. Истинная дромомания крайне редка и сопряжена с дисфорией. В этих случаях побег совершается без внешних поводов, в одиночку, при этом эпилептоидный подросток устремляется в дальние края, но часто по знакомому и стеретипно повторяющемуся маршруту. Во время дромоманического побега эпилептоидные подрост</w:t>
        <w:softHyphen/>
        <w:t>ки напряжены, бледны, аппетит утрачен, но обнаружива</w:t>
        <w:softHyphen/>
        <w:t>ется удивительная выносливость. Столь же сопряженными с дисфориями оказываются пироманические акты. Обычно они не являются в строгом смысле импульсивными, так как реализуются в процессе нарастающего желания, а не как «реакция короткого замыкания».</w:t>
      </w:r>
    </w:p>
    <w:p>
      <w:pPr>
        <w:pStyle w:val="Normal"/>
        <w:autoSpaceDE w:val="false"/>
        <w:ind w:firstLine="709"/>
        <w:jc w:val="both"/>
        <w:rPr/>
      </w:pPr>
      <w:r>
        <w:rPr>
          <w:sz w:val="20"/>
          <w:szCs w:val="20"/>
        </w:rPr>
        <w:t xml:space="preserve">Серьезные трудности для анализа представляет </w:t>
      </w:r>
      <w:r>
        <w:rPr>
          <w:i/>
          <w:iCs/>
          <w:sz w:val="20"/>
          <w:szCs w:val="20"/>
        </w:rPr>
        <w:t>склон</w:t>
        <w:softHyphen/>
        <w:t>ность к суицидальному поведению</w:t>
      </w:r>
      <w:r>
        <w:rPr>
          <w:sz w:val="20"/>
          <w:szCs w:val="20"/>
        </w:rPr>
        <w:t>. У взрослых психопа</w:t>
        <w:softHyphen/>
        <w:t>тов возбудимого типа описаны истинные суицидные по</w:t>
        <w:softHyphen/>
        <w:t>пытки, возникающие во время тяжелых дисфорий. У эпилептоидных подростков истинные суицидные действия крайне редки. Нам приходилось сталкиваться толь</w:t>
        <w:softHyphen/>
        <w:t>ко с демонстративным суицидным поведением, нередко носящим характер явного «суицидального шантажа». В отличие от сходных поступков истероидов, добивающих</w:t>
        <w:softHyphen/>
        <w:t>ся внимания к своей особе, здесь суицидальные демон</w:t>
        <w:softHyphen/>
        <w:t>страции всегда были спровоцированы наказаниями, которые подростками трактовались, как несправедливые, и всегда были окрашены чувством мести в отношении обидчика и призваны доставить ему серьезные неприят</w:t>
        <w:softHyphen/>
        <w:t>ности. Например, в школе-интернате завуч за драку лишила 14-летнего эпилептоидного подростка возмож</w:t>
        <w:softHyphen/>
        <w:t>ности пойти со всем классом в театр. Тогда этот подросток на глазах других учителей пытался изобразить повешение у дверей ее кабинета. Другой подросток, будучи в детской инфекционной больнице, за шалости был наказан тем, что нагим уложен в постель. Тогда он заперся в туалете, изображал повешение, издавал хрипящие звуки, добился того, что в больнице была поднята тревога и дверь туалета взломана.</w:t>
      </w:r>
    </w:p>
    <w:p>
      <w:pPr>
        <w:pStyle w:val="Normal"/>
        <w:autoSpaceDE w:val="false"/>
        <w:ind w:firstLine="709"/>
        <w:jc w:val="both"/>
        <w:rPr/>
      </w:pPr>
      <w:r>
        <w:rPr>
          <w:i/>
          <w:iCs/>
          <w:sz w:val="20"/>
          <w:szCs w:val="20"/>
        </w:rPr>
        <w:t xml:space="preserve">Реакция эмансипации </w:t>
      </w:r>
      <w:r>
        <w:rPr>
          <w:sz w:val="20"/>
          <w:szCs w:val="20"/>
        </w:rPr>
        <w:t>у эпилептоидных подростков нередко протекает очень тяжело. Дело может доходить до полного разрыва с родными, в отношении которых высту</w:t>
        <w:softHyphen/>
        <w:t>пает крайняя озлобленность и мстительность. Эпилептоидные подростки не только требуют свободы, самостоя</w:t>
        <w:softHyphen/>
        <w:t>тельности, избавления от власти, но и «прав», своей доли имущества, жилища, материальных благ. При конфлик</w:t>
        <w:softHyphen/>
        <w:t>тах с матерью и отцом они могут держаться за бабушек и дедушек, которые их балуют, о них заботятся, им потака</w:t>
        <w:softHyphen/>
        <w:t>ют. В отличие от представителей других типов эпилепто-идные подростки не склонны генерализовывать реакцию эмансипации с родителей на все старшее поколение, на существующие обычаи и порядки. Наоборот, перед на</w:t>
        <w:softHyphen/>
        <w:t>чальством они бывают готовы на угодничество, если ждут поддержки или каких-либо выгод для себя.</w:t>
      </w:r>
    </w:p>
    <w:p>
      <w:pPr>
        <w:pStyle w:val="Normal"/>
        <w:autoSpaceDE w:val="false"/>
        <w:ind w:firstLine="709"/>
        <w:jc w:val="both"/>
        <w:rPr/>
      </w:pPr>
      <w:r>
        <w:rPr>
          <w:i/>
          <w:iCs/>
          <w:sz w:val="20"/>
          <w:szCs w:val="20"/>
        </w:rPr>
        <w:t>Реакция группирования</w:t>
      </w:r>
      <w:r>
        <w:rPr>
          <w:sz w:val="20"/>
          <w:szCs w:val="20"/>
        </w:rPr>
        <w:t xml:space="preserve"> со сверстниками тесно сопря</w:t>
        <w:softHyphen/>
        <w:t>жена со стремлением к властвованию, поэтому охотно выискивается компания из младших, слабых, безволь</w:t>
        <w:softHyphen/>
        <w:t>ных, неспособных дать отпор. В группе такие подростки хотят установить свои порядки, выгодные для них самих. Симпатиями они не пользуются и их власть держится на страхе перед ними. Они чувствуют себя нередко на высоте в условиях жесткого дисциплинарного режима, где умеют угодить начальству, добиться определенных преимуществ, завладеть формальными постами, дающими в их руки</w:t>
      </w:r>
      <w:r>
        <w:rPr>
          <w:rFonts w:cs="Arial" w:ascii="Arial" w:hAnsi="Arial"/>
          <w:sz w:val="20"/>
          <w:szCs w:val="18"/>
          <w:lang w:val="en-US" w:eastAsia="en-US"/>
        </w:rPr>
        <w:t xml:space="preserve"> </w:t>
      </w:r>
      <w:r>
        <w:rPr>
          <w:sz w:val="20"/>
          <w:szCs w:val="18"/>
          <w:lang w:val="en-US" w:eastAsia="en-US"/>
        </w:rPr>
        <w:t>опре</w:t>
      </w:r>
      <w:r>
        <w:rPr>
          <w:sz w:val="20"/>
          <w:szCs w:val="20"/>
        </w:rPr>
        <w:t>деленную власть, установить диктат над другими и использовать свое положение к собственной выгоде. Их боятся, но постепенно против них зреет бунт, в какой-то момент их «подводят» и они оказываются низринутыми ю своего начальственного пьедестала.</w:t>
      </w:r>
    </w:p>
    <w:p>
      <w:pPr>
        <w:pStyle w:val="Normal"/>
        <w:autoSpaceDE w:val="false"/>
        <w:ind w:firstLine="709"/>
        <w:jc w:val="both"/>
        <w:rPr/>
      </w:pPr>
      <w:r>
        <w:rPr>
          <w:i/>
          <w:iCs/>
          <w:sz w:val="20"/>
          <w:szCs w:val="20"/>
        </w:rPr>
        <w:t>Реакция увлечения</w:t>
      </w:r>
      <w:r>
        <w:rPr>
          <w:sz w:val="20"/>
          <w:szCs w:val="20"/>
        </w:rPr>
        <w:t xml:space="preserve"> обычно бывает выражена достаточно ярко. Почти все эпилептоиды отдают дань азартным играм. В них пробуждается почти инстинктивная тяга к обогащению. Коллекционирование их привлекает также прежде всего материальной ценностью собранного. В спорте заманчивым кажется то, что позволяет развить физическую силу. Подвижные коллективные игры дают</w:t>
        <w:softHyphen/>
        <w:t>ся им плохо. Совершенствование ручных навыков, особен</w:t>
        <w:softHyphen/>
        <w:t>но если это сулит определенные материальные блага (прикладное искусство, ювелирная работа и т. п.), также может оказаться в сфере увлечений. Многие из них любят музыку и пение. В отличие от истероидов охотно занима</w:t>
        <w:softHyphen/>
        <w:t>ются ими наедине, получая от своих упражнений какое-то особое чувственное удовольствие.</w:t>
      </w:r>
    </w:p>
    <w:p>
      <w:pPr>
        <w:pStyle w:val="Normal"/>
        <w:autoSpaceDE w:val="false"/>
        <w:ind w:firstLine="709"/>
        <w:jc w:val="both"/>
        <w:rPr/>
      </w:pPr>
      <w:r>
        <w:rPr>
          <w:sz w:val="20"/>
          <w:szCs w:val="20"/>
        </w:rPr>
        <w:t>Интересно, что совокупность основных признаков эпилептоидной психопатии, как постоянно соседствующие друг с другом, была выделена с помощью компьютера при анализе нарушений поведения разнородной группы из полутора тысяч американских подростков. Этими призна</w:t>
        <w:softHyphen/>
        <w:t>ками оказались «неповиновение с ненавистью», «гневли</w:t>
        <w:softHyphen/>
        <w:t>вость», «драчливость с властолюбием», склонность к разрушительным действиям, поджоги и лживость. Среди семейных факторов с указанными признаками достоверно коррелировали наличие отчима или мачехи или отверга</w:t>
        <w:softHyphen/>
        <w:t>ющая ребенка мать, а в воспитании сочетание «порки» и «подкупа».</w:t>
      </w:r>
    </w:p>
    <w:p>
      <w:pPr>
        <w:pStyle w:val="Normal"/>
        <w:autoSpaceDE w:val="false"/>
        <w:ind w:firstLine="709"/>
        <w:jc w:val="both"/>
        <w:rPr>
          <w:sz w:val="20"/>
          <w:szCs w:val="20"/>
          <w:lang w:val="en-US" w:eastAsia="en-US"/>
        </w:rPr>
      </w:pPr>
      <w:r>
        <w:rPr>
          <w:sz w:val="20"/>
          <w:szCs w:val="20"/>
        </w:rPr>
        <w:t>Внешность эпилептоидных подростков - это призе</w:t>
        <w:softHyphen/>
        <w:t>мистая сильная фигура, массивный торс при корот</w:t>
        <w:softHyphen/>
        <w:t>ких конечностях, круглая, чуть вдавленная в плечи голова, большая нижняя челюсть, крупные генита</w:t>
        <w:softHyphen/>
        <w:t>лии у мальчиков - все это бывает свойственно многим, но конечно, не всем представителям этого типа. Мед</w:t>
        <w:softHyphen/>
        <w:t>лительность, тяжеловесность моторики встречаются го</w:t>
        <w:softHyphen/>
        <w:t>раздо чаще.</w:t>
      </w:r>
    </w:p>
    <w:p>
      <w:pPr>
        <w:pStyle w:val="Normal"/>
        <w:autoSpaceDE w:val="false"/>
        <w:ind w:firstLine="709"/>
        <w:jc w:val="both"/>
        <w:rPr/>
      </w:pPr>
      <w:r>
        <w:rPr>
          <w:i/>
          <w:iCs/>
          <w:sz w:val="20"/>
          <w:szCs w:val="20"/>
        </w:rPr>
        <w:t>Самооценка</w:t>
      </w:r>
      <w:r>
        <w:rPr>
          <w:sz w:val="20"/>
          <w:szCs w:val="20"/>
        </w:rPr>
        <w:t xml:space="preserve"> эпилептоидных подростков носит однобо</w:t>
        <w:softHyphen/>
        <w:t>кий характер. Как правило, они отмечают склонность к мрачному расположению духа, свои соматические особен</w:t>
        <w:softHyphen/>
        <w:t>ности - крепкий сон и трудность пробуждений, любовь сытно и вкусно поесть, силу и напряженность сексуально</w:t>
        <w:softHyphen/>
        <w:t>го влечения, отсутствие застенчивости и даже свою склон</w:t>
        <w:softHyphen/>
        <w:t>ность к ревности. Они подмечают свою осторожность к незнакомому, приверженность к правилам, аккуратности и порядку, нелюбовь пустых мечтаний и предпочтение жить реальной жизнью. В остальном, в особенности во взаимоотношениях с окружающими, они представляют себя значительно более конформными, чем это есть на самом деле.</w:t>
      </w:r>
    </w:p>
    <w:p>
      <w:pPr>
        <w:pStyle w:val="Normal"/>
        <w:autoSpaceDE w:val="false"/>
        <w:ind w:firstLine="709"/>
        <w:jc w:val="both"/>
        <w:rPr/>
      </w:pPr>
      <w:r>
        <w:rPr>
          <w:sz w:val="20"/>
          <w:szCs w:val="20"/>
        </w:rPr>
        <w:t>Эпилептоидный тип характера, видимо, один из весьма (трудных для социальной адаптации. Не случайно боль</w:t>
        <w:softHyphen/>
        <w:t>шинство наших наблюдений этого типа были расценены как психопатии.</w:t>
      </w:r>
    </w:p>
    <w:p>
      <w:pPr>
        <w:pStyle w:val="Normal"/>
        <w:autoSpaceDE w:val="false"/>
        <w:ind w:firstLine="709"/>
        <w:jc w:val="both"/>
        <w:rPr/>
      </w:pPr>
      <w:r>
        <w:rPr>
          <w:sz w:val="20"/>
          <w:szCs w:val="20"/>
        </w:rPr>
        <w:t>В случае явных акцентуаций при внешне удовлетвори</w:t>
        <w:softHyphen/>
        <w:t>тельной социальной адаптации жизненный путь может быть переполнен конфликтами и поведенческими наруше</w:t>
        <w:softHyphen/>
        <w:t>ниями. Есть особый вариант эпилептоидности у подрост</w:t>
        <w:softHyphen/>
        <w:t>ков, отличающихся «гиперсоциальностью» - работоспо</w:t>
        <w:softHyphen/>
        <w:t>собностью, аккуратностью, педантизмом, которые «не являются психопатами». В. В. Ковалев именно эти качест</w:t>
        <w:softHyphen/>
        <w:t>ва характера считает компенсаторными. Однако, по наше</w:t>
        <w:softHyphen/>
        <w:t>му наблюдение, «гиперсоциальность» остается односто</w:t>
        <w:softHyphen/>
        <w:t>ронней и может принять карикатурные формы. В таких случаях подростки оказываются способными на «двойную жизнь»: будучи подчеркнуто правильными в одной ситу</w:t>
        <w:softHyphen/>
        <w:t>ации, они обнаруживают крайнее себялюбие, злобность, агрессивность, моральную и физическую жестокость - в другой.</w:t>
      </w:r>
    </w:p>
    <w:p>
      <w:pPr>
        <w:pStyle w:val="TextBodyIndent"/>
        <w:rPr>
          <w:rFonts w:ascii="Arial" w:hAnsi="Arial" w:cs="Arial"/>
          <w:sz w:val="20"/>
          <w:szCs w:val="18"/>
          <w:lang w:val="en-US" w:eastAsia="en-US"/>
        </w:rPr>
      </w:pPr>
      <w:r>
        <w:rPr>
          <w:sz w:val="20"/>
        </w:rPr>
        <w:t>Скрытая акцентуация по эпилептоидному типу обнару</w:t>
        <w:softHyphen/>
        <w:t>живается либо в ситуации, способствующей выявлению черт этого типа (конфликты по поводу ущемления интере</w:t>
        <w:softHyphen/>
        <w:t>сов, возможность проявления деспотической власти в отношении других), либо под влиянием алкогольного опьянения, которое, как указывалось, у эпилептоидных подростков протекает тяжело.</w:t>
      </w:r>
    </w:p>
    <w:p>
      <w:pPr>
        <w:pStyle w:val="Normal"/>
        <w:autoSpaceDE w:val="false"/>
        <w:ind w:firstLine="709"/>
        <w:jc w:val="both"/>
        <w:rPr/>
      </w:pPr>
      <w:r>
        <w:rPr>
          <w:sz w:val="20"/>
          <w:szCs w:val="20"/>
        </w:rPr>
        <w:t>Одной из особенностей эпилептоидного типа является относительная частота, с какой он встречается в «чистом» виде, без сочетания с чертами других типов (в 26 из 38 наших наблюдений, т. е. в 77%). Из 12 случаев, расценен</w:t>
        <w:softHyphen/>
        <w:t>ных как смешанные типы, в пяти была констатирована комбинация эпилептоидности и истероидности. В этом сочетании трудно бывает решить, какой компонент явля</w:t>
        <w:softHyphen/>
        <w:t>ется ведущим, но, по-видимому, главным все же является эпилептоидное ядро.</w:t>
      </w:r>
    </w:p>
    <w:p>
      <w:pPr>
        <w:pStyle w:val="Normal"/>
        <w:autoSpaceDE w:val="false"/>
        <w:ind w:firstLine="709"/>
        <w:jc w:val="both"/>
        <w:rPr/>
      </w:pPr>
      <w:r>
        <w:rPr>
          <w:sz w:val="20"/>
          <w:szCs w:val="20"/>
        </w:rPr>
        <w:t>В итоге эпилептоидный тип можно признать одним из самых трудных. Тяжелые и выраженные степени психо</w:t>
        <w:softHyphen/>
        <w:t>патии относительно часты, внешняя адаптация при акцентуациях сопряжена с тяжелыми конфликтами и даже при скрытой акцентуации возможны неожиданные тяжкие эксцессы.</w:t>
      </w:r>
    </w:p>
    <w:p>
      <w:pPr>
        <w:pStyle w:val="Normal"/>
        <w:autoSpaceDE w:val="false"/>
        <w:spacing w:before="240" w:after="0"/>
        <w:ind w:firstLine="709"/>
        <w:jc w:val="center"/>
        <w:rPr>
          <w:i/>
          <w:i/>
          <w:iCs/>
          <w:sz w:val="20"/>
          <w:szCs w:val="20"/>
          <w:u w:val="single"/>
        </w:rPr>
      </w:pPr>
      <w:r>
        <w:rPr>
          <w:i/>
          <w:iCs/>
          <w:sz w:val="20"/>
          <w:szCs w:val="20"/>
          <w:u w:val="single"/>
        </w:rPr>
        <w:t>ИСТЕРОИДНЫЙ ТИП.</w:t>
      </w:r>
    </w:p>
    <w:p>
      <w:pPr>
        <w:pStyle w:val="Normal"/>
        <w:autoSpaceDE w:val="false"/>
        <w:spacing w:before="120" w:after="0"/>
        <w:ind w:firstLine="709"/>
        <w:jc w:val="both"/>
        <w:rPr/>
      </w:pPr>
      <w:r>
        <w:rPr>
          <w:sz w:val="20"/>
          <w:szCs w:val="20"/>
        </w:rPr>
        <w:t>Данный тип описан во многих монографиях и руковод</w:t>
        <w:softHyphen/>
        <w:t>ствах и включен в самые разнообразные систематики психопатий. Его главная черта - беспредельный эгоцен</w:t>
        <w:softHyphen/>
        <w:t>тризм, ненасытная жажда постоянного внимания к своей особе, восхищения, удивления, почитания, сочувствия. На худой конец предпочитается даже негодование или ненависть, направленные в свой адрес, но только не безразличие и равнодушие - только не перспектива остать</w:t>
        <w:softHyphen/>
        <w:t>ся незамеченным («жаждущие повышенной оценки»). Все остальные качества истероида питаются этой чертой. Внушаемость, которую нередко выдвигают на первый план, отличается избирательностью: от нее ничего не остается, если обстановка внушения или само внушение не льют воду на мельницу эгоцентризма. Лживость и фантазирование целиком направлены на приукрашение своей персоны. Кажущаяся эмоциональность в действи</w:t>
        <w:softHyphen/>
        <w:t>тельности оборачивается отсутствием глубоких искрен</w:t>
        <w:softHyphen/>
        <w:t>них чувств при большой экспрессии эмоций, театральности, склонности к рисовке и позерству.</w:t>
      </w:r>
    </w:p>
    <w:p>
      <w:pPr>
        <w:pStyle w:val="Normal"/>
        <w:autoSpaceDE w:val="false"/>
        <w:ind w:firstLine="709"/>
        <w:jc w:val="both"/>
        <w:rPr/>
      </w:pPr>
      <w:r>
        <w:rPr>
          <w:sz w:val="20"/>
          <w:szCs w:val="20"/>
        </w:rPr>
        <w:t>Истероидные черты нередко намечаются с ранних лет. Такие дети не выносят, когда при них хвалят других ребят, когда другим уделяют внимание. Игрушки им быстро надоедают. Желание привлекать к себе взоры, слушать восторги и похвалы становится насущной потреб</w:t>
        <w:softHyphen/>
        <w:t>ностью. Они охотно перед зрителями читают стихи, тан</w:t>
        <w:softHyphen/>
        <w:t>цуют, поют и многие из них действительно обнаруживают неплохие артистические способности. Успехи в учебе в первых классах во многом определяются тем, ставят ли их в пример другим.</w:t>
      </w:r>
    </w:p>
    <w:p>
      <w:pPr>
        <w:pStyle w:val="Normal"/>
        <w:autoSpaceDE w:val="false"/>
        <w:ind w:firstLine="709"/>
        <w:jc w:val="both"/>
        <w:rPr>
          <w:sz w:val="20"/>
          <w:szCs w:val="20"/>
        </w:rPr>
      </w:pPr>
      <w:r>
        <w:rPr>
          <w:sz w:val="20"/>
          <w:szCs w:val="20"/>
        </w:rPr>
        <w:t>С наступлением пубертатного периода обычно наблюда</w:t>
        <w:softHyphen/>
        <w:t>ется заострение истероидных черт.</w:t>
      </w:r>
    </w:p>
    <w:p>
      <w:pPr>
        <w:pStyle w:val="Normal"/>
        <w:autoSpaceDE w:val="false"/>
        <w:ind w:firstLine="709"/>
        <w:jc w:val="both"/>
        <w:rPr/>
      </w:pPr>
      <w:r>
        <w:rPr>
          <w:sz w:val="20"/>
          <w:szCs w:val="20"/>
        </w:rPr>
        <w:t>Как известно, в последние десятилетия картина исте</w:t>
        <w:softHyphen/>
        <w:t>рии у взрослых существенно изменилась. Почти исчезли истерические припадки, параличи и т. п. На смену им пришли менее грубые неврастеноподобные симптомы. Это положение относится также и к подростковому возрасту. Однако в этом периоде истерические черты характера проявляются прежде всего в особенностях поведения, в специфически подростковых поведенческих реакциях. К тому же акселерация физического развития существенно изменила прежнее представление о хрупкости, детскости истероидных подрост</w:t>
        <w:softHyphen/>
        <w:t xml:space="preserve">ков.  </w:t>
      </w:r>
    </w:p>
    <w:p>
      <w:pPr>
        <w:pStyle w:val="Normal"/>
        <w:autoSpaceDE w:val="false"/>
        <w:ind w:firstLine="709"/>
        <w:jc w:val="both"/>
        <w:rPr/>
      </w:pPr>
      <w:r>
        <w:rPr>
          <w:i/>
          <w:iCs/>
          <w:sz w:val="20"/>
          <w:szCs w:val="20"/>
        </w:rPr>
        <w:t>Среди поведенческих проявлений</w:t>
      </w:r>
      <w:r>
        <w:rPr>
          <w:sz w:val="20"/>
          <w:szCs w:val="20"/>
        </w:rPr>
        <w:t xml:space="preserve"> истероидности у под</w:t>
        <w:softHyphen/>
        <w:t xml:space="preserve">ростков на первое место следует поставить </w:t>
      </w:r>
      <w:r>
        <w:rPr>
          <w:i/>
          <w:iCs/>
          <w:sz w:val="20"/>
          <w:szCs w:val="20"/>
        </w:rPr>
        <w:t>суицидальность.</w:t>
      </w:r>
      <w:r>
        <w:rPr>
          <w:sz w:val="20"/>
          <w:szCs w:val="20"/>
        </w:rPr>
        <w:t xml:space="preserve"> Речь идет о несерьезных попытках, демонстрациях, «псевдосуицидах», «суицидальном шантаже». Первые псеводосуицидальные демонстрации, по нашим наблюде</w:t>
        <w:softHyphen/>
        <w:t>ния, у акселерированных подростков чаще падают на возраст 15-16 лет, а не на 17-19 лет, как в прошлом поколении. Способы при этом избираются либо безопас</w:t>
        <w:softHyphen/>
        <w:t>ные (порезы вен на предплечье, лекарства из домашней аптечки), либо рассчитанные на то, что серьезная попытка будет предупреждена окружающими (приготовление к повешению, изображение попытки выпрыгнуть из окна или броситься под транспорт на глазах у присутствующих и т. п.).</w:t>
      </w:r>
    </w:p>
    <w:p>
      <w:pPr>
        <w:pStyle w:val="Normal"/>
        <w:autoSpaceDE w:val="false"/>
        <w:ind w:firstLine="709"/>
        <w:jc w:val="both"/>
        <w:rPr/>
      </w:pPr>
      <w:r>
        <w:rPr>
          <w:sz w:val="20"/>
          <w:szCs w:val="20"/>
        </w:rPr>
        <w:t>Обильная суицидальная «сигнализация» нередко предшествует демонстрации или сопровождает ее: пишутся различные прощальные записки, делаются «тайные» при</w:t>
        <w:softHyphen/>
        <w:t>знания приятелям, записываются «последние слова» на магнитофоне и т. п.</w:t>
      </w:r>
    </w:p>
    <w:p>
      <w:pPr>
        <w:pStyle w:val="Normal"/>
        <w:autoSpaceDE w:val="false"/>
        <w:ind w:firstLine="709"/>
        <w:jc w:val="both"/>
        <w:rPr/>
      </w:pPr>
      <w:r>
        <w:rPr>
          <w:sz w:val="20"/>
          <w:szCs w:val="20"/>
        </w:rPr>
        <w:t>Нередко причиной, толкнувшей истероидного подрост</w:t>
        <w:softHyphen/>
        <w:t>ка на «суицид», называется неудачная любовь. Однако часто удается выяснить, что это лишь романтическая завеса или просто выдумка. Действительной причиной обычно служит уязвленное самолюбие, утрата ценного для данного подростка внимания, страх упасть в глазах окружающих, особенно - сверстников, лишиться ореола «избранника». Конечно, отвергнутая любовь, разрыв, предпочтение соперника или соперницы наносит чувстви</w:t>
        <w:softHyphen/>
        <w:t>тельный удар по эгоцентризму истероидного подростка, особенно если все события развертываются на глазах приятелей и подруг. Сама же суицидальная демонстрация с переживаниями окружающих, суетой, скорой помощью, любопытством случайных свидетелей дает немалое удов</w:t>
        <w:softHyphen/>
        <w:t>летворение истероидному эгоцентризму.</w:t>
      </w:r>
    </w:p>
    <w:p>
      <w:pPr>
        <w:pStyle w:val="Normal"/>
        <w:autoSpaceDE w:val="false"/>
        <w:ind w:firstLine="709"/>
        <w:jc w:val="both"/>
        <w:rPr/>
      </w:pPr>
      <w:r>
        <w:rPr>
          <w:sz w:val="20"/>
          <w:szCs w:val="20"/>
        </w:rPr>
        <w:t>В поисках причин суицидальной демонстрации важно заметить, где она совершается, кому адресуется, кого она должна разжалобить, чье утраченное внимание вернуть, кого заставить пойти на уступки или уронить в глазах окружающих. Если, например, причиной суицида объяв</w:t>
        <w:softHyphen/>
        <w:t>ляется разлад с возлюбленной, а суицидальная демонстра</w:t>
        <w:softHyphen/>
        <w:t>ция совершается так, что та ни увидеть, ни узнать о ней не может, но зато ее первым свидетелем становится мать, можно не сомневаться, что именно в отношениях с ма</w:t>
        <w:softHyphen/>
        <w:t>терью кроется конфликт. Родители, правда, нередко игра</w:t>
        <w:softHyphen/>
        <w:t>ют у истероидных подростков «козла отпущения» за те «разочарования», которые их постигли в среде сверстни</w:t>
        <w:softHyphen/>
        <w:t>ков. В случаях истероидных психопатий суицидальные Демонстрации могут осуществляться повторно, особенно если предыдущие имели успех, могут превращаться в своего рода поведенческий штамп. К суицидальным демонстрациям примыкает истероидная бравада «игрой со смертью» с претензией заполучить репутацию исключи</w:t>
        <w:softHyphen/>
        <w:t>тельной личности.</w:t>
      </w:r>
    </w:p>
    <w:p>
      <w:pPr>
        <w:pStyle w:val="Normal"/>
        <w:autoSpaceDE w:val="false"/>
        <w:ind w:firstLine="709"/>
        <w:jc w:val="both"/>
        <w:rPr/>
      </w:pPr>
      <w:r>
        <w:rPr>
          <w:sz w:val="20"/>
          <w:szCs w:val="20"/>
        </w:rPr>
        <w:t>Кроме суицидальных демонстраций, приходится встре</w:t>
        <w:softHyphen/>
        <w:t xml:space="preserve">чать острые аффективные суицидные попытки, более частые у </w:t>
      </w:r>
      <w:r>
        <w:rPr>
          <w:i/>
          <w:iCs/>
          <w:sz w:val="20"/>
          <w:szCs w:val="20"/>
          <w:u w:val="single"/>
        </w:rPr>
        <w:t>лабильных истероидов</w:t>
      </w:r>
      <w:r>
        <w:rPr>
          <w:b/>
          <w:bCs/>
          <w:sz w:val="20"/>
          <w:szCs w:val="20"/>
        </w:rPr>
        <w:t>.</w:t>
      </w:r>
      <w:r>
        <w:rPr>
          <w:sz w:val="20"/>
          <w:szCs w:val="20"/>
        </w:rPr>
        <w:t xml:space="preserve"> Подобные аффективные реакции чаще всего также бывают вызваны ударами по самолюбию, унижением в глазах окружающих, утратой надежд на особую роль, перспективы возвыситься в чьих-либо глазах. Аффективные суицидные попытки обычно также бывают насыщены элементами демонстрации, на</w:t>
        <w:softHyphen/>
        <w:t>целены на то, чтобы привлечь внимание. Однако на фоне крайнего аффекта на какой-то момент может промелькнуть истинная суицидальная цель. И даже при ее отсутствии грань безопасного в аффекте легко может быть перейдена и демонстративное по замыслу действие окон</w:t>
        <w:softHyphen/>
        <w:t>читься завершенным суицидом.</w:t>
      </w:r>
    </w:p>
    <w:p>
      <w:pPr>
        <w:pStyle w:val="Normal"/>
        <w:autoSpaceDE w:val="false"/>
        <w:ind w:firstLine="709"/>
        <w:jc w:val="both"/>
        <w:rPr/>
      </w:pPr>
      <w:r>
        <w:rPr>
          <w:sz w:val="20"/>
          <w:szCs w:val="20"/>
        </w:rPr>
        <w:t>Свойственное истероидам «бегство в болезнь», изобра</w:t>
        <w:softHyphen/>
        <w:t>жение необычных таинственных заболеваний принимает иногда в среде некоторых подростковых компаний, в частности подражающих западным «хиппи», новую фор</w:t>
        <w:softHyphen/>
        <w:t>му, выражаясь стремлением попасть в психиатрическую больницу и тем заполучить в подобной среде репутацию необычности. Для достижения этой цели используется разыгрывание роли наркомана, суицидальные угрозы, и, наконец, жалобы, подчерпнутые из учебников психиат</w:t>
        <w:softHyphen/>
        <w:t>рии, причем разного рода деперсонализационно-дереализационные симптомы и циклические колебания настрое</w:t>
        <w:softHyphen/>
        <w:t>ния пользуются особой популярностью.</w:t>
      </w:r>
    </w:p>
    <w:p>
      <w:pPr>
        <w:pStyle w:val="Normal"/>
        <w:autoSpaceDE w:val="false"/>
        <w:ind w:firstLine="709"/>
        <w:jc w:val="both"/>
        <w:rPr/>
      </w:pPr>
      <w:r>
        <w:rPr>
          <w:sz w:val="20"/>
          <w:szCs w:val="20"/>
        </w:rPr>
        <w:t>Алкоголизация или употребление наркотиков у истериодных подростков также иногда носит демонстративный характер. Истинный алкоголизм встречается крайне редко, причем в этих случаях обычно имеет место сочета</w:t>
        <w:softHyphen/>
        <w:t>ние истероидности с чертами другого типа. Выпивают истероидные подростки немного, предпочитают легкие степени опьянения, однако не прочь прихвастнуть огром</w:t>
        <w:softHyphen/>
        <w:t>ным количеством выпитого, способностью пить, не пьянея или изысканным выбором алкогольных напитков («Я пью только коньяк и шампанское» - заявил один 14-летний истероидный подросток). Однако они не склонны изображать алкоголиков, так как эта роль не сулит им ни ореола необычности, ни жадно любопытных взоров. Зато нередко готовы представить себя настоящим наркоманом. Пона-слышавшись о наркотиках или испробовав раз-другой тот или иной суррогат, истероидный подросток начинает расписывать свои наркотические эксцессы, необычный «кайф», упоминает о приеме героина или ЛСД, которых он нигде достать не мог, и т. п. Детальный расспрос выявляет, что ничего о действительных ощущениях он рассказать не может, что нахватанные где-то сведения быстро истощаются. Подобный модус поведения свиде</w:t>
        <w:softHyphen/>
        <w:t>тельствует, к сожалению, о том, что амплуа наркомана, в отличие от алкоголика, пользуется привлекательностью в некоторых асоциальных подростковых группах. Употреб</w:t>
        <w:softHyphen/>
        <w:t>ление наркотиков, мнимое или эпизодическое, может быть также способом апелляции к близким, намерением обратить на себя их особое внимание. Обидевшись на мать, которая все заботы сосредоточила на больном брате, 14-летний истероидный подросток неделю носил в своем школьном портфеле шприц, надеясь, что мать найдет его. А когда мать так и не удосужилась заглянуть в его портфель, стал разбрасывать по квартире иглы для инъ</w:t>
        <w:softHyphen/>
        <w:t>екций.</w:t>
      </w:r>
    </w:p>
    <w:p>
      <w:pPr>
        <w:pStyle w:val="Normal"/>
        <w:autoSpaceDE w:val="false"/>
        <w:ind w:firstLine="709"/>
        <w:jc w:val="both"/>
        <w:rPr/>
      </w:pPr>
      <w:r>
        <w:rPr>
          <w:sz w:val="20"/>
          <w:szCs w:val="20"/>
        </w:rPr>
        <w:t>Делинквентность истероидных подростков обычно но</w:t>
        <w:softHyphen/>
        <w:t>сит несерьезный характер. Речь идет о прогулах, нежела</w:t>
        <w:softHyphen/>
        <w:t>нии учиться и работать, так как «серая жизнь» их не удовлетворяет, а занять видное место в учебе или труде, которое бы тешило их самолюбие, не хватает ни способнос</w:t>
        <w:softHyphen/>
        <w:t>тей, ни настойчивости. Столкновения бывают также по поводу вызывающего поведения в общественных местах, приставания к иностранным туристам, шумных сканда</w:t>
        <w:softHyphen/>
        <w:t>лов. В более серьезных случаях приходится сталкиваться с мошенничеством, подделкой чеков или документов, обмане и обворовывании лиц, к которым втерлись в доверие. Истероиды избегают тяжких преступлений, свя</w:t>
        <w:softHyphen/>
        <w:t>занных с насилием, грабежом, взломом, риском и, повидимому, сравнительно редко встречаются среди криминальных подростков.</w:t>
      </w:r>
    </w:p>
    <w:p>
      <w:pPr>
        <w:pStyle w:val="Normal"/>
        <w:autoSpaceDE w:val="false"/>
        <w:ind w:firstLine="709"/>
        <w:jc w:val="both"/>
        <w:rPr/>
      </w:pPr>
      <w:r>
        <w:rPr>
          <w:sz w:val="20"/>
          <w:szCs w:val="20"/>
        </w:rPr>
        <w:t>Побеги из дома могут начинаться еще с первых класс школы или даже в дошкольном возрасте. Обычно они вызваны наказаниями, имевшими место или ожидаемый ми, или обусловлены одной из детских поведенческих реакций - реакцией оппозиции. Эта реакция у детей и подростков чаще всего связана с утратой прежнего внимания со стороны близких. Убежав из дому, они стараются быть там, где их будут искать, или обратить на себя внимание милиции, чтобы их привели домой или вызвали( за ними родителей. С возрастом побеги могут становиться более продолжительными и приобретать романтическую. окраску. Причинами их нередко бывают те же, что толка</w:t>
        <w:softHyphen/>
        <w:t>ют на суицидную демонстрацию - утрата внимания, крах надежд на возвышенное положение, необходимость выпу</w:t>
        <w:softHyphen/>
        <w:t>таться из истории, которая грозит неизбежностью быть осмеянным и низринутым с почетного пьедестала. Напри</w:t>
        <w:softHyphen/>
        <w:t>мер, уверив своих знакомых в том, что его родители занимают высокое положение, и нарассказав им о роскош</w:t>
        <w:softHyphen/>
        <w:t>ном образе жизни своей семьи, 16-летний юноша убежал в дальние края, когда требования приятелей пригласить к себе домой стали слишком настойчивыми.</w:t>
      </w:r>
    </w:p>
    <w:p>
      <w:pPr>
        <w:pStyle w:val="Normal"/>
        <w:autoSpaceDE w:val="false"/>
        <w:ind w:firstLine="709"/>
        <w:jc w:val="both"/>
        <w:rPr/>
      </w:pPr>
      <w:r>
        <w:rPr>
          <w:sz w:val="20"/>
          <w:szCs w:val="20"/>
        </w:rPr>
        <w:t>У истероидных подростков сохраняются черты детских реакций оппозиции, имитации и др. Чаще всего прихо</w:t>
        <w:softHyphen/>
        <w:t>дится видеть реакцию оппозиции на утрату или уменьше</w:t>
        <w:softHyphen/>
        <w:t>ние привычного внимания со стороны родных, на потерю роли семейного кумира. Проявления реакции оппозиции могут быть теми же, что и в детстве - уход в болезнь, попытки избавиться от того, на кого внимание переклю</w:t>
        <w:softHyphen/>
        <w:t>чилось (например, заставить мать разойтись с появив</w:t>
        <w:softHyphen/>
        <w:t>шимся отчимом), но чаще эта детская реакция оппозиции, выявляется подростковыми нарушениями поведения -, выпивки, знакомство с наркотиками, прогулы, воровство, асоциальные компании предназначаются для того, чтобы просигнализировать: «Верните мне прежнее внимание, иначе я собьюсь с пути!» Реакция имитации может определять в поведении истероидного подростка. Однако модель, избранная для подражания, не должна заслонять саму подражающую персону. Поэтому для имитации избирается образ абстрактный или лицо, пользующееся популярностью среди подростков, но не имеющее непо</w:t>
        <w:softHyphen/>
        <w:t>средственного контакта с данной группой (« кумир моды »). Иногда же подражание зиждется на собирательном обра</w:t>
        <w:softHyphen/>
        <w:t>зе: в погоне за оригинальностью воспроизводятся сног</w:t>
        <w:softHyphen/>
        <w:t>сшибательные высказывания одних, необычная одежда других, вызывающая манера вести себя третьих и т. п. Реакция гиперкомпенсации менее свойственна истероидам, так как она сопряжена с настойчивостью и упорст</w:t>
        <w:softHyphen/>
        <w:t>вом, которых им как раз не хватает. Зато реакция компен</w:t>
        <w:softHyphen/>
        <w:t>сации бывает достаточно выраженной. Можно думать, что именно эта реакция играет существенную роль в свой</w:t>
        <w:softHyphen/>
        <w:t>ственной истероидам «косметической» лжи, в фантазиях, которым они заставляют верить окружающих и, если не верят сами, то наслаждаются ими.</w:t>
      </w:r>
    </w:p>
    <w:p>
      <w:pPr>
        <w:pStyle w:val="Normal"/>
        <w:autoSpaceDE w:val="false"/>
        <w:ind w:firstLine="709"/>
        <w:jc w:val="both"/>
        <w:rPr/>
      </w:pPr>
      <w:r>
        <w:rPr>
          <w:sz w:val="20"/>
          <w:szCs w:val="20"/>
        </w:rPr>
        <w:t>Выдумки подростков-истероидов отчетливо разнятся от фантазий шизоидов. Истероидные фантазии изменчи</w:t>
        <w:softHyphen/>
        <w:t>вы, всегда предназначены для определенных слушателей и зрителей, подростки легко вживаются в роль, ведут себя соответственно своим выдумкам. Геннадий У. был достав</w:t>
        <w:softHyphen/>
        <w:t>лен в подростковую психиатрическую клинику после того, как явился в органы государственной безопасности с заявлением, что его завербовала иностранная разведка, поручает ему устроить взрыв на заводе, указал на опреде</w:t>
        <w:softHyphen/>
        <w:t>ленных лиц как на агентов этой разведки и т. п. - все это оказалось чистейшим вымыслом.</w:t>
      </w:r>
    </w:p>
    <w:p>
      <w:pPr>
        <w:pStyle w:val="TextBodyIndent"/>
        <w:rPr/>
      </w:pPr>
      <w:r>
        <w:rPr>
          <w:sz w:val="20"/>
        </w:rPr>
        <w:t>Истероидов, склонных к подобному мифотворчеству, часто выделяют в особую психопатическую группу псевдо</w:t>
        <w:softHyphen/>
        <w:t>логов. С нашей точки зрения, для подросткового возраста вряд ли это оправдано, так как украшающие собственную личность фантазии и ложь свойственны почти всем истероидным подросткам. И даже, когда выдумки составляют главное в поведении, заслоняя, казалось бы, все прочие истероидные черты, все это россказни всегда питаются основой истероидного характера - ненасытным эгоцен</w:t>
        <w:softHyphen/>
        <w:t>тризмом.</w:t>
      </w:r>
    </w:p>
    <w:p>
      <w:pPr>
        <w:pStyle w:val="Normal"/>
        <w:autoSpaceDE w:val="false"/>
        <w:ind w:firstLine="709"/>
        <w:jc w:val="both"/>
        <w:rPr/>
      </w:pPr>
      <w:r>
        <w:rPr>
          <w:i/>
          <w:iCs/>
          <w:sz w:val="20"/>
          <w:szCs w:val="20"/>
        </w:rPr>
        <w:t>Специфически подростковые поведенческие реакции</w:t>
      </w:r>
      <w:r>
        <w:rPr>
          <w:sz w:val="20"/>
          <w:szCs w:val="20"/>
        </w:rPr>
        <w:t xml:space="preserve"> также бывают окрашены этой главной истероидной чер</w:t>
        <w:softHyphen/>
        <w:t>той. Реакция эмансипации может иметь бурные внешние проявления - побеги из дому, конфликты с родными и старшими, громогласные требования свободы и самостоя</w:t>
        <w:softHyphen/>
        <w:t>тельности и т. п. Однако по сути дела настоящая потреб</w:t>
        <w:softHyphen/>
        <w:t>ность свободы и самостоятельности вовсе не свойственна подросткам этого типа - от внимания и забот близких они совсем не жаждут избавиться. Эмансипационные устрем</w:t>
        <w:softHyphen/>
        <w:t>ления часто сползают на рельсы детской реакции оппози</w:t>
        <w:softHyphen/>
        <w:t>ции.</w:t>
      </w:r>
    </w:p>
    <w:p>
      <w:pPr>
        <w:pStyle w:val="Normal"/>
        <w:autoSpaceDE w:val="false"/>
        <w:ind w:firstLine="709"/>
        <w:jc w:val="both"/>
        <w:rPr/>
      </w:pPr>
      <w:r>
        <w:rPr>
          <w:i/>
          <w:iCs/>
          <w:sz w:val="20"/>
          <w:szCs w:val="20"/>
        </w:rPr>
        <w:t>Реакция группирования со сверстниками</w:t>
      </w:r>
      <w:r>
        <w:rPr>
          <w:sz w:val="20"/>
          <w:szCs w:val="20"/>
        </w:rPr>
        <w:t xml:space="preserve"> всегда сопря</w:t>
        <w:softHyphen/>
        <w:t>жена с претензиями на лидерство или на исключительное положение в группе. Не обладая ни достаточной стеничностью, ни бестрепетной готовностью в любой момент силой утвердить свою командную роль, подчинить себе других, истероид рвется к лидерству доступными для него путями. Обладая хорошим интуитивным чутьем настрое</w:t>
        <w:softHyphen/>
        <w:t>ния группы, еще назревающих в ней порою неосознанных желаний и стремлений, истероиды могут быть их первы</w:t>
        <w:softHyphen/>
        <w:t>ми выразителями, выступать в роли зачинщиков и зажиателей. В порыве, в экстазе, воодушевленные обращенными на них взглядами они могут повести за собой других, даже проявить безрассудную смелость. Но они всегда оказываются вожаками на час - перед неожиданны</w:t>
        <w:softHyphen/>
        <w:t>ми трудностями пасуют, друзей легко предают, лишенные восхищенных взоров, сразу теряют весь задор. Главное, группа вскоре распознает за внешними эффектами их внутреннюю пустоту. Это осуществляется особенно быст</w:t>
        <w:softHyphen/>
        <w:t>ро, когда истероидные подростки не склонны слишком долго задерживаться в одной и той же подростковой группе и охотно устремляются в новую, чтобы начать все сначала. Если от истероидного подростка слышишь, что он разочаровался в своих приятелях, можно смело пола</w:t>
        <w:softHyphen/>
        <w:t>гать, что те «раскусили» его.</w:t>
      </w:r>
    </w:p>
    <w:p>
      <w:pPr>
        <w:pStyle w:val="Normal"/>
        <w:autoSpaceDE w:val="false"/>
        <w:ind w:firstLine="709"/>
        <w:jc w:val="both"/>
        <w:rPr/>
      </w:pPr>
      <w:r>
        <w:rPr>
          <w:sz w:val="20"/>
          <w:szCs w:val="20"/>
        </w:rPr>
        <w:t>В условиях замкнутых подростковых групп, например в закрытых учреждениях с регламентированным режи</w:t>
        <w:softHyphen/>
        <w:t>мом, где произвольная смена компании затруднена, для того, чтобы занять исключительное положение, нередко избирается иной путь. Истероидные подростки охотно принимают из рук взрослых формальные лидерские фун</w:t>
        <w:softHyphen/>
        <w:t>кции - должности старост, организаторов всякого рода мероприятий и т.п. - с тем, чтобы занять позицию посред</w:t>
        <w:softHyphen/>
        <w:t>ника между старшими и подростковой группой и тем упрочить свое особое положение.</w:t>
      </w:r>
    </w:p>
    <w:p>
      <w:pPr>
        <w:pStyle w:val="Normal"/>
        <w:autoSpaceDE w:val="false"/>
        <w:ind w:firstLine="709"/>
        <w:jc w:val="both"/>
        <w:rPr/>
      </w:pPr>
      <w:r>
        <w:rPr>
          <w:i/>
          <w:iCs/>
          <w:sz w:val="20"/>
          <w:szCs w:val="20"/>
        </w:rPr>
        <w:t xml:space="preserve">Увлечения </w:t>
      </w:r>
      <w:r>
        <w:rPr>
          <w:sz w:val="20"/>
          <w:szCs w:val="20"/>
        </w:rPr>
        <w:t>почти целиком сосредоточиваются в облас</w:t>
        <w:softHyphen/>
        <w:t>ти эгоцентрического типа хобби. Увлечь может лишь то, что дает возможность покрасоваться перед другими. Если есть способности, то художественная самодеятельность открывает здесь наибольшие возможности. Предпочита</w:t>
        <w:softHyphen/>
        <w:t>ются те виды искусства, которые наиболее модны среди подростков своего круга (в настоящее время чаще всего -джазовые ансамбли, эстрада) или поражают своей не</w:t>
        <w:softHyphen/>
        <w:t>обычностью (например, театр мимов). Нельзя не заметить среди современных подростков малую популярность дра</w:t>
        <w:softHyphen/>
        <w:t>матических кружков и падающую - танцевальных ансам</w:t>
        <w:softHyphen/>
        <w:t>блей. Порою избранные увлечения, казалось бы, не отно</w:t>
        <w:softHyphen/>
        <w:t>сятся к эгоцентрическим хобби. Однако на деле оборачи</w:t>
        <w:softHyphen/>
        <w:t>вается, что увлечение иностранным языком, сводящееся обычно к усвоению самых ходовых диалогов, предприни</w:t>
        <w:softHyphen/>
        <w:t>мается для того, чтобы блеснуть перед приятелями бесе</w:t>
        <w:softHyphen/>
        <w:t>дой с туристами, а увлечение философией сводится к самому поверхностному знакомству с модными течениями и предназначено опять же для того, чтобы произвести впечатление на соответствующее окружение. Подражание йогам и хиппи представляет в этом отношении особенно благодатную почву. Даже коллекции служат все той же Цели - блеснуть ими (и собой!) перед приятелями. Спорт и Другие мануально-телесные хобби избираются гораздо реже, так как требуют большого упорства. В противовес этому лидерские хобби (роль разного рода организаторов и руководителей) более предпочтительны, так как позво</w:t>
        <w:softHyphen/>
        <w:t>ляют быть всегда на виду. Однако вскоре начинают тяготиться сопряженными с ними формальными обязан</w:t>
        <w:softHyphen/>
        <w:t>ностями.</w:t>
      </w:r>
    </w:p>
    <w:p>
      <w:pPr>
        <w:pStyle w:val="Normal"/>
        <w:autoSpaceDE w:val="false"/>
        <w:ind w:firstLine="709"/>
        <w:jc w:val="both"/>
        <w:rPr/>
      </w:pPr>
      <w:r>
        <w:rPr>
          <w:i/>
          <w:iCs/>
          <w:sz w:val="20"/>
          <w:szCs w:val="20"/>
        </w:rPr>
        <w:t>Сексуальное влечение</w:t>
      </w:r>
      <w:r>
        <w:rPr>
          <w:sz w:val="20"/>
          <w:szCs w:val="20"/>
        </w:rPr>
        <w:t xml:space="preserve"> истероидов не отличается ни силой, ни напряжением. В их сексуальном поведении много театральной игры. Подростки мужского пола пред</w:t>
        <w:softHyphen/>
        <w:t>почитают таить свои сексуальные переживания, уходить от бесед на эту тему. Девочки, наоборот, склонны афиши</w:t>
        <w:softHyphen/>
        <w:t>ровать свои действительные связи и придумывать несуществующие, способны на оговоры и самооговоры, могут изображать распутниц, наслаждаясь ошеломляющим впе</w:t>
        <w:softHyphen/>
        <w:t>чатлением на собеседника.</w:t>
      </w:r>
    </w:p>
    <w:p>
      <w:pPr>
        <w:pStyle w:val="Normal"/>
        <w:autoSpaceDE w:val="false"/>
        <w:ind w:firstLine="709"/>
        <w:jc w:val="both"/>
        <w:rPr/>
      </w:pPr>
      <w:r>
        <w:rPr>
          <w:i/>
          <w:iCs/>
          <w:sz w:val="20"/>
          <w:szCs w:val="20"/>
        </w:rPr>
        <w:t>Самооценка</w:t>
      </w:r>
      <w:r>
        <w:rPr>
          <w:sz w:val="20"/>
          <w:szCs w:val="20"/>
        </w:rPr>
        <w:t xml:space="preserve"> истероидных подростков далека от объективности. Подчеркиваются те черты характера, которые в данный момент могут произвести впечатление.</w:t>
      </w:r>
    </w:p>
    <w:p>
      <w:pPr>
        <w:pStyle w:val="Normal"/>
        <w:autoSpaceDE w:val="false"/>
        <w:ind w:firstLine="709"/>
        <w:jc w:val="both"/>
        <w:rPr/>
      </w:pPr>
      <w:r>
        <w:rPr>
          <w:sz w:val="20"/>
          <w:szCs w:val="20"/>
        </w:rPr>
        <w:t>Три варианта истероидного типа в подростковом воз</w:t>
        <w:softHyphen/>
        <w:t>расте встречаются чаще всего: «чистый» истероидный</w:t>
      </w:r>
      <w:r>
        <w:rPr>
          <w:sz w:val="20"/>
          <w:szCs w:val="20"/>
          <w:vertAlign w:val="superscript"/>
        </w:rPr>
        <w:t xml:space="preserve"> </w:t>
      </w:r>
      <w:r>
        <w:rPr>
          <w:sz w:val="20"/>
          <w:szCs w:val="20"/>
        </w:rPr>
        <w:t xml:space="preserve">тип, неустойчивый истероид и лабильный истероид. Пер вый из них не требует особого описания. </w:t>
      </w:r>
      <w:r>
        <w:rPr>
          <w:i/>
          <w:iCs/>
          <w:sz w:val="20"/>
          <w:szCs w:val="20"/>
          <w:u w:val="single"/>
        </w:rPr>
        <w:t>Лабильный истероид</w:t>
      </w:r>
      <w:r>
        <w:rPr>
          <w:sz w:val="20"/>
          <w:szCs w:val="20"/>
        </w:rPr>
        <w:t>, сочетающий черты эмоционально-лабильного и истероидного типов, охарактеризован в разделе, посвя</w:t>
        <w:softHyphen/>
        <w:t>щенном разновидностям лабильного типа. Как правило, основой здесь является именно лабильность, а истероидность либо дополняется при воспитании по типу « кумира семьи», либо выявляется в чрезвычайной ситуации.</w:t>
      </w:r>
    </w:p>
    <w:p>
      <w:pPr>
        <w:pStyle w:val="Normal"/>
        <w:autoSpaceDE w:val="false"/>
        <w:ind w:firstLine="709"/>
        <w:jc w:val="both"/>
        <w:rPr/>
      </w:pPr>
      <w:r>
        <w:rPr>
          <w:i/>
          <w:iCs/>
          <w:sz w:val="20"/>
          <w:u w:val="single"/>
        </w:rPr>
        <w:t>Неустойчивый истероид</w:t>
      </w:r>
      <w:r>
        <w:rPr>
          <w:sz w:val="20"/>
        </w:rPr>
        <w:t xml:space="preserve"> - вариант истероидного типа, наиболее распространенный среди подростков мужского пола. У большинства из них отсутствует свойственная по классическим описаниям для истероид ов инфантильность и грацильность. Наоборот, акселерация физического раз</w:t>
        <w:softHyphen/>
        <w:t>вития обычно бывает достаточно выражена. Внешне при первом знакомстве такие подростки могут произвести впечатление неустойчивых. Асоциальные компании сверст</w:t>
        <w:softHyphen/>
        <w:t>ников, выпивки, интерес к наркотикам, праздность и тяга к «веселой жизни», пренебрежение всеми обязанностями, уклонение от учебы и труда - все это действительно имеет место. Однако за всем этим стоит не безволие и бездум</w:t>
        <w:softHyphen/>
        <w:t>ность, не почти инстинктивная тяга к постоянным развле</w:t>
        <w:softHyphen/>
        <w:t>чениям и удовольствиям, а все тот же истероидный эгоцентризм. Все формы асоциального поведения - алко</w:t>
        <w:softHyphen/>
        <w:t>голизация, наркотизм, делинквентность и т. п. – служат для бравады перед старшими и сверстниками, для того, чтобы заполучить репутацию исключительнос</w:t>
        <w:softHyphen/>
        <w:t>ти. В асоциальных компаниях обнаруживаются пре</w:t>
        <w:softHyphen/>
        <w:t xml:space="preserve">тензии на лидерство, на необычность. Алкоголизация и употребление наркотиков могут носить нарочито демонстративный характер. Безделье, праздность, иждивенчество сопряжено с высокими, фактически невыполнимыми претензиями в отношении будущей профессии. Лживость бывает не только защитной, как у настоящих неустойчивых, она почти всегда служит </w:t>
      </w:r>
      <w:r>
        <w:rPr>
          <w:sz w:val="20"/>
          <w:szCs w:val="20"/>
        </w:rPr>
        <w:t>цели приукрасить себя.</w:t>
      </w:r>
    </w:p>
    <w:p>
      <w:pPr>
        <w:pStyle w:val="Normal"/>
        <w:autoSpaceDE w:val="false"/>
        <w:ind w:firstLine="709"/>
        <w:jc w:val="both"/>
        <w:rPr/>
      </w:pPr>
      <w:r>
        <w:rPr>
          <w:sz w:val="20"/>
          <w:szCs w:val="20"/>
        </w:rPr>
        <w:t>Помимо истероидной психопатии, приходится встре</w:t>
        <w:softHyphen/>
        <w:t>чать истероидную акцентуацию как в явной, так и в скрытой форме. Следует еще раз подчеркнуть, что ударом по слабому звену, способным обнаружить скры</w:t>
        <w:softHyphen/>
        <w:t>тую акцентуацию или обусловить яркую истеричес</w:t>
        <w:softHyphen/>
        <w:t>кую реакцию при явной, чаще всего бывает ущемле</w:t>
        <w:softHyphen/>
        <w:t>ние самолюбия, утрата внимания, крах надежд на привилегированное положение, развенчанная исклю</w:t>
        <w:softHyphen/>
        <w:t>чительность.</w:t>
      </w:r>
    </w:p>
    <w:p>
      <w:pPr>
        <w:pStyle w:val="Normal"/>
        <w:autoSpaceDE w:val="false"/>
        <w:ind w:firstLine="709"/>
        <w:jc w:val="both"/>
        <w:rPr/>
      </w:pPr>
      <w:r>
        <w:rPr>
          <w:sz w:val="20"/>
          <w:szCs w:val="20"/>
        </w:rPr>
        <w:t>Диагностика истероидного типа у подростков дол</w:t>
        <w:softHyphen/>
        <w:t>жна осуществляться с осторожностью. Не следует обманываться кажущейся легкостью. Истероидные черты могут быть поверхностным наслоением на ха</w:t>
        <w:softHyphen/>
        <w:t>рактерологическую основу другого типа - лабильного или гипертимного чаще всего. Эти же черты могут включаться в картину органической психопатии. Де</w:t>
        <w:softHyphen/>
        <w:t>монстративное суицидальное поведение у эпилептоидов также может ошибочно навести на мысль об истероидности. К сказанному следует еще добавить необходимость дифференцирования между истероидностью и выраженным психическим инфантилизмом в подростковом возрасте, когда также можно встре</w:t>
        <w:softHyphen/>
        <w:t>тить необузданное фантазирование, выдумки, дет</w:t>
        <w:softHyphen/>
        <w:t>скую эмоциональность, внушаемость и многие другие сходные с истероидами черты. Однако отсутствие выраженного эгоцентризма позволяет отличить таких подростков от истероидов.</w:t>
      </w:r>
    </w:p>
    <w:p>
      <w:pPr>
        <w:pStyle w:val="Heading1"/>
        <w:ind w:firstLine="709"/>
        <w:rPr>
          <w:sz w:val="20"/>
        </w:rPr>
      </w:pPr>
      <w:r>
        <w:rPr>
          <w:sz w:val="20"/>
        </w:rPr>
        <w:t>НЕУСТОЙЧИВЫЙ ТИП</w:t>
      </w:r>
    </w:p>
    <w:p>
      <w:pPr>
        <w:pStyle w:val="Normal"/>
        <w:autoSpaceDE w:val="false"/>
        <w:ind w:firstLine="709"/>
        <w:jc w:val="both"/>
        <w:rPr/>
      </w:pPr>
      <w:r>
        <w:rPr>
          <w:sz w:val="20"/>
          <w:szCs w:val="20"/>
        </w:rPr>
        <w:t>Крапелин назвал представителей этого типа - безудерж</w:t>
        <w:softHyphen/>
        <w:t>ные, неустойчивые. Шнейдер более подчеркнул в своих названиях недостаток воли («безвольные», «слабоволь</w:t>
        <w:softHyphen/>
        <w:t>ные»). Их безволие отчетливо выступает, когда дело касается учебы, труда, исполнения обязанностей и долга, достижения целей, которые ставят перед ними родные, старшие, общество. Однако в поиске развлечений предста</w:t>
        <w:softHyphen/>
        <w:t>вители этого типа также не обнаруживают напористости, а скорее плывут по течению.</w:t>
      </w:r>
    </w:p>
    <w:p>
      <w:pPr>
        <w:pStyle w:val="Normal"/>
        <w:autoSpaceDE w:val="false"/>
        <w:ind w:firstLine="709"/>
        <w:jc w:val="both"/>
        <w:rPr/>
      </w:pPr>
      <w:r>
        <w:rPr>
          <w:sz w:val="20"/>
          <w:szCs w:val="20"/>
        </w:rPr>
        <w:t>В детстве они отличаются непослушанием, непоседли</w:t>
        <w:softHyphen/>
        <w:t>востью, всюду и во все лезут, но при этом трусливы, боятся наказаний, легко подчиняются другим детям. Элементар</w:t>
        <w:softHyphen/>
        <w:t>ные правила поведения усваиваются с трудом. За ними все время приходится следить. У части из них встречаются симптомы невропатии (заикание, ночной энурез и т.д.).</w:t>
      </w:r>
    </w:p>
    <w:p>
      <w:pPr>
        <w:pStyle w:val="Normal"/>
        <w:autoSpaceDE w:val="false"/>
        <w:ind w:firstLine="709"/>
        <w:jc w:val="both"/>
        <w:rPr/>
      </w:pPr>
      <w:r>
        <w:rPr>
          <w:sz w:val="20"/>
          <w:szCs w:val="20"/>
        </w:rPr>
        <w:t>С первых классов школы нет желания учиться. Только при непрестанном и строгом контроле, нехотя подчиня</w:t>
        <w:softHyphen/>
        <w:t>ясь, они выполняют задания, всегда ищут случаи отлыни</w:t>
        <w:softHyphen/>
        <w:t>вать от занятий. Вместе с тем рано обнаруживается повышенная тяга к развлечениям, удовольствиям, празд</w:t>
        <w:softHyphen/>
        <w:t>ности, безделью. Они убегают с уроков в кино или просто погулять по улице. Подстрекаемые более стеничными сверстниками, могут ради компании сбежать из дома. Все дурное словно липнет к ним. Склонность к имитации у неустойчивых подростков отличается избирательностью:</w:t>
      </w:r>
    </w:p>
    <w:p>
      <w:pPr>
        <w:pStyle w:val="Normal"/>
        <w:autoSpaceDE w:val="false"/>
        <w:ind w:firstLine="709"/>
        <w:jc w:val="both"/>
        <w:rPr/>
      </w:pPr>
      <w:r>
        <w:rPr>
          <w:sz w:val="20"/>
          <w:szCs w:val="20"/>
        </w:rPr>
        <w:t>образами для подражания служат лишь те модели поведе</w:t>
        <w:softHyphen/>
        <w:t>ния, которые сулят немедленные наслаждения, смену легких впечатлений, развлечения. Еще детьми они начи</w:t>
        <w:softHyphen/>
        <w:t>нают курить. Легко идут на мелкие кражи, готовы все дни проводить в уличных компаниях. Когда же они становят</w:t>
        <w:softHyphen/>
        <w:t>ся подростками, то прежние развлечения, вроде кино, их уже не удовлетворяют, и они дополняют их более сильными и острыми ощущениями - в ход идут хулиганские поступки, алкоголизация, наркотики.</w:t>
      </w:r>
    </w:p>
    <w:p>
      <w:pPr>
        <w:pStyle w:val="Normal"/>
        <w:autoSpaceDE w:val="false"/>
        <w:ind w:firstLine="709"/>
        <w:jc w:val="both"/>
        <w:rPr/>
      </w:pPr>
      <w:r>
        <w:rPr>
          <w:sz w:val="20"/>
          <w:szCs w:val="20"/>
        </w:rPr>
        <w:t>Еще Крапелин писал о нецелеустремленной крими</w:t>
        <w:softHyphen/>
        <w:t>нальности неустойчивых. Делинквентность этих подрост</w:t>
        <w:softHyphen/>
        <w:t>ков - это прежде всего желание поразвлечься. Выпивки начинаются рано - иногда с 12-14 лет и всегда в компаниях асоциальных подростков. Поиск необычных впечатлений легко толкает на знакомство с наркотиками, с разного рода их суррогатами. О возникающих при их действии необычных ощущениях и иллюзорных переживаниях делятся с приятелями с тем же упоением, как в детстве рассказывали о детективных фильмах.</w:t>
      </w:r>
    </w:p>
    <w:p>
      <w:pPr>
        <w:pStyle w:val="Normal"/>
        <w:autoSpaceDE w:val="false"/>
        <w:ind w:firstLine="709"/>
        <w:jc w:val="both"/>
        <w:rPr/>
      </w:pPr>
      <w:r>
        <w:rPr>
          <w:sz w:val="20"/>
          <w:szCs w:val="20"/>
        </w:rPr>
        <w:t>С наступлением пубертатного периода такие подростки стремятся высвободиться из-под родительской опеки. Реакция эмансипации у неустойчивых подростков тесно сопряжена все с теми же желаниями удовольствия и развлечения. Истинной любви к родителям они никогда не питают. К бедам и заботам семьи относятся с равнодушием и безразличием. Родные для них - лишь источник средств для наслаждений.</w:t>
      </w:r>
    </w:p>
    <w:p>
      <w:pPr>
        <w:pStyle w:val="Normal"/>
        <w:autoSpaceDE w:val="false"/>
        <w:ind w:firstLine="709"/>
        <w:jc w:val="both"/>
        <w:rPr/>
      </w:pPr>
      <w:r>
        <w:rPr>
          <w:sz w:val="20"/>
          <w:szCs w:val="20"/>
        </w:rPr>
        <w:t>Неспособные сами занять себя, они очень плохо пере</w:t>
        <w:softHyphen/>
        <w:t>носят одиночество и рано тянутся к уличным подростко</w:t>
        <w:softHyphen/>
        <w:t>вым группам. Трусость и недостаточная инициативность не позволяет им занять в них место лидера. Обычно они становятся орудиями таких групп. В групповых правона</w:t>
        <w:softHyphen/>
        <w:t>рушениях им приходится таскать каштаны из огня, а плоды пожинают лидер и более стеничные члены группы.</w:t>
      </w:r>
    </w:p>
    <w:p>
      <w:pPr>
        <w:pStyle w:val="Normal"/>
        <w:autoSpaceDE w:val="false"/>
        <w:ind w:firstLine="709"/>
        <w:jc w:val="both"/>
        <w:rPr/>
      </w:pPr>
      <w:r>
        <w:rPr>
          <w:sz w:val="20"/>
          <w:szCs w:val="20"/>
        </w:rPr>
        <w:t>Их увлечения целиком ограничиваются информатив</w:t>
        <w:softHyphen/>
        <w:t>но-коммуникативным типом хобби, да азартными игра</w:t>
        <w:softHyphen/>
        <w:t>ми. К спорту они испытывают отвращение. Только авто</w:t>
        <w:softHyphen/>
        <w:t>машина и мотоцикл сохраняют заманчивость как источ</w:t>
        <w:softHyphen/>
        <w:t>ник почти гедонического наслаждения бешеной скоростью с рулем в руках. Но упорные занятия и здесь отталкивают их. Зато угон автомашин и мотоциклов с целью покатать</w:t>
        <w:softHyphen/>
        <w:t>ся составляет существенную часть их делинквентности. Художественная самодеятельность их не привлекает, даже Модные эстрадные ансамбли им скоро приедаются. Все виды хобби, требующие какого-то труда, для них непости</w:t>
        <w:softHyphen/>
        <w:t>жимы.</w:t>
      </w:r>
    </w:p>
    <w:p>
      <w:pPr>
        <w:pStyle w:val="Normal"/>
        <w:autoSpaceDE w:val="false"/>
        <w:ind w:firstLine="709"/>
        <w:jc w:val="both"/>
        <w:rPr/>
      </w:pPr>
      <w:r>
        <w:rPr>
          <w:i/>
          <w:iCs/>
          <w:sz w:val="20"/>
          <w:szCs w:val="20"/>
        </w:rPr>
        <w:t>Сексуальное влечение</w:t>
      </w:r>
      <w:r>
        <w:rPr>
          <w:sz w:val="20"/>
          <w:szCs w:val="20"/>
        </w:rPr>
        <w:t xml:space="preserve"> не отличается силой, но пребы</w:t>
        <w:softHyphen/>
        <w:t>вание в асоциальных группах ведет к раннему сексуаль</w:t>
        <w:softHyphen/>
        <w:t>ному опыту, включая знакомство с развратом и извраще</w:t>
        <w:softHyphen/>
        <w:t>ниями. Сексуальная жизнь становится для неустойчивых подростков таким же источником развлечений, как посто</w:t>
        <w:softHyphen/>
        <w:t>янные выпивки и похождения. Романтическая влюблен</w:t>
        <w:softHyphen/>
        <w:t>ность проходит мимо них, на искреннюю любовь они не способны, как и на настоящую дружбу. Компания для развлечений всегда предпочтительнее преданного друга.</w:t>
      </w:r>
    </w:p>
    <w:p>
      <w:pPr>
        <w:pStyle w:val="Normal"/>
        <w:autoSpaceDE w:val="false"/>
        <w:ind w:firstLine="709"/>
        <w:jc w:val="both"/>
        <w:rPr/>
      </w:pPr>
      <w:r>
        <w:rPr>
          <w:sz w:val="20"/>
          <w:szCs w:val="20"/>
        </w:rPr>
        <w:t>Учеба легко забрасывается. Никакой труд не становит</w:t>
        <w:softHyphen/>
        <w:t>ся привлекательным. Работают они только в силу крайней необходимости. Поражает их равнодушие к своему буду</w:t>
        <w:softHyphen/>
        <w:t>щему, они не строят планов, не мечтают о какой-либо профессии или о каком-либо положении для себя. Они целиком живут настоящим, желая извлечь из него макси</w:t>
        <w:softHyphen/>
        <w:t>мум развлечений и удовольствий. Трудности, испытания, неприятности, угроза наказаний - все это вызывает одина</w:t>
        <w:softHyphen/>
        <w:t>ковую реакцию - убежать подальше.</w:t>
      </w:r>
    </w:p>
    <w:p>
      <w:pPr>
        <w:pStyle w:val="Normal"/>
        <w:autoSpaceDE w:val="false"/>
        <w:ind w:firstLine="709"/>
        <w:jc w:val="both"/>
        <w:rPr/>
      </w:pPr>
      <w:r>
        <w:rPr>
          <w:i/>
          <w:iCs/>
          <w:sz w:val="20"/>
          <w:szCs w:val="20"/>
        </w:rPr>
        <w:t>Побеги из дому и интернатов</w:t>
      </w:r>
      <w:r>
        <w:rPr>
          <w:sz w:val="20"/>
          <w:szCs w:val="20"/>
        </w:rPr>
        <w:t xml:space="preserve"> - нередкий поступок неустойчивых подростков. В побегах они ищут асоциаль</w:t>
        <w:softHyphen/>
        <w:t>ной компании, подходящего попутчика, под влияние которого легко подпадают. Первые побеги служат прими</w:t>
        <w:softHyphen/>
        <w:t>тивным способом избежать неприятностей или, по край</w:t>
        <w:softHyphen/>
        <w:t>ней мере, отсрочить наказание. Повторные побеги нередко обусловлены уже поиском развлечений, тягой к «свобод</w:t>
        <w:softHyphen/>
        <w:t>ной жизни».</w:t>
      </w:r>
    </w:p>
    <w:p>
      <w:pPr>
        <w:pStyle w:val="Normal"/>
        <w:autoSpaceDE w:val="false"/>
        <w:ind w:firstLine="709"/>
        <w:jc w:val="both"/>
        <w:rPr/>
      </w:pPr>
      <w:r>
        <w:rPr>
          <w:i/>
          <w:iCs/>
          <w:sz w:val="20"/>
          <w:szCs w:val="20"/>
        </w:rPr>
        <w:t>Суицидальная активность</w:t>
      </w:r>
      <w:r>
        <w:rPr>
          <w:sz w:val="20"/>
          <w:szCs w:val="20"/>
        </w:rPr>
        <w:t>, по нашим наблюдениям, не свойственная неустойчивым подросткам. Лишь среди конформно-неустойчивых встречаются аффективные суицидные попытки.</w:t>
      </w:r>
    </w:p>
    <w:p>
      <w:pPr>
        <w:pStyle w:val="Normal"/>
        <w:autoSpaceDE w:val="false"/>
        <w:ind w:firstLine="709"/>
        <w:jc w:val="both"/>
        <w:rPr/>
      </w:pPr>
      <w:r>
        <w:rPr>
          <w:sz w:val="20"/>
          <w:szCs w:val="20"/>
        </w:rPr>
        <w:t>Существует ряд точек зрения на сущность неустойчиво</w:t>
        <w:softHyphen/>
        <w:t>го типа - неустойчивость эмоций, слабость воли, наруше</w:t>
        <w:softHyphen/>
        <w:t>ние влечений, патологическая подвижность нервных про</w:t>
        <w:softHyphen/>
        <w:t>цессов, невозможность выработать стойкий жизненный стереотип и др.</w:t>
      </w:r>
    </w:p>
    <w:p>
      <w:pPr>
        <w:pStyle w:val="Normal"/>
        <w:autoSpaceDE w:val="false"/>
        <w:ind w:firstLine="709"/>
        <w:jc w:val="both"/>
        <w:rPr/>
      </w:pPr>
      <w:r>
        <w:rPr>
          <w:sz w:val="20"/>
          <w:szCs w:val="20"/>
        </w:rPr>
        <w:t>Слабоволие является, видимо, одной из основных черт е неустойчивых. Именно слабоволие позволяет удержать их в обстановке сурового и жестко регламентированного режима. Когда за ними непрерывно следят, не позволяют отлынивать от работы, когда безделье грозит суровым наказанием, а ускользнуть некуда, да и вокруг все рабо</w:t>
        <w:softHyphen/>
        <w:t>тают - они на время смиряются. Но как только опека начинает ослабевать, они немедленно устремляются в ближайшую «подходящую компанию». Слабое место не</w:t>
        <w:softHyphen/>
        <w:t>устойчивых - безнадзорность, обстановка попустительст</w:t>
        <w:softHyphen/>
        <w:t>ва, открывающая просторы для праздности и безделья.</w:t>
      </w:r>
    </w:p>
    <w:p>
      <w:pPr>
        <w:pStyle w:val="Normal"/>
        <w:autoSpaceDE w:val="false"/>
        <w:ind w:firstLine="709"/>
        <w:jc w:val="both"/>
        <w:rPr/>
      </w:pPr>
      <w:r>
        <w:rPr>
          <w:i/>
          <w:iCs/>
          <w:sz w:val="20"/>
          <w:szCs w:val="20"/>
        </w:rPr>
        <w:t>Самооценка</w:t>
      </w:r>
      <w:r>
        <w:rPr>
          <w:sz w:val="20"/>
          <w:szCs w:val="20"/>
        </w:rPr>
        <w:t xml:space="preserve"> неустойчивых подростков нередко отлича</w:t>
        <w:softHyphen/>
        <w:t>ется тем, что они приписывают себе либо гипертимные, либо конформные черты.</w:t>
      </w:r>
    </w:p>
    <w:p>
      <w:pPr>
        <w:pStyle w:val="TextBodyIndent"/>
        <w:rPr/>
      </w:pPr>
      <w:r>
        <w:rPr>
          <w:sz w:val="20"/>
        </w:rPr>
        <w:t>Кроме явной акцентуации по неустойчивому типу, когда все особенности поведения и характера налицо, приходится сталкиваться со скрытой акцентуацией. В этих случаях нарушения поведения, свойственные типу неустойчивых, выявляются внезапно, на фоне предшест</w:t>
        <w:softHyphen/>
        <w:t>вующего благополучия. Обнаруживаются они при сочета</w:t>
        <w:softHyphen/>
        <w:t>нии неожиданного для подростка положения относитель</w:t>
        <w:softHyphen/>
        <w:t>ной бесконтрольности со стороны старших с пагубным влиянием кого-либо из приятелей.</w:t>
      </w:r>
    </w:p>
    <w:p>
      <w:pPr>
        <w:pStyle w:val="Normal"/>
        <w:autoSpaceDE w:val="false"/>
        <w:ind w:firstLine="709"/>
        <w:jc w:val="both"/>
        <w:rPr/>
      </w:pPr>
      <w:r>
        <w:rPr>
          <w:sz w:val="20"/>
          <w:szCs w:val="20"/>
        </w:rPr>
        <w:t>Сходная с наблюдаемой у представителей типа неустой</w:t>
        <w:softHyphen/>
        <w:t>чивых манера поведения может встречаться в процессе психопатизации при других типах - гипертимном, истеро-идном, конформном. В этих случаях поведение типа неустойчивых является наслоением на эндогенную харак</w:t>
        <w:softHyphen/>
        <w:t>терологическую основу иного типа. Гипертимно-неустойчивые подростки всегда обнаруживают большую актив</w:t>
        <w:softHyphen/>
        <w:t xml:space="preserve">ность, стремление к лидерству в подростковых группах, они бывают смелы до отчаянности, не склонны подчиняться строгому дисциплинарному режиму, реагируя на ограничения бурным протестом. </w:t>
      </w:r>
      <w:r>
        <w:rPr>
          <w:i/>
          <w:iCs/>
          <w:sz w:val="20"/>
          <w:szCs w:val="20"/>
          <w:u w:val="single"/>
        </w:rPr>
        <w:t>Истероидно-неустойчивых</w:t>
      </w:r>
      <w:r>
        <w:rPr>
          <w:sz w:val="20"/>
          <w:szCs w:val="20"/>
        </w:rPr>
        <w:t xml:space="preserve"> с описываемым собственно-неустойчивым типом, кроме внешних проявлений нарушений поведения, прежде все</w:t>
        <w:softHyphen/>
        <w:t>го объединяет лживость. Однако ложь истероидно-неустойчивых является «косметической», предназначена преж</w:t>
        <w:softHyphen/>
        <w:t>де всего для украшения их личности, самовозвеличения, питается желанием произвести впечатление. Они лгут по своей инициативе, когда обстоятельства к этому вовсе не понуждают. Лживость собственно-неустойчивых всегда обусловлена ситуацией. Она более всего служит цели избежать наказания, выпутаться из трудностей, заполу</w:t>
        <w:softHyphen/>
        <w:t>чить какие-либо блага.</w:t>
      </w:r>
    </w:p>
    <w:p>
      <w:pPr>
        <w:pStyle w:val="Normal"/>
        <w:autoSpaceDE w:val="false"/>
        <w:ind w:firstLine="709"/>
        <w:jc w:val="both"/>
        <w:rPr/>
      </w:pPr>
      <w:r>
        <w:rPr>
          <w:sz w:val="20"/>
          <w:szCs w:val="20"/>
        </w:rPr>
        <w:t xml:space="preserve">Особый </w:t>
      </w:r>
      <w:r>
        <w:rPr>
          <w:i/>
          <w:iCs/>
          <w:sz w:val="20"/>
          <w:szCs w:val="20"/>
          <w:u w:val="single"/>
        </w:rPr>
        <w:t>конформно-неустойчивый</w:t>
      </w:r>
      <w:r>
        <w:rPr>
          <w:sz w:val="20"/>
          <w:szCs w:val="20"/>
        </w:rPr>
        <w:t xml:space="preserve"> вариант встречался как следствие психопатического развития конформного типа. Причиной была безнадзорность, гипоопека и случайное попадание в компанию асоциальных подростков. Далее следовало постепенное «вживание» в эту среду, усвоение ее манер поведения, приобщение к ее интересам и ценностям. По мере развития поведение становится неотличимым от поведения собственно-неус</w:t>
        <w:softHyphen/>
        <w:t>тойчивых. Такие подростки сохраня</w:t>
        <w:softHyphen/>
        <w:t>ют конформность как главную черту своего характера, но конформными они становятся в отношении асоциальных подростковых групп. Из прежних черт конформного типа прочнее всего держится неприязнь к чужакам, подозри</w:t>
        <w:softHyphen/>
        <w:t>тельность ко всему незнакомому. Для собственно-неустой</w:t>
        <w:softHyphen/>
        <w:t>чивых чужаки скорее служат предметом мимолетного любопытства или развлекающих злых забав.</w:t>
      </w:r>
    </w:p>
    <w:p>
      <w:pPr>
        <w:pStyle w:val="Normal"/>
        <w:autoSpaceDE w:val="false"/>
        <w:ind w:firstLine="709"/>
        <w:jc w:val="both"/>
        <w:rPr/>
      </w:pPr>
      <w:r>
        <w:rPr>
          <w:sz w:val="20"/>
          <w:szCs w:val="20"/>
        </w:rPr>
        <w:t>Неустойчивый тип психопатий и акцентуаций - один из самых частых среди подростков мужского пола, попа</w:t>
        <w:softHyphen/>
        <w:t>дающих под наблюдение психиатра (11 % среди гопитализированных подростков без психоза). У взрослых этот тип психопатии диагностируется гораздо реже. Лишь менее 1 % среди нескольких сотен психопатов, проходивших судебно-психиатрическую экспертизу, т. е. в популяции, где можно было ожидать представителей этого типа относительно часто, было оценено как неустойчивые. Можно предположить, что значительная часть неустойчивых подростков, став взрослыми, пополняют ряды алкоголи</w:t>
        <w:softHyphen/>
        <w:t>ков и наркоманов. Диагноз «хронический алкоголизм» или «наркомания» заслоняет их прошлое - психопатию или акцентуацию неустойчивого типа. По данным Б.В.Марченко, до 30% страдающих хроническим алкого</w:t>
        <w:softHyphen/>
        <w:t>лизмом может быть отнесено к неустойчивому типу. У 74% взрослых психопатов неустойчивого типа диагности</w:t>
        <w:softHyphen/>
        <w:t>рована токсикомания.</w:t>
      </w:r>
    </w:p>
    <w:p>
      <w:pPr>
        <w:pStyle w:val="Normal"/>
        <w:autoSpaceDE w:val="false"/>
        <w:spacing w:before="240" w:after="120"/>
        <w:ind w:firstLine="709"/>
        <w:jc w:val="center"/>
        <w:rPr>
          <w:i/>
          <w:i/>
          <w:iCs/>
          <w:sz w:val="20"/>
          <w:szCs w:val="20"/>
          <w:u w:val="single"/>
        </w:rPr>
      </w:pPr>
      <w:r>
        <w:rPr>
          <w:i/>
          <w:iCs/>
          <w:sz w:val="20"/>
          <w:szCs w:val="20"/>
          <w:u w:val="single"/>
        </w:rPr>
        <w:t>КОНФОРМНЫЙ ТИП.</w:t>
      </w:r>
    </w:p>
    <w:p>
      <w:pPr>
        <w:pStyle w:val="Normal"/>
        <w:autoSpaceDE w:val="false"/>
        <w:ind w:firstLine="709"/>
        <w:jc w:val="both"/>
        <w:rPr/>
      </w:pPr>
      <w:r>
        <w:rPr>
          <w:sz w:val="20"/>
          <w:szCs w:val="20"/>
        </w:rPr>
        <w:t>Психопатий конформного типа не существует. Этот тип встречается в чистом виде только в форме акцентуаций и поэтому в клинические систематики не включался. Кар</w:t>
        <w:softHyphen/>
        <w:t>тина конформной акцентуации в характерологических исследованиях вырисовывалась очень постепенно. П. Б. Ганнушкин метко обрисовал некоторые черты этого типа - постоянную готовность подчиниться голосу большинства, шаблонность, банальность, склон</w:t>
        <w:softHyphen/>
        <w:t>ность к ходячей морали, благонравию, консерватизму, однако он неудачно связал данный тип с низким интел</w:t>
        <w:softHyphen/>
        <w:t>лектом. В действительности дело вовсе не в интеллекту</w:t>
        <w:softHyphen/>
        <w:t>альном уровне. Подобные субъекты нередко хорошо учатся, получают высшее образование, при определенных условиях</w:t>
      </w:r>
      <w:r>
        <w:rPr>
          <w:smallCaps/>
          <w:sz w:val="20"/>
          <w:szCs w:val="20"/>
        </w:rPr>
        <w:t xml:space="preserve"> </w:t>
      </w:r>
      <w:r>
        <w:rPr>
          <w:sz w:val="20"/>
          <w:szCs w:val="20"/>
        </w:rPr>
        <w:t>с успехом работают.</w:t>
      </w:r>
    </w:p>
    <w:p>
      <w:pPr>
        <w:pStyle w:val="TextBodyIndent"/>
        <w:rPr/>
      </w:pPr>
      <w:r>
        <w:rPr>
          <w:sz w:val="20"/>
        </w:rPr>
        <w:t>Главная черта характера этого типа - постоянная и чрезмерная конформность к своему непосредственному привычному окружению - наиболее выступила в описаниях американских социальных психологов. Ими также отмечено свойственное этим личностям недоверие и насто</w:t>
        <w:softHyphen/>
        <w:t>роженное отношение к незнакомцам. Как известно, в современной социальной психологии под конформностью принято понимать подчинение индивидуума мнению груп</w:t>
        <w:softHyphen/>
        <w:t>пы в противоположность независимости и самостоятель</w:t>
        <w:softHyphen/>
        <w:t>ности. В разных условиях каждый субъект обнаруживает ту или иную степень конформности. Однако при конформ</w:t>
        <w:softHyphen/>
        <w:t>ной акцентуации характера это свойство постоянно выяв</w:t>
        <w:softHyphen/>
        <w:t>ляется, будучи самой устойчивой чертой.</w:t>
      </w:r>
    </w:p>
    <w:p>
      <w:pPr>
        <w:pStyle w:val="Normal"/>
        <w:autoSpaceDE w:val="false"/>
        <w:spacing w:before="20" w:after="0"/>
        <w:ind w:firstLine="709"/>
        <w:jc w:val="both"/>
        <w:rPr/>
      </w:pPr>
      <w:r>
        <w:rPr>
          <w:sz w:val="20"/>
          <w:szCs w:val="20"/>
        </w:rPr>
        <w:t>Представители конформного типа - это люди своей среды. Их главное качество, главное жизненное правило - думать «как все», поступать «как все», стараться чтобы все у них было «как у всех» - от одежды и домашней обстановки до мировоззрения и суждений по животрепе</w:t>
        <w:softHyphen/>
        <w:t>щущим вопросам. Под «всеми» подразумевается обычное непосредственное окружение. От него они не хотят отстать ни в чем, но и не любят выделяться, забегать вперед. Это особенно проступает на примере отношения к модам одежды. Когда появляется какая-нибудь новая необычная мода, нет более ярых ее хулителей, чем представители конформного типа. Но как только их среда осваивает эту моду, скажем брюки или юбки соответствующей длины и ширины, как они сами облачаются в такую же одежду, забывая о том, что говорили два-три года назад. В жизни они любят руководствоваться сентенциями и в трудных ситуациях склонны в них искать утешение («утраченного - не воротишь» и т. п.). Стремясь всегда быть в соответствии со своим окружением, они совершенно не могут ему противостоять. Поэтому конформная личность - полностью продукт своей микросреды. В хорошем окружении - это неплохие люди и неплохие работники. Но попав в дурную среду, они со временем усваивают все ее обычаи и привыч</w:t>
        <w:softHyphen/>
        <w:t>ки, манеры и правила поведения, как бы все это ни противоречило предыдущим и каким бы пагубным ни было. Хотя адаптация у них первое время происходит довольно тяжело, но когда она осуществилась, новая среда становится таким же диктатором поведения, как раньше была прежняя. Поэтому конформные подростки «за ком</w:t>
        <w:softHyphen/>
        <w:t>панию» легко спиваются, могут быть втянуты в группо</w:t>
        <w:softHyphen/>
        <w:t>вые правонарушения.</w:t>
      </w:r>
    </w:p>
    <w:p>
      <w:pPr>
        <w:pStyle w:val="Normal"/>
        <w:autoSpaceDE w:val="false"/>
        <w:spacing w:before="20" w:after="0"/>
        <w:ind w:firstLine="709"/>
        <w:jc w:val="both"/>
        <w:rPr/>
      </w:pPr>
      <w:r>
        <w:rPr>
          <w:sz w:val="20"/>
          <w:szCs w:val="20"/>
        </w:rPr>
        <w:t>Конформность сочетается с поразительной некритич</w:t>
        <w:softHyphen/>
        <w:t>ностью. Все, что говорит привычное для них окружение, все, что они узнают через привычный для них канал информации, это для них и есть истина. И если через этот ясе канал начинают поступать сведения, явно не соответ</w:t>
        <w:softHyphen/>
        <w:t>ствующие действительности, они по-прежнему их прини</w:t>
        <w:softHyphen/>
        <w:t>мают за чистую монету.</w:t>
      </w:r>
    </w:p>
    <w:p>
      <w:pPr>
        <w:pStyle w:val="Normal"/>
        <w:autoSpaceDE w:val="false"/>
        <w:spacing w:before="60" w:after="0"/>
        <w:ind w:firstLine="709"/>
        <w:jc w:val="both"/>
        <w:rPr/>
      </w:pPr>
      <w:r>
        <w:rPr>
          <w:sz w:val="20"/>
          <w:szCs w:val="20"/>
        </w:rPr>
        <w:t>Ко всему этому конформные субъекты - консерваторы по натуре. Они не любят новое, потому что не могут к нему быстро приспособиться, трудно осваиваются в новой ситу</w:t>
        <w:softHyphen/>
        <w:t>ации. Правда, в наших условиях они в этом открыто не признаются, видимо, потому что в подавляющем боль</w:t>
        <w:softHyphen/>
        <w:t>шинстве микроколлективов, где они оказываются, чувство нового официально и неофициально высоко ценится, нова</w:t>
        <w:softHyphen/>
        <w:t>торы поощряются и т. п. Но положительное отношение к новому у них остается только на словах. На деле они предпочитают стабильное окружение и раз и на всегда установленный порядок. Нелюбовь к новому прорывается наружу беспричинной неприязнью к чужакам. Это каса</w:t>
        <w:softHyphen/>
        <w:t>ется как просто новичка, который появился в их группе, так и представителя другой среды, другой манеры дер</w:t>
        <w:softHyphen/>
        <w:t>жать себя, и даже, как нередко приходится наблюдать, другой национальности.</w:t>
      </w:r>
    </w:p>
    <w:p>
      <w:pPr>
        <w:pStyle w:val="Normal"/>
        <w:autoSpaceDE w:val="false"/>
        <w:spacing w:before="40" w:after="0"/>
        <w:ind w:firstLine="709"/>
        <w:jc w:val="both"/>
        <w:rPr/>
      </w:pPr>
      <w:r>
        <w:rPr>
          <w:sz w:val="20"/>
          <w:szCs w:val="20"/>
        </w:rPr>
        <w:t>От еще одного качества зависит их профессиональный успех. Они - неинициативны. Очень хорошие результаты могут достигаться на любой ступени социальной лестни</w:t>
        <w:softHyphen/>
        <w:t>цы, лишь бы работа, занимаемая должность не требовали бы постоянной личной инициативы. Если именно этого от них требует ситуация, они дают срыв на любой, самой незначительной должности, выдерживая гораздо более высококвалифицированную и даже напряженную работу, если она четко регламентирована.</w:t>
      </w:r>
    </w:p>
    <w:p>
      <w:pPr>
        <w:pStyle w:val="Normal"/>
        <w:autoSpaceDE w:val="false"/>
        <w:ind w:firstLine="709"/>
        <w:jc w:val="both"/>
        <w:rPr/>
      </w:pPr>
      <w:r>
        <w:rPr>
          <w:sz w:val="20"/>
          <w:szCs w:val="20"/>
        </w:rPr>
        <w:t>Опекаемое взрослыми детство не дает чрезмерных нагрузок для конформного типа. Возможно, поэтому, только начиная с подросткового возраста, черты конформной  акцентуации бросаются в глаза. Все специфически-подростковые реакции проходят под знаком конформности. Конформные подростки очень дорожат своим местом в привычной группе сверстников, стабильностью этой груп</w:t>
        <w:softHyphen/>
        <w:t>пы, постоянством окружения. Они совсем не склонны менять свою подростковую группу, в которой свыклись и освоились. Нередко решающим в выборе учебного заведе</w:t>
        <w:softHyphen/>
        <w:t>ния является, куда идет большинство товарищей. Одной из самых тяжелых психических травм, которая, по-видимому, для них существует - это когда привычная подростковая группа почему-либо их изгоняет. Конформ</w:t>
        <w:softHyphen/>
        <w:t>ные подростки обычно оказываются также в трудном положении, когда общепринятые суждения и обычаи их среды приходят в столкновение с их личностными качест</w:t>
        <w:softHyphen/>
        <w:t>вами. Например, рискованные приключения чужды конформности, но свойственны подростковой среде. Лишенные собственной инициативы конформные подростки могут быть втянуты в групповые правонарушения, в алкогольные компании, подбиты на побег из дому или науськаны на расправу с чужаками.</w:t>
      </w:r>
    </w:p>
    <w:p>
      <w:pPr>
        <w:pStyle w:val="Normal"/>
        <w:autoSpaceDE w:val="false"/>
        <w:ind w:firstLine="709"/>
        <w:jc w:val="both"/>
        <w:rPr/>
      </w:pPr>
      <w:r>
        <w:rPr>
          <w:i/>
          <w:iCs/>
          <w:sz w:val="20"/>
          <w:szCs w:val="20"/>
        </w:rPr>
        <w:t>Реакция эмансипации</w:t>
      </w:r>
      <w:r>
        <w:rPr>
          <w:sz w:val="20"/>
          <w:szCs w:val="20"/>
        </w:rPr>
        <w:t xml:space="preserve"> ярко проявляется только в слу</w:t>
        <w:softHyphen/>
        <w:t>чае, если родители, педагоги, старшие отрывают конформ</w:t>
        <w:softHyphen/>
        <w:t>ного подростка от привычной ему среды сверстников, если они противодействуют его желанию «быть как все», перенять распространенные подростковые моды, увлече</w:t>
        <w:softHyphen/>
        <w:t>ния, манеры, намерения. Увлечения конформного подростка целиком определяются его средой и модой времени.</w:t>
      </w:r>
    </w:p>
    <w:p>
      <w:pPr>
        <w:pStyle w:val="Normal"/>
        <w:autoSpaceDE w:val="false"/>
        <w:ind w:firstLine="709"/>
        <w:jc w:val="both"/>
        <w:rPr/>
      </w:pPr>
      <w:r>
        <w:rPr>
          <w:sz w:val="20"/>
          <w:szCs w:val="20"/>
        </w:rPr>
        <w:t>Конформная акцентуация у подростков, видимо, явля</w:t>
        <w:softHyphen/>
        <w:t>ется довольно распространенной, особенно у мальчиков.</w:t>
      </w:r>
    </w:p>
    <w:p>
      <w:pPr>
        <w:pStyle w:val="Normal"/>
        <w:autoSpaceDE w:val="false"/>
        <w:ind w:firstLine="709"/>
        <w:jc w:val="both"/>
        <w:rPr/>
      </w:pPr>
      <w:r>
        <w:rPr>
          <w:sz w:val="20"/>
          <w:szCs w:val="20"/>
        </w:rPr>
        <w:t xml:space="preserve">Существует особый вариант конформного типа - </w:t>
      </w:r>
      <w:r>
        <w:rPr>
          <w:i/>
          <w:iCs/>
          <w:sz w:val="20"/>
          <w:szCs w:val="20"/>
          <w:u w:val="single"/>
        </w:rPr>
        <w:t>конформно-гипертимный.</w:t>
      </w:r>
      <w:r>
        <w:rPr>
          <w:sz w:val="20"/>
          <w:szCs w:val="20"/>
        </w:rPr>
        <w:t xml:space="preserve"> От других конформных подрост</w:t>
        <w:softHyphen/>
        <w:t>ков его отличает повышенная витальная самооценка. Такие подростки несколько эйфоричны, подчеркивают свою бодрость, здоровье, хороший сон и аппетит. Им свойственна также чрезмерно оптимистическая оценка своего будущего, убежденность, что исполнятся все жела</w:t>
        <w:softHyphen/>
        <w:t>ния. Но этим и ограничивается их сходство с гипертимным типом. Ни большой активности, ни живости, ни предприимчивости, ни инициативы, ни стремления к лидерству они не обнаруживают. Они податливы дисциплине и регламентированному режиму, особенно если все это соблюдается окружающими.</w:t>
      </w:r>
    </w:p>
    <w:p>
      <w:pPr>
        <w:pStyle w:val="Normal"/>
        <w:autoSpaceDE w:val="false"/>
        <w:ind w:firstLine="709"/>
        <w:jc w:val="both"/>
        <w:rPr/>
      </w:pPr>
      <w:r>
        <w:rPr>
          <w:sz w:val="20"/>
          <w:szCs w:val="20"/>
        </w:rPr>
        <w:t>Конформные подростки, кроме случаев сочетания с лабильностью, относительно редко попадают под наблю</w:t>
        <w:softHyphen/>
        <w:t>дение психиатра. Лишь 3% обследованного нами контин</w:t>
        <w:softHyphen/>
        <w:t>гента госпитализированных подростков были оценены как представители этого типа. Тем не менее явная конформ</w:t>
        <w:softHyphen/>
        <w:t>ная акцентуация - это крайний вариант нормы. Еще П.Б. Ганнушкин отметил склонность представителей это</w:t>
        <w:softHyphen/>
        <w:t>го типа к реактивным состояниям - ипохондрии после страшного диагноза, реактивной депрессии при утрате  близких или имущества, реактивного параноида - при , угрозе ареста и т. п. Их слабое звено - чрезмерная податливость влиянию среды и чрезмерная привязан</w:t>
        <w:softHyphen/>
        <w:t>ность ко всему привычному. Ломка стереотипа, лишение обычного для них общества может послужить причиной реактивных состояний, а дурное влияние окружающей среды толкнуть на путь интенсивной алкоголизации или приобщения к наркотикам. Длительное неблагоприятное влияние может послужить причиной психопатического развития по неустойчивому типу.</w:t>
      </w:r>
    </w:p>
    <w:p>
      <w:pPr>
        <w:pStyle w:val="Normal"/>
        <w:autoSpaceDE w:val="false"/>
        <w:ind w:firstLine="709"/>
        <w:jc w:val="both"/>
        <w:rPr>
          <w:szCs w:val="20"/>
        </w:rPr>
      </w:pPr>
      <w:r>
        <w:rPr>
          <w:sz w:val="20"/>
          <w:szCs w:val="20"/>
        </w:rPr>
        <w:t>Помимо острых реактивных состояний, помимо опас</w:t>
        <w:softHyphen/>
        <w:t>ности алкоголизма и наркомании, помимо возможности психопатического развития по неустойчивому типу, следует оговорить, что подростковая конформность может служить временным этапом, как бы предваряя относи</w:t>
        <w:softHyphen/>
        <w:t>тельно позднее формирование акцентуации по другим типам, например, паранойяльному или эпилептоидному.</w:t>
      </w:r>
    </w:p>
    <w:p>
      <w:pPr>
        <w:pStyle w:val="Normal"/>
        <w:autoSpaceDE w:val="false"/>
        <w:spacing w:before="2440" w:after="0"/>
        <w:ind w:firstLine="709"/>
        <w:jc w:val="both"/>
        <w:rPr>
          <w:rFonts w:ascii="Arial" w:hAnsi="Arial" w:cs="Arial"/>
          <w:b/>
          <w:b/>
          <w:bCs/>
          <w:szCs w:val="16"/>
          <w:lang w:val="en-US" w:eastAsia="en-US"/>
        </w:rPr>
      </w:pPr>
      <w:r>
        <w:rPr>
          <w:rFonts w:cs="Arial" w:ascii="Arial" w:hAnsi="Arial"/>
          <w:b/>
          <w:bCs/>
          <w:szCs w:val="16"/>
          <w:lang w:val="en-US" w:eastAsia="en-US"/>
        </w:rPr>
        <w:t>493</w:t>
      </w:r>
    </w:p>
    <w:p>
      <w:pPr>
        <w:pStyle w:val="Normal"/>
        <w:autoSpaceDE w:val="false"/>
        <w:ind w:firstLine="709"/>
        <w:jc w:val="both"/>
        <w:rPr>
          <w:rFonts w:ascii="Arial" w:hAnsi="Arial" w:cs="Arial"/>
          <w:b/>
          <w:b/>
          <w:bCs/>
          <w:szCs w:val="16"/>
          <w:lang w:val="en-US" w:eastAsia="en-US"/>
        </w:rPr>
      </w:pPr>
      <w:r>
        <w:rPr>
          <w:rFonts w:cs="Arial" w:ascii="Arial" w:hAnsi="Arial"/>
          <w:b/>
          <w:bCs/>
          <w:szCs w:val="16"/>
          <w:lang w:val="en-US" w:eastAsia="en-US"/>
        </w:rPr>
      </w:r>
    </w:p>
    <w:sectPr>
      <w:headerReference w:type="default" r:id="rId2"/>
      <w:headerReference w:type="first" r:id="rId3"/>
      <w:type w:val="nextPage"/>
      <w:pgSz w:w="11906" w:h="16838"/>
      <w:pgMar w:left="85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120"/>
      <w:ind w:firstLine="709"/>
      <w:jc w:val="center"/>
      <w:outlineLvl w:val="0"/>
    </w:pPr>
    <w:rPr>
      <w:i/>
      <w:iCs/>
      <w:szCs w:val="20"/>
      <w:u w:val="single"/>
      <w:lang w:val="en-US" w:eastAsia="en-U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709"/>
      <w:jc w:val="both"/>
    </w:pPr>
    <w:rPr>
      <w:szCs w:val="20"/>
    </w:rPr>
  </w:style>
  <w:style w:type="paragraph" w:styleId="2">
    <w:name w:val="Основной текст с отступом 2"/>
    <w:basedOn w:val="Normal"/>
    <w:qFormat/>
    <w:pPr>
      <w:autoSpaceDE w:val="false"/>
      <w:ind w:firstLine="709"/>
      <w:jc w:val="both"/>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2:28:00Z</dcterms:created>
  <dc:creator>user</dc:creator>
  <dc:description/>
  <cp:keywords/>
  <dc:language>en-US</dc:language>
  <cp:lastModifiedBy>ИВА</cp:lastModifiedBy>
  <dcterms:modified xsi:type="dcterms:W3CDTF">2010-02-14T18:13:00Z</dcterms:modified>
  <cp:revision>6</cp:revision>
  <dc:subject/>
  <dc:title/>
</cp:coreProperties>
</file>