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83" w:leader="none"/>
        </w:tabs>
        <w:jc w:val="center"/>
        <w:rPr>
          <w:caps/>
          <w:sz w:val="28"/>
        </w:rPr>
      </w:pPr>
      <w:r>
        <w:rPr>
          <w:caps/>
          <w:sz w:val="28"/>
        </w:rPr>
        <w:t>Методические рекомендации к опроснику ПДО (Личко)</w:t>
      </w:r>
    </w:p>
    <w:p>
      <w:pPr>
        <w:pStyle w:val="TextBody"/>
        <w:rPr/>
      </w:pPr>
      <w:r>
        <w:rPr/>
        <w:t xml:space="preserve"> </w:t>
      </w:r>
      <w:r>
        <w:rPr/>
        <w:t>(</w:t>
      </w:r>
      <w:r>
        <w:rPr>
          <w:sz w:val="20"/>
        </w:rPr>
        <w:t>Личко А.Е. Типы акцентуаций характера и психопатии у подростков. – М.: ООО Апрель ПРЕСС, 1999.- 416с. (Серия «Психология – ХХ век))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познание типа акцентуации у подростка представляет собой немаловажную практическую задачу. Тип указывает на слабые места характера и тем самым позволяет предвидеть факторы, способные вызвать декомпенсации или психогенные реакции, ведущие к дезадаптации. Тем самым открываются перспективы для профилактической работы.</w:t>
      </w:r>
    </w:p>
    <w:p>
      <w:pPr>
        <w:pStyle w:val="Normal"/>
        <w:tabs>
          <w:tab w:val="clear" w:pos="708"/>
          <w:tab w:val="left" w:pos="9383" w:leader="none"/>
        </w:tabs>
        <w:ind w:firstLine="720"/>
        <w:jc w:val="both"/>
        <w:rPr/>
      </w:pPr>
      <w:r>
        <w:rPr>
          <w:sz w:val="28"/>
          <w:u w:val="single"/>
        </w:rPr>
        <w:t xml:space="preserve">Возрастные ограничения применения опросника </w:t>
      </w:r>
      <w:r>
        <w:rPr>
          <w:sz w:val="28"/>
        </w:rPr>
        <w:t>– молодежь в возрасте 14 – 23 лет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ind w:firstLine="720"/>
        <w:jc w:val="both"/>
        <w:rPr/>
      </w:pPr>
      <w:r>
        <w:rPr>
          <w:i/>
          <w:iCs/>
          <w:smallCaps/>
          <w:sz w:val="28"/>
        </w:rPr>
        <w:t>Инструкция:</w:t>
      </w:r>
      <w:r>
        <w:rPr>
          <w:sz w:val="28"/>
        </w:rPr>
        <w:t xml:space="preserve"> </w:t>
      </w:r>
      <w:r>
        <w:rPr>
          <w:i/>
          <w:iCs/>
          <w:sz w:val="28"/>
        </w:rPr>
        <w:t>«В каждой из предложенных Вам 25 тем выберите одно или несколько (но не более 3-х) утверждений. Выбор осуществите дважды: сначала – утверждения, в наибольшей степени характеризующие Вас (запишите номер этого утверждения в соответствующей теме графе «+» выбор), затем – выберите наиболее неподходящие, отвергаемые ответы (запишите номер этого ответа в соответствующей теме графе «-» выбор). В обоих исследованиях разрешается отказываться от выбора ответа отдельных тем, проставляя 0 в регистрационном бланке, однако общее число отказов не должно превышать 7»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Каждому типу акцентуации соответствует свой символ кода: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Г – гипертимный, Ц – циклоидный, Л – лабильный, А – астено-невротический, С – сенситивный, П – психастенический, Ш – шизоидный, Э – эпилептоидный, И – истероидный, Н – неустойчивый, К – конформный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полнительные баллы, начисляемые за показатели по графику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графи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яемые баллы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графи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яемые баллы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= 0 или Г = 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 ≥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 ≥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 ≥ 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≥ 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 ≥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= 0 или П = 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 &lt; Ф (у мальчиков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И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= 0 или Н = 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= - 6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= 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ШИ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V</w:t>
            </w:r>
            <w:r>
              <w:rPr/>
              <w:t xml:space="preserve"> = +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= 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ки в выборах (один и тот же номер на одну тему в 1-и м во 2-м исследовании)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≥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 1 ошиб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≥ 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ПЦ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 2 и более ошиб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Э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= 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≥ 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Э</w:t>
            </w:r>
          </w:p>
        </w:tc>
        <w:tc>
          <w:tcPr>
            <w:tcW w:w="2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8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i/>
          <w:i/>
          <w:iCs/>
          <w:smallCaps/>
          <w:sz w:val="28"/>
        </w:rPr>
      </w:pPr>
      <w:r>
        <w:rPr>
          <w:i/>
          <w:iCs/>
          <w:smallCaps/>
          <w:sz w:val="28"/>
        </w:rPr>
        <w:t>Правила диагностики типов по шкале объективной оценки (по ключу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383" w:leader="none"/>
        </w:tabs>
        <w:rPr/>
      </w:pPr>
      <w:r>
        <w:rPr/>
        <w:t>Тип считается неопределенным, если по шкале оценки не достигнуто минимальное диагностическое число (МДЧ).</w:t>
      </w:r>
    </w:p>
    <w:p>
      <w:pPr>
        <w:pStyle w:val="3"/>
        <w:tabs>
          <w:tab w:val="clear" w:pos="708"/>
          <w:tab w:val="left" w:pos="9383" w:leader="none"/>
        </w:tabs>
        <w:spacing w:before="0" w:after="0"/>
        <w:ind w:left="2124" w:hanging="0"/>
        <w:rPr/>
      </w:pPr>
      <w:r>
        <w:rPr/>
        <w:t>МДЧ для типов: Г = 7,  А = 5,  для остальных типов =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Д – Т ≥ 4, то типы Ц и К не диагностируются, независимо от числа набранных в их пользу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Е = 4 и более, то типы С и П не диагностируются, независимо от числа набранных в их пользу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МДЧ достигнуто или превышено только по одному типу – диагностируется этот тип (после исключений, сделанных по правилам 2 и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МДЧ достигнуто или превышено у типа К и у других типов, то тип К не диагностиру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после исключений, сделанных по предыдущим правилам МДЧ достигнута или превышено по 2 типам, то: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ind w:left="708" w:hanging="0"/>
        <w:jc w:val="both"/>
        <w:rPr>
          <w:sz w:val="28"/>
        </w:rPr>
      </w:pPr>
      <w:r>
        <w:rPr>
          <w:sz w:val="28"/>
        </w:rPr>
        <w:t>А) диагностируется смешанный тип в случает следующих совместимых сочетаний: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ГЦ, ГИ, ГН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ЛА, ЛС, ЛИ, ЛН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АС, АП, АИ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СП, СШ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ПШ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ШЭ, ШИ, ШН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ЭИ, ЭН</w:t>
      </w:r>
    </w:p>
    <w:p>
      <w:pPr>
        <w:pStyle w:val="Normal"/>
        <w:tabs>
          <w:tab w:val="clear" w:pos="708"/>
          <w:tab w:val="left" w:pos="9383" w:leader="none"/>
        </w:tabs>
        <w:ind w:left="4248" w:hanging="0"/>
        <w:jc w:val="both"/>
        <w:rPr>
          <w:sz w:val="28"/>
        </w:rPr>
      </w:pPr>
      <w:r>
        <w:rPr>
          <w:sz w:val="28"/>
        </w:rPr>
        <w:t>ИН</w:t>
      </w:r>
    </w:p>
    <w:p>
      <w:pPr>
        <w:pStyle w:val="31"/>
        <w:rPr/>
      </w:pPr>
      <w:r>
        <w:rPr/>
        <w:t>Б) в случае сочетаний, признанных несовместимыми, диагностируется тот из двух типов, который имеет большее превышение в баллах над его МДЧ.</w:t>
      </w:r>
    </w:p>
    <w:p>
      <w:pPr>
        <w:pStyle w:val="Normal"/>
        <w:tabs>
          <w:tab w:val="clear" w:pos="708"/>
          <w:tab w:val="left" w:pos="9383" w:leader="none"/>
        </w:tabs>
        <w:spacing w:before="0" w:after="120"/>
        <w:ind w:left="709" w:hanging="0"/>
        <w:jc w:val="both"/>
        <w:rPr>
          <w:sz w:val="28"/>
        </w:rPr>
      </w:pPr>
      <w:r>
        <w:rPr>
          <w:sz w:val="28"/>
        </w:rPr>
        <w:t>В) если у двух несовместимых типов превышения над их МДЧ в баллах равны, то для их исключения руководствуются принципом доминирования (остается тип, указанный после знака равенства):</w:t>
      </w:r>
    </w:p>
    <w:tbl>
      <w:tblPr>
        <w:tblW w:w="10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7"/>
        <w:gridCol w:w="1716"/>
        <w:gridCol w:w="1717"/>
        <w:gridCol w:w="1708"/>
        <w:gridCol w:w="1710"/>
      </w:tblGrid>
      <w:tr>
        <w:trPr/>
        <w:tc>
          <w:tcPr>
            <w:tcW w:w="1712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 = Г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 = А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С = Г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П = П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Ш = Ш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Э = Г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А = А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С = С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П = П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Ш = Ш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Э = Э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 = И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Н = Н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П = П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Ш = Ш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Э = Э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Ш = Ш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Э = Э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 = Н</w: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Э = Э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 = И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Н = Н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Э = Э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И = И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Н = Н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Если по какому-то из типов набрано такое количество баллов, что его превышение над МДЧ больше превышений над МДЧ других типов на 4 или более баллов, то эти отстающие типы не диагностируются, даже если сочетание совмести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Если МДЧ достигнуто или превышено по 3 или более типам и по вышеуказанным правилам их число не удается сократить до двух, то среди этих типов отбираются 2, по которым получено наибольшее превышение в баллах над их МДЧ и далее руководствуются правилом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3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 xml:space="preserve">Во всех остальных случаях, если необходимо сделать выбор между несколькими типами, у которых МДЧ только достигнуто или превышение над МДЧ в баллах одинаково, диагностируются 1-2 типа, которые в соответствии с правилом 6А совмещается с наибольшим числом из остальных сравниваемых. 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ределение степени конформности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Если К = 0 или 1 – это свидетельствует о низкой конформности. В самооценке это наиболее присуще Ш или И типам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ри К = 2 или 3 – конформность умеренная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ри К = 4 или 5 – средняя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ри К = 6 и более высокая.</w:t>
      </w:r>
    </w:p>
    <w:p>
      <w:pPr>
        <w:pStyle w:val="Normal"/>
        <w:tabs>
          <w:tab w:val="clear" w:pos="708"/>
          <w:tab w:val="left" w:pos="9383" w:leader="none"/>
        </w:tabs>
        <w:spacing w:before="6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ределение негативного отношения к исследованию (О)</w:t>
      </w:r>
    </w:p>
    <w:p>
      <w:pPr>
        <w:pStyle w:val="Normal"/>
        <w:tabs>
          <w:tab w:val="clear" w:pos="708"/>
          <w:tab w:val="left" w:pos="9383" w:leader="none"/>
        </w:tabs>
        <w:jc w:val="both"/>
        <w:rPr/>
      </w:pPr>
      <w:r>
        <w:rPr>
          <w:sz w:val="28"/>
        </w:rPr>
        <w:t>Если О = 6 и более баллам – это свидетельство негативного отношения к исследованию. Надежность правильности диагностики при этом снижается. Часто встречается у С типа, т.к. такие юноши предпочитают отмолчаться, чем солгать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ределение возможной склонности к диссимуляции (Д)</w:t>
      </w:r>
    </w:p>
    <w:p>
      <w:pPr>
        <w:pStyle w:val="3"/>
        <w:tabs>
          <w:tab w:val="clear" w:pos="708"/>
          <w:tab w:val="left" w:pos="9383" w:leader="none"/>
        </w:tabs>
        <w:spacing w:before="0" w:after="0"/>
        <w:rPr/>
      </w:pPr>
      <w:r>
        <w:rPr/>
        <w:t>Если Д &gt; Т на 4 балла и более – возможна диссимуляция,что снижает надежность диагностики и практически исключает правильную диагностику типов Ц и К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Сам по себе высокий показатель Д = 6 и более баллов (безотносительно к Т) наиболее часто встречается у типа Н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ределение степени откровенности (Т)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 xml:space="preserve">Если Т &gt; Д – значительная откровенность в самооценке. </w:t>
      </w:r>
    </w:p>
    <w:p>
      <w:pPr>
        <w:pStyle w:val="21"/>
        <w:ind w:left="708" w:hanging="0"/>
        <w:rPr/>
      </w:pPr>
      <w:r>
        <w:rPr/>
        <w:t>Чаще других это встречается у типов Ц и особенно П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реакции эмансипации в самооценке (Е)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Е = 0 или 1 – слабая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Е = 2 или 3 – умеренная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Е = 4 и 5 – выраженная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Е = 6 и более – очень сильная. Нередко встречается у типов Ш и И.</w:t>
      </w:r>
    </w:p>
    <w:p>
      <w:pPr>
        <w:pStyle w:val="Normal"/>
        <w:tabs>
          <w:tab w:val="clear" w:pos="708"/>
          <w:tab w:val="left" w:pos="9383" w:leader="none"/>
        </w:tabs>
        <w:jc w:val="both"/>
        <w:rPr/>
      </w:pPr>
      <w:r>
        <w:rPr>
          <w:i/>
          <w:iCs/>
          <w:sz w:val="28"/>
        </w:rPr>
        <w:t>При Е = 4 и более типы С и П не диагностируются, независимо от числа баллов в их</w:t>
      </w:r>
      <w:r>
        <w:rPr>
          <w:sz w:val="28"/>
        </w:rPr>
        <w:t xml:space="preserve"> </w:t>
      </w:r>
      <w:r>
        <w:rPr>
          <w:i/>
          <w:iCs/>
          <w:sz w:val="28"/>
        </w:rPr>
        <w:t>пользу</w:t>
      </w:r>
      <w:r>
        <w:rPr>
          <w:sz w:val="28"/>
        </w:rPr>
        <w:t>, т.к. их представителям Е не свойственна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психологической склонности к делинквентности (д) (для ♂)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оказатель д указывает на возможную склонность к делинквентности если он рав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2 баллам и более при типах Г и 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4 баллам и более при типах Э и 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У типов Ш и Н эта склонность не определяется, т.к. этот показатель может быть высоким безо всякой склонности к 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ри типе Н – почти все представители обнаруживают делинквентное поведение в условиях безнадзорности.</w:t>
      </w:r>
    </w:p>
    <w:p>
      <w:pPr>
        <w:pStyle w:val="Normal"/>
        <w:tabs>
          <w:tab w:val="clear" w:pos="708"/>
          <w:tab w:val="left" w:pos="9383" w:leader="none"/>
        </w:tabs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психологической склонности к алкоголизации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Оценивается по цифровым выборам, сделанным в теме «Отношение к спиртным напиткам» в 1-и м 2-м исследованиях, по результатам алгебраического суммирования с учетом зна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При сумме + 2 и выше можно говорить о наличии психологической склонности к УС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Сумма + 6 и более свидетельствует не об интенсивной алкоголизации, а о стремлении демонстрировать свою склонность к выпивкам (чаще встречается у типа 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Отрицательная сумма говорит об отсутствии психологической склонности к УСН (чаще у типа 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Сумма 0 или +1 является неопределенным результатом.</w:t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  <w:t>Специальные дополнительный шкалы</w:t>
      </w:r>
    </w:p>
    <w:p>
      <w:pPr>
        <w:pStyle w:val="Normal"/>
        <w:rPr>
          <w:sz w:val="28"/>
        </w:rPr>
      </w:pPr>
      <w:r>
        <w:rPr>
          <w:sz w:val="28"/>
        </w:rPr>
        <w:t>Шкалы построены на оценке графика обработки результатов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к социальной дезадаптации (шкалы Ю.В. Попова – Н.Я. Ивано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к социальной адаптации вероятен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сли при диагностике с помощью ПДО определены: Г, Л, С, Ш, Э, И, Н тип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Если диагностирован </w:t>
      </w:r>
      <w:r>
        <w:rPr>
          <w:i/>
          <w:iCs/>
          <w:sz w:val="28"/>
        </w:rPr>
        <w:t>смешанный тип</w:t>
      </w:r>
      <w:r>
        <w:rPr>
          <w:sz w:val="28"/>
        </w:rPr>
        <w:t xml:space="preserve">, то ориентируются на тот тип, в отношении которого набрано </w:t>
      </w:r>
      <w:r>
        <w:rPr>
          <w:i/>
          <w:iCs/>
          <w:sz w:val="28"/>
        </w:rPr>
        <w:t>наибольшее число баллов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Если при диагностике </w:t>
      </w:r>
      <w:r>
        <w:rPr>
          <w:i/>
          <w:iCs/>
          <w:sz w:val="28"/>
        </w:rPr>
        <w:t>смешанного типа</w:t>
      </w:r>
      <w:r>
        <w:rPr>
          <w:sz w:val="28"/>
        </w:rPr>
        <w:t xml:space="preserve"> по каждому из типов набрано </w:t>
      </w:r>
      <w:r>
        <w:rPr>
          <w:i/>
          <w:iCs/>
          <w:sz w:val="28"/>
        </w:rPr>
        <w:t>равное число</w:t>
      </w:r>
      <w:r>
        <w:rPr>
          <w:sz w:val="28"/>
        </w:rPr>
        <w:t xml:space="preserve"> </w:t>
      </w:r>
      <w:r>
        <w:rPr>
          <w:i/>
          <w:iCs/>
          <w:sz w:val="28"/>
        </w:rPr>
        <w:t>баллов</w:t>
      </w:r>
      <w:r>
        <w:rPr>
          <w:sz w:val="28"/>
        </w:rPr>
        <w:t xml:space="preserve">, то пользуются шкалой того из них, где </w:t>
      </w:r>
      <w:r>
        <w:rPr>
          <w:i/>
          <w:iCs/>
          <w:sz w:val="28"/>
        </w:rPr>
        <w:t>выявляются признаки дезадаптации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/>
        <w:t>Типы акцентуаций и признаки дезадаптаци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746"/>
        <w:gridCol w:w="1518"/>
        <w:gridCol w:w="1518"/>
        <w:gridCol w:w="1518"/>
        <w:gridCol w:w="188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 ≥ 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 ≥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 ≥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 ≥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+Н ≥ 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Л ≥ 12</w:t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Ш ≥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 ≥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 ≥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С ≥ 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 ≥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п – </w:t>
            </w:r>
            <w:r>
              <w:rPr>
                <w:sz w:val="20"/>
              </w:rPr>
              <w:t>амбивалентность (см. «Склонность к депрессии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 ≥ 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 ≥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 ≥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≥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 ≥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 ≥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≥ 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 ≥ 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 ≥ 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 ≥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 ≥ 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Ц ≥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≥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≥ 5</w:t>
            </w:r>
          </w:p>
          <w:p>
            <w:pPr>
              <w:pStyle w:val="Heading2"/>
              <w:rPr/>
            </w:pPr>
            <w:r>
              <w:rPr/>
              <w:t>А+С+П ≥ 7</w:t>
            </w:r>
          </w:p>
          <w:p>
            <w:pPr>
              <w:pStyle w:val="Heading2"/>
              <w:rPr/>
            </w:pPr>
            <w:r>
              <w:rPr/>
              <w:t>Н = 10…13</w:t>
            </w:r>
          </w:p>
        </w:tc>
      </w:tr>
    </w:tbl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Наличие хотя бы одного из признаков говорит о риске дезадап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е 2 и более признаков делает риск высоким.</w:t>
      </w:r>
    </w:p>
    <w:p>
      <w:pPr>
        <w:pStyle w:val="2"/>
        <w:rPr/>
      </w:pPr>
      <w:r>
        <w:rPr/>
        <w:t>Суммарные показатели Г+Н и А+С+П получаются арифметическим сложением баллов по данным отдельных признаков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бращают внимание на 2 вида признаков риска дезадаптаци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сокий показатель в баллах именно того типа акцентуации, который был диагностирован.</w:t>
      </w:r>
    </w:p>
    <w:p>
      <w:pPr>
        <w:pStyle w:val="TextBodyIndent"/>
        <w:rPr/>
      </w:pPr>
      <w:r>
        <w:rPr/>
        <w:t>При МДЧ 6…7 величина 10-13 баллов служит признаком дезадаптации для Г, Л, С, Ш, И, Н тип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сокие показатели в отношении тех типов, которые трудносовместимы или в определенной мере полярны тому типу акцентуации, который диагностирован. </w:t>
      </w:r>
      <w:r>
        <w:rPr/>
        <w:t xml:space="preserve">(см. выделение в табл.). </w:t>
      </w:r>
      <w:r>
        <w:rPr>
          <w:sz w:val="28"/>
        </w:rPr>
        <w:t>Это говорит о возможности того, что: а) определенная тенденция к дискордантности характера может служить дазадаптирующим фактором, или – б) подобные противоположные черты служат проявлением реакции гиперкомпенсации</w:t>
      </w:r>
      <w:r>
        <w:rPr/>
        <w:t>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клонность к депрессии</w:t>
      </w:r>
    </w:p>
    <w:p>
      <w:pPr>
        <w:pStyle w:val="3"/>
        <w:spacing w:before="0" w:after="120"/>
        <w:rPr/>
      </w:pPr>
      <w:r>
        <w:rPr/>
        <w:t>Определение риска депрессии делается по графику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числяемые баллы за каждый из указанных признако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 бал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 бал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 ≥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≥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 ≤ 2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Т &gt; 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 &lt; Ф </w:t>
            </w:r>
            <w:r>
              <w:rPr/>
              <w:t>(у подростков мужского пол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 ≥ 7</w:t>
            </w:r>
          </w:p>
          <w:p>
            <w:pPr>
              <w:pStyle w:val="Heading3"/>
              <w:rPr/>
            </w:pPr>
            <w:r>
              <w:rPr/>
              <w:t>И ≥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 ≥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 – Т ≥ 4</w:t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езультат сумм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отрицательная (со знаком «-»), то риск депрессии отвер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≥ 2, отмечается риск депре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= 0…+1, депрессия не определена.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к злоупотребления наркотиками и другими дурманящими веществами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Существует 2 вида риск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иск начала злоупотреб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иск развития зависимости у начавших злоупотреблять.</w:t>
      </w:r>
    </w:p>
    <w:p>
      <w:pPr>
        <w:pStyle w:val="3"/>
        <w:rPr/>
      </w:pPr>
      <w:r>
        <w:rPr/>
        <w:t>ПДО позволяет диагностировать риск начала злоупотребления, т.е. выделение в подростковой популяции тех, для кого морально-этические и дисциплинарные факторы не служат серьезной преградой для того, чтобы испытать «расслабление», прежить развлекающие галлюцинации и т.п.</w:t>
      </w:r>
    </w:p>
    <w:p>
      <w:pPr>
        <w:pStyle w:val="Heading1"/>
        <w:spacing w:before="120" w:after="0"/>
        <w:jc w:val="center"/>
        <w:rPr>
          <w:i/>
          <w:i/>
          <w:iCs/>
        </w:rPr>
      </w:pPr>
      <w:r>
        <w:rPr>
          <w:i/>
          <w:iCs/>
        </w:rPr>
        <w:t>Показатели риска злоупотребления психоактивными веществами</w:t>
      </w:r>
    </w:p>
    <w:p>
      <w:pPr>
        <w:pStyle w:val="Normal"/>
        <w:tabs>
          <w:tab w:val="clear" w:pos="708"/>
          <w:tab w:val="left" w:pos="9383" w:leader="none"/>
        </w:tabs>
        <w:spacing w:before="0" w:after="120"/>
        <w:ind w:left="4247" w:hanging="0"/>
        <w:jc w:val="center"/>
        <w:rPr/>
      </w:pPr>
      <w:r>
        <w:rPr/>
        <w:t>(Б.М. Гузиков, А.А. Вдовиченко, Н.Я. Иванов, 1993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баллов пользу риск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= 0; 1 или 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 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 = 7 и боле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 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 ≥ 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 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both"/>
              <w:rPr/>
            </w:pPr>
            <w:r>
              <w:rPr>
                <w:sz w:val="28"/>
              </w:rPr>
              <w:t xml:space="preserve">Склонность к употреблению алкоголя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= +4 и боле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 1</w:t>
            </w:r>
          </w:p>
        </w:tc>
      </w:tr>
    </w:tbl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Сумма: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0 … 1 – риск отсутствует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2    – умеренный риск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3    – риск выражен,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4 … 6 – риск очень высокий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  <w:t>Шкала в 82 % позволяет достоверно выявить контингент группы риска, что делает ее достаточно валидной.</w:t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83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383" w:leader="none"/>
      </w:tabs>
      <w:ind w:left="2832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383" w:leader="none"/>
      </w:tabs>
      <w:ind w:left="708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7:25:00Z</dcterms:created>
  <dc:creator>user</dc:creator>
  <dc:description/>
  <cp:keywords/>
  <dc:language>en-US</dc:language>
  <cp:lastModifiedBy>User</cp:lastModifiedBy>
  <cp:lastPrinted>2004-01-10T00:55:00Z</cp:lastPrinted>
  <dcterms:modified xsi:type="dcterms:W3CDTF">2014-09-10T19:29:00Z</dcterms:modified>
  <cp:revision>7</cp:revision>
  <dc:subject/>
  <dc:title/>
</cp:coreProperties>
</file>