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РОСНИК БАССА-ДАРКИ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ременами я не могу справиться с желанием причинить вред други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я сплетничаю о людях, которых не любл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легко раздражаюсь, но быстро успокаиваю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меня не попросят по-хорошему, я не выполню просьб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е всегда получаю то, что мне положен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знаю, что люди говорят обо мне за моей  спин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я не одобряю поведение друзей, я даю им это почувствова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гда мне случалось обмануть кого-нибудь, я испытывал мучительные угрызения сове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не кажется, что я не способен ударить человек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икогда не раздражаюсь настолько, чтобы кидаться предмет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у меня бывают такие мысли, которыми не хотелось бы ни с кем делить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всегда снисходителен к чужим недостатка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мне не нравится установленное правило, мне хочется нарушить ег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ругие умеют (лучше, чем я) почти всегда пользоваться благоприятными обстоятельств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держусь настороженно с людьми, которые относятся ко мне несколько более дружественно, чем я ожида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часто бываю не согласен с людь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учается, я говорю о том, в чем совсем не разбираю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мне на ум приходят мысли, которых я стыжу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кто-нибудь первым ударит меня, я не отвечу ем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гда я раздражаюсь, я хлопаю дверь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гораздо более раздражителен, чем кажется окружающи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кто-нибудь корчит из себя начальника, я всегда поступаю ему наперекор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ня немного огорчает моя судьб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думаю, что многие люди не любят мен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е могу удержаться от спора, если люди не согласны со мн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юди, увиливающие от работы, должны испытывать чувство ви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й раз я люблю прихвастну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т, кто оскорбляет меня и мою семью, напрашивается на дра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е способен на грубые шут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ня охватывает ярость, когда надо мной насмехают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гда люди строят из себя начальников, я делаю все, чтобы они не зазнавали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чти каждую неделю я вижу кого-нибудь, кто мне не нравит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вольно многие люди завидуют мн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требую, чтобы люди уважали мои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ня угнетает то, что я мало делаю для своих родителе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юди, которые постоянно изводят вас, стоят того, чтобы их щелкнули по нос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т злости я иногда бываю мрачен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ко мне относятся хуже, чем я того заслуживаю, я не расстраиваю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всегда выполняю свои обещ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кто-то выводит меня из себя, я не обращаю на это внима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отя я и не показываю этого, меня иногда гложет завис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мне кажется, что надо мной смеют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аже если я злюсь, я не прибегаю к сильным выражения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не хочется, чтобы мои ошибки были проще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редко даю сдачи, даже если кто-нибудь ударит мен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гда получается не по-моему, я иногда обижаю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люди раздражают меня одним своим присутствие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т людей, которых бы я по-настоящему ненавиде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й принцип: "Никогда не доверять чужакам."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кто-нибудь раздражает меня, я готов сказать все, что я о нем дума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делаю много такого, о чем впоследствии  сожале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я разозлюсь, я могу ударить кого-нибуд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 детства  я никогда не проявлял вспышек гне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всегда говорю только правд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часто чувствую себя как пороховая бочка, готовая взорвать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бы все знали, что я чувствую меня бы считали человеком, с которым нелегко лади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всегда думаю о том, какие тайные причины заставляют людей делать что-нибудь приятное для мен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гда на меня кричат, я начинаю кричать в ответ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удачи огорчают мен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дерусь не реже и не чаще, чем друг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могу вспомнить случаи, когда я был настолько зол, что хватал попавшуюся мне под руку вещь и ломал е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я чувствую, что готов первым начать дра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я чувствую,  что жизнь поступает со мной несправедлив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икогда не опаздыва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ньше я думал, что большинство людей говорят правду, но теперь я в это не вер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ругаюсь только со зл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гда я поступаю неправильно, меня мучает совес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для защиты своих прав мне нужно применить физическую силу, я применяю е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огда я выражаю свой гнев тем, что стучу кулаком по стол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бываю грубоват по отношению к людям, которые мне не нравятс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 меня нет врагов, которые бы хотели мне навреди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е умею поставить человека на место, даже если он того заслуживает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часто думаю, что жил неправильн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знаю людей, которые способны довести меня до дра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е огорчаюсь из-за мелоче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не редко приходит в голову, что люди пытаются разозлить или оскорбить мен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часто только угрожаю людям, хотя и не собираюсь приводить угрозы в исполне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последнее время я стал зануд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споре я часто повышаю голо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ычно я стараюсь скрывать свое  плохое отношение к людя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лучше соглашусь с чем-либо, чем стану спорит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е свои привычки я считаю хорош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41:00Z</dcterms:created>
  <dc:creator>перегудова</dc:creator>
  <dc:description/>
  <dc:language>en-US</dc:language>
  <cp:lastModifiedBy>перегудова</cp:lastModifiedBy>
  <dcterms:modified xsi:type="dcterms:W3CDTF">2002-03-04T02:47:00Z</dcterms:modified>
  <cp:revision>1</cp:revision>
  <dc:subject/>
  <dc:title>ОПРОСНИК БАССА-ДАРКИ</dc:title>
</cp:coreProperties>
</file>