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sz w:val="32"/>
        </w:rPr>
        <w:t>ПДО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ма 1.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почти всегда плохое самочувствие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сегда чувствую себя бодрым и полным сил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дели хорошего самочувствия чередуются у меня с неделями, когда я чувствую себя плохо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самочувствие часто меняется – иногда по несколько раз в день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почти всегда что-нибудь болит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хое самочувствие возникает у меня после огорчений и беспокойств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хое самочувствие  появляется у меня от волнений и ожидания неприятностей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егко переношу боль и физические страдания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самочувствие вполне удовлетворительно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У меня случаются приступы плохого самочувствия с раздражительностью и чувством тоски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Мое самочувствие очень зависит от того, как относятся ко мне окружающие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Я очень плохо переношу боль и физические страдания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0.   Ни одно из определений ко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ма 2.  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к правило, настроение у меня очень хорошее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настроение легко меняется от незначительных причин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настроение портится от ожидания возможных неприятностей, беспокойства за близких, неуверенности в себе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настроение очень зависит от общества, в котором я нахожусь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почти всегда плохое настроение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настроение зависит от плохого самочувствия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настроение улучшается, когда меня оставляют одного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бывают приступы мрачной раздражительности, во время которых достается окружающим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не бывает уныния и грусти, но может быть ожесточенность и гнев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Малейшие неприятности сильно огорчают меня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Периоды очень хорошего настроения сменяются у меня периодами плохого настроения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Мое настроение обычно такое же, как у окружающих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0.   Ни одно из определений ко мне не подходит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ма 3. 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плю хорошо, а сновидениям значения не придаю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н у меня богат яркими сновидениями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ед тем, как уснуть я люблю помечтать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лохо сплю ночью и чувствую сонливость днем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н у меня очень крепкий, но иногда бывают жуткие, кошмарные сновидения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плю мало, но встаю бодрым. Сны вижу редко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плохой и беспокойный сон и часто бывают мучительно-тоскливые сновидения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ессонница у меня наступает периодически без особых причин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могу спокойно спать, если утром надо вставать в определенный час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меня что-то расстроит, я долго не могу уснуть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часто вижу разные сны – то радостные, то неприятные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 ночам у меня бывают приступы страха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часто снится, что меня обижают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могу свободно регулировать свой сон.</w:t>
      </w:r>
    </w:p>
    <w:p>
      <w:pPr>
        <w:sectPr>
          <w:type w:val="nextPage"/>
          <w:pgSz w:orient="landscape" w:w="16838" w:h="11906"/>
          <w:pgMar w:left="1418" w:right="1134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0.  Ни одно из определений ко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4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трудно проснуться в назначенный час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сыпаюсь с неприятной мыслью, что надо идти на работу или учебу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ни дни я встаю веселым и жизнерадостным, в другие – без всякой причины с утра угнетен и уныл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егко просыпаюсь, когда мне нужно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тро для меня – самое тяжелое время суток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асто мне  не хочется просыпаться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снувшись, я  еще долго переживаю то, что видел во сне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утром чувствую себя бодрым, периодами – разбитым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тром я встаю бодрым и энергичным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 утра я более активен и мне легче работать, чем вечером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редко бывало, что, проснувшись, я не мог сразу сообразить, где и что со мной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росыпаюсь с мыслью, что сегодня надо будет сделать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снувшись, я люблю полежать в постели и помечтать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0.  Ни одно из определений ко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ма 5.  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подходящая обстановка, грязь и разговоры о неаппетитных вещах никогда не мешают мне есть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у меня бывает волчий аппетит,  а периодами – ничего не хочется есть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ем очень мало, иногда долго ничего не ем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й аппетит зависит от настроения: то ем с удовольствием, то – нехотя и через силу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лакомства и деликатесы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редко я стесняюсь есть при посторонних людях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хороший аппетит, но я не обжора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ть кушанья, которые вызывают у меня тошноту и рвоту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редпочитаю есть немного, но очень вкусное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плохой аппетит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сытно поесть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ем с удовольствием и не люблю ограничивать себя в еде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оюсь испорченной пищи и всегда тщательно проверяю ее свежесть и доброкачественность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легко испортить аппетит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да меня интересует прежде всего как средство поддержать здоровье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араюсь придерживаться диеты, которую сам разработал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лохо переношу голод – быстро слабею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знаю, что такое чувство голода, но не знаю, что такое аппетит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да не доставляет мне большое удовольствие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0. Ни одно из определений ко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ind w:left="1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ма 6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желание выпить зависит от настро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избегаю пить спиртное, чтобы не проболтат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выпиваю охотно, периодами меня к спиртному не тя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выпить в веселой хорошей компа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оюсь пить спиртное, потому что, опьянев, могу вызвать насмешки и презр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иртное не вызывает у меня веселого настро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 спиртному я испытываю отвращ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иртным я стараюсь заглушить приступ плохого настроения, тоски или трево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избегаю пить спиртное из-за плохого самочувствия и сильной головной боли впоследств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пью спиртного, так как это противоречит моим принцип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иртные напитки меня пугаю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пив немного, я особенно ярко воспринимаю окружающий ми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ыпиваю со всеми, чтобы не нарушить компанию.</w:t>
      </w:r>
    </w:p>
    <w:p>
      <w:pPr>
        <w:sectPr>
          <w:type w:val="nextPage"/>
          <w:pgSz w:orient="landscape" w:w="16838" w:h="11906"/>
          <w:pgMar w:left="1077" w:right="851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7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ловое влечение меня мало беспокоит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лейшая неприятность подавляет у меня половое влечение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редпочитаю жить мечтами о подлинном счастье, чем разочаровываться в жизни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ы сильного полового влечения чередуются у меня с периодами холодности и безразлич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4"/>
        </w:rPr>
        <w:t>В половом отношении я быстро возбуждаюсь, но быстро упокаиваюсь и охладеваю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 нормальной семейной жизни не существует никаких половых проблем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сильное половое влечение, которое мне трудно сдерживать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я застенчивость мне очень сильно мешает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змены бы я никогда не простил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, что половое влечение нельзя сдерживать, иначе оно мешает плодотворной работе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ибольшее удовольствие мне доставляет флирт и ухаживание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анализировать свое отношение к половым проблемам, свое собственное влечение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ахожу ненормальным в своем половом влечении и стараюсь бороться с ними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читаю, что половым проблемам не следует придавать большого значения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ма 8.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костюмы яркие и броские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читаю, что одетым всегда надо быть прилично, потому что "встречают по одежке"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ля меня главное, чтобы одежда была удобной, аккуратной и чистой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одежку модную или необычную, которая невольно привлекает взоры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когда не следую общей моде, а ношу то, что мне самому понравилось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одеться так, чтобы было к лицу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лю слишком модничать, считаю – надо одеваться, как все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асто беспокоюсь, что мой костюм не в порядке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б одежде я мало думаю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часто кажется, что окружающие осуждают меня за мой костюм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едпочитаю темные и серые тона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енами одеваюсь модно и ярко, временами своей одеждой не интересуюсь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9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хватка денег меня раздражает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еньги меня совершенно не интересуют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огорчаюсь и расстраиваюсь, когда денег не хватает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лю заранее рассчитывать все расходы. Легко беру в долг, даже если знаю, что к сроку отдать будет трудно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чень аккуратен в денежных делах и, зная неаккуратность многих, не люблю давать в долг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у меня взяли в долг, я стесняюсь об этом напоминать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сегда стараюсь оставить деньги про запас на непредвиденные расходы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еньги мне нужны только для того, чтобы как-нибудь прожить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араюсь быть бережливым, но не скупым, люблю тратить деньги с толком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Всегда боюсь, что мне не хватит денег, и очень не люблю брать в долг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к деньгам отношусь легко и трачу их не задумываясь, периодами все пугаюсь остаться без денег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икогда и никому не позволяю ущемлять меня в деньгах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Тема 10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боюсь остаться без родителей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, что родителей надо уважать, даже если хранишь против них в сердце обиды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родителей и привязан к ним, но бывает сильно обижаюсь и даже ссорюсь с ними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ни периоды мне кажется, что меня сильно опекали, в другие – укоряю себя за непослушание и причиняемые родным огорчения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и родители не дали мне того, что необходимо в жизни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прекаю себя в том, что в детстве они недостаточно уделяли внимания моему здоровью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любил (люблю) одного из своих родителей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их, но не переношу, когда мною распоряжаются и командуют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люблю мать и боюсь, что с нею что-нибудь случится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прекаю себя за то, что недостаточно сильно люблю (любил) родителей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ни меня слишком притесняли и во всем навязывали свою волю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и родные меня не понимают и кажутся мне чужими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 себя виноватым перед ними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предлож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1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не раз приходилось убеждаться, что дружат из выгоды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Хорошо себя чувствую с теми, кто мне сочувствует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ля меня важен не один друг, а дружный хороший коллектив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ценю такого друга, который умеет меня выслушать, приободрить, вселить уверенность, успокоить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 друзьях, с кем пришлось расстаться, я долго не скучаю и быстро нахожу новых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чувствую себя таким больным, что мне не до друзей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я застенчивость мешает мне подружиться с тем, с кем мне хотелось бы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егко завязываю дружбу, но часто разочаровываюсь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предпочитаю тех друзей, которые внимательны ко мне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ам выбираю себе друга и решительно бросаю его, если разочаровываюсь в нем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могу найти себе друга по душе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нет никакого желания иметь себе друга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люблю большие дружеские компании, периодами избегаю их и ищу одиночества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Жизнь научила меня не быть слишком откровенным даже с друзьями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иметь много друзей и тепло отношусь к ним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2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кружен глупцами, невеждами и завистниками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кружающие завидуют и потому ненавидят меня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ни периоды мне хорошо с людьми, в другие – они меня тяготят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, что самому не следует выделяться среди окружающих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араюсь жить так, чтобы окружающие не могли сказать обо мне ничего плохого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кажется, что окружающие меня презирают и смотрят на меня свысока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егко схожусь с людьми в любой обстановке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льше всего со стороны окружающих я ценю внимание к себе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ыстро чувствую хорошее или недоброжелательное отношение к себе со стороны окружающих и также отношусь к ним  сам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егко ссорюсь, но быстро и мирюсь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часто подолгу размышляю, правильно или неправильно что-нибудь сказал или сделал в отношении окружающих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дское общество меня быстро утомляет и раздражает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 окружающих я стараюсь держаться подальше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знаю своих соседей и не интересуюсь ими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часто кажется, что окружающие подозревают меня в чем-то плохом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приходится от окружающих терпеть много обид и обмана, и это всегда настораживает меня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часто кажется, что окружающие смотрят на меня как на никчемного и ненужного человека.</w:t>
      </w:r>
    </w:p>
    <w:p>
      <w:pPr>
        <w:sectPr>
          <w:type w:val="nextPage"/>
          <w:pgSz w:orient="landscape" w:w="16838" w:h="11906"/>
          <w:pgMar w:left="851" w:right="839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28"/>
        </w:rPr>
        <w:t>Тема 13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тношусь настороженно к незнакомым людям и невольно опасаюсь зла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ывает, что совершенно незнакомый человек мне сразу внушает доверие и симпатию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избегаю новых знакомств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знакомые люди внушают мне беспокойство и тревогу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ежде чем познакомиться, я всегда хочу узнать, что это за человек, что говорят о нем люди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икогда не доверяюсь незнакомым людям и не раз убеждался, что в этом я прав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незнакомые проявляют интерес ко мне, то и я с интересом отношусь к ним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знакомые люди меня раздражают, к знакомым я как-то привык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хотно и легко завожу новые знакомства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енами я охотно знакомлюсь с новыми людьми, временами на с кем знакомится не хочется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хорошем настроении я легко знакомлюсь, в плохом – избегаю знакомств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есняюсь незнакомых людей и боюсь заговорить первым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8"/>
        </w:rPr>
        <w:t>Тема 14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, что всякий человек не должен отрываться от коллектива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иночестве я чувствую себя спокойнее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переношу одиночества и всегда стремлюсь быть среди людей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мне лучше среди людей, периодами – предпочитаю одиночество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иночестве я размышляю или беседую с воображаемым собеседником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иночестве я скучаю по людям, а среди людей быстро устаю и ищу одиночества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льшей частью я хочу быть на людях, но иногда мне хочется побыть одному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боюсь одиночества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оюсь одиночества и, тем не менее, так получается, что нередко оказываюсь в одиночестве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одиночество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диночество я переношу легко, если только оно не связано с неприятностями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8"/>
        </w:rPr>
        <w:t>Тема 15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мечтаю о светлом будущем, но боюсь неприятностей и неудач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удущее кажется мне мрачным и бесперспективным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араюсь жить так, чтобы будущее было хорошим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будущем меня больше всего беспокоит мое здоровье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убежден в том, что в будущем исполнятся все мои желания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лю много раздумывать о своем будущем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отношение к будущему часто и быстро меняется: то строю радужные планы, то будущее кажется мне мрачным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утешаю себя тем, что в будущем исполнятся все мои желания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сегда невольно думаю о возможных неприятностях и бедах, которые могут случиться в будущем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и планы на будущее я люблю разрабатывать в малейших деталях и во всех деталях стараюсь их осуществить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уверен, что в будущем докажу всем свою правоту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живу своими мыслями и меня мало волнует, каким в действительности окажется мое будущее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мое будущее кажется мне светлым, периодами – мрачным.</w:t>
      </w:r>
    </w:p>
    <w:p>
      <w:pPr>
        <w:sectPr>
          <w:type w:val="nextPage"/>
          <w:pgSz w:orient="landscape" w:w="16838" w:h="11906"/>
          <w:pgMar w:left="851" w:right="839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6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легко переношу перемены в своей жизни и даже люблю их, но периодами начинаю их бояться и избегать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овое меня привлекает, но вместе с тем, беспокоит и тревожит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перемены в жизни – новые впечатления, новых людей, новую обстановку вокруг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 меня бывают моменты, когда я жадно ищу новые впечатления и новые знакомства, но бывает, когда я  избегаю их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сам придумывать новое, все переиначивать и делать по-своему, не так, как все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овое меня привлекает, но часть быстро утомляет и надоедает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лю всяких новшеств, предпочитаю раз установленный твердый порядок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оюсь перемен в жизни: новая обстановка меня пугает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овое приятно, если только обещает для меня что-то хорошее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еня привлекает лишь то новое, что соответствует моим принципам и интересам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7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вои неудачи я переживаю сам и ни у кого не ищу сочувствия и помощи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ы, когда я активно борюсь с неудачами, чередуются у меня с периодами, когда у меня от малейших неудач опускаются руки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удачи приводят меня в отчаяние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удачи вызывают у меня сильное раздражение, которое я изливаю на невинных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случится неудача, я всегда ищу, что же я сделал неправильно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удачи вызывают у меня протест и негодование  и желание их преодолеть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в моих неудачах кто-то виноват, я не оставляю его безнаказанным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 неудачах мне хочется убежать куда-нибудь подальше и не возвращаться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ывает, что малейшие неудачи приводят меня в уныние, но бывает, что серьезные неприятности я переношу стойко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удачи меня угнетают, и я прежде всего виню самого себя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удачи меня не задевают, я не обращаю на них внимания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 неудачах я еще больше мечтаю о свершении своих желаний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читаю, что при неудачах нельзя отчаиваться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ко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8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лю всякие приключения, даже опасные, охотно иду на риск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много раз взвешиваю все "за" и "против" и все никак не решусь рискнуть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не до приключений, а рискую я только если к этому принуждают обстоятельства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люблю приключений и избегаю риска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мечтать о приключениях, но не ищу их в жизни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енами я люблю приключения и часто рискую, но временами приключения и риск мне становятся не по душе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ключения я люблю только веселые и те, что хорошо кончаются, а рисковать не люблю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пециально не ищу приключений и риска, но иду на них, когда этого требует моек дело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ключения и риск меня привлекают, если в них мне достается первая роль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ывает, что риск и азарт меня совершенно опьяняют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sectPr>
          <w:type w:val="nextPage"/>
          <w:pgSz w:orient="landscape" w:w="16838" w:h="11906"/>
          <w:pgMar w:left="851" w:right="839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19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могу идти впереди других в рассуждениях, но не в действиях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быть первым в компании, руководить и направлять других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опекать кого-либо одного, кто мне понравится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сегда стремлюсь учить людей правилам и порядку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дним людям я нехотя подчиняюсь, другими командую сам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я люблю "задавать тон", быть первым, но периодами мне это надоедает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быть первым там, где меня любят; бороться за первенство и не умею, и не люблю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умею командовать другими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люблю командовать людьми – ответственность меня пугает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гда находятся люди, которые слушаются меня и признают мой авторитет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 быть первым, чтобы мне подражали, за мной следовали бы другие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хотно следую за авторитетными людь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слушаю возражений и критики и всегда думаю по-свое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лушая возражения и критику, я ищу довода в свое оправдание, но не всегда решаюсь его высказ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озражения и критика меня особенно раздражают, когда я устал и плохо себя чувств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ритика и осуждения в мой адрес лучше равнодушия и пренебрежения ко м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лю, когда меня критикуют и мне возражают – сержусь и не всегда могу сдержать свой гне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гда меня критикуют или мне возражают, это меня сильно огорчает и приводит в уны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 критиков мне хочется убежать подальш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одни периоды критику и возражения переношу легко, в другие очень болезнен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озражения и критика меня очень огорчают, если они резкие и грубые по форме, даже если они касаются мелоч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слышал еще справедливой критики в свой адрес или справедливых возражений моим довод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араюсь правильно реагировать на крит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убедился, что критикуют обычно только для того, чтобы тебе напакостить или самим выдвину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ли меня критикуют или мне возражают, мне всегда начинает казаться, что другие правы, а я – н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лушаю наставления только тех, кто имеет на это прав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хотно слушаю те наставления, которые касаются моего здоровь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выношу, когда меня опекают и за меня все решаю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нуждаюсь в наставления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хотно слушаюсь того, кто знаю, меня люби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араюсь слушать полезные наставления, но это у меня не всегда получ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енами все наставления пролетают мимо моих ушей, временами они меня раздражают, а по временам я ругаю себя за то, что не слушал их раньш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вершенно не переношу наставления, если они даются начальственным тон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внимательно слушаю наставления и не противлюсь, когда меня опекаю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охотно слушаю те наставления, что мне приятны, и не переношу тех, что мне не по душ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люблю, когда обо мне заботятся, но не люблю, чтобы мною командова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решаюсь прервать даже вовсе никчемные для меня наставления или избавиться от ненужного для меня покровительст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ставления вызывают у меня желание делать все наоборо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допускаю опеку над собой в повседневной жизни, но не над моим душевным миром.</w:t>
      </w:r>
    </w:p>
    <w:p>
      <w:pPr>
        <w:sectPr>
          <w:type w:val="nextPage"/>
          <w:pgSz w:orient="landscape" w:w="16838" w:h="11906"/>
          <w:pgMar w:left="851" w:right="839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0. Ни одно из определений мне не подходит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2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гда правило и законы мне мешают, это вызывает у меня раздраж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гда считаю, что для интересного и заманчивого дела всякие правила и законы можно обой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огически обоснованные правила я стараюсь соблюда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часто боюсь, что по ошибке меня примут за нарушителя зако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жасно не люблю всякие правила, которые меня стесняю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ы, когда я не очень слежу за тем, чтобы соблюдать все правила и законы, чередуются с периодами, когда я упрекаю себя за недисциплинирован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якие правила и распорядки вызывают у меня желание нарочно их наруши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авила и законы я всегда соблюда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гда слежу за тем, чтобы соблюдали правила все окружающие люд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асто упрекаю себя за то, что нарушил правила и не строго соблюдал зако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ремлюсь соблюдать правила и законы, но это не всегда мне уда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рого следую тем правилам, которые считаю справедливыми, борюсь с теми, которые считаю несправедливыми.</w:t>
      </w:r>
    </w:p>
    <w:p>
      <w:pPr>
        <w:pStyle w:val="Normal"/>
        <w:ind w:left="1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0.Ни одно из определений мне не подходит.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робким и плаксив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любил сам сочинять всякие сказки и фантастические истор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избегал шумных подвижных игр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был как все дети и ничем не отличался от моих сверстник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мне кажется, что в детстве я был живым и веселым, периодами начинаю думать, что был очень непослушным и беспокойн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 детства был самостоятельным и решительн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веселым и отчаянн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обидчивым и чувствительн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непоседливым и болтливы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таким же, как и сейчас меня легко было огорчить, но и легко успокоить и развеселит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 детства я стремился к аккуратности и порядк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любил играть один или смотреть издали, как играют другие де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ольше любил беседовать со взрослыми, чем играть со сверстника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был капризным и раздражительны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7" w:leader="none"/>
        </w:tabs>
        <w:ind w:left="687" w:hanging="33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детстве я плохо спал и плохо ел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1" w:leader="none"/>
        </w:tabs>
        <w:ind w:left="741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Ни одно из определений мне не подходит. </w:t>
      </w:r>
    </w:p>
    <w:p>
      <w:pPr>
        <w:pStyle w:val="Normal"/>
        <w:ind w:left="38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82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4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Любил вместо школьных занятий отправиться с товарищами погулять или сходить в кино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ильно переживал замечания и отметки, которые меня не удовлетворял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младших классах любил школу, потом она стала меня тяготи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иодами любил школу, периодами она мне начинала надоеда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любил школу, потому что все педагоги относились ко мне несправедливо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кольные занятия меня очень сильно утомлял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льше всего любил школьную самодеятельнос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юбил школу, потому что там была веселая комп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еснялся ходить в школу: боялся насмешек и грубостей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чень любил физкультур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сещал регулярно школу и всегда активно участвовал в общественной работе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кольная обстановка меня очень тяготил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арался аккуратно выполнять все задания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0.   Ни одно из определений мне не подходит.  </w:t>
      </w:r>
    </w:p>
    <w:p>
      <w:pPr>
        <w:pStyle w:val="Normal"/>
        <w:ind w:left="182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2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2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ма 25.</w:t>
      </w:r>
    </w:p>
    <w:p>
      <w:pPr>
        <w:pStyle w:val="Normal"/>
        <w:ind w:left="182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Мне не хватает холодной рассуди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енами я доволен собой, временами – ругаю себя за нерешительность и вял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лишком мнителен, без конца тревожусь и беспокоюсь обо все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виноват в том, что вызываю зависть у други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не хватает усидчивости и терп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читаю, что я ничем не отличаюсь от большинства люд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не не хватает реши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не вижу у себя больших недостат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хорошие минуты я вполне доволен собой, в минуту дурного настроения мне кажется, что мне не хватает то одного, то другого каче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лишком раздражителе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ругие находят у меня крупные недостатки, я считаю, что они преувеличиваю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страдаю от того, что меня не понимаю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чрезмерно чувствителен и обидчив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0.   Ни одно из определений мне не подходит.  </w:t>
      </w:r>
    </w:p>
    <w:p>
      <w:pPr>
        <w:pStyle w:val="Normal"/>
        <w:ind w:left="1821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ind w:left="179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orient="landscape" w:w="16838" w:h="11906"/>
      <w:pgMar w:left="851" w:right="839" w:gutter="0" w:header="0" w:top="85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1"/>
        </w:tabs>
        <w:ind w:left="2181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81"/>
        </w:tabs>
        <w:ind w:left="218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8">
    <w:lvl w:ilvl="0">
      <w:numFmt w:val="decimal"/>
      <w:lvlText w:val="%1."/>
      <w:lvlJc w:val="left"/>
      <w:pPr>
        <w:tabs>
          <w:tab w:val="num" w:pos="2181"/>
        </w:tabs>
        <w:ind w:left="2181" w:hanging="360"/>
      </w:pPr>
      <w:rPr/>
    </w:lvl>
  </w:abstractNum>
  <w:abstractNum w:abstractNumId="19">
    <w:lvl w:ilvl="0"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0">
    <w:lvl w:ilvl="0"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21" w:hanging="0"/>
      <w:jc w:val="both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29:00Z</dcterms:created>
  <dc:creator>Администрация</dc:creator>
  <dc:description/>
  <dc:language>en-US</dc:language>
  <cp:lastModifiedBy>user</cp:lastModifiedBy>
  <cp:lastPrinted>2001-05-15T14:35:00Z</cp:lastPrinted>
  <dcterms:modified xsi:type="dcterms:W3CDTF">2004-01-09T21:01:00Z</dcterms:modified>
  <cp:revision>32</cp:revision>
  <dc:subject/>
  <dc:title>ПДО</dc:title>
</cp:coreProperties>
</file>