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Ф.И.О.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обследования 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БЛАНК ОПРОСА ПДО (ЛИЧКО)</w:t>
      </w:r>
    </w:p>
    <w:tbl>
      <w:tblPr>
        <w:tblW w:w="6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те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+"</w:t>
            </w:r>
          </w:p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выб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 – "</w:t>
            </w:r>
          </w:p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выбо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те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+"</w:t>
            </w:r>
          </w:p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выб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 – "</w:t>
            </w:r>
          </w:p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выбо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те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+"</w:t>
            </w:r>
          </w:p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выб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 – "</w:t>
            </w:r>
          </w:p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выбор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Профиль личности</w:t>
      </w:r>
    </w:p>
    <w:tbl>
      <w:tblPr>
        <w:tblW w:w="71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7"/>
        <w:gridCol w:w="567"/>
      </w:tblGrid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Баллы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rFonts w:eastAsia="Symbol" w:cs="Symbol" w:ascii="Symbol" w:hAnsi="Symbol"/>
                <w:smallCaps/>
                <w:sz w:val="18"/>
              </w:rPr>
              <w:t></w:t>
            </w:r>
          </w:p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МДЧ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9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39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</w:t>
            </w:r>
          </w:p>
        </w:tc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mallCaps/>
        </w:rPr>
        <w:t>Тип А: 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mallCaps/>
        </w:rPr>
      </w:pPr>
      <w:r>
        <w:rPr/>
        <w:t xml:space="preserve"> </w:t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orient="landscape" w:w="16838" w:h="11906"/>
      <w:pgMar w:left="567" w:right="403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7:34:00Z</dcterms:created>
  <dc:creator>user</dc:creator>
  <dc:description/>
  <dc:language>en-US</dc:language>
  <cp:lastModifiedBy>user</cp:lastModifiedBy>
  <dcterms:modified xsi:type="dcterms:W3CDTF">2004-01-14T17:37:00Z</dcterms:modified>
  <cp:revision>2</cp:revision>
  <dc:subject/>
  <dc:title/>
</cp:coreProperties>
</file>