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84" w:hanging="0"/>
        <w:jc w:val="left"/>
        <w:rPr>
          <w:i/>
          <w:i/>
          <w:sz w:val="20"/>
        </w:rPr>
      </w:pPr>
      <w:r>
        <w:rPr>
          <w:i/>
          <w:sz w:val="20"/>
        </w:rPr>
        <w:t>А.А. Залевская</w:t>
      </w:r>
    </w:p>
    <w:p>
      <w:pPr>
        <w:pStyle w:val="Style15"/>
        <w:ind w:left="284" w:hanging="0"/>
        <w:jc w:val="left"/>
        <w:rPr>
          <w:b/>
          <w:b/>
          <w:sz w:val="26"/>
        </w:rPr>
      </w:pPr>
      <w:r>
        <w:rPr>
          <w:b/>
          <w:sz w:val="26"/>
        </w:rPr>
        <w:t xml:space="preserve">Время перемен </w:t>
      </w:r>
    </w:p>
    <w:p>
      <w:pPr>
        <w:pStyle w:val="Style15"/>
        <w:ind w:left="284" w:hanging="0"/>
        <w:jc w:val="left"/>
        <w:rPr>
          <w:b/>
          <w:b/>
          <w:sz w:val="26"/>
        </w:rPr>
      </w:pPr>
      <w:r>
        <w:rPr>
          <w:b/>
          <w:sz w:val="26"/>
        </w:rPr>
        <w:t>в теориях лексической семантики</w:t>
      </w:r>
    </w:p>
    <w:p>
      <w:pPr>
        <w:pStyle w:val="Normal"/>
        <w:ind w:firstLine="284"/>
        <w:rPr>
          <w:b/>
          <w:b/>
          <w:sz w:val="20"/>
        </w:rPr>
      </w:pPr>
      <w:r>
        <w:rPr>
          <w:b/>
          <w:sz w:val="20"/>
        </w:rPr>
      </w:r>
    </w:p>
    <w:p>
      <w:pPr>
        <w:pStyle w:val="Normal"/>
        <w:ind w:firstLine="284"/>
        <w:rPr>
          <w:sz w:val="20"/>
        </w:rPr>
      </w:pPr>
      <w:r>
        <w:rPr>
          <w:sz w:val="20"/>
        </w:rPr>
        <w:t xml:space="preserve">Исследования в области лексической семантики отображают характерные для мировой науки тенденции пересмотра ряда вопросов, ранее считавшихся успешно решенными или получивших статус “вечных”. К числу таких вопросов относятся: является ли язык автономной сущностью; как вообще язык может что-то означать; как язык соотносится с невербальными знаковыми системами; как соотносятся между собой языковые и энциклопедические знания человека; в чем состоит тайна семиозиса; благодаря чему происходит взаимопонимание между людьми, в том числе — принадлежащими к разным культурам, и т. д. Ниже внимание акцентируется на некоторых тенденциях развития взглядов на лексическую семантику в свете смены общетеоретической парадигмы лингвистических исследований. </w:t>
      </w:r>
    </w:p>
    <w:p>
      <w:pPr>
        <w:pStyle w:val="Normal"/>
        <w:ind w:firstLine="284"/>
        <w:rPr/>
      </w:pPr>
      <w:r>
        <w:rPr>
          <w:sz w:val="20"/>
        </w:rPr>
        <w:t xml:space="preserve">Следует прежде всего подчеркнуть, что глобальный поворот к индивиду как носителю языка и культуры (если он не просто декларируется, а сущностно реализуется), с одной стороны, заставляет выйти за рамки “чистой” лингвистики и философии языка в более широкий круг наук о человеке, а с другой — позволяет увидеть в новых ракурсах и осмыслить в новой системе координат то, что специфично для функционирования языка в естественных условиях, когда он выступает в качестве действенного </w:t>
      </w:r>
      <w:r>
        <w:rPr>
          <w:spacing w:val="60"/>
          <w:sz w:val="20"/>
        </w:rPr>
        <w:t>инструмента познания и коммуникации</w:t>
      </w:r>
      <w:r>
        <w:rPr>
          <w:sz w:val="20"/>
        </w:rPr>
        <w:t xml:space="preserve"> для реального (</w:t>
      </w:r>
      <w:r>
        <w:rPr>
          <w:spacing w:val="60"/>
          <w:sz w:val="20"/>
        </w:rPr>
        <w:t>живого!</w:t>
      </w:r>
      <w:r>
        <w:rPr>
          <w:sz w:val="20"/>
        </w:rPr>
        <w:t xml:space="preserve">) индивида — </w:t>
      </w:r>
      <w:r>
        <w:rPr>
          <w:spacing w:val="60"/>
          <w:sz w:val="20"/>
        </w:rPr>
        <w:t>активного и пристрастного, не только мыслящего, но всегда чувствующего и переживающего</w:t>
      </w:r>
      <w:r>
        <w:rPr>
          <w:sz w:val="20"/>
        </w:rPr>
        <w:t>. Вполне естественно, что с позиций такого подхода неадекватность классических семантических теорий, ориентированных на иные цели, становится очевидной, поэтому делаются попытки понять и объяснить, почему язык как объект научных изысканий долгие годы оставался оторванным от его носителей, стерилизованным и насильно втиснутым в рамки строгих логико-рационалистических постулатов. Иными словами, извечные вопросы “Кто виноват?” и “Что делать?” волнуют многих исследователей лексической семантики. Некоторые примеры поиска ответов на эти вопросы будут освещены ниже.</w:t>
      </w:r>
    </w:p>
    <w:p>
      <w:pPr>
        <w:pStyle w:val="Normal"/>
        <w:ind w:firstLine="284"/>
        <w:rPr/>
      </w:pPr>
      <w:r>
        <w:rPr>
          <w:sz w:val="20"/>
        </w:rPr>
        <w:t>Так, в работах Хорста Рутрофа [</w:t>
      </w:r>
      <w:r>
        <w:rPr>
          <w:sz w:val="20"/>
          <w:lang w:val="en-US"/>
        </w:rPr>
        <w:t>Ruthrof</w:t>
      </w:r>
      <w:r>
        <w:rPr>
          <w:sz w:val="20"/>
        </w:rPr>
        <w:t xml:space="preserve"> 1997; 2000] отмечается, что широко распространенную и мощную традицию, доминировавшую в рассмотрении языка в ХХ веке, можно трактовать как </w:t>
      </w:r>
      <w:r>
        <w:rPr>
          <w:spacing w:val="60"/>
          <w:sz w:val="20"/>
        </w:rPr>
        <w:t>поворот к языку</w:t>
      </w:r>
      <w:r>
        <w:rPr>
          <w:sz w:val="20"/>
        </w:rPr>
        <w:t xml:space="preserve">, связанный с завышенной оценкой роли языковых дефиниций, поиском четкости таких дефиниций и с решением всех вопросов о языке в терминах языковых (или синтаксических) отношений. Наблюдаемый ныне </w:t>
      </w:r>
      <w:r>
        <w:rPr>
          <w:spacing w:val="60"/>
          <w:sz w:val="20"/>
        </w:rPr>
        <w:t>поворот к телу</w:t>
      </w:r>
      <w:r>
        <w:rPr>
          <w:sz w:val="20"/>
        </w:rPr>
        <w:t xml:space="preserve">, или “корпореальный поворот”, заключается в том, что восстанавливается </w:t>
      </w:r>
      <w:r>
        <w:rPr>
          <w:spacing w:val="60"/>
          <w:sz w:val="20"/>
        </w:rPr>
        <w:t>роль тела как базы для языковой коммуникации</w:t>
      </w:r>
      <w:r>
        <w:rPr>
          <w:sz w:val="20"/>
        </w:rPr>
        <w:t>. Речь в данном случае идет о том, что реальная роль тела не утрачивалась никогда и ни в каких культурах, она лишь игнорировалась в теоретических описаниях языка.</w:t>
      </w:r>
    </w:p>
    <w:p>
      <w:pPr>
        <w:pStyle w:val="Normal"/>
        <w:ind w:firstLine="284"/>
        <w:rPr/>
      </w:pPr>
      <w:r>
        <w:rPr>
          <w:sz w:val="20"/>
        </w:rPr>
        <w:t>Х. Рутроф рассматривает некоторые причины “поворота к языку” и прослеживает тенденции, которые подготовили “поворот к телу”. Он полагает, что тенденция излишне высокой оценки роли языковых дефиниций получила развитие благодаря двум мыслителям начала века: отцу аналитической философии Готтлобу Фреге и основателю структурной лингвистики Ф. де Соссюру. Фреге известен как теоретик, разграничивший понятия “смысл” и “референция”. Менее известно и значительно более важно то, что он не смог разграничить два различных вида “смысла”. Точнее, он начал свою работу [</w:t>
      </w:r>
      <w:r>
        <w:rPr>
          <w:sz w:val="20"/>
          <w:lang w:val="en-US"/>
        </w:rPr>
        <w:t>Frege</w:t>
      </w:r>
      <w:r>
        <w:rPr>
          <w:sz w:val="20"/>
        </w:rPr>
        <w:t xml:space="preserve"> 1970] с указания на то, что имеют место (а) формальный смысл переменных и постоянных величин в геометрии и (</w:t>
      </w:r>
      <w:r>
        <w:rPr>
          <w:sz w:val="20"/>
          <w:lang w:val="en-US"/>
        </w:rPr>
        <w:t>b</w:t>
      </w:r>
      <w:r>
        <w:rPr>
          <w:sz w:val="20"/>
        </w:rPr>
        <w:t>) смысл выражений естественного языка. Однако, перейдя к исследованию естественного языка, Фреге проигнорировал суть этого разграничения в своем анализе смысла высказываний “утренняя звезда” и “вечерняя звезда”, без колебаний отождествив (а) и (</w:t>
      </w:r>
      <w:r>
        <w:rPr>
          <w:sz w:val="20"/>
          <w:lang w:val="en-US"/>
        </w:rPr>
        <w:t>b</w:t>
      </w:r>
      <w:r>
        <w:rPr>
          <w:sz w:val="20"/>
        </w:rPr>
        <w:t xml:space="preserve">). Последствия этого перехода до сих пор реверберируют в аналитической философии, в лингвистике и в описаниях значения. Второй шаг Фреге — также с радикальными следствиями — это изгнание ментальных картин из содержания значения языковых выражений, что согласуется с формальной трактовкой “смысла”, но привело к трактовке языка, близкой к формальным идеям. Неудивительно, что по тем же формальным причинам Фреге и его последователи изгнали из естественного языка неясность, неоднозначность. В результате такого незаконного изгнания из языка иконических, воображаемых ингредиентов были потеряны его перцептивные и квази-перцептивные характеристики, которые играют для значения решающую роль. Итог печален: язык потерял </w:t>
      </w:r>
      <w:r>
        <w:rPr>
          <w:spacing w:val="60"/>
          <w:sz w:val="20"/>
        </w:rPr>
        <w:t>семантическую корпореальность</w:t>
      </w:r>
      <w:r>
        <w:rPr>
          <w:sz w:val="20"/>
        </w:rPr>
        <w:t>; чистая мысль, “смысл” по Фреге, заменяет недостающее тело.</w:t>
      </w:r>
    </w:p>
    <w:p>
      <w:pPr>
        <w:pStyle w:val="Normal"/>
        <w:ind w:firstLine="284"/>
        <w:rPr/>
      </w:pPr>
      <w:r>
        <w:rPr>
          <w:sz w:val="20"/>
        </w:rPr>
        <w:t xml:space="preserve">Примерно в то же время Ф. де Соссюр стал учить лингвистике нового вида, акцентирующей внимание на языковых отношениях. Само по себе это — гениальное открытие, однако оно усилило “поворот к языку”. Особенно важную роль сыграла трактовка синтаксиса и значения в языке как результатов дифференциальных отношений внутри сети терминов в данном языке независимо от неязыковых отношений референции. Деструктивные последствия такой эмфазы для исследований значения сходны с тем, к чему привели идеи Фреге. Людвиг Витгенштейн также сделал свой вклад в поворот к языку, пытаясь показать гомологичность отношения между пропозициональным языком и миром. Всё это имеет своим результатом </w:t>
      </w:r>
      <w:r>
        <w:rPr>
          <w:spacing w:val="60"/>
          <w:sz w:val="20"/>
        </w:rPr>
        <w:t>смерть значений</w:t>
      </w:r>
      <w:r>
        <w:rPr>
          <w:sz w:val="20"/>
        </w:rPr>
        <w:t xml:space="preserve">, обнаруживаемых через процедуры верификации и условия истинности. </w:t>
      </w:r>
    </w:p>
    <w:p>
      <w:pPr>
        <w:pStyle w:val="Normal"/>
        <w:ind w:firstLine="284"/>
        <w:rPr/>
      </w:pPr>
      <w:r>
        <w:rPr>
          <w:sz w:val="20"/>
        </w:rPr>
        <w:t>Нейролог А. Дамазио [</w:t>
      </w:r>
      <w:r>
        <w:rPr>
          <w:sz w:val="20"/>
          <w:lang w:val="en-US"/>
        </w:rPr>
        <w:t>Damasio</w:t>
      </w:r>
      <w:r>
        <w:rPr>
          <w:sz w:val="20"/>
        </w:rPr>
        <w:t xml:space="preserve"> 1995] в поисках ответа на вопрос о том, как могла сложиться логико-рационалистическая традиция, лишающая язык связи с телом и эмоциями, указывает, что в русле идей Платона, Декарта и Канта формальная логика сама по себе дает нам наилучшее решение любой проблемы. Важным аспектом этой рационалистической традиции является то, что для получения наилучших результатов необходимо избавиться от эмоций. Рациональная переработка не должна испытывать воздействие со стороны страстей. Особую роль в сложившейся к нашему времени ситуации А. Дамазио отводит Декарту, отделившему сознание (разум) от мозга и тела, что привело к современным вариантам этой позиции, согласно которым разум и мозг связаны друг с другом, но лишь в том смысле, что разум трактуется как компьютерная программа, работающая на машинном механизме — мозге, или признается, что мозг не может выжить без жизненной поддержки со стороны тела. А. Дамазио подчеркивает, что глубокое понимание разума человека требует учета роли тела; необходим не только сдвиг от нефизического когитума к сфере биологического функционирования, но и акцентирование внимания на </w:t>
      </w:r>
      <w:r>
        <w:rPr>
          <w:spacing w:val="60"/>
          <w:sz w:val="20"/>
        </w:rPr>
        <w:t>целостном организме</w:t>
      </w:r>
      <w:r>
        <w:rPr>
          <w:sz w:val="20"/>
        </w:rPr>
        <w:t xml:space="preserve">, интегрирующем само тело и мозг и полностью взаимодействующем с физическим и социальным окружением. </w:t>
      </w:r>
    </w:p>
    <w:p>
      <w:pPr>
        <w:pStyle w:val="Normal"/>
        <w:ind w:firstLine="284"/>
        <w:rPr>
          <w:sz w:val="20"/>
        </w:rPr>
      </w:pPr>
      <w:r>
        <w:rPr>
          <w:sz w:val="20"/>
        </w:rPr>
        <w:t>Высказываемое названными и другими авторами требование учета роли тела, эмоций, целостности организма носителя языка, включенного в социум и шире — в культуру, фактически оказалось подготовленным наблюдавшимися в истории науки “всплесками” идей, которые, однако, оставались недостаточно разработанными или невостребованными на фоне господствовавших теорий.</w:t>
      </w:r>
    </w:p>
    <w:p>
      <w:pPr>
        <w:pStyle w:val="Normal"/>
        <w:ind w:firstLine="284"/>
        <w:rPr/>
      </w:pPr>
      <w:r>
        <w:rPr>
          <w:sz w:val="20"/>
        </w:rPr>
        <w:t>Так, Х. Рутроф прослеживает тенденции поворота к телу в работах многих авторов, в том числе Джиамбатисты Вико, Эдмунда Гуссерля, Мартина Хайдеггера, Мориса Мерло-Понти, Марка Джонсона, Марка Тёрнера, Жиля Факонье и других. Он отмечает, что феноменология Гуссерля, несмотря на ее тенденцию к идеализированию, с самого начала несла в себе зачатки возврата к телу. Без визуализации как перцептивной почвы, из которой вырастает сознание и к которой часто обращается Гуссерль, феноменология не могла реализоваться. Иначе говоря, тело взывает к тому, чтобы стать фокусом феноменологии. Можно было бы построить теорию роли тела в философии Хайдеггера, отправляясь от таких понятий, как “Бытие-в-мире”, от его определения того, что значит быть человеком. В работах Мерло-Понти. корпореальность выходит на передний план как интегрирование тела в мир в форме пост-хайдеггеровского, но более сенсорного “существования-в-мире”. Первичность перцепции у Мерло-Понти расширяется до гуссерлианской “аппрезентации”, презентации нам скрытых аспектов мира жизни, при этом гуссерлианское сознание де-идеализируется до такой степени, что оно трактуется как путь к вещи через посредство тела (мы напрямую связаны с составляющими наш мир вещами через посредство онтогенеза самого нашего тела). Тем не менее вклад Мерло-Понти в корпореальную семантику нивелируется его ностальгией по “глубинному логосу”: несмотря на акцентирование внимания на теле и на нашем “бытии-в-мире”, перцепция понимается им как “проявляющийся логос”. Как отмечает Х. Рутроф, Мориса Мерло-Понти разрывают две непримиримые альтернативы: его собственные корпореальные инсайты и логоцентрическая философская традиция (добавлю, что аналогичную картину мы фактически наблюдаем у многих исследователей лексической семантики, которые, искренне ставя задачу перехода на позиции антропоцентризма, тем не менее при анализе фактического материала не могут выйти за рамки его логико-рациональной интерпретации).</w:t>
      </w:r>
    </w:p>
    <w:p>
      <w:pPr>
        <w:pStyle w:val="Normal"/>
        <w:ind w:firstLine="284"/>
        <w:rPr/>
      </w:pPr>
      <w:r>
        <w:rPr>
          <w:sz w:val="20"/>
        </w:rPr>
        <w:t>Указывая, что когнитивная психология вступила в дискуссию о семантических процессах в аспекте корпореальности при исследовании самих когнитивных процессов, Х. Рутроф отмечает, что в центре внимания оказались визуальные когнитивные карты, т. е. отсутствует обращение к телу в его целостности. То, что в когнитивной науке трактуется как “вторичные характеристики” (такие как цвет, вкус, ценности и мораль), в семиотических терминах выступает как “прочтения мира”. Применяя принцип семиотического взаимодействия, можно сказать, что чем больше прочтений разных видов используется, тем более реален наш мир, поэтому необходимо расширить пространство опыта через включение и других невербальных параметров. Более того, когнитивная наука открыла двери для учета роли фантазии в ментальном конструировании нашего окружения. Для семантики, опирающейся на тело, воображение несомненно важно в качестве ингредиента значения. М. Джонсон [</w:t>
      </w:r>
      <w:r>
        <w:rPr>
          <w:sz w:val="20"/>
          <w:lang w:val="en-US"/>
        </w:rPr>
        <w:t>Johnson</w:t>
      </w:r>
      <w:r>
        <w:rPr>
          <w:sz w:val="20"/>
        </w:rPr>
        <w:t xml:space="preserve"> 1987] указывает на центральность воображения и тела для познания человека: без воображения ничто в мире не может быть значимым. Без воображения мы никогда не смогли бы осмыслить наш опыт и рассуждать о знании реальности, а без тела мы не могли бы что-либо воображать, поскольку формы нашего воображения вырастают из опыта тела. Отсюда следует, что воображение, основывающееся таким образом на теле, является центральным для значения у человека. </w:t>
      </w:r>
    </w:p>
    <w:p>
      <w:pPr>
        <w:pStyle w:val="Normal"/>
        <w:ind w:firstLine="284"/>
        <w:rPr/>
      </w:pPr>
      <w:r>
        <w:rPr>
          <w:sz w:val="20"/>
        </w:rPr>
        <w:t>Думается, что определенную роль в “повороте к языку” сыграли также работы Н. Хомского. В этой связи интересно то, что говорят авторы книги [</w:t>
      </w:r>
      <w:r>
        <w:rPr>
          <w:sz w:val="20"/>
          <w:lang w:val="en-US"/>
        </w:rPr>
        <w:t>Danesi</w:t>
      </w:r>
      <w:r>
        <w:rPr>
          <w:sz w:val="20"/>
        </w:rPr>
        <w:t xml:space="preserve"> &amp; </w:t>
      </w:r>
      <w:r>
        <w:rPr>
          <w:sz w:val="20"/>
          <w:lang w:val="en-US"/>
        </w:rPr>
        <w:t>Perron</w:t>
      </w:r>
      <w:r>
        <w:rPr>
          <w:sz w:val="20"/>
        </w:rPr>
        <w:t xml:space="preserve"> 1999], критикуя концепцию Универсальной Грамматики как “врожденного знания”, позволяющего ребенку овладевать языком. Изначальную ошибочность идей Н. Хомского и его последователей М. Дайнези и З. Перрон видят в том, что (1) речь идет об овладении именно </w:t>
      </w:r>
      <w:r>
        <w:rPr>
          <w:spacing w:val="60"/>
          <w:sz w:val="20"/>
        </w:rPr>
        <w:t xml:space="preserve">грамматикой </w:t>
      </w:r>
      <w:r>
        <w:rPr>
          <w:sz w:val="20"/>
        </w:rPr>
        <w:t xml:space="preserve">при игнорировании значительно более мощных креативных возможностей раннего детства — </w:t>
      </w:r>
      <w:r>
        <w:rPr>
          <w:spacing w:val="60"/>
          <w:sz w:val="20"/>
        </w:rPr>
        <w:t>иконичности,</w:t>
      </w:r>
      <w:r>
        <w:rPr>
          <w:sz w:val="20"/>
        </w:rPr>
        <w:t xml:space="preserve"> включающей процессы </w:t>
      </w:r>
      <w:r>
        <w:rPr>
          <w:spacing w:val="60"/>
          <w:sz w:val="20"/>
        </w:rPr>
        <w:t>креативной имитации</w:t>
      </w:r>
      <w:r>
        <w:rPr>
          <w:sz w:val="20"/>
        </w:rPr>
        <w:t xml:space="preserve">; (2) не учитываются </w:t>
      </w:r>
      <w:r>
        <w:rPr>
          <w:spacing w:val="60"/>
          <w:sz w:val="20"/>
        </w:rPr>
        <w:t xml:space="preserve">невербальные </w:t>
      </w:r>
      <w:r>
        <w:rPr>
          <w:sz w:val="20"/>
        </w:rPr>
        <w:t xml:space="preserve">средства репрезентации мира: даже абстрактные референты вербальных конструкций актуализируют образы, связанные с локацией, движением и т. д. Грамматика с этих позиций оказывается своеобразным иконическим кодом, “суммирующим” результаты восприятия мира и не теряющим своей иконичности у взрослых людей. Авторы этой книги подчеркивают, что иконичность выступает в качестве исходного, первичного </w:t>
      </w:r>
      <w:r>
        <w:rPr>
          <w:spacing w:val="60"/>
          <w:sz w:val="20"/>
        </w:rPr>
        <w:t xml:space="preserve">семиотического </w:t>
      </w:r>
      <w:r>
        <w:rPr>
          <w:sz w:val="20"/>
        </w:rPr>
        <w:t xml:space="preserve">инструмента, направляющего языковое развитие ребенка. Замечу, что это один из примеров проявления тенденции последних лет акцентировать внимание на необходимости рассмотрения различных проблем функционирования языка у человека в свете семиотики. </w:t>
      </w:r>
    </w:p>
    <w:p>
      <w:pPr>
        <w:pStyle w:val="Normal"/>
        <w:ind w:firstLine="284"/>
        <w:rPr>
          <w:sz w:val="20"/>
        </w:rPr>
      </w:pPr>
      <w:r>
        <w:rPr>
          <w:sz w:val="20"/>
        </w:rPr>
        <w:t>Итак, выяснено, “кто виноват” и кто пытается что-то делать в новых направлениях. Рассмотрим теперь примеры того, что делается в области лексической семантики и как это связано с решением ряда общетеоретических вопросов.</w:t>
      </w:r>
    </w:p>
    <w:p>
      <w:pPr>
        <w:pStyle w:val="Normal"/>
        <w:ind w:firstLine="284"/>
        <w:rPr/>
      </w:pPr>
      <w:r>
        <w:rPr>
          <w:sz w:val="20"/>
        </w:rPr>
        <w:t xml:space="preserve">Формулируя основные аксиомы корпореальной (основывающейся на учете рли тела), прагматической картины значения (“корпореальной семантики”), Х. Рутроф особо подчеркивает, что язык является пустой синтаксической сеткой и ничего не значит сам по себе, он паразитирует на невербальных знаках, которые представляют собой тактильные, обонятельные, вкусовые, слуховые, зрительные и другие перцептивные прочтения мира и их фантазийные варианты; они относятся друг к другу как близнецы, являются интерсемиотичными и гетеросемиотичными и объясняют то, что на уровне означаемых мы все являемся иконическими существами (иконичность остается “живой”, она интериоризируется). В противовес формальным системам означаемые естественного языка требуют тела для того, чтобы стать </w:t>
      </w:r>
      <w:r>
        <w:rPr>
          <w:spacing w:val="60"/>
          <w:sz w:val="20"/>
        </w:rPr>
        <w:t>семантически функциональными</w:t>
      </w:r>
      <w:r>
        <w:rPr>
          <w:sz w:val="20"/>
        </w:rPr>
        <w:t xml:space="preserve">. Окружающий мир не дан нам прямо, медиаторами являются невербальные знаки, которые служат базой и для образа мира, и для языковых значений, они же представляют собой </w:t>
      </w:r>
      <w:r>
        <w:rPr>
          <w:spacing w:val="60"/>
          <w:sz w:val="20"/>
        </w:rPr>
        <w:t>глубинную структуру языка</w:t>
      </w:r>
      <w:r>
        <w:rPr>
          <w:sz w:val="20"/>
        </w:rPr>
        <w:t>. Соотношение между языком и образом мира контролируется достаточным семиозисом, который реализуется под контролем правил, устанавливаемым сообществом.</w:t>
      </w:r>
    </w:p>
    <w:p>
      <w:pPr>
        <w:pStyle w:val="Normal"/>
        <w:ind w:firstLine="284"/>
        <w:rPr/>
      </w:pPr>
      <w:r>
        <w:rPr>
          <w:sz w:val="20"/>
        </w:rPr>
        <w:t xml:space="preserve">Понятие </w:t>
      </w:r>
      <w:r>
        <w:rPr>
          <w:spacing w:val="60"/>
          <w:sz w:val="20"/>
        </w:rPr>
        <w:t>достаточного семиозиса</w:t>
      </w:r>
      <w:r>
        <w:rPr>
          <w:sz w:val="20"/>
        </w:rPr>
        <w:t xml:space="preserve"> заслуживает отдельного рассмотрения. Оно предлагается Х. Рутрофом вместо процедур верификации и условий истинности. Согласно классическому подходу к значению, для принятия решения о том, является ли предложение значимым, необходимо перечислить условия, при которых языковое выражение формирует истинную пропозицию, и условий, при которых эта пропозиция окажется ложной. При этом не допускается градуальности между полным значением и бессмысленностью. Для обосновании сути достаточного семиозиса Х. Рутроф обращается к некоторым идеям Готфрида Лейбница и Чарльза Пирса. </w:t>
      </w:r>
    </w:p>
    <w:p>
      <w:pPr>
        <w:pStyle w:val="Normal"/>
        <w:ind w:firstLine="284"/>
        <w:rPr>
          <w:sz w:val="20"/>
        </w:rPr>
      </w:pPr>
      <w:r>
        <w:rPr>
          <w:sz w:val="20"/>
        </w:rPr>
        <w:t xml:space="preserve">От Лейбница идет разграничение достаточного и недостаточного основания. Применение первого ограничивается формальными операциями, т. е. системами сигнификации, которые базируются на дефинициях. Недостаточные основания прилагаются к рассуждениям о мире. Если мы станем анализировать их логически, то получим бесконечную цепочку. Лейбниц перекинул между ними мостик, предположив, что в определенный момент неформального рассуждения мы должны признать, что достаточное основание уже дано, а это позволит продолжить дальнейшую аргументацию в случае, когда, строго говоря, логика не позволяет нам это делать, т. е. достаточное основание оказывается прагматическим решением вопроса. </w:t>
      </w:r>
    </w:p>
    <w:p>
      <w:pPr>
        <w:pStyle w:val="Normal"/>
        <w:ind w:firstLine="284"/>
        <w:rPr>
          <w:sz w:val="20"/>
        </w:rPr>
      </w:pPr>
      <w:r>
        <w:rPr>
          <w:sz w:val="20"/>
        </w:rPr>
        <w:t xml:space="preserve">В работах Ч. Пирса семиозис предстает как серия трансформаций знаков, порождающих значение в бесконечной цепи. Сочетание идей Лейбница и Пирса позволяет ввести понятие достаточного семиозиса, базирующееся на допущении, что продуцируются значения, достаточные для продолжения коммуникации, для достижения согласия или для безуспешного завершения. “Достаточный” означает, что </w:t>
      </w:r>
      <w:r>
        <w:rPr>
          <w:spacing w:val="60"/>
          <w:sz w:val="20"/>
        </w:rPr>
        <w:t>тот вид невербального материала, который используется для заполнения языковых схем, выступает как эквивалентный для подходящего невербального прочтения мира.</w:t>
      </w:r>
      <w:r>
        <w:rPr>
          <w:sz w:val="20"/>
        </w:rPr>
        <w:t xml:space="preserve"> Достаточный семиозис снимает необходимость строгой эквивалентности между тем, что говорится, и тем, что имеется; в художественном языке он распространяется до пределов, диктуемых нашей фантазией, однако при формальной и технической сигнификации достаточный семиозис может быть определен как отвечающий требованиям соответствующего дискурса. </w:t>
      </w:r>
    </w:p>
    <w:p>
      <w:pPr>
        <w:pStyle w:val="Normal"/>
        <w:ind w:firstLine="284"/>
        <w:rPr>
          <w:sz w:val="20"/>
        </w:rPr>
      </w:pPr>
      <w:r>
        <w:rPr>
          <w:sz w:val="20"/>
        </w:rPr>
        <w:t xml:space="preserve"> </w:t>
      </w:r>
      <w:r>
        <w:rPr>
          <w:sz w:val="20"/>
        </w:rPr>
        <w:t xml:space="preserve">На фундаментальную роль невербальных оснований значения у человека указывают в последнее время и другие авторы (например, К. Харди); идея достаточного семиозиса хорошо согласуется с концепцией “семантики опыта” П. Виоли. </w:t>
      </w:r>
    </w:p>
    <w:p>
      <w:pPr>
        <w:pStyle w:val="Normal"/>
        <w:ind w:firstLine="284"/>
        <w:rPr/>
      </w:pPr>
      <w:r>
        <w:rPr>
          <w:sz w:val="20"/>
        </w:rPr>
        <w:t>Антрополог Кристина Харди [</w:t>
      </w:r>
      <w:r>
        <w:rPr>
          <w:sz w:val="20"/>
          <w:lang w:val="en-US"/>
        </w:rPr>
        <w:t>Hardy</w:t>
      </w:r>
      <w:r>
        <w:rPr>
          <w:sz w:val="20"/>
        </w:rPr>
        <w:t xml:space="preserve"> 1998] ставит своей целью разработку теории, объясняющей специфику формирования, организации и функционирования значений у человека и учитывающей такие особенности познавательной деятельности индивида, как сочетание осознаваемых и неосознаваемых когнитивных процессов и их динамику, взаимопереплетение ощущений, переживаний и абстрактных понятий в мыслительных процессах, взаимодействие между сенсорно-аффективно-ментальным сознанием (</w:t>
      </w:r>
      <w:r>
        <w:rPr>
          <w:sz w:val="20"/>
          <w:lang w:val="en-US"/>
        </w:rPr>
        <w:t>mind</w:t>
      </w:r>
      <w:r>
        <w:rPr>
          <w:sz w:val="20"/>
        </w:rPr>
        <w:t>) и значимым для него окружением и т. д. К. Харди разработала концепцию семантических констелляций, под которыми понимаются специализированные сети, объединяющие и организующие все связанное друг с другом в опыте индивида. Речь идет о том, что малая сеть может быть включена в более обширную, хотя сама она тоже может включать подсети, т. е. модель семантического поля подразумевает архитектуру типа “сеть–в–сети”. Допускается, что такая сеть объединяет все возможные типы элементов (т. е. концепты, ощущения, образы, звуки, цвета, жесты, поступки, отношения, поведение, настроение и т. д. и соответствующие нейрологические процессы).</w:t>
      </w:r>
    </w:p>
    <w:p>
      <w:pPr>
        <w:pStyle w:val="Normal"/>
        <w:ind w:firstLine="284"/>
        <w:rPr/>
      </w:pPr>
      <w:r>
        <w:rPr>
          <w:sz w:val="20"/>
        </w:rPr>
        <w:t xml:space="preserve">К. Харди подчеркивает, что подобный подход придает особое значение </w:t>
      </w:r>
      <w:r>
        <w:rPr>
          <w:spacing w:val="60"/>
          <w:sz w:val="20"/>
        </w:rPr>
        <w:t>взаимодействию тела и мозга</w:t>
      </w:r>
      <w:r>
        <w:rPr>
          <w:sz w:val="20"/>
        </w:rPr>
        <w:t xml:space="preserve">, интегрированию разнообразных (физиологических, психических, сенсомоторных, ментальных) процессов в единую многократно и многообразно пересекающуюся сеть. Отсюда следует, что знание у человека никогда не бывает строго абстрактным, оно непременно увязано с множеством сенсорно-аффективных процессов. Базовые, естественные процессы реализуются через динамику спонтанного установления взаимодействий между семантически связанными кластерами, или семантическими констелляциями. Такое взаимодействие характеризуется большой гибкостью, пластичностью, способностью к адаптации, ассоциированию, сопоставлению, рекомбинации и т. д., что обеспечивает возможность подлинно динамичных и творческих ментальных процессов. </w:t>
      </w:r>
    </w:p>
    <w:p>
      <w:pPr>
        <w:pStyle w:val="Normal"/>
        <w:ind w:firstLine="284"/>
        <w:rPr/>
      </w:pPr>
      <w:r>
        <w:rPr>
          <w:sz w:val="20"/>
        </w:rPr>
        <w:t>К. Харди подчеркивает, что даже звуки, которые не имеют закрепленных за ними имен, могут выступать в качестве ядра некоторой констелляции. По ее мнению, это помогает понять, что сенсомоторные процессы также нагружены значениями далеко за пределами их связи с языком. Подобным образом функционируют аффекты и чувства как наиболее значимый личностный опыт, также в основном выходящий за пределы языка. Существенной особенностью значения является динамичность его порождения как живого, интегративного процесса, характеризующегося множеством параметров. Формирование значения включает установление связей и указаний на импликации; это постоянное движение, встроенное в процесс коммуникации. Поэтому не существует никакой простой, фиксированной семантической единицы, даже когда она кажется самой простой для всех контекстов, т. е. выступает в составе дефиниции лексического значения. Чтобы быть понятыми, слова требуют других слов, которые в свою очередь репрезентируют сложные концепты. Вербальная дефиниция не способна отобразить богатство значимого опыта; отображение может быть только очень обедненным, поскольку не существует “изолированного” значения: все имеет значение по отношению к другим значимым сущностям.</w:t>
      </w:r>
    </w:p>
    <w:p>
      <w:pPr>
        <w:pStyle w:val="Normal"/>
        <w:ind w:firstLine="284"/>
        <w:rPr/>
      </w:pPr>
      <w:r>
        <w:rPr>
          <w:sz w:val="20"/>
        </w:rPr>
        <w:t>В статье А. Дамазио [</w:t>
      </w:r>
      <w:r>
        <w:rPr>
          <w:sz w:val="20"/>
          <w:lang w:val="en-US"/>
        </w:rPr>
        <w:t>Damasio</w:t>
      </w:r>
      <w:r>
        <w:rPr>
          <w:sz w:val="20"/>
        </w:rPr>
        <w:t xml:space="preserve"> 1989] высказывается мнение о том, что концепт для человека не может быть ни дефиницией, ни набором (или перечнем) необходимых и достаточных признаков, ни просто “картинкой” или специфичным примером принадлежности к некоторому классу, репрезентирующим весь этот класс объектов. Следует различать то, что лежит </w:t>
      </w:r>
      <w:r>
        <w:rPr>
          <w:spacing w:val="60"/>
          <w:sz w:val="20"/>
        </w:rPr>
        <w:t>за словом</w:t>
      </w:r>
      <w:r>
        <w:rPr>
          <w:sz w:val="20"/>
        </w:rPr>
        <w:t xml:space="preserve">, и его возможное </w:t>
      </w:r>
      <w:r>
        <w:rPr>
          <w:spacing w:val="60"/>
          <w:sz w:val="20"/>
        </w:rPr>
        <w:t>вербальное описание</w:t>
      </w:r>
      <w:r>
        <w:rPr>
          <w:sz w:val="20"/>
        </w:rPr>
        <w:t xml:space="preserve"> как последующий этап. На самом деле любое вербальное описание того, что лежит за словом, представляет собой </w:t>
      </w:r>
      <w:r>
        <w:rPr>
          <w:spacing w:val="60"/>
          <w:sz w:val="20"/>
        </w:rPr>
        <w:t>выводное знание</w:t>
      </w:r>
      <w:r>
        <w:rPr>
          <w:sz w:val="20"/>
        </w:rPr>
        <w:t>, обеспечиваемое соответствующими механизмами и построенное на базе потенциального набора активируемых в памяти репрезентаций некоторых сущностей или событий. В книге [</w:t>
      </w:r>
      <w:r>
        <w:rPr>
          <w:sz w:val="20"/>
          <w:lang w:val="en-US"/>
        </w:rPr>
        <w:t>Damasio</w:t>
      </w:r>
      <w:r>
        <w:rPr>
          <w:sz w:val="20"/>
        </w:rPr>
        <w:t xml:space="preserve"> 1995] А. Дамазио снова настаивает на том, что </w:t>
      </w:r>
      <w:r>
        <w:rPr>
          <w:spacing w:val="60"/>
          <w:sz w:val="20"/>
        </w:rPr>
        <w:t>базовые “дескрипции” не используют язык</w:t>
      </w:r>
      <w:r>
        <w:rPr>
          <w:sz w:val="20"/>
        </w:rPr>
        <w:t xml:space="preserve">, хотя они </w:t>
      </w:r>
      <w:r>
        <w:rPr>
          <w:spacing w:val="60"/>
          <w:sz w:val="20"/>
        </w:rPr>
        <w:t>могут быть переведены на язык</w:t>
      </w:r>
      <w:r>
        <w:rPr>
          <w:sz w:val="20"/>
        </w:rPr>
        <w:t>; они чисто невербальны, основываются на репрезентативных орудиях сенсорной и моторной систем с учетом пространства и времени. Монография [</w:t>
      </w:r>
      <w:r>
        <w:rPr>
          <w:sz w:val="20"/>
          <w:lang w:val="en-US"/>
        </w:rPr>
        <w:t>Damasio</w:t>
      </w:r>
      <w:r>
        <w:rPr>
          <w:sz w:val="20"/>
        </w:rPr>
        <w:t xml:space="preserve"> 1999] имеет подзаголовок “</w:t>
      </w:r>
      <w:r>
        <w:rPr>
          <w:sz w:val="20"/>
          <w:lang w:val="en-US"/>
        </w:rPr>
        <w:t>Body</w:t>
      </w:r>
      <w:r>
        <w:rPr>
          <w:sz w:val="20"/>
        </w:rPr>
        <w:t xml:space="preserve"> </w:t>
      </w:r>
      <w:r>
        <w:rPr>
          <w:sz w:val="20"/>
          <w:lang w:val="en-US"/>
        </w:rPr>
        <w:t>and</w:t>
      </w:r>
      <w:r>
        <w:rPr>
          <w:sz w:val="20"/>
        </w:rPr>
        <w:t xml:space="preserve"> </w:t>
      </w:r>
      <w:r>
        <w:rPr>
          <w:sz w:val="20"/>
          <w:lang w:val="en-US"/>
        </w:rPr>
        <w:t>emotion</w:t>
      </w:r>
      <w:r>
        <w:rPr>
          <w:sz w:val="20"/>
        </w:rPr>
        <w:t xml:space="preserve"> </w:t>
      </w:r>
      <w:r>
        <w:rPr>
          <w:sz w:val="20"/>
          <w:lang w:val="en-US"/>
        </w:rPr>
        <w:t>in</w:t>
      </w:r>
      <w:r>
        <w:rPr>
          <w:sz w:val="20"/>
        </w:rPr>
        <w:t xml:space="preserve"> </w:t>
      </w:r>
      <w:r>
        <w:rPr>
          <w:sz w:val="20"/>
          <w:lang w:val="en-US"/>
        </w:rPr>
        <w:t>the</w:t>
      </w:r>
      <w:r>
        <w:rPr>
          <w:sz w:val="20"/>
        </w:rPr>
        <w:t xml:space="preserve"> </w:t>
      </w:r>
      <w:r>
        <w:rPr>
          <w:sz w:val="20"/>
          <w:lang w:val="en-US"/>
        </w:rPr>
        <w:t>making</w:t>
      </w:r>
      <w:r>
        <w:rPr>
          <w:sz w:val="20"/>
        </w:rPr>
        <w:t xml:space="preserve"> </w:t>
      </w:r>
      <w:r>
        <w:rPr>
          <w:sz w:val="20"/>
          <w:lang w:val="en-US"/>
        </w:rPr>
        <w:t>of</w:t>
      </w:r>
      <w:r>
        <w:rPr>
          <w:sz w:val="20"/>
        </w:rPr>
        <w:t xml:space="preserve"> </w:t>
      </w:r>
      <w:r>
        <w:rPr>
          <w:sz w:val="20"/>
          <w:lang w:val="en-US"/>
        </w:rPr>
        <w:t>consciousness</w:t>
      </w:r>
      <w:r>
        <w:rPr>
          <w:sz w:val="20"/>
        </w:rPr>
        <w:t xml:space="preserve">”, что акцентирует внимание на генетически исходных и неизбежно базовых факторах — теле и эмоциях, которые всегда и во всем направляют функционирование сознания (добавлю: и </w:t>
      </w:r>
      <w:r>
        <w:rPr>
          <w:spacing w:val="60"/>
          <w:sz w:val="20"/>
        </w:rPr>
        <w:t>подсознания</w:t>
      </w:r>
      <w:r>
        <w:rPr>
          <w:sz w:val="20"/>
        </w:rPr>
        <w:t xml:space="preserve"> человека, даже того, кто всеми силами старается оперировать исключительно логикой “чистой мысли”, не поддаваться эмоциям и т. д.).</w:t>
      </w:r>
    </w:p>
    <w:p>
      <w:pPr>
        <w:pStyle w:val="Normal"/>
        <w:ind w:firstLine="284"/>
        <w:rPr/>
      </w:pPr>
      <w:r>
        <w:rPr>
          <w:sz w:val="20"/>
        </w:rPr>
        <w:t xml:space="preserve">Интересную попытку осмыслить достоинства и недочеты различных трактовок значения в общетеоретическом плане и с позиций семиотики предприняла Патриция Виоли [Violi 2001], которая сопоставляет логико-философскую семантику, структурную и когнитивную семантику, критически анализирует предлагаемые различными подходами форматы семантической репрезентации (в том числе классические и прототипные модели), а также формулирует и обосновывает фундаментальные положения семантики нового типа — семантики опыта и выводного знания. При этом она берет за исходное следующий образ: Поль Валери однажды сравнил значение слов с тонкой рейкой, перекинутой через бездну. П. Виоли считает, что не следует поддаваться этому образу, поскольку такие планки перекинуты через </w:t>
      </w:r>
      <w:r>
        <w:rPr>
          <w:spacing w:val="60"/>
          <w:sz w:val="20"/>
        </w:rPr>
        <w:t>бездну смысла</w:t>
      </w:r>
      <w:r>
        <w:rPr>
          <w:sz w:val="20"/>
        </w:rPr>
        <w:t>, они являются частью самой этой бездны и из нее исходят. Когда одна из “тропинок” пропадает, формируются иные кластеры — видимые, возникающие точки на постоянно меняющемся айсберге. Особой задачей семантики является объяснение того, как глубинные конфигурации мотивируют эти видимые элементы, по каким принципам они формируются и насколько регулярно они трансформируются.</w:t>
      </w:r>
    </w:p>
    <w:p>
      <w:pPr>
        <w:pStyle w:val="Normal"/>
        <w:ind w:firstLine="284"/>
        <w:rPr>
          <w:sz w:val="20"/>
        </w:rPr>
      </w:pPr>
      <w:r>
        <w:rPr>
          <w:sz w:val="20"/>
        </w:rPr>
        <w:t xml:space="preserve">П. Виоли полагает, что попытка представить лексическое значение всегда предполагает некоторую семантическую теорию, хотя бы имплицитную. Она сама думает о языке как о живом организме, сердцем которого является семантическая система; жизнь этой системы тесно связана с нашей собственной жизнью и неотрывна от нее. Иначе говоря, семантика не автономна, ее нельзя оторвать от суммы нашего знания и тем самым — от культуры, привычек, социальных обычаев, от всего, что составляет социокультурную сферу нашего опыта. Поскольку слова являются семантическими конденсациями с определенной степенью синхронной стабильности, они могут эффективно рассматриваться как отправные пункты для нашей деятельности по получению выводного знания, это — относительно фиксированные пункты, отталкиваясь от которых мы формулируем гипотезы в процессе понимания и приписывания значения тексту. Адекватная лексическая семантика обязательно должна быть ориентирована на текст и его интерпретацию на основе лексических единиц как абдуктивных средств (инструментов) получения направляемого ими выводного знания. </w:t>
      </w:r>
    </w:p>
    <w:p>
      <w:pPr>
        <w:pStyle w:val="Normal"/>
        <w:ind w:firstLine="284"/>
        <w:rPr>
          <w:sz w:val="20"/>
        </w:rPr>
      </w:pPr>
      <w:r>
        <w:rPr>
          <w:sz w:val="20"/>
        </w:rPr>
        <w:t>Языковая семантика неотделима не только от более широкого опыта культуры, но и от когнитивных мыслительных процессов и тем самым — от процессов категоризации, узнавания и понимания. Это требует высокой степени интеграции всех аспектов когнитивной деятельности. Различные процессы, посредством которых мы приходим к тому, что “даем имя вещам”, не отделимы от тех процессов, посредством которых мы думаем, узнаем, категоризуем или, иными словами, понимаем. Таким образом, семантика является частью психологии понимания и процессов интерпретации и в то же время — частью этнографии культуры.</w:t>
      </w:r>
    </w:p>
    <w:p>
      <w:pPr>
        <w:pStyle w:val="Normal"/>
        <w:ind w:firstLine="284"/>
        <w:rPr>
          <w:sz w:val="20"/>
        </w:rPr>
      </w:pPr>
      <w:r>
        <w:rPr>
          <w:sz w:val="20"/>
        </w:rPr>
        <w:t xml:space="preserve">П. Виоли особо подчеркивает следующее: самая главная причина того, что семантика не может быть автономной, лежит в ее неразрывной связи с опытом человека. Языковые категории отражают категории нашего опыта и проистекают из него; значение языка неразрывно от значения, которое мир имеет для нас, поскольку мы интерпретируем языковые выражения посредством тех же сем, которые мы используем, чтобы придать смысл окружающему нас миру, нашему восприятию, чувствам, действиям и всему, что их мотивирует. То, что лексикализуется в языковой системе, отражает важнейшие конфигурации опыта и их объединения (кластеры), учитывая их рельефность в разных аспектах. Более того, именно на базе различающегося генезиса в опыте возникают различные семантические конфигурации в разнообразных лексических классах. </w:t>
      </w:r>
    </w:p>
    <w:p>
      <w:pPr>
        <w:pStyle w:val="Normal"/>
        <w:ind w:firstLine="284"/>
        <w:rPr>
          <w:sz w:val="20"/>
        </w:rPr>
      </w:pPr>
      <w:r>
        <w:rPr>
          <w:sz w:val="20"/>
        </w:rPr>
        <w:t>Из трактовки значения как возникающего из опыта и мотивированного его природой вытекают разнообразные следствия. Самым важным из них является то, что отношение между языком и неязыковым миром нашего опыта должно рассматриваться через призму перцепции. Связь между языком и перцептивным опытом делает возможным переформулирование проблемы референции.</w:t>
      </w:r>
    </w:p>
    <w:p>
      <w:pPr>
        <w:pStyle w:val="Normal"/>
        <w:ind w:firstLine="284"/>
        <w:rPr/>
      </w:pPr>
      <w:r>
        <w:rPr>
          <w:sz w:val="20"/>
        </w:rPr>
        <w:t>Разрабатываемая П. Виоли семантика опыта и выводного знания во многом пересекается с концепций корпореальной семантики и ведет к обсуждению сходных или тех же общетеоретических проблем. В то же время П. Виоли значительно больше внимания уделяет семиотическому аспекту языковых явлений. В частности, она особо останавливается на различиях трактовки знака как эквивалента и знака как средства получения выводного знания (инференции). Со ссылкой на книгу Умберто Эко [</w:t>
      </w:r>
      <w:r>
        <w:rPr>
          <w:sz w:val="20"/>
          <w:lang w:val="en-US"/>
        </w:rPr>
        <w:t>Eco</w:t>
      </w:r>
      <w:r>
        <w:rPr>
          <w:sz w:val="20"/>
        </w:rPr>
        <w:t xml:space="preserve"> 1984] П. Виоли отмечает, что противопоставление знака как эквивалентности и знака как инференции имеет в семиотике долгую историю. Согласно модели эквивалентности, две составляющие знакового отношения (выражение и содержание) управляются отношением идентичности — фиксированным и не подлежащим изменению соотношением, которое устанавливается раз и навсегда. Таким путем знак трактуется как базирующийся на категориях “сходства” или “идентичности”. В классических моделях, основывающихся на необходимых и достаточных признаках, даются исчерпывающие дефиниции, в которых свойства, определяемые для </w:t>
      </w:r>
      <w:r>
        <w:rPr>
          <w:sz w:val="20"/>
          <w:lang w:val="en-US"/>
        </w:rPr>
        <w:t>definiens</w:t>
      </w:r>
      <w:r>
        <w:rPr>
          <w:sz w:val="20"/>
        </w:rPr>
        <w:t xml:space="preserve">, являются синонимичными конверсивами для </w:t>
      </w:r>
      <w:r>
        <w:rPr>
          <w:sz w:val="20"/>
          <w:lang w:val="en-US"/>
        </w:rPr>
        <w:t>definiendum</w:t>
      </w:r>
      <w:r>
        <w:rPr>
          <w:sz w:val="20"/>
        </w:rPr>
        <w:t>, ничего кроме этого не остается, при этом имеется полное взаимное соответствие между двумя компонентами такой дефиниции. У. Эко говорит о том, что глубинные импликации таких дефиниций (если “человек”, то “мужчина”, “взрослый” и т. д.) являются стерильными, они не могут порождать новое, не установленное такой дефиницией выводное знание. Иными словами, вместо продуктивности в плане получения выводного знания постулируется необходимая и предзаданная дедукция. Такой процесс неизбежно увязывается с понятием кода на уровне системы, что характеризует весь структурный подход, и на самом деле только существование фиксированного и незыблемо установленного правила корреляции способно обеспечить стабильность семантической эквивалентности. Значение, трактуемое как синонимичная эквивалентность, подразумевает наличие кода, который не оставляет возможности для процессов получения выводного знания и для динамики семиозиса.</w:t>
      </w:r>
    </w:p>
    <w:p>
      <w:pPr>
        <w:pStyle w:val="Normal"/>
        <w:ind w:firstLine="284"/>
        <w:rPr>
          <w:sz w:val="20"/>
        </w:rPr>
      </w:pPr>
      <w:r>
        <w:rPr>
          <w:sz w:val="20"/>
        </w:rPr>
        <w:t>По мнению П. Виоли, все принципиальные проблемы классических моделей вырастают из их неспособности объяснить потенциальную возможность лексического значения вести к выводному знанию. Возможность приписывания значения термину даже при отсутствии некоторых определительных свойств открывает возможность для трактовки значения как основывающегося на выводном знании, а не на идентичности. Это составляет часть нормального функционирования языка и прямо зависит от его пластичности. Язык как семиотическая система, включающая конечное число дискретных единиц, как конечный набор символов, должен описывать бесконечный континуум нашего неязыкового опыта. В основе отношения сигнификации имеет место противоречие между континуальным характером территории опыта, которую требуется картировать, и дискретной природой инструмента такого картирования. Это противоречие, с одной стороны, обусловливает изначальную пластичность языкового знака, который должен “растягиваться”, чтобы приспособиться к новым возможным конфигурациям, а с другой — ведет к соответствующим изменениям, которые нередко претерпевает языковой знак в процессе подобного перемоделирования. Отношение, таким образом устанавливаемое между выражением и содержанием, является динамичным и выводным, отсюда каждый знак является открытой, хотя и не недетерминированной, референцией к некоторому набору разнообразных возможных актуализаций. Это свойство языкового знака, которое является важным для его функционирования, теряется, если выражение и содержание коррелируются на основе предварительно установленного правила соотношения в соответствии со статичным принципом тотальной синонимичной взаимообусловленности, которая не оставляет места для выводного знания.</w:t>
      </w:r>
    </w:p>
    <w:p>
      <w:pPr>
        <w:pStyle w:val="Normal"/>
        <w:ind w:firstLine="284"/>
        <w:rPr/>
      </w:pPr>
      <w:r>
        <w:rPr>
          <w:sz w:val="20"/>
        </w:rPr>
        <w:t>Согласно пресуппозиции всей прототипной семантики, процессы категоризации и тем самым построение значения скорее основываются на принципе сходства и аналогии, чем на идентичности. В семиотических терминах это переформулируется как идущая еще от стоиков идея инференциального прочтения знака в противовес трактовке знака как эквивалентности. Соответственно, “на первом уровне сигнификации (на котором прежде всего работает языковой знак) выводное знание, скорее чем прямая эквивалентность, уже присутствует” [</w:t>
      </w:r>
      <w:r>
        <w:rPr>
          <w:sz w:val="20"/>
          <w:lang w:val="en-US"/>
        </w:rPr>
        <w:t>Eco</w:t>
      </w:r>
      <w:r>
        <w:rPr>
          <w:sz w:val="20"/>
        </w:rPr>
        <w:t xml:space="preserve"> 1984: 35]. Отсюда значения могут трактоваться как </w:t>
      </w:r>
      <w:r>
        <w:rPr>
          <w:spacing w:val="60"/>
          <w:sz w:val="20"/>
        </w:rPr>
        <w:t>система инструкций</w:t>
      </w:r>
      <w:r>
        <w:rPr>
          <w:sz w:val="20"/>
        </w:rPr>
        <w:t xml:space="preserve"> для возможных контекстуальных вставок и для различных семантических результатов в разных контекстах. </w:t>
      </w:r>
    </w:p>
    <w:p>
      <w:pPr>
        <w:pStyle w:val="Normal"/>
        <w:ind w:firstLine="284"/>
        <w:rPr/>
      </w:pPr>
      <w:r>
        <w:rPr>
          <w:sz w:val="20"/>
        </w:rPr>
        <w:t xml:space="preserve">Этот теоретический подход близок теории прототипов. Прототип является когнитивным отправным пунктом референции в категории, самым рельефным примером вследствие оснований, которые могут быть перцептивными, когнитивными, культурными или всеми вместе в одно и то же время. Отталкиваясь от перцептивного элемента как самого выпуклого, мы сравниваем и оцениваем остальные элементы в плане большего или меньшего сходства; эти суждения являются </w:t>
      </w:r>
      <w:r>
        <w:rPr>
          <w:spacing w:val="60"/>
          <w:sz w:val="20"/>
        </w:rPr>
        <w:t>градуальными</w:t>
      </w:r>
      <w:r>
        <w:rPr>
          <w:sz w:val="20"/>
        </w:rPr>
        <w:t xml:space="preserve"> и </w:t>
      </w:r>
      <w:r>
        <w:rPr>
          <w:spacing w:val="60"/>
          <w:sz w:val="20"/>
        </w:rPr>
        <w:t>выводными</w:t>
      </w:r>
      <w:r>
        <w:rPr>
          <w:sz w:val="20"/>
        </w:rPr>
        <w:t xml:space="preserve">, поскольку они следуют не правилу субституции, а принципу </w:t>
      </w:r>
      <w:r>
        <w:rPr>
          <w:spacing w:val="60"/>
          <w:sz w:val="20"/>
        </w:rPr>
        <w:t>частичной аналогии</w:t>
      </w:r>
      <w:r>
        <w:rPr>
          <w:sz w:val="20"/>
        </w:rPr>
        <w:t>. Прототип оказывается ведущим по своей когнитивной рельефности суждением о категориальной принадлежности (и конечным суждением о значении) в соответствии с системой возможных выводных знаний скорее, чем с предзаданными эквивалентностями. Правило тотального соответствия, которое управляет синонимичной подстановочностью дефиниций в классических моделях, заменяется здесь процедурами вывода, базирующимися на частичном сходстве и на приближениях. Процессы понимания больше не рассматриваются как простое перекодирование, как применение заранее существующих правил, как это часто оказывалось при структуралистски ориентированных моделях, они трактуются как сложные абдуктивные процедуры, в которых регулярность, организующая семантическую систему, формирует базу и предпосылки для выводного знания.</w:t>
      </w:r>
    </w:p>
    <w:p>
      <w:pPr>
        <w:pStyle w:val="Normal"/>
        <w:ind w:firstLine="284"/>
        <w:rPr/>
      </w:pPr>
      <w:r>
        <w:rPr>
          <w:sz w:val="20"/>
        </w:rPr>
        <w:t xml:space="preserve">П. Виоли суммирует свойства, характеризующие классическую модель и прототипную модель в терминах их семиотического функционирования: с одной стороны (для классической модели) имеют место эквивалентность, код, правило, соответствие, идентичность, дедукция, декодирование, закрытость и статичность, а с другой (для прототипных моделей) — выводное знание, регулярность, процедура, сходство, аналогия, абдукция, процессы получения выводного знания, открытость и динамичность. Она также останавливается на особенностях корпореальной феноменологии и детально обсуждает особенности опыта как базы для значения. Наш опыт (познания) реальности является сложным и характеризуется множеством параметров. Он одновременно является феноменологичным и перцептивным, культурным, интерсубъектным и социальным. Такая природа опыта делает семантику языка неотделимой он нашего знания о мире: схемы и структуры, посредством которых мы придаем смысл языковым выражениям, не отличаются от тех, посредством которых мы осмысливаем наше существование и действия в мире. В этом смысле семантика языка является “семантикой мира” и базируется на ней; другими словами, </w:t>
      </w:r>
      <w:r>
        <w:rPr>
          <w:spacing w:val="60"/>
          <w:sz w:val="20"/>
        </w:rPr>
        <w:t>содержание языка дано нам в форме образа мира</w:t>
      </w:r>
      <w:r>
        <w:rPr>
          <w:sz w:val="20"/>
        </w:rPr>
        <w:t>. Отсюда вытекает, во-первых, энциклопедическая природа семантики языка: если значение основывается на нашем опыте реальности, то языковое знание не может быть отделено от энциклопедического. Во-вторых, структура семантической системы должна быть мотивированной множеством уровней модальности нашего опыта; эти модальности детерминированы психофизиологическими ограничениями.</w:t>
      </w:r>
    </w:p>
    <w:p>
      <w:pPr>
        <w:pStyle w:val="Normal"/>
        <w:ind w:firstLine="284"/>
        <w:rPr/>
      </w:pPr>
      <w:r>
        <w:rPr>
          <w:sz w:val="20"/>
        </w:rPr>
        <w:t>Можно было бы привести еще ряд работ, так или иначе пересекающихся с рассмотренными выше. Рамки этой публикации позволяют только назвать книгу “</w:t>
      </w:r>
      <w:r>
        <w:rPr>
          <w:sz w:val="20"/>
          <w:lang w:val="en-US"/>
        </w:rPr>
        <w:t>Cognitive</w:t>
      </w:r>
      <w:r>
        <w:rPr>
          <w:sz w:val="20"/>
        </w:rPr>
        <w:t xml:space="preserve"> </w:t>
      </w:r>
      <w:r>
        <w:rPr>
          <w:sz w:val="20"/>
          <w:lang w:val="en-US"/>
        </w:rPr>
        <w:t>science</w:t>
      </w:r>
      <w:r>
        <w:rPr>
          <w:sz w:val="20"/>
        </w:rPr>
        <w:t xml:space="preserve"> </w:t>
      </w:r>
      <w:r>
        <w:rPr>
          <w:sz w:val="20"/>
          <w:lang w:val="en-US"/>
        </w:rPr>
        <w:t>and</w:t>
      </w:r>
      <w:r>
        <w:rPr>
          <w:sz w:val="20"/>
        </w:rPr>
        <w:t xml:space="preserve"> </w:t>
      </w:r>
      <w:r>
        <w:rPr>
          <w:sz w:val="20"/>
          <w:lang w:val="en-US"/>
        </w:rPr>
        <w:t>the</w:t>
      </w:r>
      <w:r>
        <w:rPr>
          <w:sz w:val="20"/>
        </w:rPr>
        <w:t xml:space="preserve"> </w:t>
      </w:r>
      <w:r>
        <w:rPr>
          <w:sz w:val="20"/>
          <w:lang w:val="en-US"/>
        </w:rPr>
        <w:t>mind</w:t>
      </w:r>
      <w:r>
        <w:rPr>
          <w:sz w:val="20"/>
        </w:rPr>
        <w:t>-</w:t>
      </w:r>
      <w:r>
        <w:rPr>
          <w:sz w:val="20"/>
          <w:lang w:val="en-US"/>
        </w:rPr>
        <w:t>body</w:t>
      </w:r>
      <w:r>
        <w:rPr>
          <w:sz w:val="20"/>
        </w:rPr>
        <w:t xml:space="preserve"> </w:t>
      </w:r>
      <w:r>
        <w:rPr>
          <w:sz w:val="20"/>
          <w:lang w:val="en-US"/>
        </w:rPr>
        <w:t>problem</w:t>
      </w:r>
      <w:r>
        <w:rPr>
          <w:sz w:val="20"/>
        </w:rPr>
        <w:t>” [</w:t>
      </w:r>
      <w:r>
        <w:rPr>
          <w:sz w:val="20"/>
          <w:lang w:val="en-US"/>
        </w:rPr>
        <w:t>Wagman</w:t>
      </w:r>
      <w:r>
        <w:rPr>
          <w:sz w:val="20"/>
        </w:rPr>
        <w:t xml:space="preserve"> 1998], сообщить о том, что с позиций семиотики критикуют теории значения М. Дейнези и П. Перрон [</w:t>
      </w:r>
      <w:r>
        <w:rPr>
          <w:sz w:val="20"/>
          <w:lang w:val="en-US"/>
        </w:rPr>
        <w:t>Danesi</w:t>
      </w:r>
      <w:r>
        <w:rPr>
          <w:sz w:val="20"/>
        </w:rPr>
        <w:t xml:space="preserve"> &amp; </w:t>
      </w:r>
      <w:r>
        <w:rPr>
          <w:sz w:val="20"/>
          <w:lang w:val="en-US"/>
        </w:rPr>
        <w:t>Perron</w:t>
      </w:r>
      <w:r>
        <w:rPr>
          <w:sz w:val="20"/>
        </w:rPr>
        <w:t xml:space="preserve"> 1999], подчеркивающие, что семиозис как нейробиологическая способность человека реализуется на основе взаимодействия тела, мозга и культуры. Из числа работ, выполненных в русле когнитивной лингвистики, назову для примера Ж. Факонье [</w:t>
      </w:r>
      <w:r>
        <w:rPr>
          <w:sz w:val="20"/>
          <w:lang w:val="en-US"/>
        </w:rPr>
        <w:t>Fauconnier</w:t>
      </w:r>
      <w:r>
        <w:rPr>
          <w:sz w:val="20"/>
        </w:rPr>
        <w:t xml:space="preserve"> 1997: 1-2], признающего, что “видимый язык составляет лишь верхушку айсберга невидимых конструкций значения, которые функционируют в то время, когда мы думаем и говорим. Это скрытое, находящееся на заднем плане, (по)знание (</w:t>
      </w:r>
      <w:r>
        <w:rPr>
          <w:sz w:val="20"/>
          <w:lang w:val="en-US"/>
        </w:rPr>
        <w:t>cognition</w:t>
      </w:r>
      <w:r>
        <w:rPr>
          <w:sz w:val="20"/>
        </w:rPr>
        <w:t>) определяет нашу ментальную и социальную жизнь. Язык является одним из средств его внешней манифестации”. Особый интерес представляет книга П. Гэрденфорса [</w:t>
      </w:r>
      <w:r>
        <w:rPr>
          <w:sz w:val="20"/>
          <w:lang w:val="en-US"/>
        </w:rPr>
        <w:t>G</w:t>
      </w:r>
      <w:r>
        <w:rPr>
          <w:sz w:val="20"/>
        </w:rPr>
        <w:t>ä</w:t>
      </w:r>
      <w:r>
        <w:rPr>
          <w:sz w:val="20"/>
          <w:lang w:val="en-US"/>
        </w:rPr>
        <w:t>rdenfors</w:t>
      </w:r>
      <w:r>
        <w:rPr>
          <w:sz w:val="20"/>
        </w:rPr>
        <w:t xml:space="preserve"> 2000], разрабатывающего общую теорию репрезентации. По мнению автора, концептуальная форма репрезентации, основанная на геометрических и топологических структурах, может служить мостом между символическим и коннекционистским уровнями репрезентации; он детально рассматривает возможности измерения концептуальных областей по тем или иным параметрам. При этом П. Гэрденфорс отмечает, что поскольку основные качественные измерения определяются перцептивными механизмами, многие свойства концептуальных пространств являются перцептивно обоснованными. Он формулирует следующие шесть основных принципов когнитивной семантики, опирающейся на теорию концептуальных пространств: 1. Значение есть концептуальная структура в когнитивной системе. 2. Концептуальные структуры связаны с перцептивными механизмами и эмоциями. 3. Семантические элементы строятся из геометрических или топологических структур. 4. Когнитивные модели представляют собой образ-схемы. 5. Семантика первична по отношению к синтаксису и частично определяет его. 6. Концепты демонстрируют эффекты прототипов.</w:t>
      </w:r>
    </w:p>
    <w:p>
      <w:pPr>
        <w:pStyle w:val="Normal"/>
        <w:ind w:firstLine="284"/>
        <w:rPr/>
      </w:pPr>
      <w:r>
        <w:rPr>
          <w:sz w:val="20"/>
        </w:rPr>
        <w:t>К сожалению, рамки этой публикации не позволяют осветить отечественные работы последних лет. Однако нам есть о чем вспомнить из того, что было сделано задолго до появления идей корпореальной семантики, семантики опыта и выводного знания т. д. Необходимо прежде всего обратиться к работам замечательного русского физиолога И.М.</w:t>
      </w:r>
      <w:r>
        <w:rPr>
          <w:sz w:val="20"/>
          <w:lang w:val="en-US"/>
        </w:rPr>
        <w:t> </w:t>
      </w:r>
      <w:r>
        <w:rPr>
          <w:sz w:val="20"/>
        </w:rPr>
        <w:t xml:space="preserve">Сеченова, который более 100 лет тому назад предвосхитил то, что в наши дни говорят А. Дамазио, Х. Рутроф, К. Харди и другие. В опубликованной в 1878 г. статье “Элементы мысли” И.М. Сеченов подробно прослеживает путь от первых чувственных впечатлений, из которых формируются “чувственные конкреты” и “чувственные группы”, включающие не только звуковые, слуховые, вкусовые и прочие чувственные образы, но и слово, через постепенное отделение слова, становящегося знаком всей совокупности чувственных переживаний, к формированию “мысленных абстрактов” как продуктов длинной цепи превращений — настолько длинной, что “очень часто теряется всякая видимая связь между мыслью и ее чувственным первообразом” [Сеченов 1953: 225]. Идеи И.М. Сеченова были подробно рассмотрены с современных позиций в книге [Залевская 1977], там же была подробно изложена концепция слова как </w:t>
      </w:r>
      <w:r>
        <w:rPr>
          <w:spacing w:val="60"/>
          <w:sz w:val="20"/>
        </w:rPr>
        <w:t>средства доступа к</w:t>
      </w:r>
      <w:r>
        <w:rPr>
          <w:sz w:val="20"/>
        </w:rPr>
        <w:t xml:space="preserve"> </w:t>
      </w:r>
      <w:r>
        <w:rPr>
          <w:spacing w:val="60"/>
          <w:sz w:val="20"/>
        </w:rPr>
        <w:t>единой информационной базе человека</w:t>
      </w:r>
      <w:r>
        <w:rPr>
          <w:sz w:val="20"/>
        </w:rPr>
        <w:t xml:space="preserve"> — его памяти, где в готовом для использования в речемыслительной деятельности виде хранятся совокупные продукты переработки </w:t>
      </w:r>
      <w:r>
        <w:rPr>
          <w:spacing w:val="60"/>
          <w:sz w:val="20"/>
        </w:rPr>
        <w:t>перцептивного, когнитивного и аффективного опыта</w:t>
      </w:r>
      <w:r>
        <w:rPr>
          <w:sz w:val="20"/>
        </w:rPr>
        <w:t xml:space="preserve"> взаимодействия человека с окружающим его миром. Учет фактора </w:t>
      </w:r>
      <w:r>
        <w:rPr>
          <w:spacing w:val="60"/>
          <w:sz w:val="20"/>
        </w:rPr>
        <w:t>культуры</w:t>
      </w:r>
      <w:r>
        <w:rPr>
          <w:sz w:val="20"/>
        </w:rPr>
        <w:t xml:space="preserve"> был реализован в этой работе через постановку задачи выявления универсальных и определяемых спецификой языка и культуры принципов организации внутреннего лексикона человека, трактуемого как самоорганизующаяся динамическая функциональная система, как система взаимопересекающихся полей, связанных между собой по множеству разнообразных параметров.</w:t>
      </w:r>
    </w:p>
    <w:p>
      <w:pPr>
        <w:pStyle w:val="Normal"/>
        <w:ind w:firstLine="284"/>
        <w:rPr/>
      </w:pPr>
      <w:r>
        <w:rPr>
          <w:sz w:val="20"/>
        </w:rPr>
        <w:t xml:space="preserve">В том же 1977 г. И.Н. Горелов защитил докторскую диссертацию по проблеме невербального базиса коммуникации, содержание этой диссертации отражено в его книгах [Горелов 1974; 1980]. К сожалению, несмотря на многочисленные ссылки на эти книги, идеи Ильи Наумовича, как и концепция слова как средства доступа к единой информационной базе человека, которая либо не была замеченной, либо подавалась в искаженном виде, оставались невостребованными широкой научной общественностью. </w:t>
      </w:r>
    </w:p>
    <w:p>
      <w:pPr>
        <w:pStyle w:val="Normal"/>
        <w:ind w:firstLine="284"/>
        <w:rPr>
          <w:sz w:val="20"/>
        </w:rPr>
      </w:pPr>
      <w:r>
        <w:rPr>
          <w:sz w:val="20"/>
        </w:rPr>
        <w:t>Можно предположить, что в ближайшие годы будет реализован интегративный подход к трактовке языка и лексической семантики, который позволит понять и объяснить тайну спонтанного семиозиса. Показать, что для этого необходимо решить комплекс общетеоретических проблем, было одной из задач предпринятого обзора.</w:t>
      </w:r>
    </w:p>
    <w:p>
      <w:pPr>
        <w:pStyle w:val="Bibliography"/>
        <w:jc w:val="center"/>
        <w:rPr>
          <w:sz w:val="16"/>
        </w:rPr>
      </w:pPr>
      <w:r>
        <w:rPr>
          <w:sz w:val="16"/>
        </w:rPr>
      </w:r>
    </w:p>
    <w:p>
      <w:pPr>
        <w:pStyle w:val="Bibliography"/>
        <w:ind w:left="284" w:hanging="284"/>
        <w:jc w:val="center"/>
        <w:rPr>
          <w:sz w:val="16"/>
        </w:rPr>
      </w:pPr>
      <w:r>
        <w:rPr>
          <w:sz w:val="16"/>
        </w:rPr>
        <w:t>ЛИТЕРАТУРА</w:t>
      </w:r>
    </w:p>
    <w:p>
      <w:pPr>
        <w:pStyle w:val="Bibliography"/>
        <w:ind w:left="284" w:hanging="284"/>
        <w:rPr/>
      </w:pPr>
      <w:r>
        <w:rPr>
          <w:i/>
          <w:sz w:val="16"/>
        </w:rPr>
        <w:t>Горелов И.Н.</w:t>
      </w:r>
      <w:r>
        <w:rPr>
          <w:sz w:val="16"/>
        </w:rPr>
        <w:t xml:space="preserve"> Проблема функционального базиса речи в онтогенезе. Челябинск, 1974.</w:t>
      </w:r>
    </w:p>
    <w:p>
      <w:pPr>
        <w:pStyle w:val="Bibliography"/>
        <w:ind w:left="284" w:hanging="284"/>
        <w:rPr/>
      </w:pPr>
      <w:r>
        <w:rPr>
          <w:i/>
          <w:sz w:val="16"/>
        </w:rPr>
        <w:t>Горелов И.Н.</w:t>
      </w:r>
      <w:r>
        <w:rPr>
          <w:sz w:val="16"/>
        </w:rPr>
        <w:t xml:space="preserve"> Невербальные компоненты коммуникации. М., 1980.</w:t>
      </w:r>
    </w:p>
    <w:p>
      <w:pPr>
        <w:pStyle w:val="Bibliography"/>
        <w:ind w:left="284" w:hanging="284"/>
        <w:rPr/>
      </w:pPr>
      <w:r>
        <w:rPr>
          <w:i/>
          <w:sz w:val="16"/>
        </w:rPr>
        <w:t>Залевская А.А.</w:t>
      </w:r>
      <w:r>
        <w:rPr>
          <w:sz w:val="16"/>
        </w:rPr>
        <w:t xml:space="preserve"> Проблемы организации внутреннего лексикона человека. Калинин, 1977.</w:t>
      </w:r>
    </w:p>
    <w:p>
      <w:pPr>
        <w:pStyle w:val="Bibliography"/>
        <w:ind w:left="284" w:hanging="284"/>
        <w:rPr>
          <w:sz w:val="16"/>
          <w:lang w:val="en-US"/>
        </w:rPr>
      </w:pPr>
      <w:r>
        <w:rPr>
          <w:i/>
          <w:sz w:val="16"/>
        </w:rPr>
        <w:t>Сеченов И.М.</w:t>
      </w:r>
      <w:r>
        <w:rPr>
          <w:sz w:val="16"/>
        </w:rPr>
        <w:t xml:space="preserve"> Элементы мысли // Сеченов И.М. Избранные произведения. </w:t>
      </w:r>
      <w:r>
        <w:rPr>
          <w:sz w:val="16"/>
          <w:lang w:val="en-US"/>
        </w:rPr>
        <w:t>М., 1953.</w:t>
      </w:r>
    </w:p>
    <w:p>
      <w:pPr>
        <w:pStyle w:val="Bibliography"/>
        <w:ind w:left="284" w:hanging="284"/>
        <w:rPr/>
      </w:pPr>
      <w:r>
        <w:rPr>
          <w:i/>
          <w:sz w:val="16"/>
          <w:lang w:val="en-US"/>
        </w:rPr>
        <w:t>Damasio A.</w:t>
      </w:r>
      <w:r>
        <w:rPr>
          <w:sz w:val="16"/>
          <w:lang w:val="en-US"/>
        </w:rPr>
        <w:t xml:space="preserve"> Concepts in the brain // Mind and Language, 1989. Vol.4. №1-2. Pp.24-28.</w:t>
      </w:r>
    </w:p>
    <w:p>
      <w:pPr>
        <w:pStyle w:val="Bibliography"/>
        <w:ind w:left="284" w:hanging="284"/>
        <w:rPr/>
      </w:pPr>
      <w:r>
        <w:rPr>
          <w:i/>
          <w:sz w:val="16"/>
          <w:lang w:val="en-US"/>
        </w:rPr>
        <w:t>Damasio A.</w:t>
      </w:r>
      <w:r>
        <w:rPr>
          <w:sz w:val="16"/>
          <w:lang w:val="en-US"/>
        </w:rPr>
        <w:t xml:space="preserve"> Descartes’ error: Emotion, reason, and the human brain. New York: Avon Books, 1995.</w:t>
      </w:r>
    </w:p>
    <w:p>
      <w:pPr>
        <w:pStyle w:val="Bibliography"/>
        <w:ind w:left="284" w:hanging="284"/>
        <w:rPr/>
      </w:pPr>
      <w:r>
        <w:rPr>
          <w:i/>
          <w:sz w:val="16"/>
          <w:lang w:val="en-US"/>
        </w:rPr>
        <w:t>Damasio A.</w:t>
      </w:r>
      <w:r>
        <w:rPr>
          <w:sz w:val="16"/>
          <w:lang w:val="en-US"/>
        </w:rPr>
        <w:t xml:space="preserve"> The feeling of what happens: Body and emotion in the making of consciousness. New York etc.: Harcourt Brace &amp; Co, 1999.</w:t>
      </w:r>
    </w:p>
    <w:p>
      <w:pPr>
        <w:pStyle w:val="Bibliography"/>
        <w:ind w:left="284" w:hanging="284"/>
        <w:rPr/>
      </w:pPr>
      <w:r>
        <w:rPr>
          <w:i/>
          <w:sz w:val="16"/>
          <w:lang w:val="en-US"/>
        </w:rPr>
        <w:t>Danesi M. &amp; Perron P.</w:t>
      </w:r>
      <w:r>
        <w:rPr>
          <w:sz w:val="16"/>
          <w:lang w:val="en-US"/>
        </w:rPr>
        <w:t xml:space="preserve"> Analyzing cultures: An introduction and handbook. Bloomington; Indianapolis: Indiana University Press, 1999.</w:t>
      </w:r>
    </w:p>
    <w:p>
      <w:pPr>
        <w:pStyle w:val="Bibliography"/>
        <w:ind w:left="284" w:hanging="284"/>
        <w:rPr>
          <w:sz w:val="16"/>
          <w:lang w:val="en-US"/>
        </w:rPr>
      </w:pPr>
      <w:r>
        <w:rPr>
          <w:i/>
          <w:sz w:val="16"/>
          <w:lang w:val="en-US"/>
        </w:rPr>
        <w:t xml:space="preserve">Eco U. </w:t>
      </w:r>
      <w:r>
        <w:rPr>
          <w:sz w:val="16"/>
          <w:lang w:val="en-US"/>
        </w:rPr>
        <w:t>Semiotics and the philosophy of language. Bloomington: Indiana University Press, 1984.</w:t>
      </w:r>
    </w:p>
    <w:p>
      <w:pPr>
        <w:pStyle w:val="Bibliography"/>
        <w:ind w:left="284" w:hanging="284"/>
        <w:rPr/>
      </w:pPr>
      <w:r>
        <w:rPr>
          <w:i/>
          <w:sz w:val="16"/>
          <w:lang w:val="en-US"/>
        </w:rPr>
        <w:t>Fauconnier G.</w:t>
      </w:r>
      <w:r>
        <w:rPr>
          <w:sz w:val="16"/>
          <w:lang w:val="en-US"/>
        </w:rPr>
        <w:t xml:space="preserve"> Mappings in thought and language. Cambridge: Cambridge University Press, 1997.</w:t>
      </w:r>
    </w:p>
    <w:p>
      <w:pPr>
        <w:pStyle w:val="Bibliography"/>
        <w:ind w:left="284" w:hanging="284"/>
        <w:rPr/>
      </w:pPr>
      <w:r>
        <w:rPr>
          <w:i/>
          <w:sz w:val="16"/>
          <w:lang w:val="en-US"/>
        </w:rPr>
        <w:t>Frege G.</w:t>
      </w:r>
      <w:r>
        <w:rPr>
          <w:sz w:val="16"/>
          <w:lang w:val="en-US"/>
        </w:rPr>
        <w:t xml:space="preserve"> On sense and reference // Translations from the philosophical writings of Gottlob Frege. Oxford: Basil Blackwell, 1970. Pp.56-78.</w:t>
      </w:r>
    </w:p>
    <w:p>
      <w:pPr>
        <w:pStyle w:val="Bibliography"/>
        <w:ind w:left="284" w:hanging="284"/>
        <w:rPr/>
      </w:pPr>
      <w:r>
        <w:rPr>
          <w:i/>
          <w:sz w:val="16"/>
          <w:lang w:val="en-US"/>
        </w:rPr>
        <w:t>Gärdenfors P.</w:t>
      </w:r>
      <w:r>
        <w:rPr>
          <w:sz w:val="16"/>
          <w:lang w:val="en-US"/>
        </w:rPr>
        <w:t xml:space="preserve"> Conceptual spaces: The geometry of thought. Cambridge. MA; London: The MIT Press, 2000.</w:t>
      </w:r>
    </w:p>
    <w:p>
      <w:pPr>
        <w:pStyle w:val="Bibliography"/>
        <w:ind w:left="284" w:hanging="284"/>
        <w:rPr>
          <w:sz w:val="16"/>
          <w:lang w:val="en-US"/>
        </w:rPr>
      </w:pPr>
      <w:r>
        <w:rPr>
          <w:sz w:val="16"/>
          <w:lang w:val="en-US"/>
        </w:rPr>
        <w:t>Hardy C. Networks of meaning: A bridge between mind and matter. Westport, Connecticut; London: Praeger, 1998.</w:t>
      </w:r>
    </w:p>
    <w:p>
      <w:pPr>
        <w:pStyle w:val="Bibliography"/>
        <w:ind w:left="284" w:hanging="284"/>
        <w:rPr/>
      </w:pPr>
      <w:r>
        <w:rPr>
          <w:i/>
          <w:sz w:val="16"/>
          <w:lang w:val="en-US"/>
        </w:rPr>
        <w:t xml:space="preserve">Johnson M. </w:t>
      </w:r>
      <w:r>
        <w:rPr>
          <w:sz w:val="16"/>
          <w:lang w:val="en-US"/>
        </w:rPr>
        <w:t>The body in the mind: The bodily basis of meaning, imagination, and reason. Chicago: Chicago University Press, 1987.</w:t>
      </w:r>
    </w:p>
    <w:p>
      <w:pPr>
        <w:pStyle w:val="Bibliography"/>
        <w:ind w:left="284" w:hanging="284"/>
        <w:rPr/>
      </w:pPr>
      <w:r>
        <w:rPr>
          <w:i/>
          <w:sz w:val="16"/>
          <w:lang w:val="en-US"/>
        </w:rPr>
        <w:t>Ruthrof H.</w:t>
      </w:r>
      <w:r>
        <w:rPr>
          <w:sz w:val="16"/>
          <w:lang w:val="en-US"/>
        </w:rPr>
        <w:t xml:space="preserve"> Semantics and the body: Meaning from Frege to the postmodern. Toronto: University of Toronto Press, 1997.</w:t>
      </w:r>
    </w:p>
    <w:p>
      <w:pPr>
        <w:pStyle w:val="Bibliography"/>
        <w:ind w:left="284" w:hanging="284"/>
        <w:rPr/>
      </w:pPr>
      <w:r>
        <w:rPr>
          <w:i/>
          <w:sz w:val="16"/>
          <w:lang w:val="en-US"/>
        </w:rPr>
        <w:t>Ruthrof H.</w:t>
      </w:r>
      <w:r>
        <w:rPr>
          <w:sz w:val="16"/>
          <w:lang w:val="en-US"/>
        </w:rPr>
        <w:t xml:space="preserve"> The body in language. London; New York: Cassell, 2000. </w:t>
      </w:r>
    </w:p>
    <w:p>
      <w:pPr>
        <w:pStyle w:val="Bibliography"/>
        <w:ind w:left="284" w:hanging="284"/>
        <w:rPr/>
      </w:pPr>
      <w:r>
        <w:rPr>
          <w:i/>
          <w:sz w:val="16"/>
          <w:lang w:val="en-US"/>
        </w:rPr>
        <w:t>Violi P.</w:t>
      </w:r>
      <w:r>
        <w:rPr>
          <w:sz w:val="16"/>
          <w:lang w:val="en-US"/>
        </w:rPr>
        <w:t xml:space="preserve"> Meaning and experience. – Bloomington: Indiana University Press, 2001. </w:t>
      </w:r>
    </w:p>
    <w:p>
      <w:pPr>
        <w:pStyle w:val="Bibliography"/>
        <w:ind w:left="284" w:hanging="284"/>
        <w:rPr/>
      </w:pPr>
      <w:r>
        <w:rPr>
          <w:i/>
          <w:sz w:val="16"/>
          <w:lang w:val="en-US"/>
        </w:rPr>
        <w:t>Wagman M.</w:t>
      </w:r>
      <w:r>
        <w:rPr>
          <w:sz w:val="16"/>
          <w:lang w:val="en-US"/>
        </w:rPr>
        <w:t xml:space="preserve"> Cognitive science and the mind-body problem: From philosophy to artificial intelligence to imaging of the brain. Westport</w:t>
      </w:r>
      <w:r>
        <w:rPr>
          <w:sz w:val="16"/>
        </w:rPr>
        <w:t xml:space="preserve">, </w:t>
      </w:r>
      <w:r>
        <w:rPr>
          <w:sz w:val="16"/>
          <w:lang w:val="en-US"/>
        </w:rPr>
        <w:t>CT</w:t>
      </w:r>
      <w:r>
        <w:rPr>
          <w:sz w:val="16"/>
        </w:rPr>
        <w:t xml:space="preserve">: </w:t>
      </w:r>
      <w:r>
        <w:rPr>
          <w:sz w:val="16"/>
          <w:lang w:val="en-US"/>
        </w:rPr>
        <w:t>Praeger</w:t>
      </w:r>
      <w:r>
        <w:rPr>
          <w:sz w:val="16"/>
        </w:rPr>
        <w:t>, 1998.</w:t>
      </w:r>
    </w:p>
    <w:p>
      <w:pPr>
        <w:pStyle w:val="Normal"/>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Style15">
    <w:name w:val="ИМЯ СТАТЬИ"/>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47:00Z</dcterms:created>
  <dc:creator>сгу</dc:creator>
  <dc:description/>
  <dc:language>en-US</dc:language>
  <cp:lastModifiedBy>сгу</cp:lastModifiedBy>
  <dcterms:modified xsi:type="dcterms:W3CDTF">2013-10-15T08:48:00Z</dcterms:modified>
  <cp:revision>1</cp:revision>
  <dc:subject/>
  <dc:title>А</dc:title>
</cp:coreProperties>
</file>