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0"/>
        <w:jc w:val="left"/>
        <w:rPr>
          <w:i/>
          <w:i/>
          <w:sz w:val="20"/>
        </w:rPr>
      </w:pPr>
      <w:r>
        <w:rPr>
          <w:i/>
          <w:sz w:val="20"/>
        </w:rPr>
        <w:t>И.А. Стернин</w:t>
      </w:r>
    </w:p>
    <w:p>
      <w:pPr>
        <w:pStyle w:val="Style15"/>
        <w:ind w:left="284" w:hanging="0"/>
        <w:jc w:val="left"/>
        <w:rPr>
          <w:b/>
          <w:b/>
          <w:sz w:val="26"/>
        </w:rPr>
      </w:pPr>
      <w:r>
        <w:rPr>
          <w:b/>
          <w:sz w:val="26"/>
        </w:rPr>
        <w:t xml:space="preserve">Почему русский человек не любит </w:t>
      </w:r>
    </w:p>
    <w:p>
      <w:pPr>
        <w:pStyle w:val="Style15"/>
        <w:ind w:left="284" w:hanging="0"/>
        <w:jc w:val="left"/>
        <w:rPr>
          <w:b/>
          <w:b/>
          <w:sz w:val="26"/>
        </w:rPr>
      </w:pPr>
      <w:r>
        <w:rPr>
          <w:b/>
          <w:sz w:val="26"/>
        </w:rPr>
        <w:t>светское общение?</w:t>
      </w:r>
    </w:p>
    <w:p>
      <w:pPr>
        <w:pStyle w:val="Normal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284"/>
        <w:rPr>
          <w:sz w:val="20"/>
        </w:rPr>
      </w:pPr>
      <w:r>
        <w:rPr>
          <w:sz w:val="20"/>
        </w:rPr>
        <w:t>Так называемое светское общение или разговор на общие темы не пользуется у русского человека популярностью.</w:t>
      </w:r>
    </w:p>
    <w:p>
      <w:pPr>
        <w:pStyle w:val="Normal"/>
        <w:ind w:firstLine="284"/>
        <w:rPr/>
      </w:pPr>
      <w:r>
        <w:rPr>
          <w:sz w:val="20"/>
        </w:rPr>
        <w:t xml:space="preserve">Светское общение — это тип закрытого общения, когда предметные позиции коммуникантов не имеют принципиального значения, не они определяют характер общения. При закрытом общении содержание разговора в значительной степени отходит на второй план, оно как бы оказывается малосущественным. При закрытом общении важно придерживаться темы и соблюдать форму и правила, принятые для данного типа общения в этой социальной среде или группе. </w:t>
      </w:r>
    </w:p>
    <w:p>
      <w:pPr>
        <w:pStyle w:val="Normal"/>
        <w:ind w:firstLine="284"/>
        <w:rPr/>
      </w:pPr>
      <w:r>
        <w:rPr>
          <w:sz w:val="20"/>
        </w:rPr>
        <w:t>Светское общение преследует несколько целей: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  <w:t>1) заполнение времени беседой,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  <w:t>2) демонстрация принадлежности общающихся к одной группе,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  <w:t>3) соблюдение принятого в обществе для данного типа ситуаций ритуала.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  <w:t>В светском общении есть принятые для конкретной культуры, социального слоя или группы темы разговора, существуют многочисленные табу и ограничения, регламентирована общая тональность общения (она должна быть доброжелательной и оптимистической с обеих сторон), определены многие другие параметры общения.</w:t>
      </w:r>
    </w:p>
    <w:p>
      <w:pPr>
        <w:pStyle w:val="Normal"/>
        <w:ind w:firstLine="284"/>
        <w:rPr/>
      </w:pPr>
      <w:r>
        <w:rPr>
          <w:sz w:val="20"/>
        </w:rPr>
        <w:t xml:space="preserve">Светское общение представляет собой ритуальную беседу, которую этикет предписывает вести людям в официальной обстановке, в официальных ситуациях, когда они выступают в официальных ролях — официальных участников какого-либо приема, собрания, мероприятия, официальных гостей либо в роли только что представленных друг другу и еще мало знакомых друг для друга людей. </w:t>
      </w:r>
    </w:p>
    <w:p>
      <w:pPr>
        <w:pStyle w:val="Normal"/>
        <w:ind w:firstLine="284"/>
        <w:rPr/>
      </w:pPr>
      <w:r>
        <w:rPr>
          <w:sz w:val="20"/>
        </w:rPr>
        <w:t>В коммуникативной лингвистике существует термин “фатическое общение” (термин английского антрополога Бронислава Малиновского). Фатическое общение — это</w:t>
      </w:r>
      <w:r>
        <w:rPr>
          <w:spacing w:val="60"/>
          <w:sz w:val="20"/>
        </w:rPr>
        <w:t xml:space="preserve"> общение-времяпрепровождение,</w:t>
      </w:r>
      <w:r>
        <w:rPr>
          <w:i/>
          <w:sz w:val="20"/>
        </w:rPr>
        <w:t xml:space="preserve"> </w:t>
      </w:r>
      <w:r>
        <w:rPr>
          <w:sz w:val="20"/>
        </w:rPr>
        <w:t>цель которого — установить или поддержать контакт с собеседником. Светское общение — разновидность фатического, но это фатическое общение, соответствующее требованиям, нормам, принятым в культурном, образованном обществе; это</w:t>
      </w:r>
      <w:r>
        <w:rPr>
          <w:spacing w:val="60"/>
          <w:sz w:val="20"/>
        </w:rPr>
        <w:t xml:space="preserve"> этикетное фатическое </w:t>
      </w:r>
      <w:r>
        <w:rPr>
          <w:sz w:val="20"/>
        </w:rPr>
        <w:t>общение. Фатическое общение может быть и неэтикетным, неформальным, не связанным с какими-либо этикетными ограничениями (например, опосредованное выпивкой).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  <w:t>Светское общение не предполагает глубоких дискуссий, споров, столкновения мнений, а наоборот исключает их. Это взаимно приятный, ни к чему формально не обязывающий разговор на общие темы, основная цель которого — провести время с собеседником, оставаясь с ним в вербальном контакте.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  <w:t>Часто светский разговор используется для первичного знакомства людей друг с другом, как средство узнать друг друга поближе, и впоследствии он может перейти в глубокое, инициативное общение, в общение по душам и т. д. В устойчивых группах общения, например, в высшем обществе прошлого, в элитарных клубах, на презентациях, формальных празднованиях каких-либо событий, светское общение преследует цель поддержания контакта, подтверждения отношений между членами той или иной социальной, профессиональной группы, группы общения. В современной богемной, артистической среде светское общение называют тусовками.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  <w:t>В светском общении не испытывают необходимости родственники, друзья, близкие люди. Ср. отрывок из “Героя нашего времени” М. Лермонтова: “Вернер вошел в мою комнату. Он сел в кресло, поставил трость в угол, зевнул и объявил, что на улице становится жарко. Я отвечал, что меня беспокоят мухи, и мы оба замолчали”.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  <w:t>Таким образом, с точки зрения дополнительных целей (кроме основной, объединяющей — коммуникативное времяпрепровождение), можно говорить о двух разновидностях светского общения: общение — установление отношений и общение — подтверждение отношений. Разумеется, между этими двумя видами светского общения не всегда можно провести четкую грань.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  <w:t xml:space="preserve">Светское общение в каждом обществе, на каждом историческом этапе его развития, в разных социальных группах имеет свои правила и особенности. 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  <w:t xml:space="preserve">В современном русском общении эти правила обозначены весьма нечетко, поскольку светское общение, столь развитое в дореволюционную эпоху, сейчас утратило свою специфику, практически сошло на нет как результат установления социальной однородности общества, с исчезновением четких и существенно различающихся друг от друга многими параметрами социальных групп — носителей такого общения. 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  <w:t>Вместе с тем, светское общение необходимо, прежде всего, при общении с малознакомыми людьми, для установления контакта с новыми знакомыми, для общения в группах, где есть люди, знающие друг друга и незнакомые друг другу, для общения в разновозрастных и разнополых аудиториях. Очень часто люди в таких ситуациях “не знают, о чем говорить” — эта фраза как раз и выдает незнание данными людьми правил светского общения. Кстати, это часто характерно для молодежи на первых свиданиях.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  <w:t xml:space="preserve">Можно сформулировать некоторые правила светского общения для современного человека, придерживаясь которых, он сможет вести данный вид общения легко и бесконфликтно. 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  <w:t xml:space="preserve">К числу таких правил можно отнести следующие: </w:t>
      </w:r>
    </w:p>
    <w:p>
      <w:pPr>
        <w:pStyle w:val="Normal"/>
        <w:ind w:firstLine="284"/>
        <w:rPr/>
      </w:pPr>
      <w:r>
        <w:rPr>
          <w:sz w:val="20"/>
        </w:rPr>
        <w:t>Участие в общей беседе всех членов группы, приветствие каждым каждого, знакомство всех со всеми, организация и поддержание общего разговора.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  <w:t>Краткость и равномерность объема общения каждого с каждым из остальных членов группы.</w:t>
      </w:r>
    </w:p>
    <w:p>
      <w:pPr>
        <w:pStyle w:val="Normal"/>
        <w:ind w:firstLine="284"/>
        <w:rPr/>
      </w:pPr>
      <w:r>
        <w:rPr>
          <w:sz w:val="20"/>
        </w:rPr>
        <w:t>Демонстрация положительного настроения, взаимного удовлетворения от общения.</w:t>
      </w:r>
    </w:p>
    <w:p>
      <w:pPr>
        <w:pStyle w:val="Normal"/>
        <w:ind w:firstLine="284"/>
        <w:rPr/>
      </w:pPr>
      <w:r>
        <w:rPr>
          <w:sz w:val="20"/>
        </w:rPr>
        <w:t>Обсуждение нейтральных тем, которые не могут вызвать столкновения мнений (дети, животные, отдых, путешествия, хобби, климат и погода и др.). Демонстрация интереса ко всем собеседникам, приветствие всех знакомых, вопросы к собеседникам о том, как обстоят их дела.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  <w:t>Высокая комплиментарность общения, частотность одобрения слов и действий собеседника.</w:t>
      </w:r>
    </w:p>
    <w:p>
      <w:pPr>
        <w:pStyle w:val="Normal"/>
        <w:ind w:firstLine="284"/>
        <w:rPr/>
      </w:pPr>
      <w:r>
        <w:rPr>
          <w:sz w:val="20"/>
        </w:rPr>
        <w:t>Частотность выражения согласия с собеседником; исключение выражения неодобрения или несогласия в ходе общения.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  <w:t>Доброжелательное выслушивание, исключение перебивания собеседника.</w:t>
      </w:r>
    </w:p>
    <w:p>
      <w:pPr>
        <w:pStyle w:val="Normal"/>
        <w:ind w:firstLine="284"/>
        <w:rPr/>
      </w:pPr>
      <w:r>
        <w:rPr>
          <w:sz w:val="20"/>
        </w:rPr>
        <w:t>Демонстрация коммуникативной скромности, исключение привлечения к себе повышенного внимания в процессе общения; минимизация информации о себе в процессе общения, сообщение информации о себе преимущественно в форме ответа на вопрос.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  <w:t xml:space="preserve">Избегание споров, затрагивания неприятных и конфликтных тем обсуждения. </w:t>
      </w:r>
    </w:p>
    <w:p>
      <w:pPr>
        <w:pStyle w:val="Normal"/>
        <w:ind w:firstLine="284"/>
        <w:rPr/>
      </w:pPr>
      <w:r>
        <w:rPr>
          <w:sz w:val="20"/>
        </w:rPr>
        <w:t xml:space="preserve">Некатегоричность высказывания своей точки зрения, исключение настаивания на своем мнении. 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  <w:t>Доброжелательное признание в ходе беседы правомерности разных точек зрения на любую обсуждаемую проблему.</w:t>
      </w:r>
    </w:p>
    <w:p>
      <w:pPr>
        <w:pStyle w:val="Normal"/>
        <w:ind w:firstLine="284"/>
        <w:rPr/>
      </w:pPr>
      <w:r>
        <w:rPr>
          <w:sz w:val="20"/>
        </w:rPr>
        <w:t>Умеренная мимика и жесты, конвенциональные позы, достаточно большая дистанция общения, невербально выраженная доброжелательность, сдержанная положительная эмоциональность.</w:t>
      </w:r>
    </w:p>
    <w:p>
      <w:pPr>
        <w:pStyle w:val="Normal"/>
        <w:ind w:firstLine="284"/>
        <w:rPr/>
      </w:pPr>
      <w:r>
        <w:rPr>
          <w:sz w:val="20"/>
        </w:rPr>
        <w:t xml:space="preserve">Стремление помочь собеседнику </w:t>
      </w:r>
      <w:r>
        <w:rPr>
          <w:i/>
          <w:sz w:val="20"/>
        </w:rPr>
        <w:t>сохранить лицо</w:t>
      </w:r>
      <w:r>
        <w:rPr>
          <w:sz w:val="20"/>
        </w:rPr>
        <w:t>, выйти из неприятной ситуации; использование в конфликтных ситуациях примирительной тактики “все по-своему правы”, “в каждом деле есть две стороны”.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  <w:t>Выражение неодобрения слов собеседника молчанием, косвенными способами (например, вопросами), переводом разговора на другую тему.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  <w:t>Умеренное использование юмора, шуток.</w:t>
      </w:r>
    </w:p>
    <w:p>
      <w:pPr>
        <w:pStyle w:val="Normal"/>
        <w:ind w:firstLine="284"/>
        <w:rPr/>
      </w:pPr>
      <w:r>
        <w:rPr>
          <w:sz w:val="20"/>
        </w:rPr>
        <w:t>Высокая культура речи, исключение просторечных и грубых слов и выражений, слов с крайней степенью оценки.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  <w:t xml:space="preserve">Соблюдение временных рамок общения (время приглашения, время ухода, необходимость отдыха и др.). 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  <w:t>Обсуждение в общем виде следующих контактов после завершения общения.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  <w:t>Как можно заметить, многие правила светского общения совпадают с общими правилами и принципами речевого этикета. Но следует подчеркнуть, что именно в светском общении основные принципы речевого этикета выявляются наиболее полно и последовательно, и в силу этого умение человека вести светскую беседу во многом характеризует его как человека, обладающего высоким уровнем владения навыками речевого этикета в целом.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  <w:t>Несоблюдение норм светского общения в ситуациях, когда именно закрытое светское общение должно иметь место, рассматривается как грубое нарушение правил культуры общения в данном кругу людей, как неумение себя вести в обществе (ср. поведение Пьера Безухова в салоне А.П. Шерер в самом начале романа “Война и мир”).</w:t>
      </w:r>
    </w:p>
    <w:p>
      <w:pPr>
        <w:pStyle w:val="Normal"/>
        <w:ind w:firstLine="284"/>
        <w:rPr/>
      </w:pPr>
      <w:r>
        <w:rPr>
          <w:sz w:val="20"/>
        </w:rPr>
        <w:t xml:space="preserve"> </w:t>
      </w:r>
      <w:r>
        <w:rPr>
          <w:sz w:val="20"/>
        </w:rPr>
        <w:t>Приведем пример английского светского диалога, который очень наглядно демонстрирует основные принципы этого типа общения. Это отрывок из книги российского журналиста О. Орестова “Другая жизнь и берег дальний” (М., 1967):</w:t>
      </w:r>
    </w:p>
    <w:p>
      <w:pPr>
        <w:pStyle w:val="Normal"/>
        <w:ind w:firstLine="284"/>
        <w:rPr/>
      </w:pPr>
      <w:r>
        <w:rPr>
          <w:sz w:val="20"/>
        </w:rPr>
        <w:t>“</w:t>
      </w:r>
      <w:r>
        <w:rPr>
          <w:sz w:val="20"/>
        </w:rPr>
        <w:t>Стремление к респектабельности отражается и на разговорах англичан, особенно с малознакомыми людьми.</w:t>
      </w:r>
    </w:p>
    <w:p>
      <w:pPr>
        <w:pStyle w:val="Normal"/>
        <w:ind w:firstLine="284"/>
        <w:rPr/>
      </w:pPr>
      <w:r>
        <w:rPr>
          <w:sz w:val="20"/>
        </w:rPr>
        <w:t>Входишь в гостиную, полную людей. Подходишь к хозяйке, встречающей гостей, представляешься.</w:t>
      </w:r>
    </w:p>
    <w:p>
      <w:pPr>
        <w:pStyle w:val="Normal"/>
        <w:ind w:firstLine="284"/>
        <w:rPr/>
      </w:pPr>
      <w:r>
        <w:rPr>
          <w:sz w:val="20"/>
        </w:rPr>
        <w:t xml:space="preserve">— </w:t>
      </w:r>
      <w:r>
        <w:rPr>
          <w:sz w:val="20"/>
        </w:rPr>
        <w:t>О, как приятно встретить русского! Как вам нравится Англия?</w:t>
      </w:r>
    </w:p>
    <w:p>
      <w:pPr>
        <w:pStyle w:val="Normal"/>
        <w:ind w:firstLine="284"/>
        <w:rPr/>
      </w:pPr>
      <w:r>
        <w:rPr>
          <w:sz w:val="20"/>
        </w:rPr>
        <w:t>Понимаешь, что ей совершенно безразлично, нравится тебе Англия или нет, и отвечаешь невнятно: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  <w:t xml:space="preserve">— </w:t>
      </w:r>
      <w:r>
        <w:rPr>
          <w:sz w:val="20"/>
        </w:rPr>
        <w:t>О, да, конечно...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  <w:t xml:space="preserve">— </w:t>
      </w:r>
      <w:r>
        <w:rPr>
          <w:sz w:val="20"/>
        </w:rPr>
        <w:t>Как замечательно! Бетси, милая, — обращается она к проходящей мимо знакомой, — познакомься, это мистер Борестон, он русский и ему очень нравится Англия.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  <w:t>Хозяйка ускользает, и ты остаешься перед Бетси, держа в руке стакан с виски.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  <w:t xml:space="preserve">— </w:t>
      </w:r>
      <w:r>
        <w:rPr>
          <w:sz w:val="20"/>
        </w:rPr>
        <w:t>О, мистер Коррестор, как вам нравится английский климат?</w:t>
      </w:r>
    </w:p>
    <w:p>
      <w:pPr>
        <w:pStyle w:val="Normal"/>
        <w:ind w:firstLine="284"/>
        <w:rPr/>
      </w:pPr>
      <w:r>
        <w:rPr>
          <w:sz w:val="20"/>
        </w:rPr>
        <w:t>Замечаешь, что ее глаза шныряют по залу в надежде найти кого-либо, кому можно передать эстафету “любезностей”, и отвечаешь назло: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  <w:t xml:space="preserve">— </w:t>
      </w:r>
      <w:r>
        <w:rPr>
          <w:sz w:val="20"/>
        </w:rPr>
        <w:t>Чудесный климат!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  <w:t xml:space="preserve">— </w:t>
      </w:r>
      <w:r>
        <w:rPr>
          <w:sz w:val="20"/>
        </w:rPr>
        <w:t>О, впервые это слышу, у вас развито чувство юмора. Джонни, дарлинг, познакомься, это мистер Полистон, как ни странно, он доволен нашим ужасным климатом...</w:t>
      </w:r>
    </w:p>
    <w:p>
      <w:pPr>
        <w:pStyle w:val="Normal"/>
        <w:ind w:firstLine="284"/>
        <w:rPr/>
      </w:pPr>
      <w:r>
        <w:rPr>
          <w:sz w:val="20"/>
        </w:rPr>
        <w:t>Джонни, выпивший уже три-четыре стаканчика, с трудом различает твое лицо. Он, конечно, не уловил, кто ты и откуда.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  <w:t xml:space="preserve">— </w:t>
      </w:r>
      <w:r>
        <w:rPr>
          <w:sz w:val="20"/>
        </w:rPr>
        <w:t>Я не раз ...э...э...э... бывал у вас, во Франции.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  <w:t xml:space="preserve">— </w:t>
      </w:r>
      <w:r>
        <w:rPr>
          <w:sz w:val="20"/>
        </w:rPr>
        <w:t>Простите, но я русский.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  <w:t xml:space="preserve">— </w:t>
      </w:r>
      <w:r>
        <w:rPr>
          <w:sz w:val="20"/>
        </w:rPr>
        <w:t>О, русский... Э...э...э.... Как вам нравится Англия?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  <w:t>Круг завершился, ты снова на исходной точке. С хозяйкой ты увидишься теперь только у выхода, когда она скажет: — Я так рада, что мы познакомились! Было так интересно поговорить о России! Надеюсь, что мы встретимся еще не раз...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  <w:t>Каждый раз после таких вечеров я не знал, смеяться или плакать. Сколько поколений передавали друг другу эти заученные фразы, характеризующие хороший тон в обществе, это умение говорить, говоря ни о чем, так, о чем-то. Казалось бы, тебя не обидели, тебе не сказали ничего плохого, более того, тебя приобщили к респектабельному обществу. А уходишь все же с чувством пустоты, будто разговаривал с восковыми фигурами из музея мадам Тюссо”.</w:t>
      </w:r>
    </w:p>
    <w:p>
      <w:pPr>
        <w:pStyle w:val="Normal"/>
        <w:ind w:firstLine="284"/>
        <w:rPr/>
      </w:pPr>
      <w:r>
        <w:rPr>
          <w:sz w:val="20"/>
        </w:rPr>
        <w:t>Кстати, рассказывают, как английская писательница Дороти Паркер отвечала на подобном приеме всем, обращавшимся к ней, тоном милой светской беседы: “Я только что убила топором своего мужа, и у меня все прекрасно”, и никто не обратил внимание на содержание сказанного. Главное для ее собеседников было соблюдать правила светского общения, а не вдумываться в содержание разговора.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  <w:t>Почему же русский человек не любит светское общение? Причем он не только не любит его, но и считает его неискренним, фальшивым и старается скорее перейти к антиподу светского общения — разговору по душам. Русский человек и не умеет вести светскую беседу, это для него всегда в тягость.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  <w:t>Как представляется, данное явление связано с некоторыми важными чертами русского коммуникативного поведения — прежде всего, с искренностью, открытостью в общении, коммуникативным пессимизмом (нелюбовью к эмоциональным положительным оценкам ситуаций), любовью к спорам, эмоциональностью, стремлением к простоте общения, нелюбовью к разного рода коммуникативным условностям и жестким ритуалам, низким уровнем тематического табуирования общения и др. Кроме того, светское общение представляет собой проявление коммуникативной толерантности, что тоже нетипично для эмоционального и искреннего русского человека.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  <w:t>Таким образом, светское общение противоречит почти всем важнейшим традициям русского коммуникативного поведения, что и делает его нежелательным компонентом русского общения. Русский человек предпочитает искренний разговор по душам.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ИМЯ СТАТЬИ"/>
    <w:basedOn w:val="Normal"/>
    <w:qFormat/>
    <w:pPr>
      <w:ind w:hanging="0"/>
      <w:jc w:val="center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08:57:00Z</dcterms:created>
  <dc:creator>сгу</dc:creator>
  <dc:description/>
  <dc:language>en-US</dc:language>
  <cp:lastModifiedBy>сгу</cp:lastModifiedBy>
  <dcterms:modified xsi:type="dcterms:W3CDTF">2013-10-15T08:57:00Z</dcterms:modified>
  <cp:revision>1</cp:revision>
  <dc:subject/>
  <dc:title>И</dc:title>
</cp:coreProperties>
</file>