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27"/>
        <w:jc w:val="left"/>
        <w:rPr>
          <w:i/>
          <w:i/>
        </w:rPr>
      </w:pPr>
      <w:r>
        <w:rPr>
          <w:i/>
        </w:rPr>
        <w:t>И.А. Стернин</w:t>
      </w:r>
    </w:p>
    <w:p>
      <w:pPr>
        <w:pStyle w:val="Normal"/>
        <w:ind w:left="540" w:firstLine="27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чевой жанр «Общение на отдых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писание речевых </w:t>
      </w:r>
      <w:r>
        <w:rPr>
          <w:lang w:eastAsia="ar-SA"/>
        </w:rPr>
        <w:t xml:space="preserve">жанров </w:t>
      </w:r>
      <w:r>
        <w:rPr/>
        <w:t>русского общения – важная лингвистическая и лингвокультурологическая задача. Количество речевых жанров, требующих лингвокультурологического описания, очень велико; при этом существует значительная вариативность речевых жанров в условиях их реализации людьми разных возрастных, социальных, гендерных характеристик. Тем не менее, все эти вариации речевых жанров требуют лингвистического описания.</w:t>
      </w:r>
    </w:p>
    <w:p>
      <w:pPr>
        <w:pStyle w:val="Normal"/>
        <w:rPr/>
      </w:pPr>
      <w:r>
        <w:rPr/>
        <w:t xml:space="preserve">Нами практикуется описание речевых жанров по данным включенного наблюдения (речевой жанр «Выпивка» в мужском общении (Мужской взгляд. Воронеж, 1997, с. 52-56), общение в больничной палате (Теоретические и прикладные проблемы языкознания. Воронеж, 2008, с. 320-322), речевой жанр «Встреча старых друзей» – в печати). Такие описания, с одной стороны, дают весьма интересный и самобытный языковой и коммуникативный материал, а с другой стороны, ограничены наблюдаемыми коммуникантами и требуют в силу этого достаточно осторожных жанровых обобщений. Подобные описания следует рассматривать как возможность выявить некоторые стандартные составляющие и типовые признаки описываемого жанра, но, естественно, не как исчерпывающее описание жанра – это скорее некоторый основанный на предварительном наблюдении план исследования описываемого жанра. Разумеется, результаты описания речевого жанра методом включенного наблюдения предполагают, что эти результаты валидны для конкретной социально-возрастной категории носителей языка, являющихся объектами наблюдения. Причем нельзя сбрасывать со счета тот факт, что при включенном наблюдении могут выявиться индивидуальные особенности коммуникативного поведения наблюдаемых субъектов. </w:t>
      </w:r>
    </w:p>
    <w:p>
      <w:pPr>
        <w:pStyle w:val="Normal"/>
        <w:rPr/>
      </w:pPr>
      <w:r>
        <w:rPr/>
        <w:t xml:space="preserve">С учетом сказанного нами в 2008 г. было осуществлено включенное наблюдение за неформальной беседой на отдыхе двух взрослых мужчин. Общение осуществлялось летом, в купальный сезон, на диком пляже на берегу небольшой реки, куда они приехали на своих машинах с семьями. </w:t>
      </w:r>
    </w:p>
    <w:p>
      <w:pPr>
        <w:pStyle w:val="Normal"/>
        <w:rPr/>
      </w:pPr>
      <w:r>
        <w:rPr/>
        <w:t>Первому мужчине 66 лет, второму, как он сам сказал, восьмой десяток. Они знакомы, но не являются близкими друзьями, в настоящее время живут в частных домах в небольшом райцентре.</w:t>
      </w:r>
    </w:p>
    <w:p>
      <w:pPr>
        <w:pStyle w:val="Normal"/>
        <w:rPr/>
      </w:pPr>
      <w:r>
        <w:rPr/>
        <w:t xml:space="preserve">Первый – профессиональный шофер, в настоящее время на пенсии, недавно переехал в райцентр, где купил дом. Второй тоже пенсионер, живет в райцентре и занимается своим хозяйством. По происхождению – деревенский житель. </w:t>
      </w:r>
    </w:p>
    <w:p>
      <w:pPr>
        <w:pStyle w:val="Normal"/>
        <w:rPr/>
      </w:pPr>
      <w:r>
        <w:rPr/>
        <w:t xml:space="preserve">Первому, по его рассказам, в 1961 г. было 17 лет, он сдал </w:t>
      </w:r>
      <w:r>
        <w:rPr>
          <w:lang w:eastAsia="ar-SA"/>
        </w:rPr>
        <w:t>на</w:t>
      </w:r>
      <w:r>
        <w:rPr/>
        <w:t xml:space="preserve"> права, но до 18 лет их ему не выдавали, поэтому он начал работать на автобазе «гонщиком» – на территории автобазы загонял машины на ремонт и выгонял с ремонта. В 1962 г. направлен был на целину шофером. Работал потом в Семипалатинске, на Севере, Колыме. Весь в наколках. Сейчас, очевидно, приехал с Севера и купил в Воронежской области дом в одном из райцентров.</w:t>
      </w:r>
    </w:p>
    <w:p>
      <w:pPr>
        <w:pStyle w:val="Normal"/>
        <w:rPr/>
      </w:pPr>
      <w:r>
        <w:rPr/>
        <w:t>Второй – деревенский житель, сейчас живет в райцентре, о себе практически ничего не сообщает, ведет себя скромно.</w:t>
      </w:r>
    </w:p>
    <w:p>
      <w:pPr>
        <w:pStyle w:val="Normal"/>
        <w:rPr/>
      </w:pPr>
      <w:r>
        <w:rPr/>
        <w:t>Оба приехали отдохнуть, искупаться. Разговор идет на берегу после купания, оба собеседника сидят на подстилке на земле.</w:t>
      </w:r>
    </w:p>
    <w:p>
      <w:pPr>
        <w:pStyle w:val="Normal"/>
        <w:rPr/>
      </w:pPr>
      <w:r>
        <w:rPr/>
        <w:t xml:space="preserve">В общении наблюдается отчетливая асимметрия. Доминирует в общении первый собеседник, который говорит громко и безапелляционно. У него явно доминантная манера общения, позиция в общении – коммуникативный лидер, он все в жизни знает, и всему хозяин. Над своим собеседником покровительственно иронизирует. Чувствуется, что он полагает, что более успешен в жизни, чем его старший собеседник, хотя в разговоре никаких объективных подтверждений этому не обнаруживается. По всем вопросам у первого есть единственно правильное мнение. Он практически не употребляет в своей речи слов </w:t>
      </w:r>
      <w:r>
        <w:rPr>
          <w:i/>
          <w:iCs/>
        </w:rPr>
        <w:t>не знаю</w:t>
      </w:r>
      <w:r>
        <w:rPr>
          <w:iCs/>
        </w:rPr>
        <w:t>,</w:t>
      </w:r>
      <w:r>
        <w:rPr>
          <w:i/>
          <w:iCs/>
        </w:rPr>
        <w:t xml:space="preserve"> кажется</w:t>
      </w:r>
      <w:r>
        <w:rPr>
          <w:iCs/>
        </w:rPr>
        <w:t>,</w:t>
      </w:r>
      <w:r>
        <w:rPr>
          <w:i/>
          <w:iCs/>
        </w:rPr>
        <w:t xml:space="preserve"> думаю</w:t>
      </w:r>
      <w:r>
        <w:rPr/>
        <w:t>, других форм некатегорического выражения мнения.</w:t>
      </w:r>
    </w:p>
    <w:p>
      <w:pPr>
        <w:pStyle w:val="Normal"/>
        <w:rPr/>
      </w:pPr>
      <w:r>
        <w:rPr/>
        <w:t>Первый – неопрятный, неаккуратный, за фигурой и внешностью не следит и не стесняется своего живота, татуированного тела. Одет примитивно, главное, чтобы было удобно. Повышенная громкость, самоуверенный, безапелляционный тон. Когда говорит, почти не смотрит на собеседника.</w:t>
      </w:r>
    </w:p>
    <w:p>
      <w:pPr>
        <w:pStyle w:val="Normal"/>
        <w:rPr/>
      </w:pPr>
      <w:r>
        <w:rPr/>
        <w:t>Второй одет скромно, но опрятно, старается соблюдать внешние приличия. Смотрит во время общения на партнера, ведет разговор скромно и более этикетно, говорит тише, в общении играет починенную роль – партнера по общению.</w:t>
      </w:r>
    </w:p>
    <w:p>
      <w:pPr>
        <w:pStyle w:val="Normal"/>
        <w:rPr/>
      </w:pPr>
      <w:r>
        <w:rPr/>
        <w:t>Общение изначально идет «на ты».</w:t>
      </w:r>
    </w:p>
    <w:p>
      <w:pPr>
        <w:pStyle w:val="Normal"/>
        <w:rPr/>
      </w:pPr>
      <w:r>
        <w:rPr/>
        <w:t xml:space="preserve">Основные тематические блоки общения на отдыхе у наблюдаемых персонажей немногочисленны и оказываются следующими. </w:t>
      </w:r>
    </w:p>
    <w:p>
      <w:pPr>
        <w:pStyle w:val="Normal"/>
        <w:rPr/>
      </w:pPr>
      <w:r>
        <w:rPr/>
        <w:t>1. Обсуждение текущей предметной ситуации, причин ее возникнов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 вот баб привез с внуком на речку, задолбали – поедем съездим, поедем съездим… Вот и привез. Ну заодно, думаю и сам искупаюсь.</w:t>
      </w:r>
    </w:p>
    <w:p>
      <w:pPr>
        <w:pStyle w:val="Normal"/>
        <w:rPr/>
      </w:pPr>
      <w:r>
        <w:rPr/>
        <w:t xml:space="preserve">– </w:t>
      </w:r>
      <w:r>
        <w:rPr/>
        <w:t>Да я тоже решил искупаться. А то все строительство, решил хоть раз за лето съез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де работал, в чем заключалась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 1961 г. было мне 17 лет, сдал на права, но до 18 лет их не выдавали, поэтому работал на автобазе «гонщиком» – на территории автобазы загонял машины на ремонт и выгонял с ремонта. В 1962 г. послали на целину шофером. Потом работал в Семипалатинске, на Севере, на Колыме. Надоело все, приехал теперь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выпивали, где и с к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Мне раз привезли коньячный спирт с завода – так вся улица ко мне неделю ходила.</w:t>
      </w:r>
    </w:p>
    <w:p>
      <w:pPr>
        <w:pStyle w:val="Normal"/>
        <w:rPr/>
      </w:pPr>
      <w:r>
        <w:rPr/>
        <w:t xml:space="preserve">– </w:t>
      </w:r>
      <w:r>
        <w:rPr/>
        <w:t xml:space="preserve">Самогон-то в деревне всегда есть. Водку дорого на свадьбу, а самогон как раз. Сосед дочь выдавал – выпили две канистры. И никто пьяный не был. Обижались даже. </w:t>
      </w:r>
    </w:p>
    <w:p>
      <w:pPr>
        <w:pStyle w:val="Normal"/>
        <w:rPr/>
      </w:pPr>
      <w:r>
        <w:rPr/>
        <w:t xml:space="preserve">– </w:t>
      </w:r>
      <w:r>
        <w:rPr/>
        <w:t>Кум у меня есть. Больной весь, но все время приходит и просит – налей. Наливаю, а сам с ним не пью. Если с ним каждый раз пить, никакого здоровья не хватит. Да и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то кто из собеседников собирается делать (преимущественно сейчас или в ближайшее врем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Мне надо газ к дому подводить. На следующей неделе поеду за кранами в город. </w:t>
      </w:r>
    </w:p>
    <w:p>
      <w:pPr>
        <w:pStyle w:val="Normal"/>
        <w:rPr/>
      </w:pPr>
      <w:r>
        <w:rPr/>
        <w:t xml:space="preserve">– </w:t>
      </w:r>
      <w:r>
        <w:rPr/>
        <w:t>Буду в этом году сарай делать, одна стена заваливается уже.</w:t>
      </w:r>
    </w:p>
    <w:p>
      <w:pPr>
        <w:pStyle w:val="Normal"/>
        <w:rPr/>
      </w:pPr>
      <w:r>
        <w:rPr/>
        <w:t xml:space="preserve">– </w:t>
      </w:r>
      <w:r>
        <w:rPr/>
        <w:t>На рыбалку поеду на пруд. Там у меня кум живет, когда машину починит, меня заберет и поедем. Там два ведра можно поймать за вечер.</w:t>
      </w:r>
    </w:p>
    <w:p>
      <w:pPr>
        <w:pStyle w:val="Normal"/>
        <w:rPr/>
      </w:pPr>
      <w:r>
        <w:rPr/>
        <w:t xml:space="preserve">– </w:t>
      </w:r>
      <w:r>
        <w:rPr/>
        <w:t>Только бы погода была. Хотя х... с ней, с погодой. Все равно поедем.</w:t>
      </w:r>
    </w:p>
    <w:p>
      <w:pPr>
        <w:pStyle w:val="Normal"/>
        <w:rPr/>
      </w:pPr>
      <w:r>
        <w:rPr/>
        <w:t xml:space="preserve">– </w:t>
      </w:r>
      <w:r>
        <w:rPr/>
        <w:t>Надо ворота чинить на даче. Буду трубы брать.</w:t>
      </w:r>
    </w:p>
    <w:p>
      <w:pPr>
        <w:pStyle w:val="Normal"/>
        <w:rPr/>
      </w:pPr>
      <w:r>
        <w:rPr/>
        <w:t xml:space="preserve">– </w:t>
      </w:r>
      <w:r>
        <w:rPr/>
        <w:t>Мне надо сарай перекрывать, весной крыша потекла.</w:t>
      </w:r>
    </w:p>
    <w:p>
      <w:pPr>
        <w:pStyle w:val="Normal"/>
        <w:rPr/>
      </w:pPr>
      <w:r>
        <w:rPr/>
        <w:t xml:space="preserve">– </w:t>
      </w:r>
      <w:r>
        <w:rPr/>
        <w:t>Ладно. Чего сидеть. Пойду на х... купаться... А ... нет, не пойду на х... купаться. Хва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ное информирование о ближайших планах составляет примерно половину времени общения собесе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й я молодец (умелый, решительный, удачливый, сообразительный, находчивый), что я у себя дома или на даче удачно сделал своими руками, либо дешево или бесплатно получил.</w:t>
      </w:r>
    </w:p>
    <w:p>
      <w:pPr>
        <w:pStyle w:val="Normal"/>
        <w:rPr/>
      </w:pPr>
      <w:r>
        <w:rPr/>
        <w:t>Особенно часто это тема развивалась первым собеседником, можно сказать, что это была его доминируюшая стратег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 пруд как-то поехал. Все там на пруду браконьерят, рыбу ловят. А я взял у одного мелкашку и 200 ондатр набил. Мне потом начальник – ты, мол, что сделал, а я говорю – я же не рыбу браконьерил, и все. Не знал потом, куда сдать этих ондатр.</w:t>
      </w:r>
    </w:p>
    <w:p>
      <w:pPr>
        <w:pStyle w:val="Normal"/>
        <w:rPr/>
      </w:pPr>
      <w:r>
        <w:rPr/>
        <w:t xml:space="preserve">– </w:t>
      </w:r>
      <w:r>
        <w:rPr/>
        <w:t>Один там свалился в кювет. Меня послали с краном. А там тонн 20. Я поднял его один раз, он опять свалился. Я тогда его послал – не буду больше поднимать. Ну его на х…, и уехал.</w:t>
      </w:r>
    </w:p>
    <w:p>
      <w:pPr>
        <w:pStyle w:val="Normal"/>
        <w:rPr/>
      </w:pPr>
      <w:r>
        <w:rPr/>
        <w:t xml:space="preserve">– </w:t>
      </w:r>
      <w:r>
        <w:rPr/>
        <w:t>Я забор сделал из шифера – на стройке выкинули старый. Я вечером приехал, сторож мне за бутылку отдал. Я ночью на машине перевозил все к себе, теперь забор. Еще хватило на крышу сарая.</w:t>
      </w:r>
    </w:p>
    <w:p>
      <w:pPr>
        <w:pStyle w:val="Normal"/>
        <w:rPr/>
      </w:pPr>
      <w:r>
        <w:rPr/>
        <w:t xml:space="preserve">– </w:t>
      </w:r>
      <w:r>
        <w:rPr/>
        <w:t>Ехал как-то по лесу, дерево сухое нашел, тросом привязал и домой приволок. Столб классный получился, до сих пор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ми коммуникативными признаками описываемого жанра являются следующи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еимущественно </w:t>
      </w:r>
      <w:r>
        <w:rPr>
          <w:b/>
        </w:rPr>
        <w:t>конкретная</w:t>
      </w:r>
      <w:r>
        <w:rPr/>
        <w:t xml:space="preserve">, </w:t>
      </w:r>
      <w:r>
        <w:rPr>
          <w:b/>
        </w:rPr>
        <w:t>фактуальная обсуждаемая информация</w:t>
      </w:r>
      <w:r>
        <w:rPr/>
        <w:t>, например:</w:t>
      </w:r>
    </w:p>
    <w:p>
      <w:pPr>
        <w:pStyle w:val="Normal"/>
        <w:rPr/>
      </w:pPr>
      <w:r>
        <w:rPr/>
        <w:t xml:space="preserve">Второй пытается рассказать первому, как он ездил в Евпаторию и видел дельфин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Я видел один раз в Евпатории, как дельфин красиво рыбу ловил...</w:t>
      </w:r>
    </w:p>
    <w:p>
      <w:pPr>
        <w:pStyle w:val="Normal"/>
        <w:rPr/>
      </w:pPr>
      <w:r>
        <w:rPr/>
        <w:t xml:space="preserve">– </w:t>
      </w:r>
      <w:r>
        <w:rPr/>
        <w:t>Да дельфин – это морская свинья! Свинья она и есть.</w:t>
      </w:r>
    </w:p>
    <w:p>
      <w:pPr>
        <w:pStyle w:val="Normal"/>
        <w:rPr/>
      </w:pPr>
      <w:r>
        <w:rPr/>
        <w:t xml:space="preserve">– </w:t>
      </w:r>
      <w:r>
        <w:rPr/>
        <w:t>Я говорю, как красиво он рыбу ловил!</w:t>
      </w:r>
    </w:p>
    <w:p>
      <w:pPr>
        <w:pStyle w:val="Normal"/>
        <w:rPr/>
      </w:pPr>
      <w:r>
        <w:rPr/>
        <w:t xml:space="preserve">– </w:t>
      </w:r>
      <w:r>
        <w:rPr/>
        <w:t>Да я говорю тебе свинья морская! Типичная свинья!</w:t>
      </w:r>
    </w:p>
    <w:p>
      <w:pPr>
        <w:pStyle w:val="Normal"/>
        <w:rPr/>
      </w:pPr>
      <w:r>
        <w:rPr/>
        <w:t xml:space="preserve">– </w:t>
      </w:r>
      <w:r>
        <w:rPr/>
        <w:t>Да я как он охотится говорю!</w:t>
      </w:r>
    </w:p>
    <w:p>
      <w:pPr>
        <w:pStyle w:val="Normal"/>
        <w:rPr/>
      </w:pPr>
      <w:r>
        <w:rPr/>
        <w:t xml:space="preserve">– </w:t>
      </w:r>
      <w:r>
        <w:rPr/>
        <w:t>Да свинья! Ее так и называют в Крыму – морская свинья! На базаре продают подсоленное мясо! Ну свинья. Свинина, только рыбой пахнет!</w:t>
      </w:r>
    </w:p>
    <w:p>
      <w:pPr>
        <w:pStyle w:val="Normal"/>
        <w:rPr/>
      </w:pPr>
      <w:r>
        <w:rPr/>
        <w:t xml:space="preserve">– </w:t>
      </w:r>
      <w:r>
        <w:rPr/>
        <w:t>Да ты пойми, я о красоте говорю – как он прыгал!</w:t>
      </w:r>
    </w:p>
    <w:p>
      <w:pPr>
        <w:pStyle w:val="Normal"/>
        <w:rPr/>
      </w:pPr>
      <w:r>
        <w:rPr/>
        <w:t xml:space="preserve">– </w:t>
      </w:r>
      <w:r>
        <w:rPr/>
        <w:t xml:space="preserve">А, прыгал... Я видел! Два прыгали так синхронно, действительно об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нял, что ему говорит собеседник, только с четвертого раза – причем среагировал на конкретное слово </w:t>
      </w:r>
      <w:r>
        <w:rPr>
          <w:i/>
        </w:rPr>
        <w:t>прыгал</w:t>
      </w:r>
      <w:r>
        <w:rPr/>
        <w:t xml:space="preserve">. Тогда вспомнил, что видел прыжки. На </w:t>
      </w:r>
      <w:r>
        <w:rPr>
          <w:iCs/>
        </w:rPr>
        <w:t>красоту</w:t>
      </w:r>
      <w:r>
        <w:rPr/>
        <w:t xml:space="preserve"> не реагирует, не понимает, не привык обсуждать абстрактные эстетически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Многочисленные оценки (преимущественно в адрес непосредственно окружающих событий, явлений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тдал мелкашку. А мужик, у которого брал, говорит: – Покажи, как заряжать. Вот козел – ружье есть, а как заряжать не знает. Зачем держать тогда?</w:t>
      </w:r>
    </w:p>
    <w:p>
      <w:pPr>
        <w:pStyle w:val="Normal"/>
        <w:rPr/>
      </w:pPr>
      <w:r>
        <w:rPr/>
        <w:t xml:space="preserve">– </w:t>
      </w:r>
      <w:r>
        <w:rPr/>
        <w:t xml:space="preserve">Купил бухту троса – такое дерьмо оказалось, слоится. Надо только в больших магазинах покуп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енно много категоричных оценок действительности фиксируется в речи первого собеседника, причем преобладают безапелляционные негативные оценки. Большинство оценок ничем не аргументируются, не мотивируются, просто грубо выражается обобщенная негативная оценка: </w:t>
      </w:r>
      <w:r>
        <w:rPr>
          <w:i/>
          <w:iCs/>
        </w:rPr>
        <w:t>х...ня все это</w:t>
      </w:r>
      <w:r>
        <w:rPr>
          <w:iCs/>
        </w:rPr>
        <w:t>,</w:t>
      </w:r>
      <w:r>
        <w:rPr>
          <w:i/>
          <w:iCs/>
        </w:rPr>
        <w:t xml:space="preserve"> да на х... это все нужно</w:t>
      </w:r>
      <w:r>
        <w:rPr/>
        <w:t xml:space="preserve"> и под. Так обычно оценивается то, что находится за пределами личного опыта первого собеседника и в силу этого не вызывает у него интереса. Собственное мнение подается как безусловная истина, основанная на личном опыте и не подлежащая обсужд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: – Смотри, вон мужики пошли с подводными ружьями рыбу ловить!</w:t>
      </w:r>
    </w:p>
    <w:p>
      <w:pPr>
        <w:pStyle w:val="Normal"/>
        <w:rPr/>
      </w:pPr>
      <w:r>
        <w:rPr/>
        <w:t xml:space="preserve">Первый: – А. </w:t>
      </w:r>
      <w:r>
        <w:rPr>
          <w:b/>
          <w:i/>
          <w:iCs/>
        </w:rPr>
        <w:t>Все это х...ня!</w:t>
      </w:r>
      <w:r>
        <w:rPr/>
        <w:t xml:space="preserve"> (И все. Без комментариев, агрессив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ецензурный регистр общ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чи первого собеседника наблюдается привычный мат – он используется говорящим буквально через каждое слово, выполняет преимущественно связочную функцию. </w:t>
      </w:r>
    </w:p>
    <w:p>
      <w:pPr>
        <w:pStyle w:val="Normal"/>
        <w:rPr/>
      </w:pPr>
      <w:r>
        <w:rPr/>
        <w:t>При этом в разговоре с женой мужчина матерится редко, а с внуком – не матерится (но с ними разговаривает только отдельными репликами). Таким образом, мат коммуникативно мотивирован – сквернословие автоматически актуализируется в непринужденном диалоге с мужчиной своего возраста и круга.</w:t>
      </w:r>
    </w:p>
    <w:p>
      <w:pPr>
        <w:pStyle w:val="Normal"/>
        <w:rPr/>
      </w:pPr>
      <w:r>
        <w:rPr/>
        <w:t xml:space="preserve">Второй собеседник мат не использует, но к используемому собеседником сквернословию относится спокойно, замечаний не делает и как-либо своего отношения к нему в процессе общения не выраж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имитивные шутки: </w:t>
      </w:r>
    </w:p>
    <w:p>
      <w:pPr>
        <w:pStyle w:val="Normal"/>
        <w:rPr/>
      </w:pPr>
      <w:r>
        <w:rPr/>
        <w:t xml:space="preserve">Шутки используются примитивные, грубые и исключительно ситуативны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йди помой морду лица – первый повторяет внуку 5-6 раз под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отны шутки над «бабами» – да что они могут, что они понимают, все бабы д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для исследуемого социально-возрастного контингента носителей языка в речевом жанре «общение на отдыхе» характерно: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ебольшое количество используемых тематических блоков,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оминирующая конкретность (фактуальность) тематики,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итуативность развертывания диалогического дискурса,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эгоцентризм (недостаточное этикетное внимание к собеседнику, сосредоточенность на своем диалогическом вкладе),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ысокая оценочность диалога; преимущественно связочная и паролевая функция сквернословия. </w:t>
      </w:r>
    </w:p>
    <w:p>
      <w:pPr>
        <w:pStyle w:val="Normal"/>
        <w:rPr/>
      </w:pPr>
      <w:r>
        <w:rPr/>
        <w:t>Таковы основные черты речевого жара «Беседа на отдыхе», актуализируемого малообразованными представителями старшего поко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8:00Z</dcterms:created>
  <dc:creator>Владелец</dc:creator>
  <dc:description/>
  <cp:keywords/>
  <dc:language>en-US</dc:language>
  <cp:lastModifiedBy>Владелец</cp:lastModifiedBy>
  <dcterms:modified xsi:type="dcterms:W3CDTF">2012-02-07T13:58:00Z</dcterms:modified>
  <cp:revision>1</cp:revision>
  <dc:subject/>
  <dc:title/>
</cp:coreProperties>
</file>