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i/>
          <w:i/>
        </w:rPr>
      </w:pPr>
      <w:r>
        <w:rPr>
          <w:i/>
        </w:rPr>
        <w:t>И.А. Стернин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 xml:space="preserve">Некоторые жанровые особенности </w:t>
      </w:r>
    </w:p>
    <w:p>
      <w:pPr>
        <w:pStyle w:val="Normal"/>
        <w:ind w:left="709" w:hanging="0"/>
        <w:rPr/>
      </w:pPr>
      <w:r>
        <w:rPr>
          <w:b/>
          <w:sz w:val="28"/>
        </w:rPr>
        <w:t xml:space="preserve">мужского коммуникативного повед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Мужское общение относится к разряду малоизученных в жанровом отношении. По поводу чисто внутригруппового мужского общения ходят различные предположения – о его грубости, цинизме, скабрезности, неуважительном отношении к женщине как преобладающих чертах жанра. Проведенное исследование этого не подтверждает, хотя указанные элементы в мужском общении, несомненно, присутствуют. </w:t>
      </w:r>
    </w:p>
    <w:p>
      <w:pPr>
        <w:pStyle w:val="Normal"/>
        <w:ind w:firstLine="709"/>
        <w:jc w:val="both"/>
        <w:rPr/>
      </w:pPr>
      <w:r>
        <w:rPr/>
        <w:t>Целью исследования было выявление доминантых тем внутригруппового мужского общения и типичных сценариев мужских монологов в рамках данной тематики.</w:t>
      </w:r>
    </w:p>
    <w:p>
      <w:pPr>
        <w:pStyle w:val="Normal"/>
        <w:ind w:firstLine="709"/>
        <w:jc w:val="both"/>
        <w:rPr/>
      </w:pPr>
      <w:r>
        <w:rPr/>
        <w:t>Исследование проводилось на группе пациентов мужской палаты хирургического отделения клинической больницы. Использовался метод включенного наблюдения, период наблюдения составил около трех недель.</w:t>
      </w:r>
    </w:p>
    <w:p>
      <w:pPr>
        <w:pStyle w:val="Normal"/>
        <w:ind w:firstLine="709"/>
        <w:jc w:val="both"/>
        <w:rPr/>
      </w:pPr>
      <w:r>
        <w:rPr/>
        <w:t>Состав группы: водитель, 40 лет; пенсионер, работающий на заводе, 60 лет; коммерсант, 30 лет; продавец частного магазина, 30 лет; сварщик, 50 лет; строительный рабочий, 35 лет; наблюдатель. Группа существенно разнородна по возрасту, интересам, социальному опыту, образованию. Отношения внутри группы неформально-дружеские, отчасти фамильярные.</w:t>
      </w:r>
    </w:p>
    <w:p>
      <w:pPr>
        <w:pStyle w:val="Normal"/>
        <w:ind w:firstLine="709"/>
        <w:jc w:val="both"/>
        <w:rPr/>
      </w:pPr>
      <w:r>
        <w:rPr/>
        <w:t xml:space="preserve">Первой существенной особенностью мужского коммуникативного поведения в исследуемой группе можно назвать </w:t>
      </w:r>
      <w:r>
        <w:rPr>
          <w:i/>
        </w:rPr>
        <w:t xml:space="preserve">тематическую заданность </w:t>
      </w:r>
      <w:r>
        <w:rPr/>
        <w:t>(</w:t>
      </w:r>
      <w:r>
        <w:rPr>
          <w:i/>
        </w:rPr>
        <w:t>ограниченность</w:t>
      </w:r>
      <w:r>
        <w:rPr/>
        <w:t xml:space="preserve">) общения. Выделяются несколько доминантных (повторяющихся, регулярно возобновляющихся) тем общения: </w:t>
      </w:r>
      <w:r>
        <w:rPr>
          <w:i/>
        </w:rPr>
        <w:t>«выпивка»</w:t>
      </w:r>
      <w:r>
        <w:rPr/>
        <w:t>,</w:t>
      </w:r>
      <w:r>
        <w:rPr>
          <w:i/>
        </w:rPr>
        <w:t xml:space="preserve"> «менты»</w:t>
      </w:r>
      <w:r>
        <w:rPr/>
        <w:t>,</w:t>
      </w:r>
      <w:r>
        <w:rPr>
          <w:i/>
        </w:rPr>
        <w:t xml:space="preserve"> «врачи и больницы»</w:t>
      </w:r>
      <w:r>
        <w:rPr/>
        <w:t>,</w:t>
      </w:r>
      <w:r>
        <w:rPr>
          <w:i/>
        </w:rPr>
        <w:t xml:space="preserve"> «деньги»</w:t>
      </w:r>
      <w:r>
        <w:rPr/>
        <w:t>,</w:t>
      </w:r>
      <w:r>
        <w:rPr>
          <w:i/>
        </w:rPr>
        <w:t xml:space="preserve"> «кто у нас у власти»</w:t>
      </w:r>
      <w:r>
        <w:rPr/>
        <w:t>,</w:t>
      </w:r>
      <w:r>
        <w:rPr>
          <w:i/>
        </w:rPr>
        <w:t xml:space="preserve"> «бабы»</w:t>
      </w:r>
      <w:r>
        <w:rPr/>
        <w:t>,</w:t>
      </w:r>
      <w:r>
        <w:rPr>
          <w:i/>
        </w:rPr>
        <w:t xml:space="preserve"> «заграница»</w:t>
      </w:r>
      <w:r>
        <w:rPr/>
        <w:t>,</w:t>
      </w:r>
      <w:r>
        <w:rPr>
          <w:i/>
        </w:rPr>
        <w:t xml:space="preserve"> «дача»</w:t>
      </w:r>
      <w:r>
        <w:rPr/>
        <w:t>,</w:t>
      </w:r>
      <w:r>
        <w:rPr>
          <w:i/>
        </w:rPr>
        <w:t xml:space="preserve"> «был интересный случай»</w:t>
      </w:r>
      <w:r>
        <w:rPr/>
        <w:t>. Деление это в значительной степени условно, так как та или иная из обозначенных тем часто плавно переходит в другую или содержит элементы названных тем. Доминирующей была тема «выпивка», на которой мы и остановимся более подробно.</w:t>
      </w:r>
    </w:p>
    <w:p>
      <w:pPr>
        <w:pStyle w:val="Normal"/>
        <w:ind w:firstLine="709"/>
        <w:jc w:val="both"/>
        <w:rPr/>
      </w:pPr>
      <w:r>
        <w:rPr/>
        <w:t>Данная тема, как показало наблюдение, реализуется в мужском общении в виде нескольких типовых сценариев, основные из которых следующие:</w:t>
      </w:r>
    </w:p>
    <w:p>
      <w:pPr>
        <w:pStyle w:val="Normal"/>
        <w:ind w:firstLine="709"/>
        <w:jc w:val="both"/>
        <w:rPr/>
      </w:pPr>
      <w:r>
        <w:rPr/>
        <w:t>1. «Случай» плюс «выпивка»:</w:t>
      </w:r>
    </w:p>
    <w:p>
      <w:pPr>
        <w:pStyle w:val="Normal"/>
        <w:ind w:firstLine="709"/>
        <w:jc w:val="both"/>
        <w:rPr/>
      </w:pPr>
      <w:r>
        <w:rPr/>
        <w:t>Например</w:t>
      </w:r>
      <w:r>
        <w:rPr>
          <w:rStyle w:val="FootnoteCharacters"/>
          <w:rStyle w:val="FootnoteAnchor"/>
          <w:sz w:val="16"/>
        </w:rPr>
        <w:footnoteReference w:id="2"/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16"/>
        </w:rPr>
        <w:t>...Раз во двор вышел, а там у соседки новая шавка. Иду по дорожке, а она гавкает, гавкает, а потом за ляжку и тяпнула. Больно, зараза. Соседка – ох, ох, а мне-то что с этого? Мне на работу надо было. Прихожу на завод, чувствую – болит. Пошел в здравпункт, говорят – чего тебе? Собака, говорю, укусила. Они смеются, не верят. Но перевязали, зеленкой намазали. Иду в цех, навстречу кладовщик. Иди, говорит, я только что спирт получил. Зашел к нему, полстакана развел, выпил и пошел в цех. А уколы делать не стал.</w:t>
      </w:r>
    </w:p>
    <w:p>
      <w:pPr>
        <w:pStyle w:val="Normal"/>
        <w:ind w:firstLine="709"/>
        <w:jc w:val="both"/>
        <w:rPr/>
      </w:pPr>
      <w:r>
        <w:rPr>
          <w:sz w:val="16"/>
        </w:rPr>
        <w:t>...Поехали мы с кумом на рыбалку на пруд, лодку взяли. Приехали, стал я надувать – смотрю, клапана-то забыл. Туда-сюда, нет клапанов. Ну что делать? Забыл. Ну выпили мы сразу тут же всю водку да и домой поехали. Еще жена удивилась – чего это вы так рано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>2. «Выпивка» плюс «случай»:</w:t>
      </w:r>
    </w:p>
    <w:p>
      <w:pPr>
        <w:pStyle w:val="Normal"/>
        <w:ind w:firstLine="709"/>
        <w:jc w:val="both"/>
        <w:rPr/>
      </w:pPr>
      <w:r>
        <w:rPr>
          <w:sz w:val="16"/>
        </w:rPr>
        <w:t>... У меня один знакомый мужик был, забрел чего-то он на вокзал и в электричке в Калач уехал. Проснулся – и не поймет... Сроду он в том Калаче не был.</w:t>
      </w:r>
    </w:p>
    <w:p>
      <w:pPr>
        <w:pStyle w:val="Normal"/>
        <w:ind w:firstLine="709"/>
        <w:jc w:val="both"/>
        <w:rPr/>
      </w:pPr>
      <w:r>
        <w:rPr>
          <w:sz w:val="16"/>
        </w:rPr>
        <w:t>...Как-то выпил я дома, да видно устал, что ли. И забыл потом, что делал. А мне потом соседи говорят – ну ты дал вчера, собаку от будки отвязал и на зайцев с нею пошел. Втроем тебя держали и не смогли, так и пошел. А около леса упал, тебя собака сторожила. А потом притащили тебя обратно.</w:t>
      </w:r>
    </w:p>
    <w:p>
      <w:pPr>
        <w:pStyle w:val="Normal"/>
        <w:ind w:firstLine="709"/>
        <w:jc w:val="both"/>
        <w:rPr/>
      </w:pPr>
      <w:r>
        <w:rPr>
          <w:sz w:val="16"/>
        </w:rPr>
        <w:t>...Поехали раз на рыбалку с кумом. Всего две бутылки-то и взяли. Клева еще не было, выпили мы пока то да се, хвать – а лодки нашей нет! Кругом поле, все видно, никого кругом нет, а лодки нет! Черти что! Так и не нашл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>3. «Выпивка» как таковая. В рамках данной темы наиболее типичны следующие сюжеты: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>КТО ЧТО ЛЮБИТ ПИТЬ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 В деревне пьют самогон. Водку – это уж если кто из города привезет или из райцентра.</w:t>
      </w:r>
    </w:p>
    <w:p>
      <w:pPr>
        <w:pStyle w:val="Normal"/>
        <w:ind w:firstLine="709"/>
        <w:jc w:val="both"/>
        <w:rPr/>
      </w:pPr>
      <w:r>
        <w:rPr>
          <w:sz w:val="16"/>
        </w:rPr>
        <w:t>...У моего друга дочь. Одиннадцать лет ей, так любит пиво. Только принесешь – открывает себе и рыбку начинает чистить.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>КАК-ТО РАЗ Я ПРОБОВАЛ</w:t>
      </w:r>
    </w:p>
    <w:p>
      <w:pPr>
        <w:pStyle w:val="Normal"/>
        <w:ind w:firstLine="709"/>
        <w:jc w:val="both"/>
        <w:rPr/>
      </w:pPr>
      <w:r>
        <w:rPr>
          <w:sz w:val="16"/>
        </w:rPr>
        <w:t>Французским коньяком меня приятель как-то угощал, ему прямо из Франции, что ли, привезли. Так вроде ничего, но какими-то цветами, что ли, пахнет.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>КАК МЫ ОТРАВИЛИСЬ</w:t>
      </w:r>
    </w:p>
    <w:p>
      <w:pPr>
        <w:pStyle w:val="Normal"/>
        <w:ind w:firstLine="709"/>
        <w:jc w:val="both"/>
        <w:rPr/>
      </w:pPr>
      <w:r>
        <w:rPr>
          <w:sz w:val="16"/>
        </w:rPr>
        <w:t>... Не хватило как-то, послали двоих к киоску, водку купили. Вроде и трясли ее, и все, а потом по пьяни все кровью блевали.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i/>
          <w:sz w:val="16"/>
        </w:rPr>
        <w:t>КАКИЕ СУРРОГАТЫ КТО ПЬЕТ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 Денатурат сейчас почти не пьют, не стало его.</w:t>
      </w:r>
    </w:p>
    <w:p>
      <w:pPr>
        <w:pStyle w:val="Normal"/>
        <w:ind w:firstLine="709"/>
        <w:jc w:val="both"/>
        <w:rPr/>
      </w:pPr>
      <w:r>
        <w:rPr>
          <w:sz w:val="16"/>
        </w:rPr>
        <w:t>... Раньше, помните, при Горбачеве – гуталин на хлеб мазали, а потом ели и балдел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 Кореш у меня все проклял – одеколон-то стал по двадцать тысяч!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i/>
          <w:sz w:val="16"/>
        </w:rPr>
        <w:t>КАК ПОДВЕРНУЛАСЬ ВЫПИВКА</w:t>
      </w:r>
    </w:p>
    <w:p>
      <w:pPr>
        <w:pStyle w:val="Normal"/>
        <w:ind w:firstLine="709"/>
        <w:jc w:val="both"/>
        <w:rPr/>
      </w:pPr>
      <w:r>
        <w:rPr>
          <w:sz w:val="16"/>
        </w:rPr>
        <w:t>...Иду как-то по вагону, а мне мужики какие-то говорят – ну, чего ты ходишь? Садись! Выпить хочешь? Ну чего ж не выпить? Чуть остановку свою не проехал, так загудел...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i/>
          <w:sz w:val="16"/>
        </w:rPr>
        <w:t>КАК СОРВАЛАСЬ ВЫПИВКА</w:t>
      </w:r>
    </w:p>
    <w:p>
      <w:pPr>
        <w:pStyle w:val="Normal"/>
        <w:ind w:firstLine="709"/>
        <w:jc w:val="both"/>
        <w:rPr/>
      </w:pPr>
      <w:r>
        <w:rPr>
          <w:sz w:val="16"/>
        </w:rPr>
        <w:t>...Я зашел как-то в магазин днем, а был в рабочей одежде, тогда запрещали про-давать таким. Покрутился вокруг – «четверок» нет, надо с кем-нибудь на троих. Тут подходит один, прилично одетый такой, в черном костюме – «Пошли на троих?». Пошли. Деньги я дал, он взял бутылку и говорит – пошли во двор, там в подъезде один друг ждет. Пошли, приходим, у того стакан, все путем. Этот на-ливает полный стакан, дает другу. Тот выпил. Он наливает второй стакан, ну, думаю, мне даст, а он себе! Как глотнул! А мне говорит: «Иди отсюда, ты на работе, тебе нельзя!»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i/>
          <w:sz w:val="16"/>
        </w:rPr>
        <w:t>НА ЧТО ПЬЮТ?</w:t>
      </w:r>
    </w:p>
    <w:p>
      <w:pPr>
        <w:pStyle w:val="Normal"/>
        <w:ind w:firstLine="709"/>
        <w:jc w:val="both"/>
        <w:rPr/>
      </w:pPr>
      <w:r>
        <w:rPr>
          <w:sz w:val="16"/>
        </w:rPr>
        <w:t>...У нас грузин один во дворе живет, не работает, так у него каждый день свадьба – пьют свою чачу, шумят, орут. И на что пьет?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>ЖАЛЬ, В БОЛЬНИЦЕ НЕ ВЫПЬЕШЬ</w:t>
      </w:r>
    </w:p>
    <w:p>
      <w:pPr>
        <w:pStyle w:val="Normal"/>
        <w:ind w:firstLine="709"/>
        <w:jc w:val="both"/>
        <w:rPr/>
      </w:pPr>
      <w:r>
        <w:rPr>
          <w:sz w:val="16"/>
        </w:rPr>
        <w:t>...Да кода ж меня выпишут? Жена уже говорит – может тебе купить какую ино-марку, поставить на тумбочку, чтобы тебя вдохновляла? Может скорее попра-вишься?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i/>
          <w:sz w:val="16"/>
        </w:rPr>
        <w:t>ПРЕДВКУШЕНИЕ ВЫПИВКИ НА ВОЛЕ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 Ну выпишут – напьюсь! За все эти недели компенсирую!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  <w:t>ВСЕ ПЬЮТ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Да кто сейчас не пьет? Сейчас все пьют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Ельцин видно что пьет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Лужков видно, что крепко закладывает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Брежнев же бухал по-черному!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Пугачева, не поддав, не выходит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...Начальники все пьют, им без этого нельзя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>Любопытна оценочность предикации «он пьет» в наблюдаемой группе: это утверждение содержит неодобрительную оценочность при отнесении к руководителям страны, политическим деятелям и используется как доказательство, что им нельзя доверять или их не следует принимать всерьез; но этот же тезис в адрес хозяйственных руководителей, директоров предприятий часто не содержит неодобрения, а используется безоценочно, как некая констатация факта. Кроме того, весьма частотна предикация «не пьет» в адрес ненавистного для коммуникатора человека, в адрес того, чья деятельность или моральные качества не одобря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Алкогольный комментарий. Под алкогольным комментарием понимается увязывание каких-либо наблюдаемых или обсуждаемых действий некоторых лиц с процессом выпивки или последствиями выпивки. Подобный комментарий ассоциативно вводит тему выпивки в разговор, «снижая» ситуацию, предоставляя повод для иронии, шутки, несерьезного поворота в общени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Например, больной с утра пьет воду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С похмелья, что ли?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Ты никак клюкнул вчера где-то, а мы и не заметили!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Больной наливает лекарство в граненый стакан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Чего бы другого сейчас сюда, а?</w:t>
      </w:r>
    </w:p>
    <w:p>
      <w:pPr>
        <w:pStyle w:val="Normal"/>
        <w:ind w:firstLine="709"/>
        <w:jc w:val="both"/>
        <w:rPr/>
      </w:pPr>
      <w:r>
        <w:rPr>
          <w:sz w:val="16"/>
        </w:rPr>
        <w:t>Замечают, что у кого-то из больных дрожит рука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Чего это у тебя руки дрожат, как у алкаша?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Поддал ты вчера, видимо, неслабо!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Больному принесли соленый огурчик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Ну вот, закуска есть, а выпить нету!</w:t>
      </w:r>
    </w:p>
    <w:p>
      <w:pPr>
        <w:pStyle w:val="Normal"/>
        <w:ind w:firstLine="709"/>
        <w:jc w:val="both"/>
        <w:rPr/>
      </w:pPr>
      <w:r>
        <w:rPr>
          <w:sz w:val="16"/>
        </w:rPr>
        <w:t>По телевидению сообщили, что президент не приехал на встречу с авиаконструкторами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Ясное дело, с похмелья!</w:t>
      </w:r>
    </w:p>
    <w:p>
      <w:pPr>
        <w:pStyle w:val="Normal"/>
        <w:ind w:firstLine="709"/>
        <w:jc w:val="both"/>
        <w:rPr/>
      </w:pPr>
      <w:r>
        <w:rPr>
          <w:sz w:val="16"/>
        </w:rPr>
        <w:t>Обсуждается, что депутаты не заботятся о своих избирателях, не выполняют предвыборные обещания: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– </w:t>
      </w:r>
      <w:r>
        <w:rPr>
          <w:sz w:val="16"/>
        </w:rPr>
        <w:t>Так кто их выбирал то? В деревне всегда по пьяни выбирают!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/>
        <w:t>Алкогольная тема в общении мужчин выступает преимущественно как коммуникативное средство снижения регистра общения, а также как средство демонстрации внутриполовой солидарности в общении и средство установления контакта «на низком уровне». Она имеет в основном оптимистическую тональность и выводит общение на уровень шутки, эмоционального подбадривания.</w:t>
      </w:r>
    </w:p>
    <w:p>
      <w:pPr>
        <w:pStyle w:val="Normal"/>
        <w:ind w:firstLine="709"/>
        <w:jc w:val="both"/>
        <w:rPr/>
      </w:pPr>
      <w:r>
        <w:rPr/>
        <w:t xml:space="preserve">Несколько наблюдений над другими темами. </w:t>
      </w:r>
    </w:p>
    <w:p>
      <w:pPr>
        <w:pStyle w:val="Normal"/>
        <w:ind w:firstLine="709"/>
        <w:jc w:val="both"/>
        <w:rPr/>
      </w:pPr>
      <w:r>
        <w:rPr/>
        <w:t>Тема «Менты» развивается обычно по сценарию «Что хотят, то и делают», при этом каждый участник группы общения добавляет свои примеры, развивающие общую тему. Тональность обсуждения – пренебрежительно-пессимистическая.</w:t>
      </w:r>
    </w:p>
    <w:p>
      <w:pPr>
        <w:pStyle w:val="Normal"/>
        <w:ind w:firstLine="709"/>
        <w:jc w:val="both"/>
        <w:rPr/>
      </w:pPr>
      <w:r>
        <w:rPr/>
        <w:t>Тема «Врачи и больницы», в связи со спецификой пребывания группы именно в больнице, развивается достаточно часто, но она оказывается чаще чисто ситуативной, является реакцией на обход врачей, вызов на процедуру, манипуляции медсестры, появление больного, переведенного из другой больницы и т.д. Преобладают сценарии «Лечить у нас не умеют», «Я как-то лежал в..., так там...» (рассказ о традициях, случаях, отдельных врачах лечебного учреждения), «Теперь все за плату». Прагматика темы – умеренно пессимистическая.</w:t>
      </w:r>
    </w:p>
    <w:p>
      <w:pPr>
        <w:pStyle w:val="Normal"/>
        <w:ind w:firstLine="709"/>
        <w:jc w:val="both"/>
        <w:rPr/>
      </w:pPr>
      <w:r>
        <w:rPr/>
        <w:t>Тема «Деньги» развивается по преобладающим сценариям «Кто много получает» («У кого много денег»), «Как я раньше хорошо зарабатывал», «Чем только люди на жизнь ни зарабатывают», «Как все дорого стало, за все теперь дерут деньги». Тональность обсуждения – пессимистически-прагматическая.</w:t>
      </w:r>
    </w:p>
    <w:p>
      <w:pPr>
        <w:pStyle w:val="Normal"/>
        <w:ind w:firstLine="709"/>
        <w:jc w:val="both"/>
        <w:rPr/>
      </w:pPr>
      <w:r>
        <w:rPr/>
        <w:t>Тема «Кто у нас у власти» развивается по сценариям «Все воры и жулики», «Все думают, как себе карман набить», «В начальники лезут те, кто работать не умеет», «Вся власть дерьмо», «Что хотят, то и делают». Тональность пренебрежительно-пессимистическая и прагматическая.</w:t>
      </w:r>
    </w:p>
    <w:p>
      <w:pPr>
        <w:pStyle w:val="Normal"/>
        <w:ind w:firstLine="709"/>
        <w:jc w:val="both"/>
        <w:rPr/>
      </w:pPr>
      <w:r>
        <w:rPr/>
        <w:t>Тема «Бабы», вопреки ожиданиям женщин, занимает далеко не ведущее место в мужском общении. Преобладают сценарии «Все бабы одинаковые (истеричные и капризные)», «Все бабы бестолковые», «Моя как-то мне говорит... (пример глупого вопроса, требования, создания помехи в работе)», «У меня есть знакомый, так он свою бабу (гоняет, лупит и т.д.)», «Я знаю одну бабу, так она ... (не дает жить мужику, ведет распутный образ жизни)». Прагматика обсуждения темы – демонстрация внутриполовой солидарности, интеллектуального и волевого превосходства, якобы пренебрежительное отношение ко всему женскому полу.</w:t>
      </w:r>
    </w:p>
    <w:p>
      <w:pPr>
        <w:pStyle w:val="Normal"/>
        <w:ind w:firstLine="709"/>
        <w:jc w:val="both"/>
        <w:rPr/>
      </w:pPr>
      <w:r>
        <w:rPr/>
        <w:t xml:space="preserve">Тема «Заграница» развивается в основном по сценариям «Я вот был в..., так там....», «У меня друг был в ..., так он рассказывал», «У немцев (американцев, японцев и т.д.) ведь как... (следует рассказ о какой-либо традиции, законе, привычке)», «К нам приезжал американец ( англичанин и т.д.), так он (следует рассказ о его действиях, поведении, отличающихся от поведения русского человека). Обсуждение идет в рамках сопоставления </w:t>
      </w:r>
      <w:r>
        <w:rPr>
          <w:i/>
        </w:rPr>
        <w:t>у нас – у них</w:t>
      </w:r>
      <w:r>
        <w:rPr/>
        <w:t>,</w:t>
      </w:r>
      <w:r>
        <w:rPr>
          <w:i/>
        </w:rPr>
        <w:t xml:space="preserve"> </w:t>
      </w:r>
      <w:r>
        <w:rPr/>
        <w:t xml:space="preserve">причем преобладает положительная оценка того, что </w:t>
      </w:r>
      <w:r>
        <w:rPr>
          <w:i/>
        </w:rPr>
        <w:t>у них</w:t>
      </w:r>
      <w:r>
        <w:rPr/>
        <w:t xml:space="preserve"> и скептическая и даже пренебрежительная – того, что</w:t>
      </w:r>
      <w:r>
        <w:rPr>
          <w:i/>
        </w:rPr>
        <w:t xml:space="preserve"> у нас.</w:t>
      </w:r>
      <w:r>
        <w:rPr/>
        <w:t xml:space="preserve"> Устойчиво высказываются суждения, играющие терминационную функцию в сценарии – «у нас никогда так не будет», «они умеют», «у них здóрово», «у них народ другой, не то что у нас» и под.</w:t>
      </w:r>
      <w:r>
        <w:rPr>
          <w:i/>
        </w:rPr>
        <w:t xml:space="preserve"> </w:t>
      </w:r>
      <w:r>
        <w:rPr/>
        <w:t>Прагматика общения – демонстрация комптентности, обладания престижной или редкой информацией, умения сопоставлять, выражение пессимистического взгляда на перспективы догнать и перегнать Запад.</w:t>
      </w:r>
    </w:p>
    <w:p>
      <w:pPr>
        <w:pStyle w:val="Normal"/>
        <w:ind w:firstLine="709"/>
        <w:jc w:val="both"/>
        <w:rPr/>
      </w:pPr>
      <w:r>
        <w:rPr/>
        <w:t>Тема «Был интересный случай» – демонстрация обладания уникальной, редкой, забавной информацией, попытка завладеть вниманием группы, вызвать интерес к своей личности, повысить внутригрупповой статус. Часто реализуется сценарий «Я встречался со знаменитым человеком». Прагматика рассказов об интересных случаях преимущественно оптимистическая.</w:t>
      </w:r>
    </w:p>
    <w:p>
      <w:pPr>
        <w:pStyle w:val="Normal"/>
        <w:ind w:firstLine="709"/>
        <w:jc w:val="both"/>
        <w:rPr/>
      </w:pPr>
      <w:r>
        <w:rPr/>
        <w:t>Тема «Дача» развивается в основном по сценарию «Я у себя на даче сделал...». Говорящий демонстрирует умелость рук, сообразительность, умение строить и организовывать строительство и благоустройство. Тональность развития темы обычно оптимистическая. Интересно, что тема благоустройства городской квартиры практически не обсуждается.</w:t>
      </w:r>
    </w:p>
    <w:p>
      <w:pPr>
        <w:pStyle w:val="Normal"/>
        <w:ind w:firstLine="709"/>
        <w:jc w:val="both"/>
        <w:rPr/>
      </w:pPr>
      <w:r>
        <w:rPr/>
        <w:t xml:space="preserve">Второй существенной особенностью мужского общения в наблюдавшейся группе было </w:t>
      </w:r>
      <w:r>
        <w:rPr>
          <w:i/>
        </w:rPr>
        <w:t>активное сквернословие.</w:t>
      </w:r>
    </w:p>
    <w:p>
      <w:pPr>
        <w:pStyle w:val="Normal"/>
        <w:ind w:firstLine="709"/>
        <w:jc w:val="both"/>
        <w:rPr/>
      </w:pPr>
      <w:r>
        <w:rPr/>
        <w:t>Наблюдения позволяют охарактеризовать некоторые особенности мужского сквернословия с точки зрения его функций, устойчивости в общении и возможности его преодоления внутри группы.</w:t>
      </w:r>
    </w:p>
    <w:p>
      <w:pPr>
        <w:pStyle w:val="Normal"/>
        <w:ind w:firstLine="709"/>
        <w:jc w:val="both"/>
        <w:rPr/>
      </w:pPr>
      <w:r>
        <w:rPr/>
        <w:t>На момент начала наблюдения в палате доминировал нецензурный регистр общения, для которого были характерны высокая частотность употребления нецензурной лексики в разговоре, полный набор наиболее употребительных в русском языке нецензурных слов, повышенная громкость общения, рваный ритм общения, пиковые интонации речи. Основными функциями сквернословия являлись:</w:t>
      </w:r>
    </w:p>
    <w:p>
      <w:pPr>
        <w:pStyle w:val="Normal"/>
        <w:ind w:firstLine="709"/>
        <w:jc w:val="both"/>
        <w:rPr/>
      </w:pPr>
      <w:r>
        <w:rPr>
          <w:spacing w:val="40"/>
        </w:rPr>
        <w:t xml:space="preserve">– </w:t>
      </w:r>
      <w:r>
        <w:rPr>
          <w:spacing w:val="40"/>
        </w:rPr>
        <w:t>междометная;</w:t>
      </w:r>
      <w:r>
        <w:rPr/>
        <w:t xml:space="preserve"> в этой функции нецензурные слова произносятся вставочно, для «связки слов», они не выделяются в потоке речи интонационно, не выделяются громкостью, фонетически примыкают к предыдущему или последующему слову, используются фактически безоценочно и в известной степени – орнаментально, для придания речи эмоциональности;</w:t>
      </w:r>
    </w:p>
    <w:p>
      <w:pPr>
        <w:pStyle w:val="Normal"/>
        <w:ind w:firstLine="709"/>
        <w:jc w:val="both"/>
        <w:rPr/>
      </w:pPr>
      <w:r>
        <w:rPr>
          <w:spacing w:val="40"/>
        </w:rPr>
        <w:t xml:space="preserve">– </w:t>
      </w:r>
      <w:r>
        <w:rPr>
          <w:spacing w:val="40"/>
        </w:rPr>
        <w:t>корпоративная;</w:t>
      </w:r>
      <w:r>
        <w:rPr/>
        <w:t xml:space="preserve"> в этой функции сквернословие используется мужчинами для создания корпоративного мужского духа в группе общения;</w:t>
      </w:r>
    </w:p>
    <w:p>
      <w:pPr>
        <w:pStyle w:val="Normal"/>
        <w:ind w:firstLine="709"/>
        <w:jc w:val="both"/>
        <w:rPr/>
      </w:pPr>
      <w:r>
        <w:rPr>
          <w:spacing w:val="40"/>
        </w:rPr>
        <w:t xml:space="preserve">– </w:t>
      </w:r>
      <w:r>
        <w:rPr>
          <w:spacing w:val="40"/>
        </w:rPr>
        <w:t>демонстрация половой принадлежности;</w:t>
      </w:r>
      <w:r>
        <w:rPr/>
        <w:t xml:space="preserve"> в этой функции сквернословие используется мужчинами для демонстрации своего «мужского начала», принадлежности к мужскому полу;</w:t>
      </w:r>
    </w:p>
    <w:p>
      <w:pPr>
        <w:pStyle w:val="Normal"/>
        <w:ind w:firstLine="709"/>
        <w:jc w:val="both"/>
        <w:rPr/>
      </w:pPr>
      <w:r>
        <w:rPr>
          <w:spacing w:val="40"/>
        </w:rPr>
        <w:t xml:space="preserve">– </w:t>
      </w:r>
      <w:r>
        <w:rPr>
          <w:spacing w:val="40"/>
        </w:rPr>
        <w:t>эмоционально-оценочная функция;</w:t>
      </w:r>
      <w:r>
        <w:rPr/>
        <w:t xml:space="preserve"> в этой функции нецензурное словоупотребление выступает как средство выражения переживаемой непосредственно в момент речи нерасчлененной эмоции, чаще – отрицательной, но иногда и положительной; в таком случае нецензурное словоупотребление ярко интонационно выделено в структуре высказывания, на него падает логическое ударение, оно выделено паузами, артикуляция нецензурных лексем весьма интенсивна, пропорционально силе выражаемой эмоции;</w:t>
      </w:r>
    </w:p>
    <w:p>
      <w:pPr>
        <w:pStyle w:val="Normal"/>
        <w:ind w:firstLine="709"/>
        <w:jc w:val="both"/>
        <w:rPr/>
      </w:pPr>
      <w:r>
        <w:rPr>
          <w:spacing w:val="40"/>
        </w:rPr>
        <w:t xml:space="preserve">– </w:t>
      </w:r>
      <w:r>
        <w:rPr>
          <w:spacing w:val="40"/>
        </w:rPr>
        <w:t xml:space="preserve">функция «дружеского подбадривания»«; </w:t>
      </w:r>
      <w:r>
        <w:rPr/>
        <w:t>в этом случае нецензурные слова используются как бы дружески-непринужденно, как выражение положительного отношения к собеседнику;</w:t>
      </w:r>
    </w:p>
    <w:p>
      <w:pPr>
        <w:pStyle w:val="Normal"/>
        <w:ind w:firstLine="709"/>
        <w:jc w:val="both"/>
        <w:rPr/>
      </w:pPr>
      <w:r>
        <w:rPr>
          <w:spacing w:val="40"/>
        </w:rPr>
        <w:t xml:space="preserve">– </w:t>
      </w:r>
      <w:r>
        <w:rPr>
          <w:spacing w:val="40"/>
        </w:rPr>
        <w:t>функция поношения третьего лица для установления контакта между двумя общающимися;</w:t>
      </w:r>
      <w:r>
        <w:rPr/>
        <w:t xml:space="preserve"> нецензурно ругают «общего врага» – в нашем случае чаще врачей, больницу, «медицинскую систему», что призвано установить дух дружеской «солидарности» в оппозиции «общему врагу».</w:t>
      </w:r>
    </w:p>
    <w:p>
      <w:pPr>
        <w:pStyle w:val="Normal"/>
        <w:ind w:firstLine="709"/>
        <w:jc w:val="both"/>
        <w:rPr/>
      </w:pPr>
      <w:r>
        <w:rPr/>
        <w:t>Анализ показывает, что доминирующей функцией сквернословия в исследуемой группе неизменно выступает вставочно-междометная, которая в известной степени опирается на корпоративную функцию и функцию демонстрации половой принадлежности; дополнительной выступает эмоционально-оценочная функция; редко используется сквернословие в функциях дружеского подбадривания и поношения третьего лица. Вставочно-междометная функция сквернословия оказывается полностью доминирующей в мужском общении, а эмоционально-оценочное употребление тематически закреплено: оно использовалось преимущественно при обсуждении тем «длительность пребывания в больнице» и «низкая квалификация персонала».</w:t>
      </w:r>
    </w:p>
    <w:p>
      <w:pPr>
        <w:pStyle w:val="Normal"/>
        <w:ind w:firstLine="709"/>
        <w:jc w:val="both"/>
        <w:rPr/>
      </w:pPr>
      <w:r>
        <w:rPr/>
        <w:t>Преобладание нецензурного регистра общения в палате в начале наблюдения было подавляющим. В первый день пребывания в палате наблюдателем была предпринята попытка ненасильственного изменения регистра общения. С этой целью были использованы следующие приемы речевого воздействи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 первых минут общения была принята фамильярная манера общения, наблюдатель представился по имени – как все, продемонстрировав готовность сразу же принять сниженный регистр общ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были исключены какие-либо вербальные замечания, касающиеся регистра общ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и участии в разговоре была односторонне принята подчеркнуто вежливая форма общ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было использовано тотальное обращение на «вы», включая самых молодых собеседников, подобное обращение слегка подчеркивалось интонационно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ецензурная лексика собеседников оставлялась без внимания, но в собственной речи наблюдателя не использовалась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блюдался высокий уровень вербальной бытовой вежливости (</w:t>
      </w:r>
      <w:r>
        <w:rPr>
          <w:i/>
        </w:rPr>
        <w:t>спасибо большое</w:t>
      </w:r>
      <w:r>
        <w:rPr/>
        <w:t>,</w:t>
      </w:r>
      <w:r>
        <w:rPr>
          <w:i/>
        </w:rPr>
        <w:t xml:space="preserve"> пожалуйста</w:t>
      </w:r>
      <w:r>
        <w:rPr/>
        <w:t>,</w:t>
      </w:r>
      <w:r>
        <w:rPr>
          <w:i/>
        </w:rPr>
        <w:t xml:space="preserve"> вам не мешает приемник?</w:t>
      </w:r>
      <w:r>
        <w:rPr/>
        <w:t>,</w:t>
      </w:r>
      <w:r>
        <w:rPr>
          <w:i/>
        </w:rPr>
        <w:t xml:space="preserve"> вы не будете возражать, если я открою окно</w:t>
      </w:r>
      <w:r>
        <w:rPr/>
        <w:t xml:space="preserve"> и др.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широко использовалось предложение помощи (</w:t>
      </w:r>
      <w:r>
        <w:rPr>
          <w:i/>
        </w:rPr>
        <w:t>вам принести чай? у меня новая газета, не хотите читать? не хотите яблок?</w:t>
      </w:r>
      <w:r>
        <w:rPr/>
        <w:t xml:space="preserve"> и др.)</w:t>
      </w:r>
    </w:p>
    <w:p>
      <w:pPr>
        <w:pStyle w:val="Normal"/>
        <w:ind w:firstLine="709"/>
        <w:jc w:val="both"/>
        <w:rPr/>
      </w:pPr>
      <w:r>
        <w:rPr/>
        <w:t>К середине второго дня регистр общения в палате изменился. Стал преобладать нейтрально-вежливый регистр с отдельными чертами дружески-фамильярного регистра. Этот регистр стал устойчивым на весь последующий период пребывания.</w:t>
      </w:r>
      <w:r>
        <w:rPr>
          <w:rStyle w:val="FootnoteCharacters"/>
          <w:rStyle w:val="FootnoteAnchor"/>
          <w:sz w:val="16"/>
        </w:rPr>
        <w:footnoteReference w:id="3"/>
      </w:r>
    </w:p>
    <w:p>
      <w:pPr>
        <w:pStyle w:val="Normal"/>
        <w:ind w:firstLine="709"/>
        <w:jc w:val="both"/>
        <w:rPr/>
      </w:pPr>
      <w:r>
        <w:rPr/>
        <w:t xml:space="preserve">Таким образом, нецензурный регистр мужского общения основан преимущественно на междометном употреблении нецензурной лексики. Он носит неустойчивый характер, является чисто ситуативным и может быть модифицирован путем демонстрации элитарного уровня общения. </w:t>
      </w:r>
    </w:p>
    <w:p>
      <w:pPr>
        <w:pStyle w:val="Normal"/>
        <w:ind w:firstLine="709"/>
        <w:jc w:val="both"/>
        <w:rPr/>
      </w:pPr>
      <w:r>
        <w:rPr/>
        <w:t>Некоторые выводы.</w:t>
      </w:r>
    </w:p>
    <w:p>
      <w:pPr>
        <w:pStyle w:val="Normal"/>
        <w:ind w:firstLine="709"/>
        <w:jc w:val="both"/>
        <w:rPr/>
      </w:pPr>
      <w:r>
        <w:rPr/>
        <w:t>Таким образом, основная функция нецензурного словоупотребления в данной группе – эмоционально-подбадривающая, контактоустанвливающая. Мужчины стараются таким образом поддержать себя и других в психологически неблагоприятной обстановке.</w:t>
      </w:r>
    </w:p>
    <w:p>
      <w:pPr>
        <w:pStyle w:val="Normal"/>
        <w:ind w:firstLine="709"/>
        <w:jc w:val="both"/>
        <w:rPr/>
      </w:pPr>
      <w:r>
        <w:rPr/>
        <w:t>Тематика мужского общения носит достаточно ограниченный и устойчивый в тематическом плане характер, число тем и сценариев относительно невелико. Доминирует фамильярно-дружеский регистр общения. Большинство тем представлены пессимистическим или умеренно пессимистическими сценариями общения («Менты», «Кто у власти», «Заграница», «Врачи и больница», «Деньги»), в некоторых наблюдается также и прагматическая тональность («Деньги», «Дача», «Врачи и больницы»). Преимущественно оптимистический характер имеют сценарии тем «Выпивка», «Бабы», «Дача», «Был интересный случай». Практически не обсуждаются такие темы, как «Дети», «Коллектив», «Профессия» (затрагивается в основном только в рамках «Курьезных случаев»)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нологи приводятся в сюжетном виде, без описательных подробностей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метим, что когда спустя несколько дней в палату были переведены двое новых пациентов из другой палаты, они перенесли из своей бывшей палаты нецензурный регистр общения, но те же приемы, а также доминирующий уже в палате нейтрально-вежливый регистр общения позволили в течение дня модифицировать их регистр общения, преобразовав его в уже установившийся в палате нейтрально-вежливый регистр, исключающий сквернослови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17:00Z</dcterms:created>
  <dc:creator>Владелец</dc:creator>
  <dc:description/>
  <cp:keywords/>
  <dc:language>en-US</dc:language>
  <cp:lastModifiedBy>Владелец</cp:lastModifiedBy>
  <dcterms:modified xsi:type="dcterms:W3CDTF">2011-12-29T09:17:00Z</dcterms:modified>
  <cp:revision>1</cp:revision>
  <dc:subject/>
  <dc:title/>
</cp:coreProperties>
</file>