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pPr>
      <w:r>
        <w:rPr>
          <w:i/>
          <w:sz w:val="20"/>
        </w:rPr>
        <w:t>Е</w:t>
      </w:r>
      <w:r>
        <w:rPr>
          <w:i/>
          <w:sz w:val="20"/>
          <w:lang w:val="pl-PL"/>
        </w:rPr>
        <w:t>.</w:t>
      </w:r>
      <w:r>
        <w:rPr>
          <w:i/>
          <w:sz w:val="20"/>
        </w:rPr>
        <w:t>Я</w:t>
      </w:r>
      <w:r>
        <w:rPr>
          <w:i/>
          <w:sz w:val="20"/>
          <w:lang w:val="pl-PL"/>
        </w:rPr>
        <w:t>. </w:t>
      </w:r>
      <w:r>
        <w:rPr>
          <w:i/>
          <w:sz w:val="20"/>
        </w:rPr>
        <w:t>Шмелева</w:t>
      </w:r>
      <w:r>
        <w:rPr>
          <w:sz w:val="20"/>
          <w:lang w:val="pl-PL"/>
        </w:rPr>
        <w:t>,</w:t>
      </w:r>
      <w:r>
        <w:rPr>
          <w:i/>
          <w:sz w:val="20"/>
          <w:lang w:val="pl-PL"/>
        </w:rPr>
        <w:t xml:space="preserve"> </w:t>
      </w:r>
      <w:r>
        <w:rPr>
          <w:i/>
          <w:sz w:val="20"/>
        </w:rPr>
        <w:t>А</w:t>
      </w:r>
      <w:r>
        <w:rPr>
          <w:i/>
          <w:sz w:val="20"/>
          <w:lang w:val="pl-PL"/>
        </w:rPr>
        <w:t>.</w:t>
      </w:r>
      <w:r>
        <w:rPr>
          <w:i/>
          <w:sz w:val="20"/>
        </w:rPr>
        <w:t>Д</w:t>
      </w:r>
      <w:r>
        <w:rPr>
          <w:i/>
          <w:sz w:val="20"/>
          <w:lang w:val="pl-PL"/>
        </w:rPr>
        <w:t>. </w:t>
      </w:r>
      <w:r>
        <w:rPr>
          <w:i/>
          <w:sz w:val="20"/>
        </w:rPr>
        <w:t>Шмелев</w:t>
      </w:r>
      <w:r>
        <w:rPr>
          <w:i/>
          <w:sz w:val="20"/>
          <w:lang w:val="pl-PL"/>
        </w:rPr>
        <w:t xml:space="preserve"> </w:t>
      </w:r>
    </w:p>
    <w:p>
      <w:pPr>
        <w:pStyle w:val="Normal"/>
        <w:ind w:left="284" w:hanging="0"/>
        <w:jc w:val="left"/>
        <w:rPr>
          <w:b/>
          <w:b/>
          <w:sz w:val="26"/>
          <w:szCs w:val="26"/>
        </w:rPr>
      </w:pPr>
      <w:r>
        <w:rPr>
          <w:b/>
          <w:sz w:val="26"/>
          <w:szCs w:val="26"/>
        </w:rPr>
        <w:t xml:space="preserve">Русский анекдот в двадцать первом веке </w:t>
      </w:r>
    </w:p>
    <w:p>
      <w:pPr>
        <w:pStyle w:val="Normal"/>
        <w:ind w:left="284" w:hanging="0"/>
        <w:jc w:val="left"/>
        <w:rPr/>
      </w:pPr>
      <w:r>
        <w:rPr>
          <w:b/>
          <w:sz w:val="26"/>
          <w:szCs w:val="26"/>
        </w:rPr>
        <w:t>(трансформации речевого жанра)</w:t>
      </w:r>
    </w:p>
    <w:p>
      <w:pPr>
        <w:pStyle w:val="Normal"/>
        <w:ind w:firstLine="284"/>
        <w:jc w:val="left"/>
        <w:rPr>
          <w:b/>
          <w:b/>
          <w:sz w:val="16"/>
          <w:szCs w:val="16"/>
        </w:rPr>
      </w:pPr>
      <w:r>
        <w:rPr>
          <w:b/>
          <w:sz w:val="16"/>
          <w:szCs w:val="16"/>
        </w:rPr>
      </w:r>
    </w:p>
    <w:p>
      <w:pPr>
        <w:pStyle w:val="Normal"/>
        <w:ind w:firstLine="284"/>
        <w:rPr/>
      </w:pPr>
      <w:r>
        <w:rPr>
          <w:sz w:val="20"/>
        </w:rPr>
        <w:t>В последние годы заметно уменьшился “удельный вес” речевого жанра анекдотов в повседневной коммуникации. По-прежнему появляется много новых анекдотов, но, как кажется, носители русского языка стали гораздо реже рассказывать друг другу анекдоты, постепенно теряется потребность немедленно пересказать друзьям новый анекдот. Чтобы понять, что происходит с речевым жанром анекдотов, следует рассмотреть такие важные и недостаточно изученные параметры этого жанра, как время и социокультурные условия его появления в русской культуре, расцвет, кризис, видоизменения и трансформации. Как писал М.М. Бахтин, “В каждую эпоху развития литературного языка задают тон определенные речевые жанры, притом не только вторичные (литературные, публицистические, научные), но и первичные (определенные типы устного диалога – салонного, фамильярного, кружкового, семейно-бытового, общественно-политического, философского и др.)” [Бахтин 1996: 165-166]. Речевые жанры рождаются и умирают, при языковых и культурных контактах происходит заимствование речевых жанров и их адаптация в новом окружении, которая зачастую приводит к видоизменению всей системы речевых жанров; жанры видоизменяются, вытесняются новыми на периферию коммуникации, исчезают или остаются в книгах и воспоминаниях.</w:t>
      </w:r>
    </w:p>
    <w:p>
      <w:pPr>
        <w:pStyle w:val="Normal"/>
        <w:ind w:firstLine="284"/>
        <w:rPr/>
      </w:pPr>
      <w:r>
        <w:rPr>
          <w:sz w:val="20"/>
        </w:rPr>
        <w:t>В русской дворянской культуре в середине XVIII в. в ходе усвоения европейской (в первую очередь – французской) традиции появился новый жанр светской беседы – исторический анекдот (короткая, смешная, нередко нравоучительная история о необычном действительном – или выдаваемом за действительное – событии, происшествии из жизни исторического лица). Своего расцвета этот речевой жанр достиг в середине двадцатых – начале тридцатых годов XIX в., в это время “выкристаллизовались его внутренние законы, традиции, репертуар сюжетов, круг и основные типы рассказчиков” [Курганов 2003: 6]. В это же время после восстания декабристов происходит видоизменение устной словесной культуры русского общества, перестройка системы речевых жанров, что естественным образом воспринимается носителями дворянской культуры как утрата искусства общения. Вместе с салонной беседой уходит в небытие устный жанр – рассказывание исторических анекдотов, однако, как это часто бывает, он исчезает не бесследно, превращается в популярный литературный жанр (см. [Курганов 2003]).</w:t>
      </w:r>
    </w:p>
    <w:p>
      <w:pPr>
        <w:pStyle w:val="Normal"/>
        <w:ind w:firstLine="284"/>
        <w:rPr/>
      </w:pPr>
      <w:r>
        <w:rPr>
          <w:sz w:val="20"/>
        </w:rPr>
        <w:t>С конца XIX в. в ряду жанров дружеской непринужденной беседы свое место начинают завоевывать анекдоты в современном значении этого слова – короткие устные рассказы о вымышленном происшествии злободневного бытового или общественно-политического содержания с шутливой или сатирической окраской и неожиданной остроумной концовкой.</w:t>
      </w:r>
    </w:p>
    <w:p>
      <w:pPr>
        <w:pStyle w:val="Normal"/>
        <w:ind w:firstLine="284"/>
        <w:rPr/>
      </w:pPr>
      <w:r>
        <w:rPr>
          <w:sz w:val="20"/>
        </w:rPr>
        <w:t>Воспоминания современников (равно как и некоторые иные свидетельства) дают некоторое представление об анекдотах начала двадцатого века. Во-первых, уже появляются серии анекдотов: армянские анекдоты, еврейские, анекдоты о купцах. При этом интересно сравнить героев этих анекдотов с героями современных анекдотов: например, еврей в анекдотах начала века – это разбогатевшие местечковые жители, не имеющие представления о том, как себя ведут в обществе, а в середине и в конце двадцатого века – это хитрые и жадные столичные жители; купцы в начале века – это “новые русские” конца века, впрочем, без криминального прошлого и т.п. Во-вторых, к началу века уже сложился некий “речевой этикет”, “правила” рассказывания анекдотов: 1) анекдоты не рассказывают специально, на заказ: анекдот должен быть как-то связан с темой разговора; 2) следует рассказывать анекдоты артистично, изображая героев в лицах, а не монотонно; 3) рассказчик должен стремиться рассказывать анекдоты, которые неизвестны слушателям, а если вы не уверены, что анекдот новый, лучше предварить рассказывание анекдота вопросом: “Вы знаете анекдот о…?”; 4) даже если слушатели знают анекдот, предпочтительно сделать вид, что рассказываемый анекдот им неизвестен и засмеяться. Любопытно, что рассказывание анекдотов расценивалось в начале двадцатого века как некое не слишком почтенное занятие, а бытовавшие в устном общении анекдоты – как преимущественно пошлые и неостроумные. В это же время в России выходило несколько юмористических журналов, в которых печатались короткие смешные истории, высмеивающие слова или поступки политических деятелей начала двадцатого века, представленные в Государственной Думе политические партии, политические события, происходящие в России и в мире в это время, издающиеся в Российской империи газеты.</w:t>
      </w:r>
    </w:p>
    <w:p>
      <w:pPr>
        <w:pStyle w:val="Normal"/>
        <w:ind w:firstLine="284"/>
        <w:rPr/>
      </w:pPr>
      <w:r>
        <w:rPr>
          <w:sz w:val="20"/>
        </w:rPr>
        <w:t>Представляется, что российская ситуация начала века – это типичная ситуация свободного буржуазного общества, в котором политический юмор является принадлежностью газет и журналов, а в фольклоре бытуют, в основном, анекдоты, которые не принято печатать в журналах, неприличные или “неполиткорректные” (этнические, сексистские и т. п.) анекдоты. Начиная с двадцатых годов XX века, с исчезновением свободной печати рассказывание анекдотов (преимущественно политических) становится распространенным жанром повседневной коммуникации. Основываясь на опубликованных в последние годы дневниках и воспоминаниях, мы можем с уверенностью заключить, что антисоветские анекдоты рассказывали в самых разных социальных слоях, в том числе и в среде “интеллектуальной элиты” – писателей, профессоров и т. п.</w:t>
      </w:r>
    </w:p>
    <w:p>
      <w:pPr>
        <w:pStyle w:val="Normal"/>
        <w:ind w:firstLine="284"/>
        <w:rPr/>
      </w:pPr>
      <w:r>
        <w:rPr>
          <w:sz w:val="20"/>
        </w:rPr>
        <w:t xml:space="preserve">Когда рассказывание анекдотов стало еще и несколько менее опасным (в шестидесятые–семидесятые годы прошлого века), анекдоты стали массовым жанром повседневной коммуникации, во многом заменившим рассказывание политических новостей. При этом все типы анекдотов: бытовые, этнические, анекдоты о каких-то профессиональных или социальных группах – были по сути своей “антисоветскими”, именно поэтому их и рассказывали. После перестройки отсутствие “антисоветской” составляющей анекдота приводит к тому, что у многих носителей русского языка появилось ощущение, что анекдоты стали менее смешными. При этом с начала перестройки, в конце восьмидесятых – в девяностые годы </w:t>
      </w:r>
      <w:r>
        <w:rPr>
          <w:sz w:val="20"/>
          <w:lang w:val="en-US"/>
        </w:rPr>
        <w:t>XX </w:t>
      </w:r>
      <w:r>
        <w:rPr>
          <w:sz w:val="20"/>
        </w:rPr>
        <w:t>в. появляются новые серии и новые персонажи анекдотов: “новые русские”, эстонцы, наркоманы, программисты. Однако наряду с этим начинается постепенное снижение “удельного веса” устного речевого жанра анекдота в повседневной коммуникации, его трансформация в литературный и театральный жанр (публикация многочисленных сборников анекдотов, обилие радио- и телепередач, в которых актеры рассказывают анекдоты), а также жанр интернет-коммуникации.</w:t>
      </w:r>
    </w:p>
    <w:p>
      <w:pPr>
        <w:pStyle w:val="Normal"/>
        <w:ind w:firstLine="284"/>
        <w:rPr/>
      </w:pPr>
      <w:r>
        <w:rPr>
          <w:sz w:val="20"/>
        </w:rPr>
        <w:t>Особенно любопытным представляется еще одно видоизменение речевого жанра анекдота, происходящее на наших глазах. На смену речевому жанру рассказывания анекдота все чаще приходит речевой жанр напоминания анекдота. Если условием функционирования речевого жанра “рассказывание анекдота” является то, что слушатели не знают этот анекдот</w:t>
      </w:r>
      <w:r>
        <w:rPr>
          <w:rStyle w:val="FootnoteCharacters"/>
          <w:rStyle w:val="FootnoteAnchor"/>
          <w:sz w:val="20"/>
        </w:rPr>
        <w:footnoteReference w:id="2"/>
      </w:r>
      <w:r>
        <w:rPr>
          <w:sz w:val="20"/>
        </w:rPr>
        <w:t xml:space="preserve">, условием функционирования речевого жанра “напоминание анекдота” является то, что анекдот известен слушателям. При напоминании анекдота используются другие метатекстовые вводы, нежели при рассказывании, ср.: </w:t>
      </w:r>
      <w:r>
        <w:rPr>
          <w:i/>
          <w:sz w:val="20"/>
        </w:rPr>
        <w:t>Я вам сейчас расскажу новый анекдот о Штирлице</w:t>
      </w:r>
      <w:r>
        <w:rPr>
          <w:sz w:val="20"/>
        </w:rPr>
        <w:t xml:space="preserve">; </w:t>
      </w:r>
      <w:r>
        <w:rPr>
          <w:i/>
          <w:sz w:val="20"/>
        </w:rPr>
        <w:t>Ты слышал последний анекдот о новом русском?</w:t>
      </w:r>
      <w:r>
        <w:rPr>
          <w:sz w:val="20"/>
        </w:rPr>
        <w:t xml:space="preserve"> (рассказывание анекдота) и </w:t>
      </w:r>
      <w:r>
        <w:rPr>
          <w:i/>
          <w:sz w:val="20"/>
        </w:rPr>
        <w:t>Помнишь анекдот о Штирлице</w:t>
      </w:r>
      <w:r>
        <w:rPr>
          <w:sz w:val="20"/>
        </w:rPr>
        <w:t xml:space="preserve">; </w:t>
      </w:r>
      <w:r>
        <w:rPr>
          <w:i/>
          <w:sz w:val="20"/>
        </w:rPr>
        <w:t>Ты как новый русский из анекдота</w:t>
      </w:r>
      <w:r>
        <w:rPr>
          <w:sz w:val="20"/>
        </w:rPr>
        <w:t xml:space="preserve"> (напоминание анекдота). Напоминание анекдота отличается от его рассказывания, конечно, не только метатекстовым вводом (о правилах построения текста анекдота и рассказывания анекдотов в русском языке см. [Шмелева, Шмелев 2002]). Если рассказчик считает, что анекдот известен слушающему, он, как правило, не рассказывает весь анекдот с начала до конца, а лишь приводит какую-то смешную фразу или напоминает “анекдотическую” ситуацию: </w:t>
      </w:r>
      <w:r>
        <w:rPr>
          <w:i/>
          <w:sz w:val="20"/>
        </w:rPr>
        <w:t>Ты, как раввин из анекдота, у которого было еще столько идей</w:t>
      </w:r>
      <w:r>
        <w:rPr>
          <w:sz w:val="20"/>
        </w:rPr>
        <w:t xml:space="preserve">; </w:t>
      </w:r>
      <w:r>
        <w:rPr>
          <w:i/>
          <w:sz w:val="20"/>
        </w:rPr>
        <w:t>Геннадий Селезнев может сказать, как раввин из известного анекдота: “И с такими людьми мне приходится работать!”</w:t>
      </w:r>
      <w:r>
        <w:rPr>
          <w:sz w:val="20"/>
        </w:rPr>
        <w:t xml:space="preserve">; </w:t>
      </w:r>
      <w:r>
        <w:rPr>
          <w:i/>
          <w:sz w:val="20"/>
        </w:rPr>
        <w:t>Его, как Штирлица, неудержимо рвало на Родину</w:t>
      </w:r>
      <w:r>
        <w:rPr>
          <w:sz w:val="20"/>
        </w:rPr>
        <w:t xml:space="preserve">; </w:t>
      </w:r>
      <w:r>
        <w:rPr>
          <w:i/>
          <w:sz w:val="20"/>
        </w:rPr>
        <w:t>Я, как новый русский, читал на ночь пейджер</w:t>
      </w:r>
      <w:r>
        <w:rPr>
          <w:sz w:val="20"/>
        </w:rPr>
        <w:t xml:space="preserve">. При напоминании анекдот может пересказываться полностью или почти полностью, но при этом повествование как бы переключается в другой регистр. Настоящее повествовательное время, в котором обычно рассказывается анекдот, как правило, меняется на прошедшее время, в тексте могут появляться интродуктивные показатели (такие, как местоимение </w:t>
      </w:r>
      <w:r>
        <w:rPr>
          <w:i/>
          <w:sz w:val="20"/>
        </w:rPr>
        <w:t>один</w:t>
      </w:r>
      <w:r>
        <w:rPr>
          <w:sz w:val="20"/>
        </w:rPr>
        <w:t xml:space="preserve">). Ср.: </w:t>
      </w:r>
      <w:r>
        <w:rPr>
          <w:i/>
          <w:sz w:val="20"/>
        </w:rPr>
        <w:t>Выходит новый русский из Эрмитажа и говорит: “Да, бедненько, но чистенько”</w:t>
      </w:r>
      <w:r>
        <w:rPr>
          <w:sz w:val="20"/>
        </w:rPr>
        <w:t xml:space="preserve"> (рассказывание анекдота); </w:t>
      </w:r>
      <w:r>
        <w:rPr>
          <w:i/>
          <w:sz w:val="20"/>
        </w:rPr>
        <w:t>Да, бедненько, но чистенько, как сказал один новый русский, выходя из Эрмитажа</w:t>
      </w:r>
      <w:r>
        <w:rPr>
          <w:sz w:val="20"/>
        </w:rPr>
        <w:t xml:space="preserve"> (напоминание анекдота). Прямая речь персонажей анекдота часто меняется на косвенную: </w:t>
      </w:r>
      <w:r>
        <w:rPr>
          <w:i/>
          <w:sz w:val="20"/>
        </w:rPr>
        <w:t>Помнишь, как армянское радио ответило на вопрос о том, можно ли спать с открытой форточкой? – Можно, если больше не с кем</w:t>
      </w:r>
      <w:r>
        <w:rPr>
          <w:sz w:val="20"/>
        </w:rPr>
        <w:t xml:space="preserve">. Герой анекдота может заменяться на того, о ком в данный момент идет речь; так, в следующем примере вместо Штирлица фигурирует губернатор: </w:t>
      </w:r>
      <w:r>
        <w:rPr>
          <w:i/>
          <w:sz w:val="20"/>
        </w:rPr>
        <w:t>Прямо, как в анекдоте: до губернаторов не дошло письмо из Кремля; они прочитали еще раз – снова не дошло</w:t>
      </w:r>
      <w:r>
        <w:rPr>
          <w:sz w:val="20"/>
        </w:rPr>
        <w:t>. При напоминании анекдота рассказчик гораздо реже надевает “речевую маску” персонажа, имитирует акцент, интонацию, меньше жестикулирует. Считается, что все речевые и поведенческие особенности героя анекдота уже известны слушающему и не нуждаются в воспроизводстве.</w:t>
      </w:r>
    </w:p>
    <w:p>
      <w:pPr>
        <w:pStyle w:val="Normal"/>
        <w:ind w:firstLine="284"/>
        <w:rPr/>
      </w:pPr>
      <w:r>
        <w:rPr>
          <w:sz w:val="20"/>
        </w:rPr>
        <w:t xml:space="preserve">К напоминанию анекдота близок еще один речевой жанр – цитирование анекдота (подробнее о цитировании анекдота см. [Шмелева 2003; 2004]). Если напоминание анекдота, как и его рассказывание – жанры фамильярного, дружеского общения, то цитирование анекдота чаще встречается в публичной речи (лекциях и выступлениях политиков) и в средствах массовой информации. Цитироваться может как весь анекдот целиком, так и отдельная яркая фраза из анекдота или даже словосочетание, восходящее к анекдоту. По-видимому, массовое распространение и популярность в советское время речевого жанра анекдота привели к тому, что сформировался корпус анекдотов, известных большинству носителей современного русского языка. Эти анекдоты воспринимаются как прецедентные тексты, выражения из них функционируют как клише, крылатые слова и паремии. Ср. примеры использования выражения </w:t>
      </w:r>
      <w:r>
        <w:rPr>
          <w:i/>
          <w:sz w:val="20"/>
        </w:rPr>
        <w:t>белые и пушистые</w:t>
      </w:r>
      <w:r>
        <w:rPr>
          <w:sz w:val="20"/>
        </w:rPr>
        <w:t xml:space="preserve"> (восходящего к анекдоту </w:t>
      </w:r>
      <w:r>
        <w:rPr>
          <w:i/>
          <w:sz w:val="20"/>
        </w:rPr>
        <w:t>Мышка говорит лягушке: “Какая то ты противная, скользкая, холодная!” – “Да, болела я, болела. А раньше я была белая и пушистая!”</w:t>
      </w:r>
      <w:r>
        <w:rPr>
          <w:sz w:val="20"/>
        </w:rPr>
        <w:t>) в современной прессе:</w:t>
      </w:r>
    </w:p>
    <w:p>
      <w:pPr>
        <w:pStyle w:val="Normal"/>
        <w:ind w:firstLine="284"/>
        <w:rPr/>
      </w:pPr>
      <w:r>
        <w:rPr>
          <w:i/>
          <w:sz w:val="20"/>
        </w:rPr>
        <w:t xml:space="preserve">Белые и пушистые </w:t>
      </w:r>
      <w:r>
        <w:rPr>
          <w:sz w:val="20"/>
        </w:rPr>
        <w:t>(“Известия”, 4.07.03; 12.09.03);</w:t>
      </w:r>
      <w:r>
        <w:rPr>
          <w:i/>
          <w:sz w:val="20"/>
        </w:rPr>
        <w:t xml:space="preserve"> Следующей зимой мужчины станут белыми и пушистыми.</w:t>
      </w:r>
      <w:r>
        <w:rPr>
          <w:sz w:val="20"/>
        </w:rPr>
        <w:t xml:space="preserve"> (“Известия”, 22.01.04); </w:t>
      </w:r>
      <w:r>
        <w:rPr>
          <w:i/>
          <w:sz w:val="20"/>
        </w:rPr>
        <w:t>– Нельзя быть белым и пушистым, – продолжил он</w:t>
      </w:r>
      <w:r>
        <w:rPr>
          <w:sz w:val="20"/>
        </w:rPr>
        <w:t xml:space="preserve"> [Путин]</w:t>
      </w:r>
      <w:r>
        <w:rPr>
          <w:i/>
          <w:sz w:val="20"/>
        </w:rPr>
        <w:t xml:space="preserve">. – Пусть тогда уж они за стол переговоров с бен Ладеном садятся. А что? А то хотят быть белыми и пушистыми, а за стол переговоров не хотят. </w:t>
      </w:r>
      <w:r>
        <w:rPr>
          <w:sz w:val="20"/>
        </w:rPr>
        <w:t>(“Коммерсантъ”, 22.04.04)</w:t>
      </w:r>
    </w:p>
    <w:p>
      <w:pPr>
        <w:pStyle w:val="Normal"/>
        <w:ind w:firstLine="284"/>
        <w:rPr/>
      </w:pPr>
      <w:r>
        <w:rPr>
          <w:sz w:val="20"/>
        </w:rPr>
        <w:t>Отсылка к анекдоту может использоваться как аргумент в политической дискуссии. Ср. отрывок из выступления в Государственной Думе депутата от СПС Андрея Вульфа при обсуждении проекта нового знамени Вооруженных сил России:</w:t>
      </w:r>
    </w:p>
    <w:p>
      <w:pPr>
        <w:pStyle w:val="Normal"/>
        <w:ind w:firstLine="284"/>
        <w:rPr/>
      </w:pPr>
      <w:r>
        <w:rPr>
          <w:i/>
          <w:sz w:val="20"/>
        </w:rPr>
        <w:t>Присутствие на одном знамени орла и звезды неестественно. Как в том анекдоте про еврея в бане: вы либо крест снимите, либо штаны наденьте.</w:t>
      </w:r>
      <w:r>
        <w:rPr>
          <w:sz w:val="20"/>
        </w:rPr>
        <w:t xml:space="preserve"> (“Коммерсант”, 5.06.2003)</w:t>
      </w:r>
    </w:p>
    <w:p>
      <w:pPr>
        <w:pStyle w:val="Normal"/>
        <w:ind w:firstLine="284"/>
        <w:rPr/>
      </w:pPr>
      <w:r>
        <w:rPr>
          <w:sz w:val="20"/>
        </w:rPr>
        <w:t xml:space="preserve">Широкое распространение получает языковая игра с анекдотическими паремиями. Ср. модификацию выражения </w:t>
      </w:r>
      <w:r>
        <w:rPr>
          <w:i/>
          <w:sz w:val="20"/>
        </w:rPr>
        <w:t>вы либо крест снимите, либо штаны наденьте</w:t>
      </w:r>
      <w:r>
        <w:rPr>
          <w:sz w:val="20"/>
        </w:rPr>
        <w:t xml:space="preserve"> в следующем пассаже:</w:t>
      </w:r>
    </w:p>
    <w:p>
      <w:pPr>
        <w:pStyle w:val="Normal"/>
        <w:ind w:firstLine="284"/>
        <w:rPr/>
      </w:pPr>
      <w:r>
        <w:rPr>
          <w:i/>
          <w:sz w:val="20"/>
        </w:rPr>
        <w:t xml:space="preserve">Способ осовременивания пьесы уж так предсказуем, что хочется немедленно поснимать с персонажей все их свитерки, джинсики и костюмчики-тройки и нарядить в кринолины, фижмы и парики времен Людовика </w:t>
      </w:r>
      <w:r>
        <w:rPr>
          <w:i/>
          <w:sz w:val="20"/>
          <w:lang w:val="en-US"/>
        </w:rPr>
        <w:t>XIV</w:t>
      </w:r>
      <w:r>
        <w:rPr>
          <w:i/>
          <w:sz w:val="20"/>
        </w:rPr>
        <w:t>. Вы уж или свитерки снимите, или портрет прикройте.</w:t>
      </w:r>
      <w:r>
        <w:rPr>
          <w:sz w:val="20"/>
        </w:rPr>
        <w:t xml:space="preserve"> (“Известия”, 18.10.03)</w:t>
      </w:r>
    </w:p>
    <w:p>
      <w:pPr>
        <w:pStyle w:val="Normal"/>
        <w:ind w:firstLine="284"/>
        <w:rPr/>
      </w:pPr>
      <w:r>
        <w:rPr>
          <w:sz w:val="20"/>
        </w:rPr>
        <w:t>Приведем несколько примеров языковой игры, основанной на неэксплицитной отсылке к известному анекдоту о “горячих эстонских/финских парнях”:</w:t>
      </w:r>
    </w:p>
    <w:p>
      <w:pPr>
        <w:pStyle w:val="Normal"/>
        <w:ind w:firstLine="284"/>
        <w:rPr/>
      </w:pPr>
      <w:r>
        <w:rPr>
          <w:i/>
          <w:sz w:val="20"/>
        </w:rPr>
        <w:t>Финн оказался горячее эстонца</w:t>
      </w:r>
      <w:r>
        <w:rPr>
          <w:sz w:val="20"/>
        </w:rPr>
        <w:t xml:space="preserve"> (“Коммерсантъ”, 15.04.03); </w:t>
      </w:r>
      <w:r>
        <w:rPr>
          <w:i/>
          <w:sz w:val="20"/>
        </w:rPr>
        <w:t xml:space="preserve">Эстонец оказался погорячее финнов </w:t>
      </w:r>
      <w:r>
        <w:rPr>
          <w:sz w:val="20"/>
        </w:rPr>
        <w:t>(“Коммерсантъ”, 12.08.03);</w:t>
      </w:r>
      <w:r>
        <w:rPr>
          <w:i/>
          <w:sz w:val="20"/>
        </w:rPr>
        <w:t xml:space="preserve"> Ночь горячих парней. Мультимедиафестиваль современного искусства Финляндии “Ночь независимости”</w:t>
      </w:r>
      <w:r>
        <w:rPr>
          <w:sz w:val="20"/>
        </w:rPr>
        <w:t xml:space="preserve"> (“Большой город”, 5.12.03);</w:t>
      </w:r>
      <w:r>
        <w:rPr>
          <w:i/>
          <w:sz w:val="20"/>
        </w:rPr>
        <w:t xml:space="preserve"> Горячий эстонский самовар </w:t>
      </w:r>
      <w:r>
        <w:rPr>
          <w:sz w:val="20"/>
        </w:rPr>
        <w:t xml:space="preserve">(“Известия”, 9.12.03); </w:t>
      </w:r>
      <w:r>
        <w:rPr>
          <w:i/>
          <w:sz w:val="20"/>
        </w:rPr>
        <w:t xml:space="preserve">Горячий ненецкий парень </w:t>
      </w:r>
      <w:r>
        <w:rPr>
          <w:sz w:val="20"/>
        </w:rPr>
        <w:t>(“Известия”, 24.04.04)</w:t>
      </w:r>
    </w:p>
    <w:p>
      <w:pPr>
        <w:pStyle w:val="Normal"/>
        <w:ind w:firstLine="284"/>
        <w:rPr/>
      </w:pPr>
      <w:r>
        <w:rPr>
          <w:sz w:val="20"/>
        </w:rPr>
        <w:t xml:space="preserve">По-видимому, в начале двадцать первого века в России анекдот переходит в разряд прецедентных текстов, которые не находятся в фокусе внимания говорящего, хотя и служат одним из самых распространенных источников появления крылатых слов и паремий. Рассказывание анекдота уступает место напоминанию или цитированию анекдота; вместо метатекстовых вводов </w:t>
      </w:r>
      <w:r>
        <w:rPr>
          <w:i/>
          <w:sz w:val="20"/>
        </w:rPr>
        <w:t>Знаешь анекдот?</w:t>
      </w:r>
      <w:r>
        <w:rPr>
          <w:sz w:val="20"/>
        </w:rPr>
        <w:t xml:space="preserve">; </w:t>
      </w:r>
      <w:r>
        <w:rPr>
          <w:i/>
          <w:sz w:val="20"/>
        </w:rPr>
        <w:t>Слышал новый анекдот?</w:t>
      </w:r>
      <w:r>
        <w:rPr>
          <w:sz w:val="20"/>
        </w:rPr>
        <w:t xml:space="preserve"> используются вводы </w:t>
      </w:r>
      <w:r>
        <w:rPr>
          <w:i/>
          <w:sz w:val="20"/>
        </w:rPr>
        <w:t>Помнишь анекдот?</w:t>
      </w:r>
      <w:r>
        <w:rPr>
          <w:sz w:val="20"/>
        </w:rPr>
        <w:t xml:space="preserve">; </w:t>
      </w:r>
      <w:r>
        <w:rPr>
          <w:i/>
          <w:sz w:val="20"/>
        </w:rPr>
        <w:t>Ты как в том анекдоте</w:t>
      </w:r>
      <w:r>
        <w:rPr>
          <w:sz w:val="20"/>
        </w:rPr>
        <w:t xml:space="preserve"> (при этом напоминание и цитирование анекдота могут осуществляться и без метатекстового ввода).</w:t>
      </w:r>
    </w:p>
    <w:p>
      <w:pPr>
        <w:pStyle w:val="Normal"/>
        <w:ind w:firstLine="284"/>
        <w:rPr/>
      </w:pPr>
      <w:r>
        <w:rPr>
          <w:sz w:val="20"/>
        </w:rPr>
        <w:t>Может возникнуть вопрос: должны ли мы говорить о модификации речевого жанра или о том, что один речевой жанр сменяется другим? Являются ли рассказывание, напоминание и цитирование анекдота разновидностями одного и того же речевого жанра или разными, хотя и близкими и генетически связанными жанрами? В рамках развиваемого нами подхода на этот вопрос невозможно дать определенный ответ; сам вопрос оказывается поставленным не вполне корректно. Подобно тому как можно говорить о речевом жанре объявления, а можно отдельно изучать речевой жанр рекламного объявления, мы можем считать равно допустимым обсуждение речевого жанра анекдота (разновидностями которого являются рассказывание, напоминание и цитирование анекдота) и выделение речевого жанра рассказывания анекдота, который на наших глазах вытесняется речевыми жанрами напоминания и цитирования анекдота. В любом случае анекдот в современном смысле слова отличается от смежных жанров (шуток, юмористических загадок, “баек” или устных новелл – в том числе и от “анекдотов” в старом, традиционном смысле этого слова), хотя справедливо и то, что все эти жанры могут использоваться в составе более общего жанра речи – неформальной, непринужденной беседы. Здесь уже встает вопрос не о парадигматических, а о синтагматических границах жанра: как осуществляется в рамках одного общего жанра речи (напр., дружеской беседы) переход от одного вида речевой деятельности к другому. Можно обратить внимание на то, что в случае рассказывания анекдота синтагматические границы жанра непосредственно указываются в речи: начало анекдота маркируется “метатекстовым вводом”, а конец – паузой, предполагающей смех слушателей (а если смеха не последовало, рассказчик может сказать: “Всё”). При напоминании или цитировании анекдота синтагматические границы выражены слабее; это связано с тем, что анекдот непосредственно встраивается в речь, причем часто – в речевой жанр, далеко отстоящий от дружеской, непринужденной беседы (напр., в публичное выступление или в газетную статью).</w:t>
      </w:r>
    </w:p>
    <w:p>
      <w:pPr>
        <w:pStyle w:val="Bibliography"/>
        <w:ind w:left="0" w:firstLine="284"/>
        <w:rPr>
          <w:sz w:val="16"/>
          <w:szCs w:val="16"/>
        </w:rPr>
      </w:pPr>
      <w:r>
        <w:rPr>
          <w:sz w:val="16"/>
          <w:szCs w:val="16"/>
        </w:rPr>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Бахтин М.М.</w:t>
      </w:r>
      <w:r>
        <w:rPr>
          <w:sz w:val="16"/>
          <w:szCs w:val="16"/>
        </w:rPr>
        <w:t xml:space="preserve"> Собр. соч.: В 5 т. М., 1996. Т. 5. </w:t>
      </w:r>
    </w:p>
    <w:p>
      <w:pPr>
        <w:pStyle w:val="Bibliography"/>
        <w:ind w:left="284" w:hanging="284"/>
        <w:rPr/>
      </w:pPr>
      <w:r>
        <w:rPr>
          <w:i/>
          <w:sz w:val="16"/>
          <w:szCs w:val="16"/>
        </w:rPr>
        <w:t>Курганов Е.</w:t>
      </w:r>
      <w:r>
        <w:rPr>
          <w:sz w:val="16"/>
          <w:szCs w:val="16"/>
        </w:rPr>
        <w:t xml:space="preserve"> “У нас была и есть устная литература…” // Русский литературный анекдот конца XVIII – начала XIX века. М., 2003.</w:t>
      </w:r>
    </w:p>
    <w:p>
      <w:pPr>
        <w:pStyle w:val="Bibliography"/>
        <w:ind w:left="284" w:hanging="284"/>
        <w:rPr/>
      </w:pPr>
      <w:r>
        <w:rPr>
          <w:i/>
          <w:sz w:val="16"/>
          <w:szCs w:val="16"/>
        </w:rPr>
        <w:t>Шмелева Е.Я., Шмелев А.Д.</w:t>
      </w:r>
      <w:r>
        <w:rPr>
          <w:sz w:val="16"/>
          <w:szCs w:val="16"/>
        </w:rPr>
        <w:t xml:space="preserve"> Русский анекдот. Текст и речевой жанр. М., 2002.</w:t>
      </w:r>
    </w:p>
    <w:p>
      <w:pPr>
        <w:pStyle w:val="Bibliography"/>
        <w:ind w:left="284" w:hanging="284"/>
        <w:rPr/>
      </w:pPr>
      <w:r>
        <w:rPr>
          <w:i/>
          <w:sz w:val="16"/>
          <w:szCs w:val="16"/>
        </w:rPr>
        <w:t>Шмелева Е.Я.</w:t>
      </w:r>
      <w:r>
        <w:rPr>
          <w:sz w:val="16"/>
          <w:szCs w:val="16"/>
        </w:rPr>
        <w:t xml:space="preserve"> Фольклорные жанры как источник цитат в средствах массовой информации // Русистика на пороге XXI века: проблемы и перспективы. Материалы международной научной конференции (Москва, 8-10 июня 2002 г.). М., 2003.</w:t>
      </w:r>
    </w:p>
    <w:p>
      <w:pPr>
        <w:pStyle w:val="Bibliography"/>
        <w:ind w:left="284" w:hanging="284"/>
        <w:rPr/>
      </w:pPr>
      <w:r>
        <w:rPr>
          <w:i/>
          <w:sz w:val="16"/>
          <w:szCs w:val="16"/>
        </w:rPr>
        <w:t>Шмелева Е.Я.</w:t>
      </w:r>
      <w:r>
        <w:rPr>
          <w:sz w:val="16"/>
          <w:szCs w:val="16"/>
        </w:rPr>
        <w:t xml:space="preserve"> Материалы к “Словарю цитат и клише”: русский анекдот // Русский язык сегодня. М., 2004.</w:t>
      </w:r>
    </w:p>
    <w:p>
      <w:pPr>
        <w:pStyle w:val="Normal"/>
        <w:rPr>
          <w:sz w:val="16"/>
          <w:szCs w:val="16"/>
        </w:rPr>
      </w:pPr>
      <w:r>
        <w:rPr>
          <w:sz w:val="16"/>
          <w:szCs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16"/>
        </w:rPr>
        <w:t xml:space="preserve"> </w:t>
      </w:r>
      <w:r>
        <w:rPr>
          <w:sz w:val="16"/>
          <w:szCs w:val="16"/>
        </w:rPr>
        <w:t>Для старых анекдотов в русском языке даже существует презрительное именование “анекдоты с бородой”, и рассказывание таких “бородатых” анекдотов всегда расценивалось как неудачное, не оправдывающие ожиданий слушателе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4"/>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Bibliography">
    <w:name w:val="bibliography"/>
    <w:basedOn w:val="Normal"/>
    <w:qFormat/>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39:00Z</dcterms:created>
  <dc:creator>Владелец</dc:creator>
  <dc:description/>
  <cp:keywords/>
  <dc:language>en-US</dc:language>
  <cp:lastModifiedBy>Владелец</cp:lastModifiedBy>
  <dcterms:modified xsi:type="dcterms:W3CDTF">2012-02-06T11:39:00Z</dcterms:modified>
  <cp:revision>1</cp:revision>
  <dc:subject/>
  <dc:title/>
</cp:coreProperties>
</file>