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firstLine="27"/>
        <w:jc w:val="left"/>
        <w:rPr>
          <w:b/>
          <w:b/>
          <w:sz w:val="36"/>
          <w:szCs w:val="36"/>
        </w:rPr>
      </w:pPr>
      <w:r>
        <w:rPr>
          <w:i/>
        </w:rPr>
        <w:t xml:space="preserve">В.В. Прозоров </w:t>
        <w:br/>
      </w:r>
      <w:r>
        <w:rPr>
          <w:b/>
          <w:sz w:val="36"/>
          <w:szCs w:val="36"/>
        </w:rPr>
        <w:t>Очередь за дефицитом как речевой жанр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rPr/>
      </w:pPr>
      <w:r>
        <w:rPr>
          <w:szCs w:val="28"/>
        </w:rPr>
        <w:t>Очередь за дефицитом, как она сформировалась и бытовала в России (в бывшем СССР), на мой взгляд, является несомненным самостоятельным, сложным, многосоставным и вместе с тем целостным речевым жанром, представляющим собой типичную (по природе своей всегда экстремальную) комплексную ситуацию социального взаимодействия людей в процессе трудного, упорного достижения маячащей впереди, желанной цели. Очередь за дефицитом органично вписывается в общую систему коммуникативных ценностей нашего российского мира.</w:t>
      </w:r>
    </w:p>
    <w:p>
      <w:pPr>
        <w:pStyle w:val="Normal"/>
        <w:ind w:firstLine="540"/>
        <w:rPr/>
      </w:pPr>
      <w:r>
        <w:rPr>
          <w:szCs w:val="28"/>
        </w:rPr>
        <w:t xml:space="preserve">В так называемом постсоветском пространстве очереди за дефицитом стали явлением сравнительно редким. Сохраняются лишь отдельные, хотя и чувствительно обнаруживаемые варианты (рудименты) очередей: в магазинах и на рынках – за относительно дешевым товаром, в банкоматы (в пору финансовой нестабильности). По-прежнему длинные очереди приходится регулярно выстаивать в разного рода государственных учреждениях, в поликлиниках, в регистрационных палатах, в налоговой инспекции, в ГИБДД (чтобы поставить машину на учет или снять с учета, пройти техосмотр) и т.п. </w:t>
      </w:r>
    </w:p>
    <w:p>
      <w:pPr>
        <w:pStyle w:val="Normal"/>
        <w:ind w:firstLine="540"/>
        <w:rPr/>
      </w:pPr>
      <w:r>
        <w:rPr>
          <w:szCs w:val="28"/>
        </w:rPr>
        <w:t>Тем более есть смысл присмотреться к этому все еще актуальному феномену как к особому и на редкость устойчивому речевому жанру, вобравшему в себя многие важные ментальные характеристики социально-исторического и социально-психологического свойства.</w:t>
      </w:r>
    </w:p>
    <w:p>
      <w:pPr>
        <w:pStyle w:val="Normal"/>
        <w:ind w:firstLine="540"/>
        <w:rPr/>
      </w:pPr>
      <w:r>
        <w:rPr>
          <w:szCs w:val="28"/>
        </w:rPr>
        <w:t xml:space="preserve">Очередь за дефицитом как жанр речевого общения теоретически легко структурируется. В сущности, перед нами элементарная модель вожделенного гражданского общества, о необходимости и невероятной сложности построения и развития которого так часто говорят и пишут у нас в последние годы. </w:t>
      </w:r>
    </w:p>
    <w:p>
      <w:pPr>
        <w:pStyle w:val="Normal"/>
        <w:ind w:firstLine="540"/>
        <w:rPr/>
      </w:pPr>
      <w:r>
        <w:rPr>
          <w:szCs w:val="28"/>
        </w:rPr>
        <w:t>Историки и политологи полагают, что зачатки гражданского общества поначалу формируются путем возникновения простейших, неустойчивых объединений людей для совместного добывания пищи и одежды…</w:t>
      </w:r>
      <w:r>
        <w:rPr>
          <w:color w:val="191970"/>
          <w:szCs w:val="28"/>
        </w:rPr>
        <w:t xml:space="preserve"> </w:t>
      </w:r>
      <w:r>
        <w:rPr>
          <w:szCs w:val="28"/>
        </w:rPr>
        <w:t xml:space="preserve">Наша российская очередь была (а до некоторой степени и остается) важной негосударственной, самоорганизующейся частью общественной жизни, неформальной структурой, обеспечивающей условия удовлетворения разнообразных потребностей и интересов личности и семьи. </w:t>
      </w:r>
    </w:p>
    <w:p>
      <w:pPr>
        <w:pStyle w:val="Normal"/>
        <w:ind w:firstLine="540"/>
        <w:rPr/>
      </w:pPr>
      <w:r>
        <w:rPr>
          <w:szCs w:val="28"/>
        </w:rPr>
        <w:t xml:space="preserve">Особое речевое поведение характеризует всех участников очереди за дефицитом – от неясных, зыбких вначале, почти гамлетовских замыслов-вопросов («Вставать – не вставать? Небось, не хватит?!! Ладно, попробую! Очень уж надо!!») до их конкретных, осязаемых воплощений («Двигайтесь-двигайтесь! Не спите на ходу! Женщина, вы за мной! Сейчас </w:t>
      </w:r>
      <w:r>
        <w:rPr>
          <w:b/>
          <w:szCs w:val="28"/>
        </w:rPr>
        <w:t xml:space="preserve">моя </w:t>
      </w:r>
      <w:r>
        <w:rPr>
          <w:szCs w:val="28"/>
        </w:rPr>
        <w:t>очередь!»). В основании очереди – осуществляемая в пределах национально-речевой культуры идея общественного договора.</w:t>
      </w:r>
    </w:p>
    <w:p>
      <w:pPr>
        <w:pStyle w:val="Normal"/>
        <w:ind w:firstLine="540"/>
        <w:rPr/>
      </w:pPr>
      <w:r>
        <w:rPr>
          <w:szCs w:val="28"/>
        </w:rPr>
        <w:t xml:space="preserve">Здесь есть (настоящее время в этом и других случаях убедительнее передает впечатления от времени по большей части прошедшего) свой привилегированный и полномочный представитель суровой и трудно доступной властной инстанции, к которому апеллирует все «очередное» сообщество. Это продавец, кассир, завмаг или любой другой представитель торгующей, распределяющей, непосредственно «выдающей» дефицит стороны, от которого в конечном счете зависит главный результат стояния в очереди. </w:t>
      </w:r>
    </w:p>
    <w:p>
      <w:pPr>
        <w:pStyle w:val="Normal"/>
        <w:ind w:firstLine="540"/>
        <w:rPr/>
      </w:pPr>
      <w:r>
        <w:rPr>
          <w:szCs w:val="28"/>
        </w:rPr>
        <w:t>По мере постепенного приближения «твоей очереди» к прилавку само отношение к продавцу заметно меняется: от скептического, порой почти ненавистного и осуждающего («Знаем мы их! Все одним миром мазаны!»; «Своим – через черный ход!»; «После работы с полными сумками тащатся!») до предупредительно ласкового, сочувственного и даже заискивающего («Не налегайте на прилавок! Продавцу и так дышать нечем! Целый день тут крутится из-за нас»).</w:t>
      </w:r>
    </w:p>
    <w:p>
      <w:pPr>
        <w:pStyle w:val="Normal"/>
        <w:ind w:firstLine="540"/>
        <w:rPr/>
      </w:pPr>
      <w:r>
        <w:rPr>
          <w:szCs w:val="28"/>
        </w:rPr>
        <w:t xml:space="preserve">Здесь есть и огромное (по временам невероятно огромное, исчисляемое сотнями, а, случалось в советские годы, и тысячами людей) множество более или менее </w:t>
      </w:r>
      <w:r>
        <w:rPr>
          <w:b/>
          <w:i/>
          <w:szCs w:val="28"/>
        </w:rPr>
        <w:t>равноправных претендентов</w:t>
      </w:r>
      <w:r>
        <w:rPr>
          <w:szCs w:val="28"/>
        </w:rPr>
        <w:t xml:space="preserve"> </w:t>
      </w:r>
      <w:r>
        <w:rPr>
          <w:b/>
          <w:i/>
          <w:szCs w:val="28"/>
        </w:rPr>
        <w:t>на покупку</w:t>
      </w:r>
      <w:r>
        <w:rPr>
          <w:szCs w:val="28"/>
        </w:rPr>
        <w:t xml:space="preserve">, на приобретение товара и т.д. И это нечеткое множество граждан находится в постоянном активном (по форме и содержанию почти ритуальном, предопределенном жанровыми законами) общении. </w:t>
      </w:r>
    </w:p>
    <w:p>
      <w:pPr>
        <w:pStyle w:val="Normal"/>
        <w:ind w:firstLine="540"/>
        <w:rPr/>
      </w:pPr>
      <w:r>
        <w:rPr>
          <w:szCs w:val="28"/>
        </w:rPr>
        <w:t>При первом же непосредственном контактном подключении к очереди за дефицитом («Что дают? Кто последний? Кто крайний? Я за вами! Со мной вот этот мальчик. Он постоит, а я отойду посмотреть, по сколько дают…») у каждого нового озабоченного очередника в подсознании невольно возникает соответствующий, многократно испытанный образ речевого жанра (память речевого жанра), по законам которого и протекает дальнейшее общение.</w:t>
      </w:r>
    </w:p>
    <w:p>
      <w:pPr>
        <w:pStyle w:val="Normal"/>
        <w:ind w:firstLine="540"/>
        <w:rPr/>
      </w:pPr>
      <w:r>
        <w:rPr>
          <w:szCs w:val="28"/>
        </w:rPr>
        <w:t xml:space="preserve">Из множества людей, образовавших большую очередь, непременно и быстро объявляются свои расторопные и авторитетные </w:t>
      </w:r>
      <w:r>
        <w:rPr>
          <w:b/>
          <w:i/>
          <w:szCs w:val="28"/>
        </w:rPr>
        <w:t>лидеры – экстраверты – бывалые активисты</w:t>
      </w:r>
      <w:r>
        <w:rPr>
          <w:szCs w:val="28"/>
        </w:rPr>
        <w:t xml:space="preserve">, которым очередь, как правило, добровольно и охотно делегирует важнейшие функции пристального надзора за соблюдением справедливых правил и, если понадобится, принуждения к порядку. </w:t>
      </w:r>
    </w:p>
    <w:p>
      <w:pPr>
        <w:pStyle w:val="Normal"/>
        <w:ind w:firstLine="540"/>
        <w:rPr/>
      </w:pPr>
      <w:r>
        <w:rPr>
          <w:szCs w:val="28"/>
        </w:rPr>
        <w:t>Активисты занимают на местности выгодные (легко просматриваемые) наблюдательные позиции, оказываясь в непосредственной близости к вожделенному прилавку (с этого момента мы будем брать примеры, обращаясь преимущественно к модели очереди за</w:t>
      </w:r>
      <w:r>
        <w:rPr>
          <w:i/>
          <w:szCs w:val="28"/>
        </w:rPr>
        <w:t xml:space="preserve"> продовольственным </w:t>
      </w:r>
      <w:r>
        <w:rPr>
          <w:szCs w:val="28"/>
        </w:rPr>
        <w:t xml:space="preserve">дефицитом) и представляя интересы большинства (очереди) в глазах магазинной власти («Не беспокойтесь! Мы здесь смотрим за порядком!»; «Никто тут без очереди не пройдет!»). </w:t>
      </w:r>
    </w:p>
    <w:p>
      <w:pPr>
        <w:pStyle w:val="Normal"/>
        <w:ind w:firstLine="540"/>
        <w:rPr/>
      </w:pPr>
      <w:r>
        <w:rPr>
          <w:szCs w:val="28"/>
        </w:rPr>
        <w:t>Активисты по возможности придирчиво строго следят за точной очередностью продвижения граждан к кассе или к прилавку, поправляют и наставляют самых незадачливых («Встаньте друг за другом!»; «Куда вы в сторону отошли?»; «Не отставайте!»), пресекают вероломные действия (или покушения на действия) чужих, сторонних людей, не стоявших в очереди, но желающих в нее «влезть», «втереться» («Сейчас же уйдите отсюда!»; «Женщина, вы здесь не стояли!»; «С какой стати вы тут стали, мужчина?! Вас тут с утра не было: я с шести занимала!»; «Я наблюдаю с вчерашнего дня за очередью, я вас не видела»)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Лидеры-активисты часто подразделяются на: 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> </w:t>
      </w:r>
      <w:r>
        <w:rPr>
          <w:b/>
          <w:i/>
          <w:szCs w:val="28"/>
        </w:rPr>
        <w:t>«вполне законных»,</w:t>
      </w:r>
      <w:r>
        <w:rPr>
          <w:szCs w:val="28"/>
        </w:rPr>
        <w:t xml:space="preserve"> «своих в доску», которых очередь признаёт безоговорочно («Там вон женщина в красной кофте следит за порядком!»; «Пусть уж он один, мужчина этот, за очередью присматривает!»); мало того, очередь сама одобрительно поощряет-подстрекает их к результативным действиям («Молодец, молодец! Гоните, не пускайте его!»; «Правильно! Так его! Нахал еще выискался…»; «Правильно, мужчина, никого не пропускайте без очереди!»);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> </w:t>
      </w:r>
      <w:r>
        <w:rPr>
          <w:b/>
          <w:i/>
          <w:szCs w:val="28"/>
        </w:rPr>
        <w:t>сомнительных</w:t>
      </w:r>
      <w:r>
        <w:rPr>
          <w:szCs w:val="28"/>
        </w:rPr>
        <w:t xml:space="preserve">, часто недостаточно волевых и решительных (очередь вынужденно принимает их услуги, но при этом сохраняет в отношении к ним некоторую нейтральную дистанцию, молчаливое безразличие или даже холодную подозрительность: «Не знаю, откуда взялся! Вроде смотрит за очередью. Иначе ведь тут все начнут лезть!»; «Никто его не ставил! Сам полез порядок наводить, а поделать ничего не может»; «Не знаю, кто такой! Больше всех ему надо!») 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> </w:t>
      </w:r>
      <w:r>
        <w:rPr>
          <w:szCs w:val="28"/>
        </w:rPr>
        <w:t xml:space="preserve">и </w:t>
      </w:r>
      <w:r>
        <w:rPr>
          <w:b/>
          <w:i/>
          <w:szCs w:val="28"/>
        </w:rPr>
        <w:t>самозванцев</w:t>
      </w:r>
      <w:r>
        <w:rPr>
          <w:szCs w:val="28"/>
        </w:rPr>
        <w:t>, избыточно самоуверенных и нахрапистых, к которым очередь недвусмысленно выказывает свою отчетливую настороженность (нерасположенность) и даже откровенную неприязнь («Много вас тут – контролеров ходит!»; «Тоже мне, выискался! Ему лишь бы получить раньше всех! А ну, становись сам в очередь!»; «А по какому праву вы, мужчина, здесь командуете? Я вас спрашиваю! Вас!! Вас!!!» и т.п.).</w:t>
      </w:r>
    </w:p>
    <w:p>
      <w:pPr>
        <w:pStyle w:val="Normal"/>
        <w:ind w:firstLine="540"/>
        <w:rPr/>
      </w:pPr>
      <w:r>
        <w:rPr>
          <w:szCs w:val="28"/>
        </w:rPr>
        <w:t xml:space="preserve">Обязанности и полномочия признанных лидеров-активистов полифункциональны. Активисты-добровольцы берутся: 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> </w:t>
      </w:r>
      <w:r>
        <w:rPr>
          <w:szCs w:val="28"/>
        </w:rPr>
        <w:t>следить за тем, чтобы продавец отпускал товар строго дозировано («По полтора килограмма в одни руки!»; «Только по три пачки!»; «Не больше двух банок!»; «Эта женщина с ребенком: ей – три килограмма!»; «Это не ее ребенок, он тут с другой женщиной стоял!»; «Нет, ребенок ее, я все время наблюдал, ей положено!»);</w:t>
      </w:r>
    </w:p>
    <w:p>
      <w:pPr>
        <w:pStyle w:val="Normal"/>
        <w:ind w:firstLine="540"/>
        <w:rPr>
          <w:szCs w:val="28"/>
        </w:rPr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> </w:t>
      </w:r>
      <w:r>
        <w:rPr>
          <w:szCs w:val="28"/>
        </w:rPr>
        <w:t xml:space="preserve">оперативно информировать очередь о существенных переменах, которые происходят или произойдут в действиях продавца («Отлучилась на минуту. Куда-куда! В туалет, наверное!?»; «Стала давать по килограмму в руки! Иначе нам не хватит!»; «Велела больше не занимать! Скоро перерыв!»); 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> </w:t>
      </w:r>
      <w:r>
        <w:rPr>
          <w:szCs w:val="28"/>
        </w:rPr>
        <w:t>они вовремя опровергают то и дело вспыхивающие в наэлектризованной очереди и ни на чем не основанные слухи и домыслы о том, что продукты кончаются (</w:t>
      </w:r>
      <w:r>
        <w:rPr>
          <w:i/>
          <w:szCs w:val="28"/>
        </w:rPr>
        <w:t>граждане в очереди</w:t>
      </w:r>
      <w:r>
        <w:rPr>
          <w:szCs w:val="28"/>
        </w:rPr>
        <w:t xml:space="preserve">: «Сегодня, говорят, мало завезли… женщина вон говорит: хватит еще человек на тридцать-сорок!» – </w:t>
      </w:r>
      <w:r>
        <w:rPr>
          <w:i/>
          <w:szCs w:val="28"/>
        </w:rPr>
        <w:t>активист, уверенно</w:t>
      </w:r>
      <w:r>
        <w:rPr>
          <w:szCs w:val="28"/>
        </w:rPr>
        <w:t xml:space="preserve">: «Неправда! Колбасы много! Всем хватит!»); 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> </w:t>
      </w:r>
      <w:r>
        <w:rPr>
          <w:szCs w:val="28"/>
        </w:rPr>
        <w:t>дают свои позитивные прогнозы и обозначают перспективы продвижения очереди («Тут все в порядке: я смотрю, у меня никто не пролезет!»; «Гражданка, не волнуйтесь, все получат!»; «Час стоите? А я почти три часа наблюдаю за очередью. Все нормально»);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> </w:t>
      </w:r>
      <w:r>
        <w:rPr>
          <w:szCs w:val="28"/>
        </w:rPr>
        <w:t>на глазок стараются авторитетно оценить качество отпускаемого сегодня товара («Не больно-то на вид свежая…»; «Вроде, я смотрю, ничего колбаса, ровная, не рыхлая»; «В понедельник в магазине за углом лучше была…»);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> </w:t>
      </w:r>
      <w:r>
        <w:rPr>
          <w:szCs w:val="28"/>
        </w:rPr>
        <w:t xml:space="preserve">выводят на чистую воду хитрецов и обманщиков из числа людей, не имеющих к очереди никакого законного отношения («Вы же только что подошли!»; «Я вас здесь не видел!»; «Отойди и не мешай, я говорю!»); 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> </w:t>
      </w:r>
      <w:r>
        <w:rPr>
          <w:szCs w:val="28"/>
        </w:rPr>
        <w:t>своевременно реагируют на появление в очереди беременных, женщин с грудными младенцами и инвалидов («Не знаю ничего! Как очередь скажет!» – очередь, как правило, нехотя, но действует по законам сердоболия: «Пусть берет! Вы же сами видите! Ну и чего он/она будет стоять?!»; хотя случаются и реплики иного, сердитого толка: «Все стоим, и он/она постоит!»);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> </w:t>
      </w:r>
      <w:r>
        <w:rPr>
          <w:szCs w:val="28"/>
        </w:rPr>
        <w:t xml:space="preserve">при необходимости пересчитывают (иногда многократно – в зависимости от продолжительности стояния) очередь; часто, вооружившись авторучкой или карандашом, составляют (и вывешивают для открытого обозрения) списки очередников; 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> </w:t>
      </w:r>
      <w:r>
        <w:rPr>
          <w:szCs w:val="28"/>
        </w:rPr>
        <w:t xml:space="preserve">для предотвращения шумного скандала вступают в категорический спор с альтернативными активистами из той же самой очереди, пытающимися создать свои лукавые списочные версии («Когда я тут писала, вы еще сны видели!»; «Не было никаких других списков! Вот он один – самый точный: все здесь записаны!»); </w:t>
      </w:r>
    </w:p>
    <w:p>
      <w:pPr>
        <w:pStyle w:val="Normal"/>
        <w:ind w:firstLine="540"/>
        <w:rPr>
          <w:szCs w:val="28"/>
        </w:rPr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> </w:t>
      </w:r>
      <w:r>
        <w:rPr>
          <w:szCs w:val="28"/>
        </w:rPr>
        <w:t>к радости самых упорных и стойких граждан устраивают переклички для решительного исключения из очереди тех, кто проявил малодушие и, не отпросившись у ближайших очередников, ушел-исчез-испарился (по делам, греться, занимать другую очередь: «У всех дела!»; «Цаца выискалась! Все мерзнут!»; «Больно умные: по десять очередей назанимают и всё порасхватают!»);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> </w:t>
      </w:r>
      <w:r>
        <w:rPr>
          <w:szCs w:val="28"/>
        </w:rPr>
        <w:t xml:space="preserve">иногда, для пущей строгости и надежности учета и контроля, рисуют на запястье пассивных очередников (химическим карандашом) их порядковый номер… </w:t>
      </w:r>
    </w:p>
    <w:p>
      <w:pPr>
        <w:pStyle w:val="Normal"/>
        <w:ind w:firstLine="540"/>
        <w:rPr/>
      </w:pPr>
      <w:r>
        <w:rPr>
          <w:szCs w:val="28"/>
        </w:rPr>
        <w:t>Все остальные очередники, между тем, по мере медленного своего продвижения нервно комментируют действия общественных контролеров и самого продавца (отпускает товар очень большими порциями «в одни руки» – «нам может не хватить» и т.д.), а также зорко наблюдают за особой многоликой категорией «хитрецов» («нахалов»), норовящих ловко пролезть без очереди, всеми правдами и неправдами обмануть бдительность и общественников, и остальной массы честных покупателей.</w:t>
      </w:r>
    </w:p>
    <w:p>
      <w:pPr>
        <w:pStyle w:val="Normal"/>
        <w:ind w:firstLine="540"/>
        <w:rPr/>
      </w:pPr>
      <w:r>
        <w:rPr>
          <w:szCs w:val="28"/>
        </w:rPr>
        <w:t>Речевое общение в процессе стояния в очередях имеет свои неписаные каноны. Общая коммуникативная цель – непрерывное скрашивание длительного времяпрепровождения, обмен необходимой информацией ради достижения заветного прилавка и получения искомого товара, по возможности (хитроватое допущение) в большем, чем положено, объеме и количестве. Названная цель определяет и свои алгоритмы общения, свою жесткую коммуникативную направленность.</w:t>
      </w:r>
    </w:p>
    <w:p>
      <w:pPr>
        <w:pStyle w:val="Normal"/>
        <w:ind w:firstLine="540"/>
        <w:rPr/>
      </w:pPr>
      <w:r>
        <w:rPr>
          <w:szCs w:val="28"/>
        </w:rPr>
        <w:t xml:space="preserve">Для поддержания собственного тонуса и общего настроения в очереди традиционно обсуждаются: 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> </w:t>
      </w:r>
      <w:r>
        <w:rPr>
          <w:szCs w:val="28"/>
        </w:rPr>
        <w:t>конкретные проблемы дефицита и его удачного (но не без потерь) преодоления («Вчера тоже с утра заняла очередь, а в обед уже получила!»; «А на позапрошлой неделе я с внуками стояла-стояла, давали по два килограмма в руки, сразу на две семьи запас…»; «Конечно, надо брать, пока тепло: в зиму тут не настоишься!»; «Куда там! В прошлую зиму настоялась – всю весну проболела»);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> </w:t>
      </w:r>
      <w:r>
        <w:rPr>
          <w:szCs w:val="28"/>
        </w:rPr>
        <w:t>бытовые вопросы, типовые, «собирательные» случаи из родительского, семейного, соседского опыта, касающиеся искомого дефицита (кто, когда и сколько сделал счастливых покупок, удачных запасов на зиму, кто и что припас на весну и даже на лето, у кого и что уродилось на «шести сотках»);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> </w:t>
      </w:r>
      <w:r>
        <w:rPr>
          <w:szCs w:val="28"/>
        </w:rPr>
        <w:t>поучительные жизненные и житейские истории, не имеющие никакого отношения к искомому дефициту, но скрашивающие долгие стояния (особенно под открытым небом и в разную погоду): про успешные способы самолечения, про своих удачливых/незадачливых родных и знакомых, про разные странные / диковинные / невероятные случаи из жизни и мн.др.;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> </w:t>
      </w:r>
      <w:r>
        <w:rPr>
          <w:szCs w:val="28"/>
        </w:rPr>
        <w:t>реже и не очень охотно и внятно – на политические темы (про бездушное и безразличное к народу начальство и «загребущих» начальников, про очередное вранье по радио и телевизору, про общемировые и общероссийские катаклизмы и проч.).</w:t>
      </w:r>
    </w:p>
    <w:p>
      <w:pPr>
        <w:pStyle w:val="Normal"/>
        <w:ind w:firstLine="540"/>
        <w:rPr/>
      </w:pPr>
      <w:r>
        <w:rPr>
          <w:szCs w:val="28"/>
        </w:rPr>
        <w:t xml:space="preserve">В очереди за дефицитом сохраняется предельно тесная, плотная, «беспросветная» дистанция между «партнерами» по достижению одной и той же цели. Здесь обычно царит атмосфера напряженного, серьезного ожидания результата, особенно – по мере продвижения к финалу. В очереди не особенно жалуют шутников и насмешников: дело слишком ответственное и не терпящее легкомыслия и празднословия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Помимо сравнительно нейтральных разговоров постоянная, серьезная, вновь и вновь озабоченно обсуждаемая тема – порядок в очереди: кто за кем занимал и кто за кем сейчас стоит, бесконечные уточнения и зоркие корректировки самой последовательности расположения очередников. </w:t>
      </w:r>
    </w:p>
    <w:p>
      <w:pPr>
        <w:pStyle w:val="Normal"/>
        <w:ind w:firstLine="540"/>
        <w:rPr/>
      </w:pPr>
      <w:r>
        <w:rPr>
          <w:szCs w:val="28"/>
        </w:rPr>
        <w:t>При этом (отдельная социо- и психолингвистическая тема) происходит невольное лексическое, интонационное, сюжетно-тематическое сближение и уравнивание очень разных по возрастным, гендерным, социально-статусным, профессиональным и т.д. параметрам адресантов и адресатов коммуникации. Лексические и грамматические ресурсы жанра четко и строго предопределены функционально-структурной целостностью ситуации тревожного ожидания, медленного продвижения и неминуемой (увы, всякой) развязки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Сама длинная очередь образует ряд больших и малых сегментов. К большим следует отнести: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> </w:t>
      </w:r>
      <w:r>
        <w:rPr>
          <w:szCs w:val="28"/>
        </w:rPr>
        <w:t xml:space="preserve">часть очереди, находящуюся в непосредственной близости к прилавку или кассе (например, тех, кто в результате долгого и терпеливого стояния оказался уже в самом помещении магазина), 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> </w:t>
      </w:r>
      <w:r>
        <w:rPr>
          <w:szCs w:val="28"/>
        </w:rPr>
        <w:t xml:space="preserve">и ту ее часть, которая располагается на улице, «на свежем воздухе», под открытым небом (на холоде, под дождем и т.п.) и ощущает свою явную, досадную обособленность и оторванность от основной арены действий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Важна также граница между этими частями очереди. На самом пороге (у входа в магазин) происходят очень нервные и драматически насыщенные диалоги такого рода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szCs w:val="28"/>
        </w:rPr>
        <w:t>Входите в магазин уже! Чего стоите? Кого боитесь?!</w:t>
      </w:r>
      <w:r>
        <w:rPr>
          <w:i/>
          <w:szCs w:val="28"/>
        </w:rPr>
        <w:t xml:space="preserve"> (и как бы от общего имени)</w:t>
      </w:r>
      <w:r>
        <w:rPr>
          <w:szCs w:val="28"/>
        </w:rPr>
        <w:t xml:space="preserve"> Продрогли тут все!</w:t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szCs w:val="28"/>
        </w:rPr>
        <w:t>Там тесно: пусть хоть кто-нибудь выйдет, тогда и я войду.</w:t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i/>
          <w:szCs w:val="28"/>
        </w:rPr>
        <w:t xml:space="preserve">(решительно и наступательно) </w:t>
      </w:r>
      <w:r>
        <w:rPr>
          <w:szCs w:val="28"/>
        </w:rPr>
        <w:t>Вы не вхóдите – дайте мне войти!</w:t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szCs w:val="28"/>
        </w:rPr>
        <w:t>Нашелся больно умный! Смотри: там уже негде стоять!</w:t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szCs w:val="28"/>
        </w:rPr>
        <w:t>Ничего, я найду место!</w:t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i/>
          <w:szCs w:val="28"/>
        </w:rPr>
        <w:t>(грозно передразнивая)</w:t>
      </w:r>
      <w:r>
        <w:rPr>
          <w:szCs w:val="28"/>
        </w:rPr>
        <w:t xml:space="preserve"> Я тебе покажу «найду место»! Ишь ты, сообразительный какой нашелся!</w:t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szCs w:val="28"/>
        </w:rPr>
        <w:t>Ну, тогда чего замешкалась? Проходи!</w:t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i/>
          <w:szCs w:val="28"/>
        </w:rPr>
        <w:t xml:space="preserve">(вполне достойно и гордо) </w:t>
      </w:r>
      <w:r>
        <w:rPr>
          <w:szCs w:val="28"/>
        </w:rPr>
        <w:t>Теперь вот, когда эти женщины вышли, пройду!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 xml:space="preserve">Длинная очередь делится и на малые, стихийно, случайно сформированные и взаимосвязанные сегменты. Как правило, это граждане, примерно в одно и то же время занимавшие друг за другом очередь. Условно их назовем </w:t>
      </w:r>
      <w:r>
        <w:rPr>
          <w:b/>
          <w:i/>
          <w:szCs w:val="28"/>
        </w:rPr>
        <w:t>ближними очередниками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szCs w:val="28"/>
        </w:rPr>
        <w:t>Они входят в зону наиболее доверительного взаимного контакта: они уже хорошо притерлись друг к другу и идут вместе, в одной малой, тесной и прочной сцепке-связке, отводя (отгоняя) от себя всех подозрительных и чужеродных граждан, пробующих незаконно пристать к их рядам. Разговорная тактика ближних очередников по большей части союзническая. Хотя и сами они время от времени ворчливо уточняют и проверяют чистоту своих рядов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szCs w:val="28"/>
        </w:rPr>
        <w:t>Вы за кем?</w:t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szCs w:val="28"/>
        </w:rPr>
        <w:t>Я за этой дамой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Нет, это я за ней, а вы за этим мальчиком! Ты что же, мальчик, немой что ли, не можешь сам сказать? </w:t>
      </w:r>
      <w:r>
        <w:rPr>
          <w:i/>
          <w:szCs w:val="28"/>
        </w:rPr>
        <w:t>(мальчик молчит).</w:t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szCs w:val="28"/>
        </w:rPr>
        <w:t>Я видела, она за ним занимала… А тут еще была эта, в красной шляпе, с сумочкой, заняла и ушла за яйцами… Полчаса уже прошло.</w:t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szCs w:val="28"/>
        </w:rPr>
        <w:t>За полчаса можно не знаю что переделать!</w:t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szCs w:val="28"/>
        </w:rPr>
        <w:t>Все равно, я за этой дамой, а Вы за мной.</w:t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ind w:firstLine="540"/>
        <w:rPr>
          <w:i/>
          <w:i/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Я всегда оказываюсь последней: кто смел, тот и прав.</w:t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i/>
          <w:szCs w:val="28"/>
        </w:rPr>
        <w:t>(рассудительно)</w:t>
      </w:r>
      <w:r>
        <w:rPr>
          <w:szCs w:val="28"/>
        </w:rPr>
        <w:t xml:space="preserve"> Дело не в смелости, а в том, что правда, а что неправда!</w:t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szCs w:val="28"/>
        </w:rPr>
        <w:t>Ну стойте, стойте!</w:t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szCs w:val="28"/>
        </w:rPr>
        <w:t>Я и стою!</w:t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szCs w:val="28"/>
        </w:rPr>
        <w:t>Я молчу.</w:t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szCs w:val="28"/>
        </w:rPr>
        <w:t>И правильно делаете.</w:t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szCs w:val="28"/>
        </w:rPr>
        <w:t>Неужели!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>Подобные летучие диалоги вспыхивают регулярно, помогая каждому условно определившемуся звену большой очереди саморегулироваться и, последовательно одолевая привычные трудности, продвигаться к намеченной цели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Отдельная тема диалогов – чересчур медленное продвижение очереди. Чаще всего привычный мотив словно бы приостановившегося, замершего, застывшего времени сочетается с мотивом ворчливых сетований на нерасторопность продавца и мотивом непомерно разрастающегося, жадного спроса впереди стоящих и вплотную уже приблизившихся к цели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szCs w:val="28"/>
        </w:rPr>
        <w:t>Эта очень медленно работает – спит на ходу.</w:t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szCs w:val="28"/>
        </w:rPr>
        <w:t>Да, до нее была юркая такая!</w:t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szCs w:val="28"/>
        </w:rPr>
        <w:t>Ну и берут, как будто на всю оставшуюся жизнь!</w:t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Не скажи, жуть, по сколько берут! </w:t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szCs w:val="28"/>
        </w:rPr>
        <w:t>Аппетиты!!</w:t>
      </w:r>
    </w:p>
    <w:p>
      <w:pPr>
        <w:pStyle w:val="Normal"/>
        <w:ind w:firstLine="540"/>
        <w:rPr/>
      </w:pPr>
      <w:r>
        <w:rPr>
          <w:szCs w:val="28"/>
        </w:rPr>
        <w:t xml:space="preserve">– </w:t>
      </w:r>
      <w:r>
        <w:rPr>
          <w:szCs w:val="28"/>
        </w:rPr>
        <w:t>Ну а я третьего дня купила два кило, а едоков четверо, раз-два и ничего нет уже!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 xml:space="preserve">Отдельные существенные фрагменты рассматриваемого речевого жанра связаны с тем, как занимают очередь для </w:t>
      </w:r>
      <w:r>
        <w:rPr>
          <w:b/>
          <w:i/>
          <w:szCs w:val="28"/>
        </w:rPr>
        <w:t>своих</w:t>
      </w:r>
      <w:r>
        <w:rPr>
          <w:szCs w:val="28"/>
        </w:rPr>
        <w:t xml:space="preserve"> (других членов семьи, соседей, сослуживцев), как при невозможности дальше стоять («К сожалению, я ухожу: у меня перерыв уже кончается!») передают свою очередь другим, как отлучаются временно и просят ближайших партнеров по очереди крепко запомнить это («Я здесь стою… Вот за этим мужчиной занимала… Сейчас отойду на пять минут»), как возвращаются и ищут свое место в очереди («Я тут вот стояла за этим мужчиной!» – «Не знаю, за ним, кажется, другая женщина занимала и отошла» – «Ничего подобного! Вот эта стояла здесь! Я ее хорошо запомнила!» – «А я точно не помню!» – «Да она, она это!») и т.д. </w:t>
      </w:r>
    </w:p>
    <w:p>
      <w:pPr>
        <w:pStyle w:val="Normal"/>
        <w:ind w:firstLine="540"/>
        <w:rPr/>
      </w:pPr>
      <w:r>
        <w:rPr>
          <w:szCs w:val="28"/>
        </w:rPr>
        <w:t xml:space="preserve">Особые, достойные фиксации и анализа разговорные темы связаны с последующими (вне очереди и вне привлекшего наше внимание речевого жанра) рассказами (в кругу родных, близких, приятелей, соседей, сослуживцев) о различных необыкновенных и привычных перипетиях, связанных с бесконечными стояниями в очередях за дефицитом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Здесь уже в большой степени проявляется и чувство юмора, и удовлетворения по поводу удавшейся покупки, и огорчения от того, что на этот раз не повезло. Но в этих случаях мы имеем дело с более привычными для современной коммуникативной генристики беседами, разговорами по душам, воспоминаниями, шутками, предостережениями, похвальбой и т.п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58:00Z</dcterms:created>
  <dc:creator>Владелец</dc:creator>
  <dc:description/>
  <cp:keywords/>
  <dc:language>en-US</dc:language>
  <cp:lastModifiedBy>Владелец</cp:lastModifiedBy>
  <dcterms:modified xsi:type="dcterms:W3CDTF">2012-02-07T13:58:00Z</dcterms:modified>
  <cp:revision>1</cp:revision>
  <dc:subject/>
  <dc:title/>
</cp:coreProperties>
</file>