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left"/>
        <w:outlineLvl w:val="1"/>
        <w:rPr>
          <w:i/>
          <w:i/>
          <w:sz w:val="20"/>
        </w:rPr>
      </w:pPr>
      <w:r>
        <w:rPr>
          <w:i/>
          <w:sz w:val="20"/>
        </w:rPr>
        <w:t>И.Г. Овчинникова</w:t>
      </w:r>
    </w:p>
    <w:p>
      <w:pPr>
        <w:pStyle w:val="Normal"/>
        <w:ind w:left="284" w:hanging="0"/>
        <w:jc w:val="left"/>
        <w:rPr>
          <w:b/>
          <w:b/>
          <w:caps/>
          <w:sz w:val="26"/>
        </w:rPr>
      </w:pPr>
      <w:r>
        <w:rPr>
          <w:b/>
          <w:caps/>
          <w:sz w:val="26"/>
        </w:rPr>
        <w:t>К</w:t>
      </w:r>
      <w:r>
        <w:rPr>
          <w:b/>
          <w:sz w:val="26"/>
        </w:rPr>
        <w:t xml:space="preserve">оммуникативное поведение </w:t>
      </w:r>
    </w:p>
    <w:p>
      <w:pPr>
        <w:pStyle w:val="Normal"/>
        <w:ind w:left="284" w:hanging="0"/>
        <w:jc w:val="left"/>
        <w:rPr>
          <w:b/>
          <w:b/>
          <w:caps/>
          <w:sz w:val="26"/>
        </w:rPr>
      </w:pPr>
      <w:r>
        <w:rPr>
          <w:b/>
          <w:sz w:val="26"/>
        </w:rPr>
        <w:t>шестилетних мальчиков</w:t>
      </w:r>
    </w:p>
    <w:p>
      <w:pPr>
        <w:pStyle w:val="Normal"/>
        <w:ind w:left="284" w:hanging="0"/>
        <w:jc w:val="left"/>
        <w:rPr>
          <w:caps/>
          <w:sz w:val="20"/>
        </w:rPr>
      </w:pPr>
      <w:r>
        <w:rPr>
          <w:b/>
          <w:caps/>
          <w:sz w:val="20"/>
        </w:rPr>
        <w:t>(</w:t>
      </w:r>
      <w:r>
        <w:rPr>
          <w:b/>
          <w:sz w:val="20"/>
        </w:rPr>
        <w:t>по материалам записей рассказов “</w:t>
      </w:r>
      <w:r>
        <w:rPr>
          <w:b/>
          <w:sz w:val="20"/>
          <w:lang w:val="en-US"/>
        </w:rPr>
        <w:t>Frog</w:t>
      </w:r>
      <w:r>
        <w:rPr>
          <w:b/>
          <w:sz w:val="20"/>
        </w:rPr>
        <w:t xml:space="preserve"> </w:t>
      </w:r>
      <w:r>
        <w:rPr>
          <w:b/>
          <w:sz w:val="20"/>
          <w:lang w:val="en-US"/>
        </w:rPr>
        <w:t>where</w:t>
      </w:r>
      <w:r>
        <w:rPr>
          <w:b/>
          <w:sz w:val="20"/>
        </w:rPr>
        <w:t xml:space="preserve"> </w:t>
      </w:r>
      <w:r>
        <w:rPr>
          <w:b/>
          <w:sz w:val="20"/>
          <w:lang w:val="en-US"/>
        </w:rPr>
        <w:t>are</w:t>
      </w:r>
      <w:r>
        <w:rPr>
          <w:b/>
          <w:sz w:val="20"/>
        </w:rPr>
        <w:t xml:space="preserve"> </w:t>
      </w:r>
      <w:r>
        <w:rPr>
          <w:b/>
          <w:sz w:val="20"/>
          <w:lang w:val="en-US"/>
        </w:rPr>
        <w:t>you</w:t>
      </w:r>
      <w:r>
        <w:rPr>
          <w:b/>
          <w:sz w:val="20"/>
        </w:rPr>
        <w:t>?”)</w:t>
      </w:r>
      <w:r>
        <w:rPr>
          <w:rStyle w:val="FootnoteCharacters"/>
          <w:rStyle w:val="FootnoteAnchor"/>
          <w:caps/>
          <w:sz w:val="20"/>
          <w:lang w:val="en-US"/>
        </w:rPr>
        <w:footnoteReference w:id="2"/>
      </w:r>
    </w:p>
    <w:p>
      <w:pPr>
        <w:pStyle w:val="Normal"/>
        <w:ind w:left="567" w:hanging="0"/>
        <w:jc w:val="left"/>
        <w:rPr>
          <w:caps/>
          <w:sz w:val="20"/>
        </w:rPr>
      </w:pPr>
      <w:r>
        <w:rPr>
          <w:caps/>
          <w:sz w:val="20"/>
        </w:rPr>
      </w:r>
    </w:p>
    <w:p>
      <w:pPr>
        <w:pStyle w:val="Normal"/>
        <w:ind w:firstLine="284"/>
        <w:rPr>
          <w:caps/>
          <w:sz w:val="20"/>
        </w:rPr>
      </w:pPr>
      <w:r>
        <w:rPr>
          <w:caps/>
          <w:sz w:val="20"/>
        </w:rPr>
        <w:t>0. Д</w:t>
      </w:r>
      <w:r>
        <w:rPr>
          <w:sz w:val="20"/>
        </w:rPr>
        <w:t xml:space="preserve">ля характеристики коммуникативного поведения необходимо выявить особенности речевого поведения и невербальные компоненты, используемые носителем языка в общении. Коммуникативное поведение выстраивается индивидом на основе правил и традиций общения, принятых в лингвокультурной общности </w:t>
      </w:r>
      <w:r>
        <w:rPr>
          <w:caps/>
          <w:sz w:val="20"/>
        </w:rPr>
        <w:t>[С</w:t>
      </w:r>
      <w:r>
        <w:rPr>
          <w:sz w:val="20"/>
        </w:rPr>
        <w:t xml:space="preserve">тернин </w:t>
      </w:r>
      <w:r>
        <w:rPr>
          <w:caps/>
          <w:sz w:val="20"/>
        </w:rPr>
        <w:t>1996]. Н</w:t>
      </w:r>
      <w:r>
        <w:rPr>
          <w:sz w:val="20"/>
        </w:rPr>
        <w:t xml:space="preserve">а коммуникативное поведение оказывают влияние как субъективные, так и объективные факторы. К объективным факторам относят ситуацию общения, различия в социальном статусе и социальных ролях коммуникантов. </w:t>
      </w:r>
    </w:p>
    <w:p>
      <w:pPr>
        <w:pStyle w:val="Normal"/>
        <w:widowControl w:val="false"/>
        <w:ind w:firstLine="284"/>
        <w:rPr>
          <w:sz w:val="20"/>
        </w:rPr>
      </w:pPr>
      <w:r>
        <w:rPr>
          <w:sz w:val="20"/>
        </w:rPr>
        <w:t xml:space="preserve">В коммуникативном поведении явно проявляются и субъективные факторы: возрастные, гендерные, социально-психологические и когнитивные характеристики носителя языка. В естественных коммуникативных ситуациях они переплетаются, взаимодействуя друг с другом. Для антропологически ориентированной лингвистической науки актуальной задачей становится выявление существенности влияния каждой из характеристик на выбор коммуникативной стратегии. В свою очередь, исследование вариативности коммуникативного и речевого поведения, обусловленного каждой из характеристик, нуждается в специальных методах и процедурах. Один из способов целенаправленного изучения влияния отдельных характеристик — это анализ речевого материала, полученного от информантов определенного возраста, гендера, уровня когнитивного развития в условиях лингвистического эксперимента. </w:t>
      </w:r>
    </w:p>
    <w:p>
      <w:pPr>
        <w:pStyle w:val="Normal"/>
        <w:ind w:firstLine="284"/>
        <w:rPr>
          <w:caps/>
          <w:sz w:val="20"/>
        </w:rPr>
      </w:pPr>
      <w:r>
        <w:rPr>
          <w:sz w:val="20"/>
        </w:rPr>
        <w:t xml:space="preserve">Типология коммуникативного поведения “вне дискурса” — в ситуации лингвистического эксперимента — становится самостоятельным предметом исследования </w:t>
      </w:r>
      <w:r>
        <w:rPr>
          <w:caps/>
          <w:sz w:val="20"/>
        </w:rPr>
        <w:t>[К</w:t>
      </w:r>
      <w:r>
        <w:rPr>
          <w:sz w:val="20"/>
        </w:rPr>
        <w:t>араулов 1996</w:t>
      </w:r>
      <w:r>
        <w:rPr>
          <w:caps/>
          <w:sz w:val="20"/>
        </w:rPr>
        <w:t>; Г</w:t>
      </w:r>
      <w:r>
        <w:rPr>
          <w:sz w:val="20"/>
        </w:rPr>
        <w:t xml:space="preserve">ольдин </w:t>
      </w:r>
      <w:r>
        <w:rPr>
          <w:caps/>
          <w:sz w:val="20"/>
        </w:rPr>
        <w:t xml:space="preserve">2001]. В </w:t>
      </w:r>
      <w:r>
        <w:rPr>
          <w:sz w:val="20"/>
        </w:rPr>
        <w:t>лингвистическом эксперименте “снимается” фаза мотивации и искажаются естественные коммуникативные роли участников общения. Конечно, экспериментально полученный речевой материал предполагает иную интерпретацию понятий</w:t>
      </w:r>
      <w:r>
        <w:rPr>
          <w:spacing w:val="60"/>
          <w:sz w:val="20"/>
        </w:rPr>
        <w:t xml:space="preserve"> мотив, интенция и коммуникативное намерение говорящего;</w:t>
      </w:r>
      <w:r>
        <w:rPr>
          <w:sz w:val="20"/>
        </w:rPr>
        <w:t xml:space="preserve"> сам термин “коммуникативное” применительно к поведению носителя языка в лингвистическом эксперименте приобретает метафорический оттенок</w:t>
      </w:r>
      <w:r>
        <w:rPr>
          <w:caps/>
          <w:sz w:val="20"/>
        </w:rPr>
        <w:t>. Т</w:t>
      </w:r>
      <w:r>
        <w:rPr>
          <w:sz w:val="20"/>
        </w:rPr>
        <w:t xml:space="preserve">ем не менее, изучение поведения испытуемых и анкетируемых вполне целесообразно, поскольку позволяет ограничить исследуемые параметры и выявить скрытые в норме стратегии построения дискурса. </w:t>
      </w:r>
    </w:p>
    <w:p>
      <w:pPr>
        <w:pStyle w:val="Normal"/>
        <w:widowControl w:val="false"/>
        <w:ind w:firstLine="284"/>
        <w:rPr>
          <w:sz w:val="20"/>
        </w:rPr>
      </w:pPr>
      <w:r>
        <w:rPr>
          <w:sz w:val="20"/>
        </w:rPr>
        <w:t>Особенно продуктивным лингвистический эксперимент оказывается при изучении детской речи. Традиционный в отечественной онтолингвистике метод сбора речевого материала — это наблюдение, аудио- и видеозапись. Использование экспериментальных методов (анкетирования, опроса, записи спонтанных и подготовленных монологов на заданную тему и т. п.) существенно расширяет материал исследования и позволяет варьировать различные параметры коммуникативного и речевого поведения. Так, исследование индивидуальной вариативности коммуникативного поведения в онтогенезе может быть реализовано поэтапно, при условии постановки и решения на каждом отдельном этапе частной исследовательской задачи. Цель данного исследования — выявление вариативности коммуникативного поведения шестилетних мальчиков в диалоге с посторонним взрослым собеседником. Мы ограничили субъективный фактор гендерным и возрастным параметрами. Материал исследования получен в лингвистическом эксперименте.</w:t>
      </w:r>
    </w:p>
    <w:p>
      <w:pPr>
        <w:pStyle w:val="Normal"/>
        <w:ind w:firstLine="284"/>
        <w:rPr/>
      </w:pPr>
      <w:r>
        <w:rPr>
          <w:sz w:val="20"/>
        </w:rPr>
        <w:t xml:space="preserve">1. </w:t>
      </w:r>
      <w:r>
        <w:rPr>
          <w:spacing w:val="60"/>
          <w:sz w:val="20"/>
        </w:rPr>
        <w:t>Коммуникативное поведение русских мальчиков исследуется на материале рассказов по серии картинок</w:t>
      </w:r>
      <w:r>
        <w:rPr>
          <w:sz w:val="20"/>
        </w:rPr>
        <w:t xml:space="preserve"> “</w:t>
      </w:r>
      <w:r>
        <w:rPr>
          <w:sz w:val="20"/>
          <w:lang w:val="en-US"/>
        </w:rPr>
        <w:t>Frog</w:t>
      </w:r>
      <w:r>
        <w:rPr>
          <w:sz w:val="20"/>
        </w:rPr>
        <w:t xml:space="preserve"> </w:t>
      </w:r>
      <w:r>
        <w:rPr>
          <w:sz w:val="20"/>
          <w:lang w:val="en-US"/>
        </w:rPr>
        <w:t>where</w:t>
      </w:r>
      <w:r>
        <w:rPr>
          <w:sz w:val="20"/>
        </w:rPr>
        <w:t xml:space="preserve"> </w:t>
      </w:r>
      <w:r>
        <w:rPr>
          <w:sz w:val="20"/>
          <w:lang w:val="en-US"/>
        </w:rPr>
        <w:t>are</w:t>
      </w:r>
      <w:r>
        <w:rPr>
          <w:sz w:val="20"/>
        </w:rPr>
        <w:t xml:space="preserve"> </w:t>
      </w:r>
      <w:r>
        <w:rPr>
          <w:sz w:val="20"/>
          <w:lang w:val="en-US"/>
        </w:rPr>
        <w:t>you</w:t>
      </w:r>
      <w:r>
        <w:rPr>
          <w:sz w:val="20"/>
        </w:rPr>
        <w:t xml:space="preserve">?”. Банк данных насчитывает 120 диктофонных записей рассказов детей 5-8 лет (31 рассказ опубликован: [Овчинникова и др. 1999; Овчинникова 2000]). В настоящем исследовании использовано 34 истории о поисках сбежавшей лягушки, рассказанных шестилетними мальчиками. Запись осуществлялась в стационарных условиях на фоне естественной окружающей акустической среды. С детьми работали студенты Пермского государственного университета, участники семинара по психолингвистике А. Охота, Т. Волкова, Е. Гомзякова, С. Фадеева, Е. Зеленина. С каждым ребенком экспериментаторы работали индивидуально. Ребенку предлагалось внимательно рассмотреть все картинки. Экспериментатор задавал контрольные вопросы и выяснял, все ли понятно ребенку. Затем следовала просьба рассказать историю о событиях, изображенных на картинках. В случае видимых затруднений экспериментатор подбадривал ребенка, подавая фатические реплики (“Угу”), и отвечал на прямые вопросы. Основные реплики взрослого зафиксированы в стенограммах детских рассказов. </w:t>
      </w:r>
    </w:p>
    <w:p>
      <w:pPr>
        <w:pStyle w:val="Normal"/>
        <w:ind w:firstLine="284"/>
        <w:rPr>
          <w:sz w:val="20"/>
        </w:rPr>
      </w:pPr>
      <w:r>
        <w:rPr>
          <w:sz w:val="20"/>
        </w:rPr>
        <w:t>Все дети посещали занятия на подготовительных курсах при одной из школ г. Перми. За детьми велось наблюдение в течение полугода. Все авторы рассказов протестированы психологом (определен уровень развития высших психических функций по тестам А. Лидерса).</w:t>
      </w:r>
    </w:p>
    <w:p>
      <w:pPr>
        <w:pStyle w:val="Normal"/>
        <w:ind w:firstLine="284"/>
        <w:rPr/>
      </w:pPr>
      <w:r>
        <w:rPr>
          <w:sz w:val="20"/>
        </w:rPr>
        <w:t xml:space="preserve">Исследование коммуникативного поведения на материале записей </w:t>
      </w:r>
      <w:r>
        <w:rPr>
          <w:sz w:val="20"/>
          <w:lang w:val="en-US"/>
        </w:rPr>
        <w:t>frog</w:t>
      </w:r>
      <w:r>
        <w:rPr>
          <w:sz w:val="20"/>
        </w:rPr>
        <w:t xml:space="preserve"> </w:t>
      </w:r>
      <w:r>
        <w:rPr>
          <w:sz w:val="20"/>
          <w:lang w:val="en-US"/>
        </w:rPr>
        <w:t>story</w:t>
      </w:r>
      <w:r>
        <w:rPr>
          <w:sz w:val="20"/>
        </w:rPr>
        <w:t xml:space="preserve"> проводится в три этапа. На первом этапе устанавливаются особенности речевого поведения, т. е. анализируются речевые стратегии, проявляющиеся в реализация смысловой программы (заданной серий картинок) и языковых особенностях (синтаксисе и лексике прежде всего). На втором этапе определяются коммуникативные стратегии, проявляющиеся в невербальном контакте и прямом обращении к взрослому экспериментатору, записывающему рассказ о лягушке на диктофон. Наконец, на третьем этапе сопоставляются речевые и коммуникативные стратегии и выявляются характерные особенности коммуникативного поведения шестилетних мальчиков в диалоге “взрослый ~ ребенок” в условиях лингвистичсекого эксперимента. </w:t>
      </w:r>
    </w:p>
    <w:p>
      <w:pPr>
        <w:pStyle w:val="Normal"/>
        <w:numPr>
          <w:ilvl w:val="0"/>
          <w:numId w:val="0"/>
        </w:numPr>
        <w:ind w:left="0" w:firstLine="284"/>
        <w:rPr/>
      </w:pPr>
      <w:r>
        <w:rPr>
          <w:sz w:val="20"/>
        </w:rPr>
        <w:t>2. В нашем материале проявились</w:t>
      </w:r>
      <w:r>
        <w:rPr>
          <w:spacing w:val="60"/>
          <w:sz w:val="20"/>
        </w:rPr>
        <w:t xml:space="preserve"> три стратегии речевого поведения. </w:t>
      </w:r>
      <w:r>
        <w:rPr>
          <w:sz w:val="20"/>
        </w:rPr>
        <w:t>Охарактеризуем каждую из них.</w:t>
      </w:r>
    </w:p>
    <w:p>
      <w:pPr>
        <w:pStyle w:val="Normal"/>
        <w:numPr>
          <w:ilvl w:val="0"/>
          <w:numId w:val="0"/>
        </w:numPr>
        <w:ind w:left="0" w:firstLine="284"/>
        <w:rPr/>
      </w:pPr>
      <w:r>
        <w:rPr>
          <w:sz w:val="20"/>
        </w:rPr>
        <w:t>2.1. Первая стратегия реализуется в буквальном выполнении задания, т. е. подробном последовательном описании изображенного на картинках. Мы получили всего пять рассказов-описаний. Приведем пример из рассказа Андрея С. (шесть с половиной лет): “</w:t>
      </w:r>
      <w:r>
        <w:rPr>
          <w:i/>
          <w:sz w:val="20"/>
        </w:rPr>
        <w:t>Та-ак… теперь посмотрим на второй… Та-ак… Лягушка выпрыгивает из банки. Мальчик спит в кровати. Футболка м… валяется на полу. Тапки стоят на полу. Та-ак, щас на третьей картинке…</w:t>
      </w:r>
      <w:r>
        <w:rPr>
          <w:sz w:val="20"/>
        </w:rPr>
        <w:t xml:space="preserve">”. Описания получаются длинными; если измерять длину количеством простых предложений, то они в полтора раза длиннее других детских рассказов. Для рассказов-описаний характерно употребление простых предложений; использование глаголов в форме несовершенного вида со значением конкретного действия, происходящего в течение определенного времени и представленного в процессе его осуществления; сравнительно высокое лексическое разнообразие, — словом, характерны черты, свойственные описанию как содержательному типу текста. </w:t>
      </w:r>
    </w:p>
    <w:p>
      <w:pPr>
        <w:pStyle w:val="Normal"/>
        <w:ind w:firstLine="284"/>
        <w:rPr>
          <w:sz w:val="20"/>
        </w:rPr>
      </w:pPr>
      <w:r>
        <w:rPr>
          <w:sz w:val="20"/>
        </w:rPr>
        <w:t xml:space="preserve">2.2. Вторая стратегия речевого поведения реализуется в связном повествовании на основе всей серии картинок. Среди связных повествований встречаются и полные рассказы обо всех событиях, и редуцированные (выпускающие более трех эпизодов), и лишенные сквозной темы (утрачивается основной тезис: поиск убежавшей лягушки) (примеры см.: [Овчинникова и др. 1999: 49-58]). </w:t>
      </w:r>
    </w:p>
    <w:p>
      <w:pPr>
        <w:pStyle w:val="Normal"/>
        <w:ind w:firstLine="284"/>
        <w:rPr/>
      </w:pPr>
      <w:r>
        <w:rPr>
          <w:sz w:val="20"/>
        </w:rPr>
        <w:t>2.2.1. Полные повествования в нашем материале встречаются довольно редко. Такие рассказы также длинны; однако при измерении длины в простых предложениях они уступают текстам-описаниям, при измерении длины в словоупотреблениях — превосходят их, что свидетельствует о большей синтаксической сложности полных повествований по сравнению с описаниями. Как правило, в целостном связном повествовании простое предложение содержит больше лексических единиц, чем в описании; это означает, что в связных повествованиях встречаются осложненные конструкции и сложноподчиненные предложения. Это естественно: полная реализация смысловой программы предполагает предикативную насыщенность текстов, разнообразие синтаксических связей. Приведем одно из полных повествований, записанное от шестилетнего Олега М.: “</w:t>
      </w:r>
      <w:r>
        <w:rPr>
          <w:i/>
          <w:sz w:val="20"/>
        </w:rPr>
        <w:t>Мальчик смотрел на собачку, как она смотрела на лягушку в банку. Потом… лягушка выпрыгнула…э- маль-чик удивился, а собачка на него залезла. Потом он…о- стал одеваться…, э- а собачка засунула туда… мордочку в баночку. Он открыл окно. Э-с-с-обачка тоже туда вылезла. Собачка вдруг упала. Он выш- мальчик вышел, достал собачку, пошёл на берег реки и кричит лягушку. И… потом увидел он норку, а…а вверху был мура… не муравейник, а… там, где пчёлы живут. Потом его укусила пчела. Потом там… домик, там, где пчёлы живут, упал, а… а мальчик залез на дерево. Вдруг он упал, и и вылетела сова. А… а собачка... убежала… Мальчик побежал от совы или от пчёл. Потом стал кричать лягушку и… и собачку. Потом он нашёл… чьи-то рога…э... н... Нет. Потом он сел на…э-э на… не знаю, как его зовут… с рогами, наверно, на тюленя, и поехал с собачкой. И вдруг… была гора, небольшая такая, скала такая маленькая. Он затормозил резко. Мальчик… перекувырнулся. Собачка затормозила и упала. В общем, мальчик и собачка упали. Потом… они… нашли берег вылез… ой… нашли бревно вы-... и берег, вылезли на него. Потом они там полежали-полежали, потом встали, пошли… и…и нашли там лягушку. И закричали: “Ура!”</w:t>
      </w:r>
      <w:r>
        <w:rPr>
          <w:sz w:val="20"/>
        </w:rPr>
        <w:t xml:space="preserve">” Как видим, в таких повествованиях иногда используются тропы: </w:t>
      </w:r>
      <w:r>
        <w:rPr>
          <w:i/>
          <w:sz w:val="20"/>
        </w:rPr>
        <w:t>И вдруг… была гора, небольшая такая, скала такая маленькая</w:t>
      </w:r>
      <w:r>
        <w:rPr>
          <w:sz w:val="20"/>
        </w:rPr>
        <w:t xml:space="preserve"> (другие примеры приведены [там же: 78-91; 116-117; 119-120]). Трудность смыслового планирования целостного связного повествования для ребенка проявляется в большом количестве пауз хезитации и саморедактирования [Овчинникова 2000]. </w:t>
      </w:r>
    </w:p>
    <w:p>
      <w:pPr>
        <w:pStyle w:val="Normal"/>
        <w:ind w:firstLine="284"/>
        <w:rPr>
          <w:sz w:val="20"/>
        </w:rPr>
      </w:pPr>
      <w:r>
        <w:rPr>
          <w:sz w:val="20"/>
        </w:rPr>
        <w:t xml:space="preserve">2.2.2. Довольно многочисленны редуцированные повествования. Авторам удается удержать основной тезис (поиски сбежавшей лягушки), однако в рассказах выпущено описание трех и более эпизодов. Пропуск эпизодов приводит к сокращению длины текста, упрощению синтаксиса и отсутствию пауз. Авторы редуцированных повествований добиваются целостности, упрощая заданную серией картинок смысловую программу. </w:t>
      </w:r>
    </w:p>
    <w:p>
      <w:pPr>
        <w:pStyle w:val="Normal"/>
        <w:ind w:firstLine="284"/>
        <w:rPr/>
      </w:pPr>
      <w:r>
        <w:rPr>
          <w:sz w:val="20"/>
        </w:rPr>
        <w:t>2.2.3. Наиболее частой нарративной стратегией является редуцированный рассказ с утраченной сквозной темой. Вот пример такого рассказа, записанного от Степана Р. (возраст шесть лет одиннадцать месяцев): “</w:t>
      </w:r>
      <w:r>
        <w:rPr>
          <w:i/>
          <w:sz w:val="20"/>
        </w:rPr>
        <w:t>Мальчик смотрел, как лягушка сидела в банке. Когда он уснул, то лягушка вылезла из банки. Когда он проснулся, э-э… в банке никого уже не было. Он начал быстро одеваться, и дома стал беспорядок… Он выбежал из дома и побежал… к окну искать свою сначала собаку. Когда он выбежал… смотреть в окно, он увидел, что собака одела на голову банку… и… вылетела из окна. Он побежал за ней… и выбежал из дома. Он разбил банку и достал оттуда собаку. И они пошли гулять. Они подошли к дереву, собака увидела пчелиный рой, и когда она задела рой, все пчёлы вылетели, полетели на мальчика. Рой упал. Мальчик залез на де-рево… в гнездо совы. Сова его скинула с гнезда… Он пошёл… и залез на камни. И потом его унёс олень к краю… берега… и скинул вместе с собакой… в… в болото… Мальчик упал, посадил на голову собаку и вылез… на дерево… ствол дерева… э… Когда он вылез, он с… посадил собаку… и поплыл к берегу на дереве. С-с…</w:t>
      </w:r>
      <w:r>
        <w:rPr>
          <w:sz w:val="20"/>
        </w:rPr>
        <w:t>”. Окончание рассказа представлено как ответы на вопросы взрослого: “</w:t>
      </w:r>
      <w:r>
        <w:rPr>
          <w:i/>
          <w:sz w:val="20"/>
        </w:rPr>
        <w:t>Чем закончилось? Что мальчик держит в руке?” — “Песок”. — “Что делает другой рукой?” — “Кидает. Размахивается”. — “Кому он машет?” — “Лягушкам”. — “Почему им машет?” — “Потому что они плыли вместе с деревом</w:t>
      </w:r>
      <w:r>
        <w:rPr>
          <w:sz w:val="20"/>
        </w:rPr>
        <w:t>”. Несмотря на явные старания взрослого напомнить изначальную цель путешествия мальчика и собаки, автор не может связать первые и последние картинки серии и восстановить ход событий. Обратим внимание на фразу “</w:t>
      </w:r>
      <w:r>
        <w:rPr>
          <w:i/>
          <w:sz w:val="20"/>
        </w:rPr>
        <w:t>искать свою сначала собаку</w:t>
      </w:r>
      <w:r>
        <w:rPr>
          <w:sz w:val="20"/>
        </w:rPr>
        <w:t xml:space="preserve">”. Очевидно, в самом начале своего повествования ребенок подозревал, что мальчик отправляется на поиски сбежавшей лягушки, однако не сформулировал основной тезис и утратил его. </w:t>
      </w:r>
    </w:p>
    <w:p>
      <w:pPr>
        <w:pStyle w:val="Normal"/>
        <w:ind w:firstLine="284"/>
        <w:rPr/>
      </w:pPr>
      <w:r>
        <w:rPr>
          <w:sz w:val="20"/>
        </w:rPr>
        <w:t>2.3. Наконец, охарактеризуем последнюю из речевых стратегий. Довольно часто ребенок отвлекается от изображенных на картинке событий и привносит в повествование чужеродные детали, вводит новых героев. Это не определяет целостность повествования: такого рода рассказы могут состоять из разрозненных эпизодов, а могут быть вполне завершенными. Можно определить такие рассказы как редуцированные с искажением смысловой программы. Приведем пример целостного повествования с искаженной смысловой программой, записанного от шестилетнего Ильи М.: “</w:t>
      </w:r>
      <w:r>
        <w:rPr>
          <w:i/>
          <w:sz w:val="20"/>
        </w:rPr>
        <w:t xml:space="preserve">Мальчик с собачкой захотели посмотреть в аквариум на рыбку и посмотрели. Потом пришла ночь, и мальчик лёг спать с собачкой. Потом пришло утро. Мальчик встал, позавтракал, оде… оделся. Потом позавтракал и пошёл с собачкой. Выглянул сначала в окошко, посмотрел, сколько градусов, и пошёл гулять, с собачкой. Нет, но тут произошло такое несчастье: собака с… на голове с аквариумом упала на улицу и мальчик пошёл её поднимать. Потом они заблудились, а по… и… и мальчика по… заблу… копается и будет копа… собака кричит и он копает яму, чтобы вы…вы-вынести мёд, а собачка рвает </w:t>
      </w:r>
      <w:r>
        <w:rPr>
          <w:sz w:val="20"/>
        </w:rPr>
        <w:t>(т. е. лает).</w:t>
      </w:r>
      <w:r>
        <w:rPr>
          <w:i/>
          <w:sz w:val="20"/>
        </w:rPr>
        <w:t xml:space="preserve"> Они вынесли мёд. Собака снесла, и мальчик полез на дерево, и филин тут… за-кусал его. Мальчик стукнулся об камень, а потом встал и покричал собаку. Соб… нет, оленя, и олень его подвёз. Ой, олень его уронил в воду, а мальчик выбрался и собачка тоже. Ой…э-э-э Мальчик прыгнул в воду, и собачка. А потом он около бревна встал, потом вышел и пос… повернулся и встал и пошёл пря… По болоту домой. Всё</w:t>
      </w:r>
      <w:r>
        <w:rPr>
          <w:sz w:val="20"/>
        </w:rPr>
        <w:t xml:space="preserve">”. На картинках не изображены завтрак и градусник, описанные в рассказе; между тем целая серия эпизодов осталась за пределами повествования: бегство лягушки из аквариума (банки), вылезающий из ямки крот, бегство мальчика и собаки от растревоженных пчел, встреча с лягушками в пруду (в который мальчика сбросил олень), возвращение домой с лягушонком. Ребенок не пытается увязать события в целостную систему, располагая их как случайные эпизоды немотивированной прогулки мальчика и собачки. В сущности, автор заменяет первые картинки стандартным сценарием “утро и прогулка”, актуальным для образа мира старшего дошкольника. Симптоматична самокоррекция </w:t>
      </w:r>
      <w:r>
        <w:rPr>
          <w:i/>
          <w:sz w:val="20"/>
        </w:rPr>
        <w:t>“Нет, но тут произошло такое несчастье”</w:t>
      </w:r>
      <w:r>
        <w:rPr>
          <w:sz w:val="20"/>
        </w:rPr>
        <w:t xml:space="preserve">: ребенок обращает внимание на несоответствие уже вербализованного сценария “утро” и изображения. Однако коррекция носит поверхностный характер, автор не пытается установить причину </w:t>
      </w:r>
      <w:r>
        <w:rPr>
          <w:i/>
          <w:sz w:val="20"/>
        </w:rPr>
        <w:t>несчастья</w:t>
      </w:r>
      <w:r>
        <w:rPr>
          <w:sz w:val="20"/>
        </w:rPr>
        <w:t xml:space="preserve"> (собака засунула голову в банку в поисках лягушки; выпала из окна с банкой на голове, когда мальчик попытался позвать лягушку через открытое окно). </w:t>
      </w:r>
    </w:p>
    <w:p>
      <w:pPr>
        <w:pStyle w:val="Normal"/>
        <w:ind w:firstLine="284"/>
        <w:rPr>
          <w:sz w:val="20"/>
        </w:rPr>
      </w:pPr>
      <w:r>
        <w:rPr>
          <w:sz w:val="20"/>
        </w:rPr>
        <w:t xml:space="preserve">2.4. Таким образом, выявленные речевые стратегии варьируют смысловую программу связного монолога. С вариативностью смысловой программы связаны и языковые особенности текстов детских рассказов: длина, синтаксическая сложность, лексическое разнообразие, количество пауз. Однако полнота реализации смысловой программы не находит прямого выражения в языковых особенностях текста. Взаимосвязь полноты реализации смысловой программы и языковых особенностей рассказа сложна. В целом, для полных и редуцированных повествований характерен сложный синтаксис, рассказам-описаниям свойственно наибольшее лексическое разнообразие. Очевидно, и полнота реализации смысловой программы, и языковые особенности рассказа детерминированы влиянием других факторов, прежде всего — ситуацией записи, коммуникативной стратегией и индивидуальностью рассказчика. </w:t>
      </w:r>
    </w:p>
    <w:p>
      <w:pPr>
        <w:pStyle w:val="Normal"/>
        <w:ind w:firstLine="284"/>
        <w:rPr>
          <w:sz w:val="20"/>
        </w:rPr>
      </w:pPr>
      <w:r>
        <w:rPr>
          <w:sz w:val="20"/>
        </w:rPr>
        <w:t>3. Напомним, что запись спонтанных монологов на диктофон проводилась индивидуально, взрослый экспериментатор пытался придерживаться одной и той же линии поведения с каждым ребенком. Таким образом мы старались нивелировать влияние ситуации лингвистического эксперимента на особенности детского рассказа. Однако, как известно, любая коммуникативная ситуация включает различные параметры, в том числе — фактор говорящего, его коммуникативную интенцию. Очевидно, дети по-разному воспринимали инструкции взрослого, на основе чего формировались разные коммуникативные интенции и избирались различные коммуникативные стратегии. Охарактеризуем коммуникативные стратегии рассказчиков.</w:t>
      </w:r>
    </w:p>
    <w:p>
      <w:pPr>
        <w:pStyle w:val="Normal"/>
        <w:numPr>
          <w:ilvl w:val="0"/>
          <w:numId w:val="0"/>
        </w:numPr>
        <w:ind w:left="0" w:firstLine="284"/>
        <w:rPr/>
      </w:pPr>
      <w:r>
        <w:rPr>
          <w:sz w:val="20"/>
        </w:rPr>
        <w:t xml:space="preserve">4. Обратимся к анализу </w:t>
      </w:r>
      <w:r>
        <w:rPr>
          <w:spacing w:val="60"/>
          <w:sz w:val="20"/>
        </w:rPr>
        <w:t>коммуникативных стратегий</w:t>
      </w:r>
      <w:r>
        <w:rPr>
          <w:sz w:val="20"/>
        </w:rPr>
        <w:t xml:space="preserve">. В нашем материале можно встретить четыре варианта коммуникативных стратегий. </w:t>
      </w:r>
    </w:p>
    <w:p>
      <w:pPr>
        <w:pStyle w:val="Normal"/>
        <w:numPr>
          <w:ilvl w:val="0"/>
          <w:numId w:val="0"/>
        </w:numPr>
        <w:ind w:left="0" w:firstLine="284"/>
        <w:rPr>
          <w:sz w:val="20"/>
        </w:rPr>
      </w:pPr>
      <w:r>
        <w:rPr>
          <w:sz w:val="20"/>
        </w:rPr>
        <w:t>4.1. Во-первых, ребенок вступает в контакт с взрослым, но отказывается выполнить задание: рассказать историю поисков сбежавшей лягушки. Он отказывается от коммуникации с хорошо знакомым взрослым собеседником при условии записи беседы на диктофон. В нашей практике отказались записывать свои рассказы на диктофон трое шестилетних детей (интроверты с повышенной тревожностью и сниженной самооценкой: два мальчика и одна девочка). Очевидно, отказ обусловлен индивидуальными особенностями ребенка, его реакцией на нестандартную, неестественную коммуникативную ситуацию. Такое поведение испытуемых и респондентов регулярно встречается в ситуации лингвистического эксперимента [Караулов 1996; Гольдин 2001; Доценко 2002].</w:t>
      </w:r>
    </w:p>
    <w:p>
      <w:pPr>
        <w:pStyle w:val="Normal"/>
        <w:tabs>
          <w:tab w:val="clear" w:pos="708"/>
          <w:tab w:val="left" w:pos="360" w:leader="none"/>
        </w:tabs>
        <w:ind w:firstLine="284"/>
        <w:rPr>
          <w:sz w:val="20"/>
        </w:rPr>
      </w:pPr>
      <w:r>
        <w:rPr>
          <w:sz w:val="20"/>
        </w:rPr>
        <w:t xml:space="preserve">4.2. Во-вторых, ребенок вступает в контакт с взрослым и выполняет предложенное задание, стремясь выстроить связное повествование, не прибегая к помощи взрослого даже при явном затруднении (см. рассказы Ильи М., Степана Р. и Олега М.). И в этом случае ребенок реагирует на нестандартность коммуникативной ситуации. Он выстраивает общение с взрослым, ориентируясь на традиционную модель учебного общения: обучающий формулирует задание, а обучаемый его выполняет самостоятельно. Можно определить этот тип диалога как лингводидактический, включающий информативные элементы (о лингводидактическом аспекте коммуникации ребенка и взрослого см, например: [Лепская 1997]). Коммуникативное намерение ребенка состоит в стремлении создать устраивающий взрослого собеседника связный осмысленный текст на основе заданной серии картинок. Коммуникативная стратегия определяется как вербализация заданной извне смысловой программы. Обычно дети, избравшие такую коммуникативную стратегию, избегают контакта с взрослым собеседником до окончания своего рассказа, не отрывают взгляд от картинок, стараются не поднимать глаза на взрослого; одобрительные реплики экспериментатора воспринимают как метакоммуникативные (стимул к поддержанию контакта, сигнал перехода к следующей картинке в серии). Возможно, в качестве адресата сообщения для ребенка выступает диктофон, точнее — потенциальный слушатель диктофонной записи, а присутствующий взрослый выполняет функцию посредника. </w:t>
      </w:r>
    </w:p>
    <w:p>
      <w:pPr>
        <w:pStyle w:val="Normal"/>
        <w:numPr>
          <w:ilvl w:val="0"/>
          <w:numId w:val="0"/>
        </w:numPr>
        <w:ind w:left="0" w:firstLine="284"/>
        <w:rPr/>
      </w:pPr>
      <w:r>
        <w:rPr>
          <w:sz w:val="20"/>
        </w:rPr>
        <w:t>4.3. В-третьих, ребенок выполняет задание и при этом обращается к взрослому собеседнику. Это прямое обращение за помощью, если необходимо выяснить название изображенного или трудно самостоятельно разобрать, что за предмет изображен. Реплики ребенка касаются только непосредственного предмета сообщения, а не коммуникативной ситуации в целом. В таком случае ребенок задает вопросы (</w:t>
      </w:r>
      <w:r>
        <w:rPr>
          <w:i/>
          <w:sz w:val="20"/>
        </w:rPr>
        <w:t>Вот тут чё-то, я не пойму, что это…</w:t>
      </w:r>
      <w:r>
        <w:rPr>
          <w:sz w:val="20"/>
        </w:rPr>
        <w:t>;</w:t>
      </w:r>
      <w:r>
        <w:rPr>
          <w:sz w:val="32"/>
        </w:rPr>
        <w:t xml:space="preserve"> </w:t>
      </w:r>
      <w:r>
        <w:rPr>
          <w:i/>
          <w:sz w:val="20"/>
        </w:rPr>
        <w:t>Это кто — девочка или мальчик?</w:t>
      </w:r>
      <w:r>
        <w:rPr>
          <w:sz w:val="20"/>
        </w:rPr>
        <w:t>)</w:t>
      </w:r>
      <w:r>
        <w:rPr>
          <w:sz w:val="32"/>
        </w:rPr>
        <w:t xml:space="preserve"> </w:t>
      </w:r>
      <w:r>
        <w:rPr>
          <w:sz w:val="20"/>
        </w:rPr>
        <w:t>уточняет соотношение рассказанного и изображенного (</w:t>
      </w:r>
      <w:r>
        <w:rPr>
          <w:i/>
          <w:sz w:val="20"/>
        </w:rPr>
        <w:t>Вот это вот я рассказал и вот это</w:t>
      </w:r>
      <w:r>
        <w:rPr>
          <w:sz w:val="20"/>
        </w:rPr>
        <w:t xml:space="preserve">; </w:t>
      </w:r>
      <w:r>
        <w:rPr>
          <w:i/>
          <w:sz w:val="20"/>
        </w:rPr>
        <w:t>Это уже новое?</w:t>
      </w:r>
      <w:r>
        <w:rPr>
          <w:sz w:val="20"/>
        </w:rPr>
        <w:t xml:space="preserve">). Вопросы ребенка коммуникативно обусловлены, рассчитаны на ответ взрослого собеседника. Ребенок также ориентируется на модель учебного общения, однако не исключает возможности сотрудничества с взрослым экспериментатором, воспринимает его не только в качестве представителя статусной роли: можно сказать, что маленький рассказчик работает в рамках “субъект-субъектной” модели учебного общения. Удельный вес прескриптивных элементов в общей структуре такого диалога довольно высок. Коммуникативное намерение ребенка состоит в стремлении выполнить задание, поддерживая контакт с собеседником. Взрослый экспериментатор является адресатом сообщения и соратником-посредником в общении с потенциальными слушателями диктофонной записи. Коммуникативная стратегия направлена на адаптацию ситуации лингвистического эксперимента к условиям естественной коммуникативной ситуации. </w:t>
      </w:r>
    </w:p>
    <w:p>
      <w:pPr>
        <w:pStyle w:val="Normal"/>
        <w:tabs>
          <w:tab w:val="clear" w:pos="708"/>
          <w:tab w:val="left" w:pos="360" w:leader="none"/>
        </w:tabs>
        <w:ind w:firstLine="284"/>
        <w:rPr>
          <w:sz w:val="20"/>
        </w:rPr>
      </w:pPr>
      <w:r>
        <w:rPr>
          <w:sz w:val="20"/>
        </w:rPr>
        <w:t>Эта коммуникативная стратегия встречается у большей части детей.</w:t>
      </w:r>
    </w:p>
    <w:p>
      <w:pPr>
        <w:pStyle w:val="Normal"/>
        <w:numPr>
          <w:ilvl w:val="0"/>
          <w:numId w:val="0"/>
        </w:numPr>
        <w:ind w:left="0" w:firstLine="284"/>
        <w:rPr/>
      </w:pPr>
      <w:r>
        <w:rPr>
          <w:sz w:val="20"/>
        </w:rPr>
        <w:t>4.4. Наконец, ребенок строит свой рассказ, непосредственно обращаясь к взрослому экспериментатору. Взрослый выступает прямым адресатом его речи. В таком случае ребенок ориентируется на естественную ситуацию общения с взрослым собеседником, рассчитывает на его помощь, нуждается в выражении одобрения и поддержки. Реплики ребенка касаются ситуации записи (</w:t>
      </w:r>
      <w:r>
        <w:rPr>
          <w:i/>
          <w:sz w:val="20"/>
        </w:rPr>
        <w:t>Та-ак, у нас, оё, уже до пятой, сам-то не заметил. Та-ак… Мальчик смотрит из окна. Собака падает из окна. Мальчик стоит на земле, собака лежит у мальчика в руках. Это я так это не понял, это записывается?</w:t>
      </w:r>
      <w:r>
        <w:rPr>
          <w:sz w:val="20"/>
        </w:rPr>
        <w:t>), сложности выполнения задания (</w:t>
      </w:r>
      <w:r>
        <w:rPr>
          <w:i/>
          <w:sz w:val="20"/>
        </w:rPr>
        <w:t>Та-ак, чё у нас дальше?</w:t>
      </w:r>
      <w:r>
        <w:rPr>
          <w:sz w:val="20"/>
        </w:rPr>
        <w:t>;</w:t>
      </w:r>
      <w:r>
        <w:rPr>
          <w:i/>
          <w:sz w:val="20"/>
        </w:rPr>
        <w:t xml:space="preserve"> Чё бы такого придумать-то?</w:t>
      </w:r>
      <w:r>
        <w:rPr>
          <w:sz w:val="20"/>
        </w:rPr>
        <w:t>), оценки изображенных событий и своего рассказа (</w:t>
      </w:r>
      <w:r>
        <w:rPr>
          <w:i/>
          <w:sz w:val="20"/>
        </w:rPr>
        <w:t>Ну чё, я плохо сказки эти рассказываю? О Господи, чё это такое?).</w:t>
      </w:r>
      <w:r>
        <w:rPr>
          <w:sz w:val="20"/>
        </w:rPr>
        <w:t xml:space="preserve"> Реплики могут быть обращены как к взрослому, так и к самому себе. Обращенные к себе реплики производят впечатление неинтериоризованной внутренней речи: </w:t>
      </w:r>
      <w:r>
        <w:rPr>
          <w:i/>
          <w:sz w:val="20"/>
        </w:rPr>
        <w:t>Та-ак, чё у нас дальше?</w:t>
      </w:r>
      <w:r>
        <w:rPr>
          <w:sz w:val="20"/>
        </w:rPr>
        <w:t>;</w:t>
      </w:r>
      <w:r>
        <w:rPr>
          <w:i/>
          <w:sz w:val="20"/>
        </w:rPr>
        <w:t xml:space="preserve"> Чё бы такого придумать-то?</w:t>
      </w:r>
      <w:r>
        <w:rPr>
          <w:sz w:val="20"/>
        </w:rPr>
        <w:t>;</w:t>
      </w:r>
      <w:r>
        <w:rPr>
          <w:i/>
          <w:sz w:val="20"/>
        </w:rPr>
        <w:t xml:space="preserve"> Та-ак, у нас, оё, уже до пятой, сам-то не заметил. </w:t>
      </w:r>
      <w:r>
        <w:rPr>
          <w:sz w:val="20"/>
        </w:rPr>
        <w:t>Такого рода эгоцентрические реплики и вопросы, не рассчитанные на реакцию собеседника, характерны для диалогического дискурса детей в возрасте 3-4 лет [Казаковская 2000: 180]. На наш взгляд, такие реплики отражают сложность поэтапной реализации</w:t>
      </w:r>
      <w:r>
        <w:rPr>
          <w:i/>
          <w:sz w:val="20"/>
        </w:rPr>
        <w:t xml:space="preserve"> </w:t>
      </w:r>
      <w:r>
        <w:rPr>
          <w:sz w:val="20"/>
        </w:rPr>
        <w:t>заданной смысловой программы, выполняя функцию внешних опор внутреннего плана действий. Переоценивая сложность задания, ребенок может попытаться изменить правила коммуникации, предложить свою тему для записи спонтанного монолога (</w:t>
      </w:r>
      <w:r>
        <w:rPr>
          <w:i/>
          <w:sz w:val="20"/>
        </w:rPr>
        <w:t>Я с мамой долго учил рассказ про игрушку</w:t>
      </w:r>
      <w:r>
        <w:rPr>
          <w:sz w:val="20"/>
        </w:rPr>
        <w:t xml:space="preserve">). Ребенок ведет себя так, как будто находится в естественной коммуникативной ситуации, а не в ситуации лингвистического эксперимента. Коммуникативное намерение заключается в стремлении общаться с взрослым собеседником, выполнение задания воспринимается как повод (а не цель) для коммуникации. </w:t>
      </w:r>
    </w:p>
    <w:p>
      <w:pPr>
        <w:pStyle w:val="Normal"/>
        <w:ind w:firstLine="284"/>
        <w:rPr>
          <w:sz w:val="20"/>
        </w:rPr>
      </w:pPr>
      <w:r>
        <w:rPr>
          <w:sz w:val="20"/>
        </w:rPr>
        <w:t xml:space="preserve">4.5. Итак, вариативность коммуникативного поведения мальчиков старшего дошкольного возраста в диалоге с взрослым в ситуации лингвистического эксперимента, определенная в результате анализа коммуникативных стратегий, не выходит за пределы лингводидактического диалогического дискурса. Лингводидактический диалогический дискурс имеет метаязыковую природу. В диалогах “взрослый — ребенок” лингводидактический аспект, преобладая на ранних этапах, сохраняется довольно долго. В.В. Казаковская отмечает: “Этот аспект непосредственно связан с разными сторонами развития ребенка и его (нередко интуитивного) обучения языку и — шире — вообще правилам речевой коммуникации. В диалогическом дискурсе осуществляется обучение одновременно в ряде сфер — когнитивной (расширяются представления ребенка о мире), языковой (ребенок овладевает единицами родного языка и правилами их употребления) и коммуникативной (происходит формирование диалогической компетенции)” [Казаковская 2003]. В экспериментальной ситуации диалог взрослого с ребенком приобретает еще и свойственный обучению диагностический аспект: ребенок воспринимает рассказ по картинке как один из способов диагностики его когнитивных, языковых и коммуникативных умений. </w:t>
      </w:r>
    </w:p>
    <w:p>
      <w:pPr>
        <w:pStyle w:val="Normal"/>
        <w:ind w:firstLine="284"/>
        <w:rPr>
          <w:sz w:val="20"/>
        </w:rPr>
      </w:pPr>
      <w:r>
        <w:rPr>
          <w:sz w:val="20"/>
        </w:rPr>
        <w:t xml:space="preserve">Очевидно, коммуникативное намерение испытуемого определяется степенью значимости для него диагностического аспекта. По-видимому, значимость диагностического аспекта провоцирует ограничение коммуникации предметно-логическим общением, нивелирование эмоционального и фатического аспектов. В таком случае диалог ребенка с взрослым ориентирован на прямую, в терминах В.В. Дементьева, коммуникацию: ребенок информирует взрослого о том, что видит на картинках, рассказ характеризуется “высокой информационной плотностью” [Дементьев 2002: 21]. Чем менее значим диагностический аспект, тем в большей мере ребенок настраивается на сотрудничество, на информативный и прескриптивный тип диалога. Возрастает значимость невербальных реакций взрослого, фатических реплик, тест-вопросов, необходимых для коррекции смысловой программы; сам маленький рассказчик произносит фатические и эгоцентрические реплики. </w:t>
      </w:r>
    </w:p>
    <w:p>
      <w:pPr>
        <w:pStyle w:val="Normal"/>
        <w:ind w:firstLine="284"/>
        <w:rPr/>
      </w:pPr>
      <w:r>
        <w:rPr>
          <w:sz w:val="20"/>
        </w:rPr>
        <w:t xml:space="preserve">5. Попытаемся установить </w:t>
      </w:r>
      <w:r>
        <w:rPr>
          <w:spacing w:val="60"/>
          <w:sz w:val="20"/>
        </w:rPr>
        <w:t>сочетания речевых стратегий с коммуникативными стратегиями</w:t>
      </w:r>
      <w:r>
        <w:rPr>
          <w:sz w:val="20"/>
        </w:rPr>
        <w:t xml:space="preserve"> и тем самым охарактеризовать варианты коммуникативного поведения шестилетних мальчиков во время записи спонтанных рассказов по серии картинок на диктофон. Возможно, определенная коммуникативная стратегия приводит к полной реализации смысловой программы, заданной серией рисунков, и тем самым оказывается наиболее продуктивной. </w:t>
      </w:r>
    </w:p>
    <w:p>
      <w:pPr>
        <w:pStyle w:val="Normal"/>
        <w:ind w:firstLine="284"/>
        <w:rPr>
          <w:sz w:val="20"/>
        </w:rPr>
      </w:pPr>
      <w:r>
        <w:rPr>
          <w:sz w:val="20"/>
        </w:rPr>
        <w:t xml:space="preserve">Вернемся к характеристике речевого поведения. Основные речевые стратегии можно определить как описательную (см. 2.1.), полную повествовательную (см. 2.2.1.), редуцированную повествовательную (см. 2.2.2.), упрощенную повествовательную (т. е. редуцированную повествовательную с утраченной сквозной темой: 2.2.3.) и искаженную повествовательную (повествование об отсутствующих на картинках событиях и героях: 2.3.). </w:t>
      </w:r>
    </w:p>
    <w:p>
      <w:pPr>
        <w:pStyle w:val="Normal"/>
        <w:ind w:firstLine="284"/>
        <w:rPr>
          <w:sz w:val="20"/>
        </w:rPr>
      </w:pPr>
      <w:r>
        <w:rPr>
          <w:sz w:val="20"/>
        </w:rPr>
        <w:t xml:space="preserve">5.1. Как показал наш материал, две последние речевые стратегии — упрощенное и искаженное повествования — обычно реализуются у мальчиков в условиях лингводидактического диалога с ведущим диагностическим аспектом. Такое коммуникативное поведение (описанное в 4.2) характерно для мальчиков как с высоким, так и с низким уровнем развития высших психических функций (памяти, внимания, мышления). Отметим, однако, что рассказчики с высоким уровнем когнитивного развития (особенно с высоким уровнем развития произвольного внимания) все же не допускают искажения заданной смысловой программы. Очевидно, полному проявлению интеллектуальных ресурсов ребенка препятствует стрессогенная ситуация (диагностический аспект лингводидактического диалога). </w:t>
      </w:r>
    </w:p>
    <w:p>
      <w:pPr>
        <w:pStyle w:val="Normal"/>
        <w:ind w:firstLine="284"/>
        <w:rPr/>
      </w:pPr>
      <w:r>
        <w:rPr>
          <w:sz w:val="20"/>
        </w:rPr>
        <w:t xml:space="preserve">Тем не менее, не все мальчики, ориентирующиеся в ситуации лингвистического эксперимента как в лингводидактическом диалоге с ведущим диагностическим аспектом, упрощают или искажают смысловую программу рассказа. Такая коммуникативная стратегия не исключает возможности создания полного повествования (см. пример рассказа Олега М.). Очевидно, успешность полной реализации смысловой программы </w:t>
      </w:r>
      <w:r>
        <w:rPr>
          <w:sz w:val="20"/>
          <w:lang w:val="en-US"/>
        </w:rPr>
        <w:t>frog</w:t>
      </w:r>
      <w:r>
        <w:rPr>
          <w:sz w:val="20"/>
        </w:rPr>
        <w:t xml:space="preserve"> </w:t>
      </w:r>
      <w:r>
        <w:rPr>
          <w:sz w:val="20"/>
          <w:lang w:val="en-US"/>
        </w:rPr>
        <w:t>story</w:t>
      </w:r>
      <w:r>
        <w:rPr>
          <w:sz w:val="20"/>
        </w:rPr>
        <w:t xml:space="preserve"> предопределяется психологическими особенностями ребенка, оставленными без внимания в нашем исследовании. Однако в целом коммуникативная стратегия, направленная на вербализацию заданной извне смысловой программы, исключающая эмоциональный и фатический аспекты общения с взрослым экспериментатором, не является продуктивной.</w:t>
      </w:r>
    </w:p>
    <w:p>
      <w:pPr>
        <w:pStyle w:val="Normal"/>
        <w:ind w:firstLine="284"/>
        <w:rPr>
          <w:sz w:val="20"/>
        </w:rPr>
      </w:pPr>
      <w:r>
        <w:rPr>
          <w:sz w:val="20"/>
        </w:rPr>
        <w:t>5.2. Полная повествовательная и редуцированная повествовательная речевые стратегии чаще всего сочетается с коммуникативной стратегией, описанной в 4.3. Такое коммуникативное поведение не исключает эмоциональный и фатический аспекты из лингводидактического диалога. Между тем отнюдь не всем мальчикам, стремящимся к эмоциональному контакту и сотрудничеству с взрослым экспериментатором, удается сохранить основной тезис (поиски пропавшей лягушки). Такое коммуникативное поведение может приводить и к упрощению смысловой программы, т. е. к утрате сквозной темы всего рассказа.</w:t>
      </w:r>
    </w:p>
    <w:p>
      <w:pPr>
        <w:pStyle w:val="Normal"/>
        <w:ind w:firstLine="284"/>
        <w:rPr>
          <w:sz w:val="20"/>
        </w:rPr>
      </w:pPr>
      <w:r>
        <w:rPr>
          <w:sz w:val="20"/>
        </w:rPr>
        <w:t xml:space="preserve">5.3. Наконец, сравнительно редкая описательная речевая стратегия соотносится с двумя крайними коммуникативными (4.2. и 4.4.). Заметим, что описания продуцируют мальчики со сравнительно низким уровнем развития высших психических функций. Возможно, у авторов описаний не сформировалась модель поведения в коммуникации с посторонним взрослым при решении сложной задачи. В зависимости от неучтенных в нашем исследовании индивидуальных особенностей дети либо отказываются от сотрудничества с взрослым экспериментатором, либо прямо обращаются за помощью и поддержкой. Насколько позволяют судить наши наблюдения за детьми, ограничивают контакт с экспериментатором интроверты, а заинтересованность в сотрудничестве с взрослым проявляют экстраверты. По-видимому, решение относительно сложной коммуникативной и когнитивной задачи возможно в психологически комфортных условиях, для достижения которых эктравертированный мальчик стремится приблизить ситуацию лингвистического эксперимента к естественному диалогическому дискурсу “взрослый — ребенок”. </w:t>
      </w:r>
    </w:p>
    <w:p>
      <w:pPr>
        <w:pStyle w:val="Normal"/>
        <w:ind w:firstLine="284"/>
        <w:rPr>
          <w:sz w:val="20"/>
        </w:rPr>
      </w:pPr>
      <w:r>
        <w:rPr>
          <w:sz w:val="20"/>
        </w:rPr>
        <w:t xml:space="preserve">5.4. Наибольший спектр речевых стратегий характерен для коммуникативного поведения, приближающего ситуацию лингвистического эксперимента к естественному диалогу ребенка с взрослым собеседником, включающему лингводидактический аспект наряду с эмоциональным, предметно-содержательным и фатическим. При таком коммуникативном поведении встречаются все речевые стратегии, кроме искаженного повествования. Возможное искажение смысловой программы корректируется по ходу повествования эгоцентрическими репликами ребенка и его тест-вопросами, обращенными к взрослому экспериментатору. Скорее всего, для шестилетних мальчиков такая коммуникативная стратегия оказывается наиболее продуктивной. </w:t>
      </w:r>
    </w:p>
    <w:p>
      <w:pPr>
        <w:pStyle w:val="Normal"/>
        <w:ind w:firstLine="284"/>
        <w:rPr/>
      </w:pPr>
      <w:r>
        <w:rPr>
          <w:sz w:val="20"/>
        </w:rPr>
        <w:t xml:space="preserve">6. </w:t>
      </w:r>
      <w:r>
        <w:rPr>
          <w:spacing w:val="60"/>
          <w:sz w:val="20"/>
        </w:rPr>
        <w:t xml:space="preserve">Подведем итоги исследования коммуникативного поведения шестилетних мальчиков в диалоге с взрослым собеседником. </w:t>
      </w:r>
    </w:p>
    <w:p>
      <w:pPr>
        <w:pStyle w:val="Normal"/>
        <w:ind w:firstLine="284"/>
        <w:rPr>
          <w:sz w:val="20"/>
        </w:rPr>
      </w:pPr>
      <w:r>
        <w:rPr>
          <w:sz w:val="20"/>
        </w:rPr>
        <w:t xml:space="preserve">6.1. Речевая стратегия определяет вариативность смысловой программы рассказа. В свою очередь, вариативность реализации смысловой программы весьма опосредованно связана с синтаксической сложностью, лексическим разнообразием и интонационными особенностями речи ребенка. В нашем материале проявились тенденции: для полных повествований характерен сложный синтаксис и среднее лексическое разнообразие; для описаний характерен простой синтаксис и высокое лексическое разнообразие. Паузы хезитации и саморедактирования заметно чаще встречаются в полных повествованиях. Большее количество пауз вызвано, во-первых, сложностью одновременной реализации программы и актуализации основного тезиса; во-вторых, осознанной работой над словом: саморедактированием, выбором образных средства. </w:t>
      </w:r>
    </w:p>
    <w:p>
      <w:pPr>
        <w:pStyle w:val="Normal"/>
        <w:ind w:firstLine="284"/>
        <w:rPr>
          <w:sz w:val="20"/>
        </w:rPr>
      </w:pPr>
      <w:r>
        <w:rPr>
          <w:sz w:val="20"/>
        </w:rPr>
        <w:t xml:space="preserve">6.2. На выбор коммуникативной стратегии влияет ситуация лингвистического эксперимента (ребенок знает, что рассказ записывается на диктофон). Если фактор “экспериментальная ситуация” учитывается в коммуникативном намерении рассказчика, то коммуникативное поведение ориентировано на лингводидактический диалог с ведущим диагностическим аспектом, в котором ребенок оказывается “обучаемым”. Если фактор “экспериментальная ситуация” не учитывается в коммуникативном намерении рассказчика, то коммуникативное поведение ориентировано на естественный диалогический дискурс со взрослым партнером, в котором все аспекты (предметно-содержательный, эмоциональный, фатический и лингводидактический) представлены достаточно равномерно. </w:t>
      </w:r>
    </w:p>
    <w:p>
      <w:pPr>
        <w:pStyle w:val="Normal"/>
        <w:ind w:firstLine="284"/>
        <w:rPr>
          <w:sz w:val="20"/>
        </w:rPr>
      </w:pPr>
      <w:r>
        <w:rPr>
          <w:sz w:val="20"/>
        </w:rPr>
        <w:t xml:space="preserve">6.3. Речевые стратегии не находят однозначного соответствия в коммуникативных стратегиях. Под речевой стратегией подразумевается выбор языковых средств для речевого воплощения смысловой программы. В нашем лингвистическом эксперименте смысловая программа была задана серией картинок. Речевая стратегия воплощалась в лексическом выборе и выражении отношений между наименованиями изображенного в синтаксических конструкциях. Коммуникативная стратегия — более широкое понятие. Ключевым компонентом коммуникативной стратегии является коммуникативное намерение [Янко 2001: 38]. Мальчики рассказывали историю лягушки, руководствуясь различными коммуникативными намерениями. Насколько нам удалось выяснить, различные коммуникативные намерения (следовательно, и различные коммуникативные стратегии) могут реализоваться в одной речевой стратегии. </w:t>
      </w:r>
    </w:p>
    <w:p>
      <w:pPr>
        <w:pStyle w:val="Normal"/>
        <w:ind w:firstLine="284"/>
        <w:rPr>
          <w:sz w:val="20"/>
        </w:rPr>
      </w:pPr>
      <w:r>
        <w:rPr>
          <w:sz w:val="20"/>
        </w:rPr>
        <w:t>Хотя в естественной ситуации общения речевая стратегия не проявляется вне коммуникативной, в ходе изучения коммуникативного поведения их разграничение оказывается оправданным исследовательским приемом. Разграничение речевой и коммуникативной стратегий позволяет выявить и описать индивидуальную вариативность построения дискурса с одним и тем же собеседником в одной и той же ситуации лингвистического эксперимента.</w:t>
      </w:r>
    </w:p>
    <w:p>
      <w:pPr>
        <w:pStyle w:val="Normal"/>
        <w:ind w:firstLine="284"/>
        <w:rPr>
          <w:sz w:val="20"/>
        </w:rPr>
      </w:pPr>
      <w:r>
        <w:rPr>
          <w:sz w:val="20"/>
        </w:rPr>
        <w:t xml:space="preserve">6.4. Вариативность коммуникативного поведения мальчиков в лингвистическом эксперименте можно представить как последовательное приближение к естественной (не экспериментальной) коммуникации “взрослый — ребенок”. Вариативность ограничена двумя полюсами: лингводидактическим диалогом с ведущим диагностическим аспектом, с одной стороны, и естественным диалогом ребенка с взрослым собеседником, включающим лингводидактический аспект наряду с эмоциональным, предметно-содержательным и фатическим. Редкие случаи отказов от участия в записи рассказа о поисках мальчиком пропавшей лягушки можно квалифицировать как реакцию на диагностический аспект лингводидактического диалога. </w:t>
      </w:r>
    </w:p>
    <w:p>
      <w:pPr>
        <w:pStyle w:val="Normal"/>
        <w:ind w:firstLine="284"/>
        <w:rPr>
          <w:sz w:val="20"/>
        </w:rPr>
      </w:pPr>
      <w:r>
        <w:rPr>
          <w:sz w:val="20"/>
        </w:rPr>
        <w:t>6.5. Шестилетнему ребенку (даже в искусственной коммуникативной ситуации лингвистического эксперимента) недостаточно информативного общения, поскольку он испытывают определенные трудности в структурировании поступающей информации и вербализации смысловой программы. Для речевой реализации сложной смысловой программы дошкольнику необходимы внешние опоры, помогающие удерживать внутренний план действия, контролировать и корректировать его выполнение [Пылаева, Ахутина 1997]. Такими внешними опорами становятся эгоцентрические реплики, метакоммуникативные замечания и вопросы, а также тест-вопросы взрослого собеседника. Выявленные на нашем материале закономерности совпадают с установленными в психологии и нейропсихологии возрастными особенностями протекания когнитивных процессов и формирования высших психических функций [Ахутина 2001].</w:t>
      </w:r>
    </w:p>
    <w:p>
      <w:pPr>
        <w:pStyle w:val="Normal"/>
        <w:ind w:firstLine="284"/>
        <w:rPr>
          <w:sz w:val="20"/>
        </w:rPr>
      </w:pPr>
      <w:r>
        <w:rPr>
          <w:sz w:val="20"/>
        </w:rPr>
        <w:t xml:space="preserve">6.6. В целом при решении сложных когнитивных и коммуникативных задач в диалогическом дискурсе “взрослый — ребенок” шестилетние мальчики ориентированы на эмоциональный и фатический контакт с собеседником. Можно сказать, что у шестилетних мальчиков еще не до конца сформировалась коммуникативная компетенция, касающаяся взаимодействия с партнером более высокого социального статуса в официальной обстановке. </w:t>
      </w:r>
    </w:p>
    <w:p>
      <w:pPr>
        <w:pStyle w:val="Normal"/>
        <w:ind w:firstLine="284"/>
        <w:rPr>
          <w:sz w:val="20"/>
        </w:rPr>
      </w:pPr>
      <w:r>
        <w:rPr>
          <w:sz w:val="20"/>
        </w:rPr>
        <w:t>6.7. Речевой материал, полученный в искусственных коммуникативных условиях, оказывается релевантным для изучения влияния отдельных личностных характеристик на построение дискурса. Разумеется, не все выявленные особенности коммуникативного поведения шестилетних мальчиков определяются гендером. Для установления гендерной специфики коммуникативного поведения шестилетнего ребенка необходимо сопоставление речевых и коммуникативных стратегий мальчиков и девочек, что является предметом отдельного исследования.</w:t>
      </w:r>
    </w:p>
    <w:p>
      <w:pPr>
        <w:pStyle w:val="Bibliography"/>
        <w:jc w:val="center"/>
        <w:rPr>
          <w:sz w:val="16"/>
        </w:rPr>
      </w:pPr>
      <w:r>
        <w:rPr>
          <w:sz w:val="16"/>
        </w:rPr>
      </w:r>
    </w:p>
    <w:p>
      <w:pPr>
        <w:pStyle w:val="Bibliography"/>
        <w:ind w:left="284" w:hanging="284"/>
        <w:jc w:val="center"/>
        <w:rPr>
          <w:sz w:val="16"/>
        </w:rPr>
      </w:pPr>
      <w:r>
        <w:rPr>
          <w:sz w:val="16"/>
        </w:rPr>
        <w:t>ЛИТЕРАТУРА</w:t>
      </w:r>
    </w:p>
    <w:p>
      <w:pPr>
        <w:pStyle w:val="Bibliography"/>
        <w:ind w:left="284" w:hanging="284"/>
        <w:rPr/>
      </w:pPr>
      <w:r>
        <w:rPr>
          <w:i/>
          <w:sz w:val="16"/>
        </w:rPr>
        <w:t>Ахутина Т.В.</w:t>
      </w:r>
      <w:r>
        <w:rPr>
          <w:sz w:val="16"/>
        </w:rPr>
        <w:t xml:space="preserve"> Нейропсихологический подход к диагностике и коррекции трудностей обучения письму // Современные подходы к диагностике и коррекции речевых расстройств. СПб., 2001.</w:t>
      </w:r>
    </w:p>
    <w:p>
      <w:pPr>
        <w:pStyle w:val="Bibliography"/>
        <w:ind w:left="284" w:hanging="284"/>
        <w:rPr/>
      </w:pPr>
      <w:r>
        <w:rPr>
          <w:i/>
          <w:sz w:val="16"/>
        </w:rPr>
        <w:t>Гольдин В.Е.</w:t>
      </w:r>
      <w:r>
        <w:rPr>
          <w:sz w:val="16"/>
        </w:rPr>
        <w:t xml:space="preserve"> Ассоциативный эксперимент как речевая игра // Жизнь языка: Сборник статей к 80-летию Михаила Викторовича Панова. М., 2001. </w:t>
      </w:r>
    </w:p>
    <w:p>
      <w:pPr>
        <w:pStyle w:val="Bibliography"/>
        <w:ind w:left="284" w:hanging="284"/>
        <w:rPr/>
      </w:pPr>
      <w:r>
        <w:rPr>
          <w:i/>
          <w:sz w:val="16"/>
        </w:rPr>
        <w:t>Дементьев В.В.</w:t>
      </w:r>
      <w:r>
        <w:rPr>
          <w:sz w:val="16"/>
        </w:rPr>
        <w:t xml:space="preserve"> Коммуникативная генристика: речевые жанры как средство формализации социального взаимодействия // Жанры речи. Саратов, 2002. Вып. 3.</w:t>
      </w:r>
    </w:p>
    <w:p>
      <w:pPr>
        <w:pStyle w:val="Bibliography"/>
        <w:ind w:left="284" w:hanging="284"/>
        <w:rPr/>
      </w:pPr>
      <w:r>
        <w:rPr>
          <w:i/>
          <w:sz w:val="16"/>
        </w:rPr>
        <w:t>Доценко Т.И.</w:t>
      </w:r>
      <w:r>
        <w:rPr>
          <w:sz w:val="16"/>
        </w:rPr>
        <w:t xml:space="preserve"> Коммуникативное поведение информанта в ситуации ассоциативного эксперимента // Мурзинские чтения: Динамика языка в синхронии и диахронии. Пермь, 2002. </w:t>
      </w:r>
    </w:p>
    <w:p>
      <w:pPr>
        <w:pStyle w:val="Bibliography"/>
        <w:ind w:left="284" w:hanging="284"/>
        <w:rPr/>
      </w:pPr>
      <w:r>
        <w:rPr>
          <w:i/>
          <w:sz w:val="16"/>
        </w:rPr>
        <w:t>Казаковская В.В.</w:t>
      </w:r>
      <w:r>
        <w:rPr>
          <w:sz w:val="16"/>
        </w:rPr>
        <w:t xml:space="preserve"> Вопросно-ответные диалогические единства в коммуникации “взрослый – ребенок”: прагматичсекий и синтаксический аспект // Речь ребенка: ранние этапы. СПб., 2000. Вып. 1.</w:t>
      </w:r>
    </w:p>
    <w:p>
      <w:pPr>
        <w:pStyle w:val="Bibliography"/>
        <w:ind w:left="284" w:hanging="284"/>
        <w:rPr/>
      </w:pPr>
      <w:r>
        <w:rPr>
          <w:i/>
          <w:sz w:val="16"/>
        </w:rPr>
        <w:t>Казаковская В.В.</w:t>
      </w:r>
      <w:r>
        <w:rPr>
          <w:sz w:val="16"/>
        </w:rPr>
        <w:t xml:space="preserve"> Становление коммуникативной компетенции ребенка в диалогическом дискурсе (некоторые наблюдения) // Проблемы социо- и психолингвистики. Пермь, 2003. Вып. 2.</w:t>
      </w:r>
    </w:p>
    <w:p>
      <w:pPr>
        <w:pStyle w:val="Bibliography"/>
        <w:ind w:left="284" w:hanging="284"/>
        <w:rPr/>
      </w:pPr>
      <w:r>
        <w:rPr>
          <w:i/>
          <w:sz w:val="16"/>
        </w:rPr>
        <w:t>Караулов Ю.А.</w:t>
      </w:r>
      <w:r>
        <w:rPr>
          <w:sz w:val="16"/>
        </w:rPr>
        <w:t xml:space="preserve"> Типы коммуникативного поведения носителя языка в ситуации лингвистического эксперимента // Этнокультурная специфика языкового сознания. М., 1996.</w:t>
      </w:r>
    </w:p>
    <w:p>
      <w:pPr>
        <w:pStyle w:val="Bibliography"/>
        <w:ind w:left="284" w:hanging="284"/>
        <w:rPr/>
      </w:pPr>
      <w:r>
        <w:rPr>
          <w:i/>
          <w:sz w:val="16"/>
        </w:rPr>
        <w:t xml:space="preserve">Лепская Н.И. </w:t>
      </w:r>
      <w:r>
        <w:rPr>
          <w:sz w:val="16"/>
        </w:rPr>
        <w:t>Язык ребенка. Онтогенез речевой коммуникации. М., 1997.</w:t>
      </w:r>
    </w:p>
    <w:p>
      <w:pPr>
        <w:pStyle w:val="Bibliography"/>
        <w:ind w:left="284" w:hanging="284"/>
        <w:rPr/>
      </w:pPr>
      <w:r>
        <w:rPr>
          <w:i/>
          <w:sz w:val="16"/>
        </w:rPr>
        <w:t>Овчинникова И.Г., Береснева Н.И., Дубровская Л.А., Пенягина Е.Б.</w:t>
      </w:r>
      <w:r>
        <w:rPr>
          <w:sz w:val="16"/>
        </w:rPr>
        <w:t xml:space="preserve"> Рассказы русских детей (по серии картинок “</w:t>
      </w:r>
      <w:r>
        <w:rPr>
          <w:sz w:val="16"/>
          <w:lang w:val="en-US"/>
        </w:rPr>
        <w:t>Frog</w:t>
      </w:r>
      <w:r>
        <w:rPr>
          <w:sz w:val="16"/>
        </w:rPr>
        <w:t xml:space="preserve"> </w:t>
      </w:r>
      <w:r>
        <w:rPr>
          <w:sz w:val="16"/>
          <w:lang w:val="en-US"/>
        </w:rPr>
        <w:t>where</w:t>
      </w:r>
      <w:r>
        <w:rPr>
          <w:sz w:val="16"/>
        </w:rPr>
        <w:t xml:space="preserve"> </w:t>
      </w:r>
      <w:r>
        <w:rPr>
          <w:sz w:val="16"/>
          <w:lang w:val="en-US"/>
        </w:rPr>
        <w:t>are</w:t>
      </w:r>
      <w:r>
        <w:rPr>
          <w:sz w:val="16"/>
        </w:rPr>
        <w:t xml:space="preserve"> </w:t>
      </w:r>
      <w:r>
        <w:rPr>
          <w:sz w:val="16"/>
          <w:lang w:val="en-US"/>
        </w:rPr>
        <w:t>you</w:t>
      </w:r>
      <w:r>
        <w:rPr>
          <w:sz w:val="16"/>
        </w:rPr>
        <w:t>?”). Звучащая хрестоматия // Бюллетень фонетического фонда русского языка. Приложение № 10. Пермь; Бохум, 1999.</w:t>
      </w:r>
    </w:p>
    <w:p>
      <w:pPr>
        <w:pStyle w:val="Bibliography"/>
        <w:ind w:left="284" w:hanging="284"/>
        <w:rPr/>
      </w:pPr>
      <w:r>
        <w:rPr>
          <w:i/>
          <w:sz w:val="16"/>
        </w:rPr>
        <w:t>Овчинникова И.Г.</w:t>
      </w:r>
      <w:r>
        <w:rPr>
          <w:sz w:val="16"/>
        </w:rPr>
        <w:t xml:space="preserve"> Пауза в спонтанной монологической речи детей 6-7 лет (на материале рассказов </w:t>
      </w:r>
      <w:r>
        <w:rPr>
          <w:sz w:val="16"/>
          <w:lang w:val="en-US"/>
        </w:rPr>
        <w:t>Frog</w:t>
      </w:r>
      <w:r>
        <w:rPr>
          <w:sz w:val="16"/>
        </w:rPr>
        <w:t xml:space="preserve"> </w:t>
      </w:r>
      <w:r>
        <w:rPr>
          <w:sz w:val="16"/>
          <w:lang w:val="en-US"/>
        </w:rPr>
        <w:t>where</w:t>
      </w:r>
      <w:r>
        <w:rPr>
          <w:sz w:val="16"/>
        </w:rPr>
        <w:t xml:space="preserve"> </w:t>
      </w:r>
      <w:r>
        <w:rPr>
          <w:sz w:val="16"/>
          <w:lang w:val="en-US"/>
        </w:rPr>
        <w:t>are</w:t>
      </w:r>
      <w:r>
        <w:rPr>
          <w:sz w:val="16"/>
        </w:rPr>
        <w:t xml:space="preserve"> </w:t>
      </w:r>
      <w:r>
        <w:rPr>
          <w:sz w:val="16"/>
          <w:lang w:val="en-US"/>
        </w:rPr>
        <w:t>you</w:t>
      </w:r>
      <w:r>
        <w:rPr>
          <w:sz w:val="16"/>
        </w:rPr>
        <w:t>?) // Касаткина Р.Ф. (ред.) Тексты устной речи. Бохум-СПб., 2000. (Бюллетень Фонетического Фонда русского языка. Вып. 7).</w:t>
      </w:r>
    </w:p>
    <w:p>
      <w:pPr>
        <w:pStyle w:val="Bibliography"/>
        <w:ind w:left="284" w:hanging="284"/>
        <w:rPr/>
      </w:pPr>
      <w:r>
        <w:rPr>
          <w:i/>
          <w:sz w:val="16"/>
        </w:rPr>
        <w:t>Пылаева Н.М., Ахутина Т.В.</w:t>
      </w:r>
      <w:r>
        <w:rPr>
          <w:sz w:val="16"/>
        </w:rPr>
        <w:t xml:space="preserve"> Школа внимания. Методика развития и коррекции внимания у детей 5-7 лет. Москва, 1997.</w:t>
      </w:r>
    </w:p>
    <w:p>
      <w:pPr>
        <w:pStyle w:val="Bibliography"/>
        <w:ind w:left="284" w:hanging="284"/>
        <w:rPr/>
      </w:pPr>
      <w:r>
        <w:rPr>
          <w:i/>
          <w:sz w:val="16"/>
        </w:rPr>
        <w:t>Стернин И.А.</w:t>
      </w:r>
      <w:r>
        <w:rPr>
          <w:sz w:val="16"/>
        </w:rPr>
        <w:t xml:space="preserve"> Коммуникативное поведение в структуре национальной культуры // Этнокультурная специфика языкового сознания. М., 1996.</w:t>
      </w:r>
    </w:p>
    <w:p>
      <w:pPr>
        <w:pStyle w:val="Bibliography"/>
        <w:ind w:left="284" w:hanging="284"/>
        <w:rPr/>
      </w:pPr>
      <w:r>
        <w:rPr>
          <w:i/>
          <w:sz w:val="16"/>
        </w:rPr>
        <w:t>Янко Т. Е.</w:t>
      </w:r>
      <w:r>
        <w:rPr>
          <w:sz w:val="16"/>
        </w:rPr>
        <w:t xml:space="preserve"> Коммуникативные стратегии русской речи. М., 2001. </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Работа выполнена при поддержке РФФИ (02-06-8022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01:00Z</dcterms:created>
  <dc:creator>сгу</dc:creator>
  <dc:description/>
  <dc:language>en-US</dc:language>
  <cp:lastModifiedBy>сгу</cp:lastModifiedBy>
  <dcterms:modified xsi:type="dcterms:W3CDTF">2013-10-15T09:01:00Z</dcterms:modified>
  <cp:revision>1</cp:revision>
  <dc:subject/>
  <dc:title>И</dc:title>
</cp:coreProperties>
</file>