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i/>
          <w:i/>
          <w:sz w:val="20"/>
        </w:rPr>
      </w:pPr>
      <w:r>
        <w:rPr>
          <w:i/>
          <w:sz w:val="20"/>
        </w:rPr>
        <w:t>Б.Ю. Норман</w:t>
      </w:r>
    </w:p>
    <w:p>
      <w:pPr>
        <w:pStyle w:val="Normal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 xml:space="preserve">К анализу анекдота как жанра </w:t>
      </w:r>
    </w:p>
    <w:p>
      <w:pPr>
        <w:pStyle w:val="Normal"/>
        <w:ind w:left="284" w:hanging="0"/>
        <w:jc w:val="left"/>
        <w:rPr>
          <w:b/>
          <w:b/>
          <w:sz w:val="26"/>
        </w:rPr>
      </w:pPr>
      <w:r>
        <w:rPr>
          <w:b/>
          <w:sz w:val="26"/>
        </w:rPr>
        <w:t>непрямой коммуникации</w:t>
      </w:r>
    </w:p>
    <w:p>
      <w:pPr>
        <w:pStyle w:val="Normal"/>
        <w:ind w:left="567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Неблагодарное занятие — комментировать анекдот, объяснять, почему он смешон. Но с точки зрения лингвистики это полезная процедура, потому что каждый анекдот таит в себе пласт “скрытой”, имплицитной информации. И для языковеда представляет интерес не только сама эта информация, но и те способы, при помощи которых она “упаковывается” говорящим и распознается, “дешифруется” слушающим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так, анекдот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Сдал человек наконец на права. Едет медленно, осторожно. Знак “40”, а он едет — 30. Видит, впереди пост ГАИ. Он еще больше снижает скорость. Но не тут-то было. Гаишник его тормозит и интересуется: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, и куда это мы крадемся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Перед нами — краткий и самодостаточный текст, вполне соответствующий жанру анекдота (как одному из основных жанров сегодняшнего городского фольклора). В этом тексте можно обнаружить несколько слоев (аспектов) информации, заслуживающей комментария. Попробуем проанализировать их один за други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А. Аспект культурологический. Описываемая ситуация вполне реальна, а ее участники легко узнаваемы. Более того, они соответствуют стандартным персонажам анекдота. Милиционер (гаишник) — одно из наиболее частых действующих здесь лиц, да и про автолюбителей анекдотов немало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 стереотип милиционера, согласно канонам жанра, входят следующие черты: а) умственная ограниченность (тупость), б) корыстолюбие. Первое качество здесь, в общем-то, не реализуется, зато второе представлено во всей своей красе. У гаишника есть изначальное убеждение в виновности каждого водителя — так сказать, презумпция его виновности. Вопрос лишь в том, как к этому водителю прицепиться, за что его покарать, каким образом использовать данный повод для нажив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Автолюбитель, согласно тем же правилам игры, — человек законопослушный, но наивный, неискушенный, загнанный в угол; словом, это жертва. Перед милиционером он может только оправдываться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Таким образом, перед нами конфликт характеров — можно сказать, коллизия, достойная Шекспира. Один — диктатор и мздоимец, жаждущий неправедного отъема денег; другой — простак, всеми силами стремящийся свои деньги сохранить. Счастливого конца тут, судя по всему, не будет. Разумеется, описываемая ситуация принадлежит определенным общественно-политическим условиям; она происходит на фоне социалистического или пост-советского государства. Это заставляет вспомнить сверхзадачу анекдота, заключающуюся в “противоборстве давлению насаждаемой сверху идеологии” [Седов 1998: 10]. В данном смысле анекдот как “оппозиционный” жанр воспитывает читателя (слушающего) в критическом духе, по меньшей мере — он учит приспосабливаться к трудной ситуации и прогнозировать ее развитие. Какой же конкретный практический вывод можно сделать из только что приведенного анекдота? А вот какой: с милицией спорить бесполезно, лучше с ней не связываться; правды в этом обществе все равно не найдешь…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Б. Аспект коммуникативный. Напомним: анекдот по самой своей природе — косвенный (непрямой) речевой жанр. Это значит, что человек говорит здесь “не то, что он говорит” — за внешней, локутивной стороной текста прочитывается его внутренняя, иллокутивная функция, а именно: “Я говорю это, потому что хочу, чтобы ты смеялся…”. В свою очередь, данное “смеховое” начало необходимо для того, чтобы наладить или отрегулировать отношения в микроколлективе. Тем самым анекдот занимает свое место среди фатических, или “праздноречевых”, жанров [Седов 1998: 4-5; Дементьев 2000: 13-31 и др.]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Однако мало того, что анекдот — косвенный речевой жанр; в данном конкретном случае его структура еще завязана на конкретном косвенном речевом акте (по Серлю). Имеется в виду финальная — и единственная в тексте — реплика. “В анекдоте с первых же слов всегда задается определенная эмоционально-психологическая направленность. И в финале она должна быть обязательно нарушена. Заключительная реплика — из совершенно иного эмоционально-психологического измерения” [Курганов, Протасова 2000: 196]. Именно реплика, венчающая собой приведенный выше анекдот — “Ну, и куда это мы крадемся?”, — и представляет собой косвенный речевой акт. По форме это вопрос, запрос информации, по сути — угроза и вымогательство денег. В такой речевой “упаковке” ничего особенного нет; вопросы, как известно, чрезвычайно полифункциональны. Странно лишь то, что вопрос, да еще в такой деликатной, “участливой” форме, исходит из уст милиционера, который по самой своей функции призван осуществлять иные речевые акты: комиссивы, декларативы и инъюнктивы (см.: [Богданов 1990: 55-56]; в иной терминологии — вердиктивы и экзерситивы). Ведь даже в стандартной ситуации допроса фразы типа “Имя и фамилия?”, “Год рождения?”, “Адрес?” — это не вопросы “Как вас зовут?”, “Когда вы родились?”, “Где вы проживаете?”, а приказания: “Назовите ваше имя и фамилию!” “Назовите дату рождения!”, “Назовите ваш адрес!” и т. п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. Аспект собственно языковой. Здесь имеются в виду те конкретные языковые средства, при помощи которых решается указанная коммуникативная задача, и их взаимоотношение между собой. Особого внимания заслуживает динамика семантической структуры этих средств, т. е. то, как их основные, прямые значения взаимодействуют со вторичными, переносными или контекстуальным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 этой точки зрения авторское повествование в анекдоте интереса не представляет. Достаточно сказать, что текст “от рассказчика” характеризуется лексической и грамматической простотой и приближается к обычной разговорной речи со всеми ее чертами (эллипсисом, парцелляцией и т. п.). Можно отметить также естественное для анекдота преимущественное употребление настоящего времени, связанное с его изобразительной, “сценической” природой (ср.: [Шмелева, Шмелев 1999: 135])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то реплика персонажа — “Ну, и куда это мы крадемся?” — заслуживает подробного комментария.</w:t>
      </w:r>
    </w:p>
    <w:p>
      <w:pPr>
        <w:pStyle w:val="Normal"/>
        <w:ind w:firstLine="284"/>
        <w:rPr/>
      </w:pPr>
      <w:r>
        <w:rPr>
          <w:sz w:val="20"/>
        </w:rPr>
        <w:t xml:space="preserve">Глагол </w:t>
      </w:r>
      <w:r>
        <w:rPr>
          <w:i/>
          <w:sz w:val="20"/>
        </w:rPr>
        <w:t>красться </w:t>
      </w:r>
      <w:r>
        <w:rPr>
          <w:sz w:val="20"/>
        </w:rPr>
        <w:t>— весьма существенный компонент смысловой структуры данной реплики. Попробуем заменить его на иной глагол движения, например: “Куда это мы едем?” или “Куда это мы направляемся?” — и вся соль анекдота теряется.</w:t>
      </w:r>
    </w:p>
    <w:p>
      <w:pPr>
        <w:pStyle w:val="Normal"/>
        <w:ind w:firstLine="284"/>
        <w:rPr/>
      </w:pPr>
      <w:r>
        <w:rPr>
          <w:sz w:val="20"/>
        </w:rPr>
        <w:t xml:space="preserve">По Словарю Ожегова, </w:t>
      </w:r>
      <w:r>
        <w:rPr>
          <w:i/>
          <w:sz w:val="20"/>
        </w:rPr>
        <w:t>красться</w:t>
      </w:r>
      <w:r>
        <w:rPr>
          <w:sz w:val="20"/>
        </w:rPr>
        <w:t xml:space="preserve"> значит ‘проходить куда-н. тайком, незаметно’ [Ожегов 1988: 245]. Следовательно, семантическая структура данной лексемы складывается из трех основных компонентов: ‘двигаться’, ‘в определенном направлении’ и ‘скрытно, незаметно’. Но заметим, что в этой семантической структуре отсутствует сема ‘медленно’, столь важная для нашего конкретного примера! С другой стороны, можно ли считать, что </w:t>
      </w:r>
      <w:r>
        <w:rPr>
          <w:i/>
          <w:sz w:val="20"/>
        </w:rPr>
        <w:t>красться</w:t>
      </w:r>
      <w:r>
        <w:rPr>
          <w:sz w:val="20"/>
        </w:rPr>
        <w:t xml:space="preserve"> в приведенном выше тексте означает ‘двигаться скрытно, незаметно’? Вовсе нет. Автомобилист едет медленно, но не скрытно. Наоборот, своим медленным движением он привлекает к себе внимание! Как же объяснить семантическую метаморфозу, происходящую со словом </w:t>
      </w:r>
      <w:r>
        <w:rPr>
          <w:i/>
          <w:sz w:val="20"/>
        </w:rPr>
        <w:t>красться</w:t>
      </w:r>
      <w:r>
        <w:rPr>
          <w:sz w:val="20"/>
        </w:rPr>
        <w:t xml:space="preserve"> в данном контексте?</w:t>
      </w:r>
    </w:p>
    <w:p>
      <w:pPr>
        <w:pStyle w:val="Normal"/>
        <w:ind w:firstLine="284"/>
        <w:rPr/>
      </w:pPr>
      <w:r>
        <w:rPr>
          <w:sz w:val="20"/>
        </w:rPr>
        <w:t xml:space="preserve">Прежде всего, сема ‘скрытно, незаметно’, занимающая одно из центральных мест в структуре значения </w:t>
      </w:r>
      <w:r>
        <w:rPr>
          <w:i/>
          <w:sz w:val="20"/>
        </w:rPr>
        <w:t>красться</w:t>
      </w:r>
      <w:r>
        <w:rPr>
          <w:sz w:val="20"/>
        </w:rPr>
        <w:t xml:space="preserve">, приносит с собой (в качестве субсемы, или семы низшего ранга) отрицательную коннотацию. То, что делается скрытно, не может оцениваться общественным сознанием положительно: тайком — значит ‘нехорошо’. (Возможно, свою лепту в отрицательную коннотацию вносит и “этимологическая память” данного слова: его деривационная связь с </w:t>
      </w:r>
      <w:r>
        <w:rPr>
          <w:i/>
          <w:sz w:val="20"/>
        </w:rPr>
        <w:t>красть</w:t>
      </w:r>
      <w:r>
        <w:rPr>
          <w:sz w:val="20"/>
        </w:rPr>
        <w:t>.)</w:t>
      </w:r>
    </w:p>
    <w:p>
      <w:pPr>
        <w:pStyle w:val="Normal"/>
        <w:ind w:firstLine="284"/>
        <w:rPr/>
      </w:pPr>
      <w:r>
        <w:rPr>
          <w:sz w:val="20"/>
        </w:rPr>
        <w:t xml:space="preserve">Далее, заметим, что в значении глагола </w:t>
      </w:r>
      <w:r>
        <w:rPr>
          <w:i/>
          <w:sz w:val="20"/>
        </w:rPr>
        <w:t>красться</w:t>
      </w:r>
      <w:r>
        <w:rPr>
          <w:sz w:val="20"/>
        </w:rPr>
        <w:t xml:space="preserve"> все же содержится и сема ‘медленно’. Она не фиксируется словарем, потому что (в отличие от ‘скрытно’) не является яркой и не принадлежит центру, а относится к периферии. Тем не менее, между ‘скрытно’ и ‘медленно’ есть внутренняя связь: то, что делается тайно, как правило, не может делаться быстро (и наоборот); иными словами, быстрота как бы противопоказана скрытности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Самое же интересное — то, что в ‘медленно’ тоже заложена (в качестве субсемы) отрицательная коннотация. В противопоставлении ‘медленно’ — ‘быстро’ первый член связывается в нашем сознании скорей с ‘плохо’, второй — скорей с ‘хорошо’; это можно считать вероятностной семантической универсалией.</w:t>
      </w:r>
    </w:p>
    <w:p>
      <w:pPr>
        <w:pStyle w:val="Normal"/>
        <w:ind w:firstLine="284"/>
        <w:rPr/>
      </w:pPr>
      <w:r>
        <w:rPr>
          <w:sz w:val="20"/>
        </w:rPr>
        <w:t xml:space="preserve">Отрицательная коннотация, до поры до времени спрятанная в глубине языковых единиц, актуализируется в тех условиях, когда говорящий оценивает то или иное явление как не соответствующее норме. Автомобиль едет медленнее, чем ему следовало бы, — и вот тут-то говорящий дает волю своему аксиологическому потенциалу. Он может выразиться, в частности, так: </w:t>
      </w:r>
      <w:r>
        <w:rPr>
          <w:i/>
          <w:sz w:val="20"/>
        </w:rPr>
        <w:t>ползет</w:t>
      </w:r>
      <w:r>
        <w:rPr>
          <w:sz w:val="20"/>
        </w:rPr>
        <w:t>,</w:t>
      </w:r>
      <w:r>
        <w:rPr>
          <w:i/>
          <w:sz w:val="20"/>
        </w:rPr>
        <w:t xml:space="preserve"> тащится как</w:t>
      </w:r>
      <w:r>
        <w:rPr>
          <w:sz w:val="20"/>
        </w:rPr>
        <w:t xml:space="preserve"> </w:t>
      </w:r>
      <w:r>
        <w:rPr>
          <w:i/>
          <w:sz w:val="20"/>
        </w:rPr>
        <w:t>черепаха</w:t>
      </w:r>
      <w:r>
        <w:rPr>
          <w:sz w:val="20"/>
        </w:rPr>
        <w:t>,</w:t>
      </w:r>
      <w:r>
        <w:rPr>
          <w:i/>
          <w:sz w:val="20"/>
        </w:rPr>
        <w:t xml:space="preserve"> стоит на месте</w:t>
      </w:r>
      <w:r>
        <w:rPr>
          <w:sz w:val="20"/>
        </w:rPr>
        <w:t>,</w:t>
      </w:r>
      <w:r>
        <w:rPr>
          <w:i/>
          <w:sz w:val="20"/>
        </w:rPr>
        <w:t xml:space="preserve"> заснул</w:t>
      </w:r>
      <w:r>
        <w:rPr>
          <w:sz w:val="20"/>
        </w:rPr>
        <w:t>,</w:t>
      </w:r>
      <w:r>
        <w:rPr>
          <w:i/>
          <w:sz w:val="20"/>
        </w:rPr>
        <w:t xml:space="preserve"> ни туда ни сюда</w:t>
      </w:r>
      <w:r>
        <w:rPr>
          <w:sz w:val="20"/>
        </w:rPr>
        <w:t>,</w:t>
      </w:r>
      <w:r>
        <w:rPr>
          <w:i/>
          <w:sz w:val="20"/>
        </w:rPr>
        <w:t xml:space="preserve"> ни тпру ни ну </w:t>
      </w:r>
      <w:r>
        <w:rPr>
          <w:sz w:val="20"/>
        </w:rPr>
        <w:t xml:space="preserve">и т. п. В нашем же конкретном случае с глаголом </w:t>
      </w:r>
      <w:r>
        <w:rPr>
          <w:i/>
          <w:sz w:val="20"/>
        </w:rPr>
        <w:t>красться</w:t>
      </w:r>
      <w:r>
        <w:rPr>
          <w:sz w:val="20"/>
        </w:rPr>
        <w:t xml:space="preserve"> происходят следующие семантические метаморфозы. Периферийная сема ‘медленно’ выдвигается в центр, вытесняя (заслоняя собой) ядерную сему ‘скрытно’. Одновременно с этим актуализируются субсемы негативной оценки, присущие как ‘медленно’, так и ‘скрытно’. Поскольку же в семантико-синтаксическую характеристику </w:t>
      </w:r>
      <w:r>
        <w:rPr>
          <w:i/>
          <w:sz w:val="20"/>
        </w:rPr>
        <w:t>красться</w:t>
      </w:r>
      <w:r>
        <w:rPr>
          <w:sz w:val="20"/>
        </w:rPr>
        <w:t xml:space="preserve"> входит и обозначение направления или цели (‘проходить куда-н.’), то негативная оценка переносится с самого действия на его цель, и в итоге глагол приобретает значение ‘медленно двигаться (в определенном направлении) со злым умыслом’.</w:t>
      </w:r>
    </w:p>
    <w:p>
      <w:pPr>
        <w:pStyle w:val="Normal"/>
        <w:ind w:firstLine="284"/>
        <w:rPr/>
      </w:pPr>
      <w:r>
        <w:rPr>
          <w:sz w:val="20"/>
        </w:rPr>
        <w:t xml:space="preserve">Следующий элемент реплики, заслуживающий комментария, — вопросительное наречие </w:t>
      </w:r>
      <w:r>
        <w:rPr>
          <w:i/>
          <w:sz w:val="20"/>
        </w:rPr>
        <w:t>куда</w:t>
      </w:r>
      <w:r>
        <w:rPr>
          <w:sz w:val="20"/>
        </w:rPr>
        <w:t xml:space="preserve">. Глагол </w:t>
      </w:r>
      <w:r>
        <w:rPr>
          <w:i/>
          <w:sz w:val="20"/>
        </w:rPr>
        <w:t>красться</w:t>
      </w:r>
      <w:r>
        <w:rPr>
          <w:sz w:val="20"/>
        </w:rPr>
        <w:t xml:space="preserve">, действительно, предполагает заполнение двух семантико-синтаксических позиций (аргументов): “кто крадется” и “куда крадется”. Однако валентность “куда” в данном случае оказывается пустой, десемантизованной. Милиционеру, по сути, не важно, </w:t>
      </w:r>
      <w:r>
        <w:rPr>
          <w:spacing w:val="60"/>
          <w:sz w:val="20"/>
        </w:rPr>
        <w:t xml:space="preserve">куда </w:t>
      </w:r>
      <w:r>
        <w:rPr>
          <w:sz w:val="20"/>
        </w:rPr>
        <w:t>едет автомобилист, его интересует,</w:t>
      </w:r>
      <w:r>
        <w:rPr>
          <w:spacing w:val="60"/>
          <w:sz w:val="20"/>
        </w:rPr>
        <w:t xml:space="preserve"> почему </w:t>
      </w:r>
      <w:r>
        <w:rPr>
          <w:sz w:val="20"/>
        </w:rPr>
        <w:t>он медленно едет. Получается, что “куда” выступает здесь как своего рода эвфемизм к “почему”. И это не уникальный случай, ср. вполне серьезный пример — диалог в учреждении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где Петр Иванович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Сейчас придет.</w:t>
      </w:r>
    </w:p>
    <w:p>
      <w:pPr>
        <w:pStyle w:val="Normal"/>
        <w:ind w:firstLine="284"/>
        <w:rPr/>
      </w:pPr>
      <w:r>
        <w:rPr>
          <w:sz w:val="20"/>
        </w:rPr>
        <w:t xml:space="preserve">Здесь вопрошающий, в сущности, не интересуется, где именно находится Петр Иванович, его волнует, почему того нет на месте. Иными словами, обстоятельства места могут иногда заменять собой в коммуникативном акте обстоятельства причины (или цели), причем, в сравнении с последними, они оказываются более “безобидными” и плодотворными для продолжения диалога (это особенно важно в случаях нарушения некоторой общественной нормы). Так и в нашем случае: </w:t>
      </w:r>
      <w:r>
        <w:rPr>
          <w:i/>
          <w:sz w:val="20"/>
        </w:rPr>
        <w:t>куда</w:t>
      </w:r>
      <w:r>
        <w:rPr>
          <w:sz w:val="20"/>
        </w:rPr>
        <w:t xml:space="preserve"> — это попытка вкрадчиво допытаться до истинной причины отклонения от нормы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Если же говорить вообще об анекдотах, то комический эффект здесь нередко основывается на обыгрывании валентностей глагола. А именно: первая реплика настраивает на одно понимание глагольного слова, вторая же разрушает этот установку (эффект обманутого ожидания) и навязывает свое, иное понимание. Столкновение двух значений и рождает энергетику анекдота, ср. примеры: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евушка, у вас колготки поехали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уда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Чеши отсюда! А теперь пониже, пониже…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Анекдот советских времен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Слышал, Андропов сломал руку?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ому?</w:t>
      </w:r>
    </w:p>
    <w:p>
      <w:pPr>
        <w:pStyle w:val="Normal"/>
        <w:ind w:firstLine="284"/>
        <w:rPr/>
      </w:pPr>
      <w:r>
        <w:rPr>
          <w:sz w:val="20"/>
        </w:rPr>
        <w:t xml:space="preserve">Вернемся теперь к исходному тексту, к анекдоту про милиционера. Третий компонент смысловой структуры реплики “Ну, и куда это мы крадемся?” — личное местоимение 1-го лица множественного числа </w:t>
      </w:r>
      <w:r>
        <w:rPr>
          <w:i/>
          <w:sz w:val="20"/>
        </w:rPr>
        <w:t>мы</w:t>
      </w:r>
      <w:r>
        <w:rPr>
          <w:sz w:val="20"/>
        </w:rPr>
        <w:t xml:space="preserve">. Оно тоже немаловажно для функционирования выбранного нами текста. Если бы в анекдоте было сказано, например: “Ну, и куда это </w:t>
      </w:r>
      <w:r>
        <w:rPr>
          <w:b/>
          <w:sz w:val="20"/>
        </w:rPr>
        <w:t xml:space="preserve">вы </w:t>
      </w:r>
      <w:r>
        <w:rPr>
          <w:sz w:val="20"/>
        </w:rPr>
        <w:t>крадетесь?”, — было бы не так смешно.</w:t>
      </w:r>
    </w:p>
    <w:p>
      <w:pPr>
        <w:pStyle w:val="Normal"/>
        <w:ind w:firstLine="284"/>
        <w:rPr/>
      </w:pPr>
      <w:r>
        <w:rPr>
          <w:sz w:val="20"/>
        </w:rPr>
        <w:t xml:space="preserve">Местоимение 1-го лица множественного числа в русском (и в других славянских языках) отличается чрезвычайной семантической размытостью, “неопределеннозначностью” (по В.В. Мартынову). Фактически за </w:t>
      </w:r>
      <w:r>
        <w:rPr>
          <w:i/>
          <w:sz w:val="20"/>
        </w:rPr>
        <w:t>мы</w:t>
      </w:r>
      <w:r>
        <w:rPr>
          <w:sz w:val="20"/>
        </w:rPr>
        <w:t xml:space="preserve"> стоит некоторый “совокупный субъект”, в котором только одна семантическая составляющая определена заранее и постоянно, — это ‘я’ (т. е. говорящий, субъект речи). Это значит, что любая ситуация, для описания которой использовано местоимение </w:t>
      </w:r>
      <w:r>
        <w:rPr>
          <w:i/>
          <w:sz w:val="20"/>
        </w:rPr>
        <w:t>мы</w:t>
      </w:r>
      <w:r>
        <w:rPr>
          <w:sz w:val="20"/>
        </w:rPr>
        <w:t xml:space="preserve">, имеет отношение к говорящему. Но все остальное семантическое пространство данного местоимения заполняется самым разным содержанием (см.: [Норман 2002: 222-230]). В частности, различают инклюзивное </w:t>
      </w:r>
      <w:r>
        <w:rPr>
          <w:i/>
          <w:sz w:val="20"/>
        </w:rPr>
        <w:t>мы</w:t>
      </w:r>
      <w:r>
        <w:rPr>
          <w:sz w:val="20"/>
        </w:rPr>
        <w:t xml:space="preserve"> (объединяющее говорящего с собеседником) и эксклюзивное </w:t>
      </w:r>
      <w:r>
        <w:rPr>
          <w:i/>
          <w:sz w:val="20"/>
        </w:rPr>
        <w:t xml:space="preserve">мы </w:t>
      </w:r>
      <w:r>
        <w:rPr>
          <w:sz w:val="20"/>
        </w:rPr>
        <w:t xml:space="preserve">(исключающее собеседника из объема “совокупного субъекта”). Зачастую необходимы специальные лексические конкретизаторы для того, чтобы понять, кого именно имеет в виду говорящий, употребляющий местоимение </w:t>
      </w:r>
      <w:r>
        <w:rPr>
          <w:i/>
          <w:sz w:val="20"/>
        </w:rPr>
        <w:t xml:space="preserve">мы </w:t>
      </w:r>
      <w:r>
        <w:rPr>
          <w:sz w:val="20"/>
        </w:rPr>
        <w:t xml:space="preserve">(в роли таких конкретизаторов может выступать зависимое имя в творительном падеже с предлогом </w:t>
      </w:r>
      <w:r>
        <w:rPr>
          <w:i/>
          <w:sz w:val="20"/>
        </w:rPr>
        <w:t>с</w:t>
      </w:r>
      <w:r>
        <w:rPr>
          <w:sz w:val="20"/>
        </w:rPr>
        <w:t>:</w:t>
      </w:r>
      <w:r>
        <w:rPr>
          <w:i/>
          <w:sz w:val="20"/>
        </w:rPr>
        <w:t xml:space="preserve"> мы с вами</w:t>
      </w:r>
      <w:r>
        <w:rPr>
          <w:sz w:val="20"/>
        </w:rPr>
        <w:t>,</w:t>
      </w:r>
      <w:r>
        <w:rPr>
          <w:i/>
          <w:sz w:val="20"/>
        </w:rPr>
        <w:t xml:space="preserve"> мы с Петром</w:t>
      </w:r>
      <w:r>
        <w:rPr>
          <w:sz w:val="20"/>
        </w:rPr>
        <w:t xml:space="preserve"> или же обособленное определение: </w:t>
      </w:r>
      <w:r>
        <w:rPr>
          <w:i/>
          <w:sz w:val="20"/>
        </w:rPr>
        <w:t>мы, читатели</w:t>
      </w:r>
      <w:r>
        <w:rPr>
          <w:sz w:val="20"/>
        </w:rPr>
        <w:t>;</w:t>
      </w:r>
      <w:r>
        <w:rPr>
          <w:i/>
          <w:sz w:val="20"/>
        </w:rPr>
        <w:t xml:space="preserve"> мы, жители Москвы</w:t>
      </w:r>
      <w:r>
        <w:rPr>
          <w:sz w:val="20"/>
        </w:rPr>
        <w:t xml:space="preserve"> и т. п.). Отсюда вытекает закономерность частого переспроса, уточнения: “</w:t>
      </w:r>
      <w:r>
        <w:rPr>
          <w:i/>
          <w:sz w:val="20"/>
        </w:rPr>
        <w:t>Мы</w:t>
      </w:r>
      <w:r>
        <w:rPr>
          <w:sz w:val="20"/>
        </w:rPr>
        <w:t>? Кто это — мы?”. Примером нам послужит следующий анекдот, в котором данная ситуация получает неожиданное разрешение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Заходит такой радостный мужик в кабинет к доктору и говорит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октор, а вот и мы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то “мы”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и глисты!</w:t>
      </w:r>
    </w:p>
    <w:p>
      <w:pPr>
        <w:pStyle w:val="Normal"/>
        <w:ind w:firstLine="284"/>
        <w:rPr/>
      </w:pPr>
      <w:r>
        <w:rPr>
          <w:sz w:val="20"/>
        </w:rPr>
        <w:t xml:space="preserve"> </w:t>
      </w:r>
      <w:r>
        <w:rPr>
          <w:sz w:val="20"/>
        </w:rPr>
        <w:t xml:space="preserve">С варьированием второй семантической составляющей </w:t>
      </w:r>
      <w:r>
        <w:rPr>
          <w:i/>
          <w:sz w:val="20"/>
        </w:rPr>
        <w:t>мы</w:t>
      </w:r>
      <w:r>
        <w:rPr>
          <w:sz w:val="20"/>
        </w:rPr>
        <w:t xml:space="preserve"> связаны и случаи коммуникативных неудач, когда говорящий и слушающий по-разному трактуют это местоимение, вкладывают в него разное содержание. Подходящей иллюстрацией может послужить опять-таки анекдот, на сей раз про милиционера и студента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Милиционер останавливает студента и просит предъявить документы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а-а-ак, значит, не работаем…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-а, не работа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а-а-ак, значит, государственные денежки проедаем…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га, проедаем.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а-а-ак, значит, студенты мы…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т, извините, студент я один!</w:t>
      </w:r>
    </w:p>
    <w:p>
      <w:pPr>
        <w:pStyle w:val="Normal"/>
        <w:ind w:firstLine="284"/>
        <w:rPr/>
      </w:pPr>
      <w:r>
        <w:rPr>
          <w:sz w:val="20"/>
        </w:rPr>
        <w:t xml:space="preserve">Милиционер здесь использует местоимение 1-го лица множественного числа как особый “обходительный” способ обращения (о котором специально речь пойдет далее); для него </w:t>
      </w:r>
      <w:r>
        <w:rPr>
          <w:i/>
          <w:sz w:val="20"/>
        </w:rPr>
        <w:t>мы</w:t>
      </w:r>
      <w:r>
        <w:rPr>
          <w:sz w:val="20"/>
        </w:rPr>
        <w:t xml:space="preserve"> — это ‘ты’ (а кроме того, в меньшей степени, еще и ‘я, который с тобой разговариваю’). Студент же последовательно придерживается употребления </w:t>
      </w:r>
      <w:r>
        <w:rPr>
          <w:i/>
          <w:sz w:val="20"/>
        </w:rPr>
        <w:t>мы</w:t>
      </w:r>
      <w:r>
        <w:rPr>
          <w:sz w:val="20"/>
        </w:rPr>
        <w:t xml:space="preserve"> в обычном инклюзивном значении (‘я + вы, т. е. собеседник’), причем доли этих двух составляющих в совокупном субъекте примерно равны. Последние реплики обнаруживают, эксплицируют данное противоречие и тем самым “держат на себе” весь анекдот.</w:t>
      </w:r>
    </w:p>
    <w:p>
      <w:pPr>
        <w:pStyle w:val="Normal"/>
        <w:ind w:firstLine="284"/>
        <w:rPr/>
      </w:pPr>
      <w:r>
        <w:rPr>
          <w:sz w:val="20"/>
        </w:rPr>
        <w:t xml:space="preserve">На возможности различного “прочтения” </w:t>
      </w:r>
      <w:r>
        <w:rPr>
          <w:i/>
          <w:sz w:val="20"/>
        </w:rPr>
        <w:t xml:space="preserve">мы </w:t>
      </w:r>
      <w:r>
        <w:rPr>
          <w:sz w:val="20"/>
        </w:rPr>
        <w:t xml:space="preserve">базируются также случаи сознательного языкового манипулирования, когда носителю языка вместо одного, привычного для него, понимания подсовывается иное, выгодное для говорящего. Это касается, конечно, в первую очередь публицистических контекстов типа </w:t>
      </w:r>
      <w:r>
        <w:rPr>
          <w:i/>
          <w:sz w:val="20"/>
        </w:rPr>
        <w:t>мы, защитники демократии…</w:t>
      </w:r>
      <w:r>
        <w:rPr>
          <w:sz w:val="20"/>
        </w:rPr>
        <w:t>;</w:t>
      </w:r>
      <w:r>
        <w:rPr>
          <w:i/>
          <w:sz w:val="20"/>
        </w:rPr>
        <w:t xml:space="preserve"> мы, российский народ…</w:t>
      </w:r>
      <w:r>
        <w:rPr>
          <w:sz w:val="20"/>
        </w:rPr>
        <w:t>;</w:t>
      </w:r>
      <w:r>
        <w:rPr>
          <w:i/>
          <w:sz w:val="20"/>
        </w:rPr>
        <w:t xml:space="preserve"> мы не позволим, чтобы…</w:t>
      </w:r>
      <w:r>
        <w:rPr>
          <w:sz w:val="20"/>
        </w:rPr>
        <w:t>;</w:t>
      </w:r>
      <w:r>
        <w:rPr>
          <w:i/>
          <w:sz w:val="20"/>
        </w:rPr>
        <w:t xml:space="preserve"> мы все хорошо знаем, что…</w:t>
      </w:r>
      <w:r>
        <w:rPr>
          <w:sz w:val="20"/>
        </w:rPr>
        <w:t xml:space="preserve"> и т. п. Причем язык действительно допускает наличие (или формирование) таких социальных групп или объединений; вопрос лишь в том, в какой мере в эти группы входит слушающий (да и сам говорящий). На материале анекдотов тоже можно показать, что формирование совокупного субъекта, составляющего содержание </w:t>
      </w:r>
      <w:r>
        <w:rPr>
          <w:i/>
          <w:sz w:val="20"/>
        </w:rPr>
        <w:t>мы</w:t>
      </w:r>
      <w:r>
        <w:rPr>
          <w:sz w:val="20"/>
        </w:rPr>
        <w:t>, происходит иногда без учета мнения второго лица или даже вопреки его желанию. Ср.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Щуплый мужичонка заходит в трамвай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то на меня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Встает здоровенный амбал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, я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как тебя зовут?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, Миша!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Мужичонка приобнимает амбала за плечо: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 xml:space="preserve"> — </w:t>
      </w:r>
      <w:r>
        <w:rPr>
          <w:sz w:val="20"/>
        </w:rPr>
        <w:t>Кто на нас с Мишей?</w:t>
      </w:r>
    </w:p>
    <w:p>
      <w:pPr>
        <w:pStyle w:val="Normal"/>
        <w:ind w:firstLine="284"/>
        <w:rPr/>
      </w:pPr>
      <w:r>
        <w:rPr>
          <w:sz w:val="20"/>
        </w:rPr>
        <w:t xml:space="preserve">При подобном семантическом разбросе </w:t>
      </w:r>
      <w:r>
        <w:rPr>
          <w:i/>
          <w:sz w:val="20"/>
        </w:rPr>
        <w:t>мы</w:t>
      </w:r>
      <w:r>
        <w:rPr>
          <w:sz w:val="20"/>
        </w:rPr>
        <w:t xml:space="preserve"> нет ничего удивительного в том, что в частных случаях значение этого местоимения может приближаться к значению местоимения </w:t>
      </w:r>
      <w:r>
        <w:rPr>
          <w:i/>
          <w:sz w:val="20"/>
        </w:rPr>
        <w:t xml:space="preserve">я </w:t>
      </w:r>
      <w:r>
        <w:rPr>
          <w:sz w:val="20"/>
        </w:rPr>
        <w:t xml:space="preserve">(это хорошо известные случаи “державного” или “авторского” </w:t>
      </w:r>
      <w:r>
        <w:rPr>
          <w:i/>
          <w:sz w:val="20"/>
        </w:rPr>
        <w:t>мы</w:t>
      </w:r>
      <w:r>
        <w:rPr>
          <w:sz w:val="20"/>
        </w:rPr>
        <w:t xml:space="preserve">) или же к значению местоимений </w:t>
      </w:r>
      <w:r>
        <w:rPr>
          <w:i/>
          <w:sz w:val="20"/>
        </w:rPr>
        <w:t>ты/вы</w:t>
      </w:r>
      <w:r>
        <w:rPr>
          <w:sz w:val="20"/>
        </w:rPr>
        <w:t xml:space="preserve"> (это так называемое “докторское” или “парикмахерское” </w:t>
      </w:r>
      <w:r>
        <w:rPr>
          <w:i/>
          <w:sz w:val="20"/>
        </w:rPr>
        <w:t>мы</w:t>
      </w:r>
      <w:r>
        <w:rPr>
          <w:sz w:val="20"/>
        </w:rPr>
        <w:t xml:space="preserve">). Примеры второго рода, типа </w:t>
      </w:r>
      <w:r>
        <w:rPr>
          <w:i/>
          <w:sz w:val="20"/>
        </w:rPr>
        <w:t>Как мы</w:t>
      </w:r>
      <w:r>
        <w:rPr>
          <w:sz w:val="20"/>
        </w:rPr>
        <w:t xml:space="preserve"> </w:t>
      </w:r>
      <w:r>
        <w:rPr>
          <w:i/>
          <w:sz w:val="20"/>
        </w:rPr>
        <w:t>себя чувствуем?</w:t>
      </w:r>
      <w:r>
        <w:rPr>
          <w:sz w:val="20"/>
        </w:rPr>
        <w:t xml:space="preserve"> или </w:t>
      </w:r>
      <w:r>
        <w:rPr>
          <w:i/>
          <w:sz w:val="20"/>
        </w:rPr>
        <w:t>Как (мы) будем стричься?</w:t>
      </w:r>
      <w:r>
        <w:rPr>
          <w:sz w:val="20"/>
        </w:rPr>
        <w:t>, содержат в своей семантике дополнительную “обходительность” или “заинтересованность” говорящего. Данные свойства связаны с образованием ситуационного совокупного субъекта, в котором говорящему отводится сниженная социальная роль (в классическом случае это могут быть врач, парикмахер, прислуга и т. п.). Образец подобного словоупотребления уже встречался нам в анекдоте про милиционера и студента.</w:t>
      </w:r>
    </w:p>
    <w:p>
      <w:pPr>
        <w:pStyle w:val="Normal"/>
        <w:ind w:firstLine="284"/>
        <w:rPr/>
      </w:pPr>
      <w:r>
        <w:rPr>
          <w:sz w:val="20"/>
        </w:rPr>
        <w:t xml:space="preserve">Вот теперь мы можем вернуться к нашему исходному тексту про гаишника и автолюбителя. Употребление в нем формы 1-го лица множественного числа — </w:t>
      </w:r>
      <w:r>
        <w:rPr>
          <w:i/>
          <w:sz w:val="20"/>
        </w:rPr>
        <w:t>Ну, и куда это</w:t>
      </w:r>
      <w:r>
        <w:rPr>
          <w:sz w:val="20"/>
        </w:rPr>
        <w:t xml:space="preserve"> </w:t>
      </w:r>
      <w:r>
        <w:rPr>
          <w:b/>
          <w:i/>
          <w:sz w:val="20"/>
        </w:rPr>
        <w:t>мы</w:t>
      </w:r>
      <w:r>
        <w:rPr>
          <w:i/>
          <w:sz w:val="20"/>
        </w:rPr>
        <w:t xml:space="preserve"> крадемся?</w:t>
      </w:r>
      <w:r>
        <w:rPr>
          <w:sz w:val="20"/>
        </w:rPr>
        <w:t xml:space="preserve"> — вносит свою лепту в создание комического эффекта. Мы видим, что милиционер (как мы помним, по своей жанровой роли мздоимец и диктатор) надевает на себя маску обслуги. И получается, что вежливое и участливое </w:t>
      </w:r>
      <w:r>
        <w:rPr>
          <w:i/>
          <w:sz w:val="20"/>
        </w:rPr>
        <w:t xml:space="preserve">мы </w:t>
      </w:r>
      <w:r>
        <w:rPr>
          <w:sz w:val="20"/>
        </w:rPr>
        <w:t xml:space="preserve">призвано объединить “под одной крышей” жертву и агрессора! Но смешно не только то, что использование особого, этикетного </w:t>
      </w:r>
      <w:r>
        <w:rPr>
          <w:i/>
          <w:sz w:val="20"/>
        </w:rPr>
        <w:t xml:space="preserve">мы </w:t>
      </w:r>
      <w:r>
        <w:rPr>
          <w:sz w:val="20"/>
        </w:rPr>
        <w:t xml:space="preserve">причисляет милиционера к обслуживающему персоналу; забавно также распространение действия </w:t>
      </w:r>
      <w:r>
        <w:rPr>
          <w:i/>
          <w:sz w:val="20"/>
        </w:rPr>
        <w:t>красться</w:t>
      </w:r>
      <w:r>
        <w:rPr>
          <w:sz w:val="20"/>
        </w:rPr>
        <w:t xml:space="preserve"> на 1-е лицо (с учетом описанной выше отрицательной коннотации данного глагола). Дело в том, что семантика 1-го лица в коммуникативном плане плохо вяжется с негативно оцениваемыми действиями; поэтому выражения типа </w:t>
      </w:r>
      <w:r>
        <w:rPr>
          <w:i/>
          <w:sz w:val="20"/>
        </w:rPr>
        <w:t>Я хулиганю</w:t>
      </w:r>
      <w:r>
        <w:rPr>
          <w:sz w:val="20"/>
        </w:rPr>
        <w:t>,</w:t>
      </w:r>
      <w:r>
        <w:rPr>
          <w:i/>
          <w:sz w:val="20"/>
        </w:rPr>
        <w:t xml:space="preserve"> Я взбесился </w:t>
      </w:r>
      <w:r>
        <w:rPr>
          <w:sz w:val="20"/>
        </w:rPr>
        <w:t xml:space="preserve">или </w:t>
      </w:r>
      <w:r>
        <w:rPr>
          <w:i/>
          <w:sz w:val="20"/>
        </w:rPr>
        <w:t>Мы вырядились</w:t>
      </w:r>
      <w:r>
        <w:rPr>
          <w:sz w:val="20"/>
        </w:rPr>
        <w:t>,</w:t>
      </w:r>
      <w:r>
        <w:rPr>
          <w:i/>
          <w:sz w:val="20"/>
        </w:rPr>
        <w:t xml:space="preserve"> Мы припремся</w:t>
      </w:r>
      <w:r>
        <w:rPr>
          <w:sz w:val="20"/>
        </w:rPr>
        <w:t xml:space="preserve"> ограничены обычно рамками языковой игры: употребление их требует особого психологического настроя и особого контекста. Ср. тонкое наблюдение философа и эссеиста: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Отсюда обычная формула: “Люди посходили с ума!” “Люди взбесились!” “Что творится с людьми!” Вы слышали когда-нибудь, чтобы человек воскликнул: “Я посходил с ума!” “Я взбесился!” “Что творится со мной!”?” (А. Зиновьев. Зияющие высоты). 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  <w:t>Итак, мы убедились в том, что анекдот — многослойное и многокомпонентное смысловое образование. Не случайно его можно рассматривать и как своего рода художественное произведение. И вот теперь уместно спросить: а осознает ли, ощущает ли носитель языка, какие именно элементы текста и в каких именно значениях способствуют созданию комического эффекта? Вряд ли. Скорее он воспринимает анекдот как целостный текст, и удовольствие от его прочтения или слушания следует охарактеризовать как симультанное и синкретичное. А вот кто может и должен вычленить все составляющие, все аспекты этой смысловой и эстетической информации — так это лингвист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Bibliography"/>
        <w:ind w:left="284" w:hanging="284"/>
        <w:jc w:val="center"/>
        <w:rPr>
          <w:sz w:val="16"/>
        </w:rPr>
      </w:pPr>
      <w:r>
        <w:rPr>
          <w:sz w:val="16"/>
        </w:rPr>
        <w:t>ЛИТЕРАТУРА</w:t>
      </w:r>
    </w:p>
    <w:p>
      <w:pPr>
        <w:pStyle w:val="Bibliography"/>
        <w:ind w:left="284" w:hanging="284"/>
        <w:rPr/>
      </w:pPr>
      <w:r>
        <w:rPr>
          <w:i/>
          <w:sz w:val="16"/>
        </w:rPr>
        <w:t>Богданов В.В.</w:t>
      </w:r>
      <w:r>
        <w:rPr>
          <w:sz w:val="16"/>
        </w:rPr>
        <w:t xml:space="preserve"> Речевое общение. Прагматические и семантические аспекты. Л., 1990.</w:t>
      </w:r>
    </w:p>
    <w:p>
      <w:pPr>
        <w:pStyle w:val="Bibliography"/>
        <w:ind w:left="284" w:hanging="284"/>
        <w:rPr/>
      </w:pPr>
      <w:r>
        <w:rPr>
          <w:i/>
          <w:sz w:val="16"/>
        </w:rPr>
        <w:t>Дементьев В.В.</w:t>
      </w:r>
      <w:r>
        <w:rPr>
          <w:sz w:val="16"/>
        </w:rPr>
        <w:t xml:space="preserve"> Непрямая коммуникация и ее жанры. Саратов, 2000.</w:t>
      </w:r>
    </w:p>
    <w:p>
      <w:pPr>
        <w:pStyle w:val="Bibliography"/>
        <w:ind w:left="284" w:hanging="284"/>
        <w:rPr>
          <w:sz w:val="16"/>
        </w:rPr>
      </w:pPr>
      <w:r>
        <w:rPr>
          <w:i/>
          <w:sz w:val="16"/>
        </w:rPr>
        <w:t>Курганов Е., Протасова Е.</w:t>
      </w:r>
      <w:r>
        <w:rPr>
          <w:sz w:val="16"/>
        </w:rPr>
        <w:t xml:space="preserve"> Что такое анекдот? // </w:t>
      </w:r>
      <w:r>
        <w:rPr>
          <w:sz w:val="16"/>
          <w:lang w:val="en-US"/>
        </w:rPr>
        <w:t>Ven</w:t>
      </w:r>
      <w:r>
        <w:rPr>
          <w:sz w:val="16"/>
        </w:rPr>
        <w:t>ä</w:t>
      </w:r>
      <w:r>
        <w:rPr>
          <w:sz w:val="16"/>
          <w:lang w:val="en-US"/>
        </w:rPr>
        <w:t>l</w:t>
      </w:r>
      <w:r>
        <w:rPr>
          <w:sz w:val="16"/>
        </w:rPr>
        <w:t>ä</w:t>
      </w:r>
      <w:r>
        <w:rPr>
          <w:sz w:val="16"/>
          <w:lang w:val="en-US"/>
        </w:rPr>
        <w:t>inen</w:t>
      </w:r>
      <w:r>
        <w:rPr>
          <w:sz w:val="16"/>
        </w:rPr>
        <w:t xml:space="preserve"> </w:t>
      </w:r>
      <w:r>
        <w:rPr>
          <w:sz w:val="16"/>
          <w:lang w:val="en-US"/>
        </w:rPr>
        <w:t>ruletti</w:t>
      </w:r>
      <w:r>
        <w:rPr>
          <w:sz w:val="16"/>
        </w:rPr>
        <w:t xml:space="preserve">. Русская рулетка. Русские анекдоты с переводом на финский язык. </w:t>
      </w:r>
      <w:r>
        <w:rPr>
          <w:sz w:val="16"/>
          <w:lang w:val="en-US"/>
        </w:rPr>
        <w:t>Helsinki</w:t>
      </w:r>
      <w:r>
        <w:rPr>
          <w:sz w:val="16"/>
        </w:rPr>
        <w:t xml:space="preserve">, 2000. </w:t>
      </w:r>
    </w:p>
    <w:p>
      <w:pPr>
        <w:pStyle w:val="Bibliography"/>
        <w:ind w:left="284" w:hanging="284"/>
        <w:rPr/>
      </w:pPr>
      <w:r>
        <w:rPr>
          <w:i/>
          <w:sz w:val="16"/>
        </w:rPr>
        <w:t>Норман Б.Ю.</w:t>
      </w:r>
      <w:r>
        <w:rPr>
          <w:sz w:val="16"/>
        </w:rPr>
        <w:t xml:space="preserve"> Русское местоимение </w:t>
      </w:r>
      <w:r>
        <w:rPr>
          <w:i/>
          <w:sz w:val="16"/>
        </w:rPr>
        <w:t>мы</w:t>
      </w:r>
      <w:r>
        <w:rPr>
          <w:sz w:val="16"/>
        </w:rPr>
        <w:t xml:space="preserve">: внутренняя драматургия // </w:t>
      </w:r>
      <w:r>
        <w:rPr>
          <w:sz w:val="16"/>
          <w:lang w:val="en-US"/>
        </w:rPr>
        <w:t>Russian</w:t>
      </w:r>
      <w:r>
        <w:rPr>
          <w:sz w:val="16"/>
        </w:rPr>
        <w:t xml:space="preserve"> </w:t>
      </w:r>
      <w:r>
        <w:rPr>
          <w:sz w:val="16"/>
          <w:lang w:val="en-US"/>
        </w:rPr>
        <w:t>Linguistics</w:t>
      </w:r>
      <w:r>
        <w:rPr>
          <w:sz w:val="16"/>
        </w:rPr>
        <w:t xml:space="preserve">. </w:t>
      </w:r>
      <w:r>
        <w:rPr>
          <w:sz w:val="16"/>
          <w:lang w:val="en-US"/>
        </w:rPr>
        <w:t>Volume</w:t>
      </w:r>
      <w:r>
        <w:rPr>
          <w:sz w:val="16"/>
        </w:rPr>
        <w:t xml:space="preserve"> 26, 2002, № 2. </w:t>
      </w:r>
    </w:p>
    <w:p>
      <w:pPr>
        <w:pStyle w:val="Bibliography"/>
        <w:ind w:left="284" w:hanging="284"/>
        <w:rPr/>
      </w:pPr>
      <w:r>
        <w:rPr>
          <w:i/>
          <w:sz w:val="16"/>
        </w:rPr>
        <w:t>Ожегов С.И.</w:t>
      </w:r>
      <w:r>
        <w:rPr>
          <w:sz w:val="16"/>
        </w:rPr>
        <w:t xml:space="preserve"> Словарь русского языка / Под ред. Н.Ю. Шведовой. Изд. 20-е. М.: Русский язык, 1988.</w:t>
      </w:r>
    </w:p>
    <w:p>
      <w:pPr>
        <w:pStyle w:val="Bibliography"/>
        <w:ind w:left="284" w:hanging="284"/>
        <w:rPr/>
      </w:pPr>
      <w:r>
        <w:rPr>
          <w:i/>
          <w:sz w:val="16"/>
        </w:rPr>
        <w:t>Седов К.Ф</w:t>
      </w:r>
      <w:r>
        <w:rPr>
          <w:sz w:val="16"/>
        </w:rPr>
        <w:t>. Основы психолингвистики в анекдотах. М., 1998.</w:t>
      </w:r>
    </w:p>
    <w:p>
      <w:pPr>
        <w:pStyle w:val="Bibliography"/>
        <w:ind w:left="284" w:hanging="284"/>
        <w:rPr>
          <w:sz w:val="20"/>
        </w:rPr>
      </w:pPr>
      <w:r>
        <w:rPr>
          <w:i/>
          <w:sz w:val="16"/>
        </w:rPr>
        <w:t xml:space="preserve">Шмелева Е.Я., Шмелев А.Д. </w:t>
      </w:r>
      <w:r>
        <w:rPr>
          <w:sz w:val="16"/>
        </w:rPr>
        <w:t xml:space="preserve">Рассказывание анекдота как жанр современной русской речи: проблемы вариативности // Жанры речи. Саратов, 1999. Вып. 2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57:00Z</dcterms:created>
  <dc:creator>сгу</dc:creator>
  <dc:description/>
  <dc:language>en-US</dc:language>
  <cp:lastModifiedBy>сгу</cp:lastModifiedBy>
  <dcterms:modified xsi:type="dcterms:W3CDTF">2013-10-15T08:57:00Z</dcterms:modified>
  <cp:revision>1</cp:revision>
  <dc:subject/>
  <dc:title>Б</dc:title>
</cp:coreProperties>
</file>