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27"/>
        <w:jc w:val="left"/>
        <w:rPr>
          <w:b/>
          <w:b/>
          <w:sz w:val="36"/>
          <w:szCs w:val="36"/>
        </w:rPr>
      </w:pPr>
      <w:r>
        <w:rPr>
          <w:i/>
        </w:rPr>
        <w:t xml:space="preserve">Б.Ю. Норман </w:t>
        <w:br/>
      </w:r>
      <w:r>
        <w:rPr>
          <w:b/>
          <w:sz w:val="36"/>
          <w:szCs w:val="36"/>
        </w:rPr>
        <w:t xml:space="preserve">Номинативное предложение в функции резюме </w:t>
      </w:r>
    </w:p>
    <w:p>
      <w:pPr>
        <w:pStyle w:val="Normal"/>
        <w:ind w:left="540" w:firstLine="27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на материале художественных текстов)</w:t>
      </w:r>
    </w:p>
    <w:p>
      <w:pPr>
        <w:pStyle w:val="TextBodyIndent"/>
        <w:ind w:left="5387" w:firstLine="567"/>
        <w:rPr/>
      </w:pPr>
      <w:r>
        <w:rPr/>
        <w:tab/>
        <w:tab/>
        <w:tab/>
        <w:tab/>
        <w:tab/>
        <w:tab/>
        <w:t>Все единицы языка предназначены служить тексту как части, элементы – целому.</w:t>
      </w:r>
    </w:p>
    <w:p>
      <w:pPr>
        <w:pStyle w:val="TextBodyIndent"/>
        <w:ind w:left="5387" w:firstLine="13"/>
        <w:jc w:val="right"/>
        <w:rPr/>
      </w:pPr>
      <w:r>
        <w:rPr/>
        <w:t>Г.А. Золотова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Рассмотрим следующую группу примеров, извлеченных из произведений современной русской литературы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Борис одержим желанием поскорее начать хлопоты, он думает только о Фриде. Услышав о том, что Дворец станет районом, хочет завязать здесь какие-то связи, знакомства, чтобы облегчить потом переезд Фриды к нему или его переезд к Фриде. </w:t>
      </w:r>
      <w:r>
        <w:rPr>
          <w:b/>
        </w:rPr>
        <w:t>Фантазер</w:t>
      </w:r>
      <w:r>
        <w:rPr/>
        <w:t xml:space="preserve"> (А. Рыбаков. Дети Арбат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Жаль только поделиться своими мыслями было не с кем. Милосердные сестры на такие слова только прыскали в ладошку, а Фандорин рассеянно кивал, думая о чем-то другом. </w:t>
      </w:r>
      <w:r>
        <w:rPr>
          <w:b/>
        </w:rPr>
        <w:t>Одним словом, безвременье и скука</w:t>
      </w:r>
      <w:r>
        <w:rPr/>
        <w:t xml:space="preserve"> (Б. Акунин. Турецкий гамбит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н возле троллейбусной остановки в снегу лежал, и его уже слегка припорошило. Ну, люди, конечно, видели, но, конечно, внимания не обращали, потому что думали – лежит, ну и лежит. </w:t>
      </w:r>
      <w:r>
        <w:rPr>
          <w:b/>
        </w:rPr>
        <w:t>Суббота</w:t>
      </w:r>
      <w:r>
        <w:rPr/>
        <w:t xml:space="preserve"> (М. Мишин. Субботний рассказ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льга шла по краю истекающего песком холма, пока Ники ползал на коленях, то так, то эдак прилаживая камеру. </w:t>
      </w:r>
      <w:r>
        <w:rPr>
          <w:b/>
        </w:rPr>
        <w:t>Профессионал</w:t>
      </w:r>
      <w:r>
        <w:rPr/>
        <w:t xml:space="preserve"> (Т. Устинова. Богиня прайм-тайм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з окна Элиного кабинета – вид на почту. Возле почты молодые парни. К основанию брюк пришиты кольца от занавесок. </w:t>
      </w:r>
      <w:r>
        <w:rPr>
          <w:b/>
        </w:rPr>
        <w:t>Ковбои</w:t>
      </w:r>
      <w:r>
        <w:rPr/>
        <w:t xml:space="preserve"> (В. Токарева. Хэппи-энд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чевидно, что все эти примеры объединяет особенность их строения. А именно: некоторый фрагмент текста (который можно было бы, в соответствии с традицией, называть </w:t>
      </w:r>
      <w:r>
        <w:rPr>
          <w:i/>
        </w:rPr>
        <w:t>сложное синтаксическое целое</w:t>
      </w:r>
      <w:r>
        <w:rPr/>
        <w:t xml:space="preserve">, но мы предпочтем термин </w:t>
      </w:r>
      <w:r>
        <w:rPr>
          <w:i/>
        </w:rPr>
        <w:t>дискурс</w:t>
      </w:r>
      <w:r>
        <w:rPr/>
        <w:t>) заканчивается односоставным номинативным предложением, произносимым с явным понижением тона и выполняющим, условно говоря, резюмирующую функцию. Эта резюмирующая функция может окрашиваться дополнительными эмоциональными оттенками: одобрения, иронии, сожаления, квиетизма («ничего не поделаешь!») и др. Можно также у номинативной структуры различать собственно характеризующую (квалифицирующую) и конкретизирующую (уточняющую) «субфункции». Но в любом случае это как бы заключение, конклюзия, подытоживание того, что было сказано перед тем.</w:t>
      </w:r>
    </w:p>
    <w:p>
      <w:pPr>
        <w:pStyle w:val="Normal"/>
        <w:ind w:firstLine="540"/>
        <w:rPr/>
      </w:pPr>
      <w:r>
        <w:rPr/>
        <w:t>Данные номинативные предложения вневременны, они относятся только к моменту речи и анафорически ориентированы на предыдущий текст: вне этой отнесенности они бессмысленны. У существительного в именительном падеже здесь могут быть свои распространители, это не меняет односоставной природы резюмирующей реплики. В то же время синтаксическое строение предыдущей части дискурса может быть сколь угодно разнообразным. Это если говорить о структуре дискурса как сложного синтаксического целого.</w:t>
      </w:r>
    </w:p>
    <w:p>
      <w:pPr>
        <w:pStyle w:val="Normal"/>
        <w:ind w:firstLine="540"/>
        <w:rPr/>
      </w:pPr>
      <w:r>
        <w:rPr/>
        <w:t xml:space="preserve">Если же обратиться к семантике существительного, образующего структурную основу предложения-резюме, то очевидно, что в ней усиливается (или появляется) оценочный компонент – «хорошо» или «плохо». Попробуем систематизировать слова, которые чаще других встречаются в такой ситуации. Это прежде всего названия человека, выступающие как квалификации, например: </w:t>
      </w:r>
      <w:r>
        <w:rPr>
          <w:i/>
        </w:rPr>
        <w:t>Фантазер. Ребенок. Мужики. Белая ворона</w:t>
      </w:r>
      <w:r>
        <w:rPr/>
        <w:t xml:space="preserve"> и т.п. Далее, это названия состояний души и тела: </w:t>
      </w:r>
      <w:r>
        <w:rPr>
          <w:i/>
        </w:rPr>
        <w:t xml:space="preserve">Красота. Счастье. Удача. Скука </w:t>
      </w:r>
      <w:r>
        <w:rPr/>
        <w:t xml:space="preserve">и т.п. И, наконец, это временные и пространственные ориентиры: </w:t>
      </w:r>
      <w:r>
        <w:rPr>
          <w:i/>
        </w:rPr>
        <w:t>Лето. Суббота. Глухомань. Монте-Карло</w:t>
      </w:r>
      <w:r>
        <w:rPr/>
        <w:t xml:space="preserve"> и т.п., а также иные «внешние обстоятельства»: </w:t>
      </w:r>
      <w:r>
        <w:rPr>
          <w:i/>
        </w:rPr>
        <w:t>Сквозняк. Тишина. Ассортимент. Механика</w:t>
      </w:r>
      <w:r>
        <w:rPr/>
        <w:t xml:space="preserve"> и т.п. По-видимому, именно оценка говорящим некоторого «положения дел» и является сверхзадачей такого фрагмента текста, и номинативная конструкция вполне соответствует данной цели.</w:t>
      </w:r>
    </w:p>
    <w:p>
      <w:pPr>
        <w:pStyle w:val="Normal"/>
        <w:ind w:firstLine="540"/>
        <w:rPr/>
      </w:pPr>
      <w:r>
        <w:rPr/>
        <w:t>Как известно, структура дискурса, его внутреннее развитие строится по некоторым общим правилам, объединяемым в «макростратегии». Среди этих правил, по Т.А. ван Дейку, важное место занимает обобщение пропозиций, а среди частных стратегий – выбор синтаксических моделей и их реализация (в том числе «расщепление предложений») [ван Дейк 1989: 42-61]. Понятно, что номинативное предложение представляет собой важное «стратегическое» средство в арсенале дискурсивных стратегий.</w:t>
      </w:r>
    </w:p>
    <w:p>
      <w:pPr>
        <w:pStyle w:val="Normal"/>
        <w:ind w:firstLine="540"/>
        <w:rPr/>
      </w:pPr>
      <w:r>
        <w:rPr/>
        <w:t>Номинативные конструкции, в том числе завершающие собой определенный фрагмент текста, уже были объектом внимания лингвистов. Так, А.С. Попов писал о номинативных предложениях как об «активно развивающемся» явлении русского синтаксиса: «С одной стороны, они представляют собой тонкое, порою изысканное стилистическое явление художественной речи, с другой стороны, это – «техническое» средство, позволяющее кратко, без лишних деталей зафиксировать определенное явление. Номинативы связаны со всеми проявлениями литературного языка, но тяготеют в первую очередь к его определенным жанрам…» [Попов 1966: 75]. А Е.Ю. Иванова, размышляя о «фигуре наблюдателя», присутствующей (или отсутствующей) в семантике номинативных предложений, пишет: эти построения «отражают специальные коммуникативные стратегии. &lt;…&gt; Переориентируясь на выполнение особых смысловых задач (обоснование, конкретизация, раскрытие признака), эти номинативные высказывания, оставаясь в рамках бытийного логико-синтаксического типа, имеют свои правила синтаксического и стилистического поведения» [Иванова 2004: 116].</w:t>
      </w:r>
    </w:p>
    <w:p>
      <w:pPr>
        <w:pStyle w:val="TextBodyIndent"/>
        <w:ind w:firstLine="540"/>
        <w:rPr/>
      </w:pPr>
      <w:r>
        <w:rPr/>
        <w:t xml:space="preserve">Именно последние аспекты нас более всего и интересуют. Как следует расценивать описываемое синтаксическое явление: как литературный прием или же как экспликацию механизмов речевой деятельности? </w:t>
      </w:r>
    </w:p>
    <w:p>
      <w:pPr>
        <w:pStyle w:val="Normal"/>
        <w:ind w:firstLine="540"/>
        <w:rPr/>
      </w:pPr>
      <w:r>
        <w:rPr/>
        <w:t>То, что подобное употребление односоставных предложений может претендовать на статус композиционно-жанровой и – шире – риторической фигуры, следует хотя бы из того факта, что для некоторых художников слова данная конструкция становится отработанным, даже излюбленным приемом – например, для Людмилы Петрушевской. Рассмотрим дополнительно следующие цитат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Короче, рыжих в роду не было, рыжим оказался только королевский гонец, который однажды привез с войны в подарок юной королеве полкило апельсинов от мужа, </w:t>
      </w:r>
      <w:r>
        <w:rPr>
          <w:b/>
        </w:rPr>
        <w:t>трофей</w:t>
      </w:r>
      <w:r>
        <w:rPr/>
        <w:t xml:space="preserve"> (Л. Петрушевская. Принц с золотыми волосами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 в школе тоже на переменках беготня по коридорам, волосы трепаные, из носу течет, то и дело драки, </w:t>
      </w:r>
      <w:r>
        <w:rPr>
          <w:b/>
        </w:rPr>
        <w:t>красота</w:t>
      </w:r>
      <w:r>
        <w:rPr/>
        <w:t xml:space="preserve"> (Л. Петрушевская. Незрелые ягоды крыжовник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пускаются, летят по растоптанной лесной дороге в прохладе, пока еще не жарко, летят вниз к завтраку, к купанию, занять лежаки в тени, и там поспят. </w:t>
      </w:r>
      <w:r>
        <w:rPr>
          <w:b/>
        </w:rPr>
        <w:t>Счастье</w:t>
      </w:r>
      <w:r>
        <w:rPr/>
        <w:t xml:space="preserve"> (Л. Петрушевская. Богиня Парк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Только очень жалко детей и страшно смотреть на стариков. Никто сюда по своей воле не стремился, всех затолкала в толпу необходимость. </w:t>
      </w:r>
      <w:r>
        <w:rPr>
          <w:b/>
        </w:rPr>
        <w:t>Судьба</w:t>
      </w:r>
      <w:r>
        <w:rPr/>
        <w:t xml:space="preserve"> (Л. Петрушевская. Девятый том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тасик явился домой усталый после долгих переговоров со свиньей Аллой, </w:t>
      </w:r>
      <w:r>
        <w:rPr>
          <w:b/>
        </w:rPr>
        <w:t>старый роман без результата, пролитое молоко</w:t>
      </w:r>
      <w:r>
        <w:rPr/>
        <w:t xml:space="preserve"> (Л. Петрушевская. Дикие животные сказки)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>Другой прозаик, с удовольствием использующий этот прием, – Михаил Веллер. Еще несколько цита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 бывший магнат, а ныне балда-совок, на свое пособие начинает мрачно пропивать тоску по родине: </w:t>
      </w:r>
      <w:r>
        <w:rPr>
          <w:b/>
        </w:rPr>
        <w:t>русская ностальгия,</w:t>
      </w:r>
      <w:r>
        <w:rPr/>
        <w:t xml:space="preserve"> </w:t>
      </w:r>
      <w:r>
        <w:rPr>
          <w:b/>
        </w:rPr>
        <w:t>классика</w:t>
      </w:r>
      <w:r>
        <w:rPr/>
        <w:t xml:space="preserve"> (М. Веллер. Легенды Невского проспект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од ноги смотрела, вот и досмотрелась. Как эта сторона улицы перестала быть наиболее опасной при артобстреле, так она сверху напасти и не ждала. </w:t>
      </w:r>
      <w:r>
        <w:rPr>
          <w:b/>
        </w:rPr>
        <w:t>Ветеран блокады</w:t>
      </w:r>
      <w:r>
        <w:rPr/>
        <w:t xml:space="preserve"> (М. Веллер. Падение с высоты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олнце садилось в воду. Мы сидели в низких кожаных креслах у его коттеджика, живописно торчащего на зеленом взгорке под раскидистым дубом: </w:t>
      </w:r>
      <w:r>
        <w:rPr>
          <w:b/>
        </w:rPr>
        <w:t>идиллия</w:t>
      </w:r>
      <w:r>
        <w:rPr/>
        <w:t>! (М. Веллер. Баллада о датской тюрьме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Голова вернулась в анатомичку, студента же с работы в анатомичке выгнали, разумеется, с треском; и со стипендии сняли на весь следующий семестр. К слову уж сказать, зачет по анатомии он с первого захода завалил. </w:t>
      </w:r>
      <w:r>
        <w:rPr>
          <w:b/>
        </w:rPr>
        <w:t>Балда</w:t>
      </w:r>
      <w:r>
        <w:rPr/>
        <w:t xml:space="preserve"> (М. Веллер. Голов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Как жили! Братцы мои, как же мы хорошо жили! Водочки выпьешь, колбаской с батончиком белым закусишь, сигаретку закуришь… и никаких беспокойств о будущем, потому что партия по телевизору все уже решила: </w:t>
      </w:r>
      <w:r>
        <w:rPr>
          <w:b/>
        </w:rPr>
        <w:t>стабильность</w:t>
      </w:r>
      <w:r>
        <w:rPr/>
        <w:t xml:space="preserve"> (М. Веллер. Легенда о заблудшем патриоте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смотрим теперь на предложенную группу примеров с точки зрения синтаксической теории. Прежде всего односоставное предложение в роли резюме напоминает парцеллят, то есть отщепленную финальную часть высказывания, превращенную, в соответствии с замыслом говорящего, в самостоятельное высказывание. Ср. примеры парцелляции тип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сколько тихо, спокойно и грустно уходит прожитый день, настолько звонко, светло и горласто приходит новый. Петушня орет по селу. Суетятся люди, торопятся. </w:t>
      </w:r>
      <w:r>
        <w:rPr>
          <w:b/>
        </w:rPr>
        <w:t>Опаздывают</w:t>
      </w:r>
      <w:r>
        <w:rPr/>
        <w:t xml:space="preserve"> (В. Шукшин. В профиль и анфас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Леночка, естественно, об этих спорах и разногласиях знала, &lt;…&gt; а все-таки очень ее обрадовало, что рассказ вышел и номер газеты куплен. В количестве пятидесяти экземпляров куплен. Куплен и частично роздан родственникам, знакомым, друзьям. </w:t>
      </w:r>
      <w:r>
        <w:rPr>
          <w:b/>
        </w:rPr>
        <w:t>С дарственной надписью автора. Леночки</w:t>
      </w:r>
      <w:r>
        <w:rPr/>
        <w:t xml:space="preserve"> (Е. Попов. Дебют! Дебют!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Ю.В. Ванников, трактующий парцелляцию как «компромисс развернутости и компактности сообщения», или как случай «смещенного» синтаксического членения, видит в подобном несоответствии единиц языка и речи универсалию речи [Ванников 1979: 280-282]. Однако заметим, что, в отличие от обычного парцеллята, резюме структурно самодостаточно: это номинативное предложение. Дело в том, что именительный падеж более, чем какой-либо другой, годится на роль свободной синтаксемы (в терминологии Г.А. Золотовой). И естественно, что односоставные предложения, выступающие в роли резюме, соотносятся с номинативными предложениями в иных функциях.</w:t>
      </w:r>
    </w:p>
    <w:p>
      <w:pPr>
        <w:pStyle w:val="Normal"/>
        <w:ind w:firstLine="540"/>
        <w:rPr/>
      </w:pPr>
      <w:r>
        <w:rPr/>
        <w:t>В частности, предложение-резюме соотносится с так называемым сегментом, или именительным темы, которому свойственно предварять «нормальное» предложение. Примерами могут послужить следующие цитат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ли, например, </w:t>
      </w:r>
      <w:r>
        <w:rPr>
          <w:b/>
        </w:rPr>
        <w:t>хозяйка</w:t>
      </w:r>
      <w:r>
        <w:rPr/>
        <w:t>. Квартиру держит. И чуть первое число наступает – вкатывается в комнату. Деньги ей, видите ли, за квартирную площадь требуются (М. Зощенко. Мещанство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– </w:t>
      </w:r>
      <w:r>
        <w:rPr/>
        <w:t>Я так долго ждал тебя, – сказал я, – и мне было так скучно, а</w:t>
      </w:r>
      <w:r>
        <w:rPr>
          <w:b/>
        </w:rPr>
        <w:t xml:space="preserve"> этот светлячок</w:t>
      </w:r>
      <w:r>
        <w:rPr/>
        <w:t>, он оказался лучше любого самосвала на свете (В. Драгунский. «Он живой и светится…»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244"/>
        <w:ind w:firstLine="540"/>
        <w:rPr/>
      </w:pPr>
      <w:r>
        <w:rPr/>
        <w:t>Теперь пора вернуться к общим характеристикам дискурса. Эти цельные в прагматическом отношении фрагменты текста характеризуются не только определенной внутренней структурой (смысловой и формальной), но и определенными внешними границами. Последние очерчиваются с помощью различных языковых средств: начала и конца абзаца, вводных и модальных слов (в том числе частиц), словопорядка и т.п. Символами, или сигналами, такой рамки могут быть как отдельная номинативная структура в инициальной позиции (сегмент), так и аналогичная единица в финальной позиции (резюме). Так что интересующая нас конструкция не только занимает свое место в общем ряду средств экспрессивного синтаксиса, но ее существование, можно сказать, логически и психологически оправданно.</w:t>
      </w:r>
    </w:p>
    <w:p>
      <w:pPr>
        <w:pStyle w:val="Normal"/>
        <w:spacing w:lineRule="auto" w:line="244"/>
        <w:ind w:firstLine="540"/>
        <w:rPr/>
      </w:pPr>
      <w:r>
        <w:rPr/>
        <w:t xml:space="preserve">Однако резюме – антипод сегмента не только по своему положению в дискурсе, но и по функции: там нужно заявить тему, здесь – подвести итоги, там – подготовить читателя к восприятию сложного смысла, здесь – обозначить границу мысли, позволяющую перейти к новому фрагменту изложения. Впрочем, выражение «подвести итоги» надо понимать тоже с известной долей условности. Дело в том, что содержание резюмирующей реплики оказывается, строго говоря, </w:t>
      </w:r>
      <w:r>
        <w:rPr>
          <w:b/>
        </w:rPr>
        <w:t>неожиданным для реципиента</w:t>
      </w:r>
      <w:r>
        <w:rPr/>
        <w:t xml:space="preserve">. И если предложить читателю в порядке эксперимента «восстановить» такое опущенное резюме, то в 99 случаях из 100 он </w:t>
      </w:r>
      <w:r>
        <w:rPr>
          <w:b/>
        </w:rPr>
        <w:t>не</w:t>
      </w:r>
      <w:r>
        <w:rPr/>
        <w:t xml:space="preserve"> угадывает слово, употребленное в исходном тексте. Следовательно, предложение-резюме – не просто «подытоживание», механическое суммирование предыдущего смысла, но явное его развитие! Иными словами, это новая мысль, просто «свернутая» до номинации! Перед нами оказывается «текст в тексте», требующий дополнительной интерпретации в плане коммуникативных стратегий. </w:t>
      </w:r>
    </w:p>
    <w:p>
      <w:pPr>
        <w:pStyle w:val="TextBodyIndent"/>
        <w:spacing w:lineRule="auto" w:line="244"/>
        <w:ind w:firstLine="540"/>
        <w:rPr/>
      </w:pPr>
      <w:r>
        <w:rPr/>
        <w:t xml:space="preserve">Г.А. Золотова, опираясь на совокупность языковых признаков, разработала классификацию языковых типов, или регистров, речи. Их текстовые реализации – регистровые блоки – «могут быть представлены и предложением, и группой предложений, и более крупными фрагментами текста &lt;…&gt;. Нижняя граница блока может совпадать с границами предикативной единицы – как самостоятельной, так и в составе сложного предложения» [Золотова 1982: 350]. </w:t>
      </w:r>
    </w:p>
    <w:p>
      <w:pPr>
        <w:pStyle w:val="TextBodyIndent"/>
        <w:spacing w:lineRule="auto" w:line="244"/>
        <w:ind w:firstLine="540"/>
        <w:rPr/>
      </w:pPr>
      <w:r>
        <w:rPr/>
        <w:t xml:space="preserve">Думается, что обращение к теории речевых регистров способно пролить дополнительный свет на природу интересующих нас единиц. Номинативное предложение с резюмирующей функцией как раз фокусирует в себе ситуацию </w:t>
      </w:r>
      <w:r>
        <w:rPr>
          <w:b/>
        </w:rPr>
        <w:t>переключения регистров</w:t>
      </w:r>
      <w:r>
        <w:rPr/>
        <w:t>: с изобразительно-повествовательного или изобразительно-описательного на оценочно-квалифицирующий или обобщающе-логический (этим обусловлена и смена темпоральной характеристики предложений). Причем после номинативного резюме текст, как правило, возвращается к изобразительно-повествовательному или изобразительно-описательному регистру. Сам же регистровый перебив, с одной стороны, для читателя внезапен, а с другой стороны, он заключается в переходе на типовую синтаксическую модель с довольно ограниченным, можно сказать – стандартным, коммуникативным потенциалом. Столкновение этого регистрового «разнообразия» с обращением к такому специализированному языковому средству, каким является номинативное предложение, составляет основу литературного приема с предсказуемым эстетическим эффектом.</w:t>
      </w:r>
    </w:p>
    <w:p>
      <w:pPr>
        <w:pStyle w:val="TextBodyIndent"/>
        <w:spacing w:lineRule="auto" w:line="244"/>
        <w:ind w:firstLine="540"/>
        <w:rPr/>
      </w:pPr>
      <w:r>
        <w:rPr/>
        <w:t xml:space="preserve">Наконец, односоставные предложения с резюмирующей ролью могут иметь и свою психолингвистическую трактовку. Напомним, что во внутренней речи, по Л.С. Выготскому, каждый новый элемент предикативен по отношению к предыдущему: «Предикативность – основная и единственная форма внутренней речи, которая вся состоит с психологической точки зрения из одних сказуемых &lt;…&gt; Для письменной речи состоять из развернутых подлежащих и сказуемых есть закон, но такой же закон для внутренней речи – всегда опускать подлежащие и состоять из одних сказуемых» [Выготский 1982: 341]. </w:t>
      </w:r>
    </w:p>
    <w:p>
      <w:pPr>
        <w:pStyle w:val="TextBodyIndent"/>
        <w:spacing w:lineRule="auto" w:line="244"/>
        <w:ind w:firstLine="540"/>
        <w:rPr/>
      </w:pPr>
      <w:r>
        <w:rPr/>
        <w:t>Однако, говоря о письменных текстах, Л.С. Выготский, конечно, не имел в виду тех специфических конструкций, которые стали объектом нашего внимания. Финальная позиция в дискурсе автоматически придает номинативной структуре рематическую функцию по отношению ко всему предыдущему фрагменту, который в таком случае выступает как тема. Но в психологическом плане это и означает, что предложение-резюме оказывается предикатом по отношению к предшествующему отрезку: оно относится к нему целиком (по фузионному принципу матрешки или снежного кома), и в результате этому целому приписывается некоторый новый признак. Тем самым можно утверждать, что использование номинативного предложения в резюмирующей функции в чем-то действительно аналогично механизму развертывания внутренней речи.</w:t>
      </w:r>
    </w:p>
    <w:p>
      <w:pPr>
        <w:pStyle w:val="Normal"/>
        <w:spacing w:lineRule="auto" w:line="244"/>
        <w:ind w:firstLine="540"/>
        <w:rPr/>
      </w:pPr>
      <w:r>
        <w:rPr/>
        <w:t xml:space="preserve">Кроме того, стоит вспомнить о том, что левое и правое полушария головного мозга специализируются в своих речевых функциях. На этом основании некоторые лингвисты всерьез говорят о «левополушарной» и «правополушарной» грамматике (Л.В. Сахарный, А.А. Леонтьев и др.). Левое полушарие, как известно, отвечает за структурирование, детализацию, анализ; правое – за синтез, суммирование, за обобщенное представление ситуации. «Для обработки синтаксического структурирования сообщения в левом полушарии существует система тонких алгоритмических, формально-логических операций, базирующаяся на жестких правилах трансформационных преобразований. В правом же полушарии существует система грубых, обобщенных операций обработки синтаксической структуры сообщения, базирующаяся на механизме, напоминающем актуальное членение, т.е. на представлении расчлененного сообщения в виде называния некоторого «предмета» (Темы) и характеристик к нему (Рем)» [Сахарный 1994: 12]. </w:t>
      </w:r>
    </w:p>
    <w:p>
      <w:pPr>
        <w:pStyle w:val="Normal"/>
        <w:spacing w:lineRule="auto" w:line="244"/>
        <w:ind w:firstLine="540"/>
        <w:rPr/>
      </w:pPr>
      <w:r>
        <w:rPr/>
        <w:t xml:space="preserve">Для правополушарной грамматики, стремящейся к приблизительному, но цельному образу отражаемой ситуации, характерна «номиноцентричность», опора на именные конструкции. И номинативные предложения в функции резюме представляют собой типичный образец так называемых </w:t>
      </w:r>
      <w:r>
        <w:rPr>
          <w:b/>
        </w:rPr>
        <w:t xml:space="preserve">текстов-примитивов, </w:t>
      </w:r>
      <w:r>
        <w:rPr/>
        <w:t xml:space="preserve">порожденных правым полушарием. Л.В. Сахарный, правда, подчеркивает особую роль текстов-примитивов применительно к ранним этапам грамматики говорящего: «Осмысление текста-примитива как феномена, находящегося в одном парадигматическом ряду с синонимичными ему развернутыми текстами, показывает не только принципиальную важность, но и в ряде случаев – явную целесообразность вербальной экстериоризации замысла на достаточно ранних этапах реализации программы развертывания текста в процессе его порождения. &lt;…&gt; При этом созданный текст-примитив в ряде случаев оказывается вполне достаточным для успешного осуществления коммуникации, несмотря на отсутствие в нем привычных средств «поверхностного» синтаксирования» [Человеческий фактор в языке 1991: 236]. Мысль автора понятна: текст-примитив воплощает в себе своего рода зародыш развернутого высказывания, всю его программу в компактном и экономном виде. Но, как показывают наши наблюдения над предложениями-резюме, возможность подобного структурирования мысли остается актуальной и на этапе обобщающей оценки, завершающем дискурс. Высказывания типа приведенных выше </w:t>
      </w:r>
      <w:r>
        <w:rPr>
          <w:i/>
        </w:rPr>
        <w:t>Балда</w:t>
      </w:r>
      <w:r>
        <w:rPr/>
        <w:t xml:space="preserve"> или </w:t>
      </w:r>
      <w:r>
        <w:rPr>
          <w:i/>
        </w:rPr>
        <w:t>Суббота</w:t>
      </w:r>
      <w:r>
        <w:rPr/>
        <w:t xml:space="preserve"> создают именно такой – размытый, но цельный – образ ситуации, на который настроены правополушарные механизмы. А взаимодействие правополушарных и левополушарных механизмов находит свое выражение в чередовании синтаксических конструкций и, соответственно, смене коммуникативных регистров.</w:t>
      </w:r>
    </w:p>
    <w:p>
      <w:pPr>
        <w:pStyle w:val="Normal"/>
        <w:spacing w:lineRule="auto" w:line="244"/>
        <w:ind w:firstLine="540"/>
        <w:rPr/>
      </w:pPr>
      <w:r>
        <w:rPr/>
        <w:t>Таким образом, на наш взгляд, именно учет различных аспектов предложений-резюме – структурно-синтаксических, жанрово-стилистических, психолого-коммуникативных – позволяет создать полную характеристику интересующего нас явления.</w:t>
      </w:r>
    </w:p>
    <w:p>
      <w:pPr>
        <w:pStyle w:val="Bibliography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ibliography"/>
        <w:spacing w:lineRule="auto" w:line="244"/>
        <w:jc w:val="center"/>
        <w:rPr/>
      </w:pPr>
      <w:r>
        <w:rPr/>
        <w:t>ЛИТЕРАТУРА</w:t>
      </w:r>
    </w:p>
    <w:p>
      <w:pPr>
        <w:pStyle w:val="Bibliography"/>
        <w:spacing w:lineRule="auto" w:line="244"/>
        <w:rPr/>
      </w:pPr>
      <w:r>
        <w:rPr>
          <w:i/>
        </w:rPr>
        <w:t xml:space="preserve">Ванников Ю.В. </w:t>
      </w:r>
      <w:r>
        <w:rPr/>
        <w:t>Синтаксис речи и синтаксические особенности русской речи. М., 1979.</w:t>
      </w:r>
    </w:p>
    <w:p>
      <w:pPr>
        <w:pStyle w:val="Bibliography"/>
        <w:spacing w:lineRule="auto" w:line="244"/>
        <w:rPr/>
      </w:pPr>
      <w:r>
        <w:rPr>
          <w:i/>
        </w:rPr>
        <w:t xml:space="preserve">Выготский Л.С. </w:t>
      </w:r>
      <w:r>
        <w:rPr/>
        <w:t>Мышление и речь // Выготский Л.С. Собрание сочинений. Том 2. Проблемы общей психологии. М., 1982.</w:t>
      </w:r>
    </w:p>
    <w:p>
      <w:pPr>
        <w:pStyle w:val="Bibliography"/>
        <w:spacing w:lineRule="auto" w:line="244"/>
        <w:rPr/>
      </w:pPr>
      <w:r>
        <w:rPr>
          <w:i/>
        </w:rPr>
        <w:t xml:space="preserve">Дейк ван Т.А. </w:t>
      </w:r>
      <w:r>
        <w:rPr/>
        <w:t>Язык. Познание. Коммуникация. М., 1989.</w:t>
      </w:r>
    </w:p>
    <w:p>
      <w:pPr>
        <w:pStyle w:val="Bibliography"/>
        <w:spacing w:lineRule="auto" w:line="244"/>
        <w:rPr/>
      </w:pPr>
      <w:r>
        <w:rPr>
          <w:i/>
        </w:rPr>
        <w:t xml:space="preserve">Золотова Г.А. </w:t>
      </w:r>
      <w:r>
        <w:rPr/>
        <w:t>Коммуникативные аспекты русского синтаксиса. М., 1982.</w:t>
      </w:r>
    </w:p>
    <w:p>
      <w:pPr>
        <w:pStyle w:val="Bibliography"/>
        <w:spacing w:lineRule="auto" w:line="244"/>
        <w:rPr/>
      </w:pPr>
      <w:r>
        <w:rPr>
          <w:i/>
        </w:rPr>
        <w:t xml:space="preserve">Иванова Е.Ю. </w:t>
      </w:r>
      <w:r>
        <w:rPr/>
        <w:t>О перцептивности номинативных предложений // Вопросы языкознания, 2004. № 1.</w:t>
      </w:r>
    </w:p>
    <w:p>
      <w:pPr>
        <w:pStyle w:val="Bibliography"/>
        <w:spacing w:lineRule="auto" w:line="244"/>
        <w:rPr/>
      </w:pPr>
      <w:r>
        <w:rPr>
          <w:i/>
        </w:rPr>
        <w:t xml:space="preserve">Попов А.С. </w:t>
      </w:r>
      <w:r>
        <w:rPr/>
        <w:t xml:space="preserve">Изменения в употреблении номинативных предложений // Развитие синтаксиса современного русского языка. М., 1966. </w:t>
      </w:r>
    </w:p>
    <w:p>
      <w:pPr>
        <w:pStyle w:val="Bibliography"/>
        <w:spacing w:lineRule="auto" w:line="244"/>
        <w:rPr/>
      </w:pPr>
      <w:r>
        <w:rPr>
          <w:i/>
        </w:rPr>
        <w:t xml:space="preserve">Сахарный Л.В. </w:t>
      </w:r>
      <w:r>
        <w:rPr/>
        <w:t xml:space="preserve">Человек и текст: две грамматики текста // Человек – текст – культура. Екатеринбург, 1994. </w:t>
      </w:r>
    </w:p>
    <w:p>
      <w:pPr>
        <w:pStyle w:val="Bibliography"/>
        <w:spacing w:lineRule="auto" w:line="244"/>
        <w:rPr/>
      </w:pPr>
      <w:r>
        <w:rPr/>
        <w:t>Человеческий фактор в языке: Язык и порождение речи. М., 199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7:00Z</dcterms:created>
  <dc:creator>Владелец</dc:creator>
  <dc:description/>
  <cp:keywords/>
  <dc:language>en-US</dc:language>
  <cp:lastModifiedBy>Владелец</cp:lastModifiedBy>
  <dcterms:modified xsi:type="dcterms:W3CDTF">2012-02-07T13:57:00Z</dcterms:modified>
  <cp:revision>1</cp:revision>
  <dc:subject/>
  <dc:title/>
</cp:coreProperties>
</file>