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709" w:hanging="0"/>
        <w:jc w:val="left"/>
        <w:rPr>
          <w:i/>
          <w:i/>
          <w:sz w:val="20"/>
        </w:rPr>
      </w:pPr>
      <w:r>
        <w:rPr>
          <w:i/>
          <w:sz w:val="20"/>
        </w:rPr>
        <w:t>И.А. Кириллова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Речевое действие «делиться»</w:t>
      </w:r>
    </w:p>
    <w:p>
      <w:pPr>
        <w:pStyle w:val="Normal"/>
        <w:ind w:left="709" w:hanging="0"/>
        <w:rPr>
          <w:sz w:val="28"/>
        </w:rPr>
      </w:pPr>
      <w:r>
        <w:rPr>
          <w:b/>
          <w:sz w:val="28"/>
        </w:rPr>
        <w:t>и его жанровое по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Одно из значений русского глагола </w:t>
      </w:r>
      <w:r>
        <w:rPr>
          <w:i/>
        </w:rPr>
        <w:t>делиться / поделиться</w:t>
      </w:r>
      <w:r>
        <w:rPr/>
        <w:t xml:space="preserve"> включает его в поле глаголов речи. В МАС'е данный лексико-семантический вариант выступает как оттенок второго значения: «передавать, сообщать кому-л. что-л.», а также «поверять кому-л. (мысли, чувства).» В словаре В.И. Даля данное значение вообще отсутствует, в то время как словарь С.И. Ожегова выделяет его в качестве самостоятельного переносного значения: «рассказывать что-н. кому-н. дружески; взаимно обмениваться чем-н. </w:t>
      </w:r>
      <w:r>
        <w:rPr>
          <w:i/>
        </w:rPr>
        <w:t>Делиться впечатлениями</w:t>
      </w:r>
      <w:r>
        <w:rPr/>
        <w:t>,</w:t>
      </w:r>
      <w:r>
        <w:rPr>
          <w:i/>
        </w:rPr>
        <w:t xml:space="preserve"> опытом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 xml:space="preserve">В этом значении в русской коммуникативной культуре глагол </w:t>
      </w:r>
      <w:r>
        <w:rPr>
          <w:i/>
        </w:rPr>
        <w:t>делиться</w:t>
      </w:r>
      <w:r>
        <w:rPr/>
        <w:t xml:space="preserve"> обозначает конкретное речевое действие и, возможно, – соответствующий речевой жанр, который можно описать, опираясь на модель, предложенную Т.В. Шмелевой [Шмелева 1997]. </w:t>
      </w:r>
    </w:p>
    <w:p>
      <w:pPr>
        <w:pStyle w:val="Normal"/>
        <w:ind w:firstLine="709"/>
        <w:jc w:val="both"/>
        <w:rPr/>
      </w:pPr>
      <w:r>
        <w:rPr/>
        <w:t xml:space="preserve">Еще М.М. Бахтин выделял интимные и фамильярные жанры, противопоставляя тем и другим объективно-нейтральные [Бахтин 1979: 277-278]. И фамильярные, и интимные жанры «одинаково ощущают своего адресата в большей или меньшей степени вне рамок социальной иерархии и общественных условностей, так сказать, «без чинов», что порождает «специфическую открытость речи» [Бахтин 1979: 277]. Речевое действие «рассказывать что-нибудь кому-нибудь дружески; взаимно обмениваться чем-нибудь», по-видимому, относится именно к интимной сфере общения, так как «интимные жанры и стили основаны на максимальной внутренней близости говорящего и адресата речи (в пределе – как бы на слиянии их)». И далее: «Интимная речь проникнута глубоким доверием к адресату, к его сочувствию – к чуткости и благожелательности его ответного понимания» [Бахтин 1979:278]. В последнем высказывании в свернутом виде сформулирована, на наш взгляд, коммуникативная цель данного действия. </w:t>
      </w:r>
    </w:p>
    <w:p>
      <w:pPr>
        <w:pStyle w:val="Normal"/>
        <w:ind w:firstLine="709"/>
        <w:jc w:val="both"/>
        <w:rPr/>
      </w:pPr>
      <w:r>
        <w:rPr/>
        <w:t xml:space="preserve">«Делятся» обычно не столько конкретными событиями жизни, сколько мыслями и чувствами, переживаниями по поводу неких событий. Примеры из произведений Ю. Трифонова: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Она была скрытной, делилась переживаниями редко, молча вела свою маленькую житейскую битву</w:t>
      </w:r>
      <w:r>
        <w:rPr>
          <w:sz w:val="16"/>
        </w:rPr>
        <w:t xml:space="preserve"> («Другая жизнь»); </w:t>
      </w:r>
      <w:r>
        <w:rPr>
          <w:i/>
          <w:sz w:val="16"/>
        </w:rPr>
        <w:t>Ни малости не затаилось к двадцати двум годам, полудетские дружбы, чужие страдания, загадочный опыт подруг, искавших с нею поделиться и посоветоваться. Она советовала. Но когда обрушилось на неё, она молчок, никому ни слова</w:t>
      </w:r>
      <w:r>
        <w:rPr>
          <w:sz w:val="16"/>
        </w:rPr>
        <w:t xml:space="preserve"> («Дом на набережной»); </w:t>
      </w:r>
      <w:r>
        <w:rPr>
          <w:i/>
          <w:sz w:val="16"/>
        </w:rPr>
        <w:t>Последние годы он с матерью не делился, скрывал от нее разные свои неприятности. Говорил: « Есть вещи, которые не могу ей объяснить». Мать многого не понимала, и это непонимание его злило</w:t>
      </w:r>
      <w:r>
        <w:rPr>
          <w:sz w:val="16"/>
        </w:rPr>
        <w:t xml:space="preserve"> («Другая жизнь»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>Тема рассказа («диктумное содержание» в структуре модели Т.В. Шмелевой) – главное условие данного жанра – личностно очень важна для говорящего, стремящегося донести эту личностную значимость до адресата. Личностно значимое содержание проявляется в обязательной эмоциональности изложения. Часто говорящий стремится при этом подчеркнуть необычность, исключительность переживаемого им состояния: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То она рассказывала ей, как он хвалил ее, то как он говорил, что поедет за границу..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– </w:t>
      </w:r>
      <w:r>
        <w:rPr>
          <w:i/>
          <w:sz w:val="16"/>
        </w:rPr>
        <w:t>Но такого, такого...со мной никогда не бывало!</w:t>
      </w:r>
      <w:r>
        <w:rPr>
          <w:sz w:val="16"/>
        </w:rPr>
        <w:t xml:space="preserve"> (Разговор Наташи Ростовой с матерью, «Война и мир», т.2). </w:t>
      </w:r>
    </w:p>
    <w:p>
      <w:pPr>
        <w:pStyle w:val="Normal"/>
        <w:tabs>
          <w:tab w:val="clear" w:pos="708"/>
          <w:tab w:val="left" w:pos="1494" w:leader="none"/>
        </w:tabs>
        <w:ind w:firstLine="709"/>
        <w:jc w:val="both"/>
        <w:rPr/>
      </w:pPr>
      <w:r>
        <w:rPr>
          <w:i/>
          <w:sz w:val="16"/>
        </w:rPr>
        <w:t xml:space="preserve">– </w:t>
      </w:r>
      <w:r>
        <w:rPr>
          <w:i/>
          <w:sz w:val="16"/>
        </w:rPr>
        <w:t>Ну, душа моя, – сказал он, – я вчера хотел сказать тебе и нынче за этим приехал к тебе. Никогда не испытывал ничего подобного. Я влюблен, мой друг.</w:t>
      </w:r>
      <w:r>
        <w:rPr>
          <w:sz w:val="16"/>
        </w:rPr>
        <w:t xml:space="preserve"> (Разговор князя Андрея с Пьером, «Война и мир», т.2)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Ср. пример нарушения канона данного жанра иной тональностью изложения: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Потом неожиданно она рассказала о том, как началась ее парапсихология. Несколько лет назад ее муж, художник Нигматов, погиб в самолетной катастрофе. Той ночью она видела во сне его лицо, искаженное ужасом. Было рассказано совершенно бесстрастно, просто как один из фактов экстрасенсорной, телепатической связи. И Ольга Васильевна не испытала никакой жалости к Дарье Мамедовне.</w:t>
      </w:r>
      <w:r>
        <w:rPr>
          <w:sz w:val="16"/>
        </w:rPr>
        <w:t xml:space="preserve"> (Ю. Трифонов «Другая жизнь»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Среди конститутивных признаков речевых жанров в качестве типологически наиболее значимого Т.В. Шмелева называет коммуникативную цель. Данный признак позволяет исследовательнице вычленить четыре типа речевых жанров: информативные, императивные, этикетные и оценочные [Шмелева 1997]. Жанр, соотносимый с глаголом </w:t>
      </w:r>
      <w:r>
        <w:rPr>
          <w:i/>
        </w:rPr>
        <w:t>поделиться</w:t>
      </w:r>
      <w:r>
        <w:rPr/>
        <w:t xml:space="preserve">, формально близкий к информативным жанрам, содержательно, по-видимому, примыкает к оценочным речевым жанрам, цель которых – «изменить самочувствие участников общения, соотнося их поступки, качества и все другие манифестации с принятой в данном обществе шкалой ценностей» [Шмелева 1997: 92]. Очевидно, необходимо уточнить, что для анализируемого жанра понятие «данного общества» сужается до понятий «данная пара, семья, компания». </w:t>
      </w:r>
    </w:p>
    <w:p>
      <w:pPr>
        <w:pStyle w:val="Normal"/>
        <w:ind w:firstLine="709"/>
        <w:jc w:val="both"/>
        <w:rPr/>
      </w:pPr>
      <w:r>
        <w:rPr/>
        <w:t>Существенна также и фатическая функция рассматриваемого жанра: установление или подтверждение особого уровня отношений между партнерами по общению. Часто адресат мыслится как единственно возможный, что непосредственно эксплицируется говорящим: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– </w:t>
      </w:r>
      <w:r>
        <w:rPr>
          <w:i/>
          <w:sz w:val="16"/>
        </w:rPr>
        <w:t>Знаю и скажу... Тебе, одной тебе! Я тебя выбрал...Я тебя давно выбрал, чтоб это сказать тебе, еще тогда, когда отец про тебя говорил и когда Лизавета была жива, я это подумал.</w:t>
      </w:r>
      <w:r>
        <w:rPr>
          <w:sz w:val="16"/>
        </w:rPr>
        <w:t xml:space="preserve"> (Ф.М. Достоевский. «Преступление и наказание»)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...Ты знаешь ли, в каком я положении? Мне нужно сказать все кому-нибудь. </w:t>
      </w:r>
      <w:r>
        <w:rPr>
          <w:sz w:val="16"/>
        </w:rPr>
        <w:t>Пьер был единственный человек, перед которым он решался высказаться; но за то ему он уже высказывал все, что у него было на душе</w:t>
      </w:r>
      <w:r>
        <w:rPr>
          <w:i/>
          <w:sz w:val="16"/>
        </w:rPr>
        <w:t>.</w:t>
      </w:r>
      <w:r>
        <w:rPr>
          <w:sz w:val="16"/>
        </w:rPr>
        <w:t xml:space="preserve"> (Л.Н. Толстой. Война и мир.Т.2)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Просто я никому не рассказывала, только тебе.</w:t>
      </w:r>
      <w:r>
        <w:rPr>
          <w:sz w:val="16"/>
        </w:rPr>
        <w:t xml:space="preserve"> (Ю. Трифонов. Дом на набережной.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Итак, вторым очень важным, возможно, – центральным компонентом данного жанра (как и вообще интимных жанров, куда входят, очевидно, исповедь, признание, откровенная беседа и которые мы ниже попытаемся разграничить с анализируемым РЖ) является образ адресата (по Т.В. Шмелевой), выступающий часто как «второе я» рассказчика. Ср.: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Мне пришли в голову кое-какие новые мысли, которые могли бы, полагаю, показаться тебе интересными, и я охотно поделился бы ими с тобой, тем более, что ты производишь впечатление очень умного человека»</w:t>
      </w:r>
      <w:r>
        <w:rPr>
          <w:sz w:val="16"/>
        </w:rPr>
        <w:t xml:space="preserve"> (М.А. Булгаков. Мастер и Маргарита). </w:t>
      </w:r>
    </w:p>
    <w:p>
      <w:pPr>
        <w:pStyle w:val="Normal"/>
        <w:ind w:firstLine="709"/>
        <w:jc w:val="both"/>
        <w:rPr/>
      </w:pPr>
      <w:r>
        <w:rPr/>
        <w:t>В общем виде данный жанр может быть описан с помощью следующих метареплик: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1. Я хочу поделиться с тобой (это мое личное желание, меня никто не вынуждает к этому)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/>
      </w:pPr>
      <w:r>
        <w:rPr/>
        <w:t>Ср. с признанием на допросе, во время суда и т.п.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 xml:space="preserve">2. Ты не останешься равнодушен к тому, о чем я тебе расскажу.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3. Ты правильно поймешь все, что я скажу, и не изменишь своего (хорошего!) мнения обо мне, не осудишь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4.Я рассказываю это именно тебе, потому что между нами существуют особые отношения. Я доверяю тебе.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Что касается языкового воплощения данного жанра, то необходимо отметить, что глагол </w:t>
      </w:r>
      <w:r>
        <w:rPr>
          <w:i/>
        </w:rPr>
        <w:t>поделиться</w:t>
      </w:r>
      <w:r>
        <w:rPr/>
        <w:t xml:space="preserve"> не всегда выступает в роли метакомпонента, вводящего жанр. Чаще используется глагол </w:t>
      </w:r>
      <w:r>
        <w:rPr>
          <w:i/>
        </w:rPr>
        <w:t>поговорить</w:t>
      </w:r>
      <w:r>
        <w:rPr/>
        <w:t xml:space="preserve"> в составе предикативной формы </w:t>
      </w:r>
      <w:r>
        <w:rPr>
          <w:i/>
        </w:rPr>
        <w:t>надо поговорить</w:t>
      </w:r>
      <w:r>
        <w:rPr/>
        <w:t xml:space="preserve">, а также местоимение </w:t>
      </w:r>
      <w:r>
        <w:rPr>
          <w:i/>
        </w:rPr>
        <w:t>всё</w:t>
      </w:r>
      <w:r>
        <w:rPr/>
        <w:t xml:space="preserve">, манифестирующее полное доверие к адресату. 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– </w:t>
      </w:r>
      <w:r>
        <w:rPr>
          <w:i/>
          <w:sz w:val="16"/>
        </w:rPr>
        <w:t>А как ты можешь? У меня тоже неприятности. Мне надо поговорить с друзьями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– </w:t>
      </w:r>
      <w:r>
        <w:rPr>
          <w:i/>
          <w:sz w:val="16"/>
        </w:rPr>
        <w:t xml:space="preserve">У Ирки правда неудача с одним мальчиком, – да вы знаете, с Борей, – и нужно поговорить... </w:t>
      </w:r>
      <w:r>
        <w:rPr>
          <w:sz w:val="16"/>
        </w:rPr>
        <w:t>(Ю. Трифонов. Другая жизнь)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Мне нужно сказать все кому-нибудь. </w:t>
      </w:r>
      <w:r>
        <w:rPr>
          <w:sz w:val="16"/>
        </w:rPr>
        <w:t>(Л.Н. Толстой. Война и мир, разговор Князя Андрея и Пьера)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Они совсем не спали...Он рассказывал о своей работе всё-всё, с подробностями. Советовался с нею: как быть?</w:t>
      </w:r>
      <w:r>
        <w:rPr>
          <w:sz w:val="16"/>
        </w:rPr>
        <w:t xml:space="preserve"> (Ю. Трифонов. Другая жизнь)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Номинативным глаголом данного жанра является также </w:t>
      </w:r>
      <w:r>
        <w:rPr>
          <w:i/>
        </w:rPr>
        <w:t>поверять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Вы знаете, я поверил ему</w:t>
      </w:r>
      <w:r>
        <w:rPr>
          <w:sz w:val="16"/>
        </w:rPr>
        <w:t xml:space="preserve"> [</w:t>
      </w:r>
      <w:r>
        <w:rPr>
          <w:i/>
          <w:sz w:val="16"/>
        </w:rPr>
        <w:t>Пьеру</w:t>
      </w:r>
      <w:r>
        <w:rPr>
          <w:sz w:val="16"/>
        </w:rPr>
        <w:t>]</w:t>
      </w:r>
      <w:r>
        <w:rPr>
          <w:i/>
          <w:sz w:val="16"/>
        </w:rPr>
        <w:t xml:space="preserve"> нашу тайну</w:t>
      </w:r>
      <w:r>
        <w:rPr>
          <w:sz w:val="16"/>
        </w:rPr>
        <w:t xml:space="preserve"> (Л.Н. Толстой. Война и мир)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Нынче я видел Веру. Она замучила меня своею ревностью. Княжна вздумала, кажется ей поверять свои сердечные тайны: надо признаться, удачный выбор! </w:t>
      </w:r>
      <w:r>
        <w:rPr>
          <w:sz w:val="16"/>
        </w:rPr>
        <w:t>(М.Ю. Лермонтов. Герой нашего времени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Часто в текстовом воплощении жанра присутствует указание на длительность знакомства участников общения, признание особой близости между ними: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Я знаю его с детства. Это золотое сердце. </w:t>
      </w:r>
      <w:r>
        <w:rPr>
          <w:sz w:val="16"/>
        </w:rPr>
        <w:t xml:space="preserve">(Л.Н. Толстой. Война и мир. Т.2).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Вася, мы с тобой с детства знакомы, почти родные; что мне делать – научи! </w:t>
      </w:r>
      <w:r>
        <w:rPr>
          <w:sz w:val="16"/>
        </w:rPr>
        <w:t>(А.Н. Островский. Бесприданница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Жанр, соотносимый с глаголом </w:t>
      </w:r>
      <w:r>
        <w:rPr>
          <w:i/>
        </w:rPr>
        <w:t xml:space="preserve">поделиться, </w:t>
      </w:r>
      <w:r>
        <w:rPr/>
        <w:t>при некоторой его близости к исповеди все же можно противопоставить последней. Ср. реплику из рассказа А.П. Чехова «Переполох»: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...Или хотите, чтоб я сказал вам то, чего и на исповеди не скажу? Хотите? Послушайте, вы хотите, чтобы я признался в том, в чем даже перед смертью на духу не признаюсь?</w:t>
      </w:r>
      <w:r>
        <w:rPr>
          <w:sz w:val="16"/>
        </w:rPr>
        <w:t xml:space="preserve">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От исповеди анализируемый жанр отличают уже отмеченные выше добровольность (церковная исповедь для соблюдающего христианские обряды является обязательной), исключительная роль адресата, наличие особых отношений с ним (или желание установить такие отношения), необходимость понимания со стороны адресата, эмоционального отклика и если не одобрения, то «не-осуждения». Ср.: 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>Ты слушать исповедь мою сюда пришел, благодарю. Все лучше перед кем-нибудь словами облегчить мне грудь.</w:t>
      </w:r>
      <w:r>
        <w:rPr>
          <w:sz w:val="16"/>
        </w:rPr>
        <w:t xml:space="preserve"> М.Ю. Лермонтов. «Мцыри»)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Ночью он вдруг сказал: – Знаешь, почему все у меня с таким скрипом? – Шептал едва слышно: – Потому что нити, которые тянутся из прошлого...ты понимаешь? они чреваты...они весьма чреваты...Ты понимаешь?</w:t>
      </w:r>
      <w:r>
        <w:rPr>
          <w:sz w:val="16"/>
        </w:rPr>
        <w:t xml:space="preserve"> (Ю. Трифонов. Другая жизнь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Часто говорящему необходимо от слушающего не просто понимание, а эмоциональное одобрение и подтверждение правильности поступков что, по-видимому, не является необходимым для жанров исповеди или откровенной беседы. Ср. объяснение Наташи Ростовой с Николаем: </w:t>
      </w:r>
    </w:p>
    <w:p>
      <w:pPr>
        <w:pStyle w:val="Normal"/>
        <w:ind w:firstLine="709"/>
        <w:jc w:val="both"/>
        <w:rPr>
          <w:sz w:val="16"/>
        </w:rPr>
      </w:pPr>
      <w:r>
        <w:rPr>
          <w:i/>
          <w:sz w:val="16"/>
        </w:rPr>
        <w:t xml:space="preserve">– </w:t>
      </w:r>
      <w:r>
        <w:rPr>
          <w:i/>
          <w:sz w:val="16"/>
        </w:rPr>
        <w:t>Знаешь, я решился насчет Сони.</w:t>
      </w:r>
    </w:p>
    <w:p>
      <w:pPr>
        <w:pStyle w:val="Normal"/>
        <w:ind w:firstLine="709"/>
        <w:jc w:val="both"/>
        <w:rPr>
          <w:sz w:val="16"/>
        </w:rPr>
      </w:pPr>
      <w:r>
        <w:rPr>
          <w:i/>
          <w:sz w:val="16"/>
        </w:rPr>
        <w:t xml:space="preserve">– </w:t>
      </w:r>
      <w:r>
        <w:rPr>
          <w:i/>
          <w:sz w:val="16"/>
        </w:rPr>
        <w:t>Ты ей сказал? – спросила Наташа, вся вдруг просияв от радости.</w:t>
      </w:r>
    </w:p>
    <w:p>
      <w:pPr>
        <w:pStyle w:val="Normal"/>
        <w:ind w:firstLine="709"/>
        <w:jc w:val="both"/>
        <w:rPr/>
      </w:pPr>
      <w:r>
        <w:rPr/>
        <w:t xml:space="preserve">Именно такой реакции и ждет от сестры Николай, делясь произошедшим только с нею, но все же переспрашивает: 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 xml:space="preserve">– </w:t>
      </w:r>
      <w:r>
        <w:rPr>
          <w:i/>
          <w:sz w:val="16"/>
        </w:rPr>
        <w:t>Ты рада?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 xml:space="preserve">– </w:t>
      </w:r>
      <w:r>
        <w:rPr>
          <w:i/>
          <w:sz w:val="16"/>
        </w:rPr>
        <w:t>Я так рада, так рада!...Ты прекрасно сделал.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 xml:space="preserve">– </w:t>
      </w:r>
      <w:r>
        <w:rPr>
          <w:i/>
          <w:sz w:val="16"/>
        </w:rPr>
        <w:t>Так ты рада, и я хорошо сделал?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/>
      </w:pPr>
      <w:r>
        <w:rPr/>
        <w:t>Очень важно для анализируемого жанра, что адресат, как правило, посвящен в предысторию того, о чем с ним хотят поделиться (в приведенном выше примере реплика Николая «я решился насчет Сони» понятна Наташе без всяких объяснений), в то время как жанр исповеди, откровенной беседы не предполагает обязательного знакомства адресата речи с обстоятельствами жизни говорящего, то есть введение темы рассказа для этих жанров возможно «с нуля».</w:t>
      </w:r>
    </w:p>
    <w:p>
      <w:pPr>
        <w:pStyle w:val="Normal"/>
        <w:ind w:firstLine="709"/>
        <w:jc w:val="both"/>
        <w:rPr/>
      </w:pPr>
      <w:r>
        <w:rPr/>
        <w:t>Не случайно в рассказе А.П. Чехова «Тоска», который служит классической иллюстрацией РЖ, связанного с глаголом «поделиться», извозчик после неудачных попыток поделиться горем с первыми встречными находит идеального слушателя в...лошади, которая «знает» о его сыне и вообще обо всем ровно столько, сколько знает сам герой.</w:t>
      </w:r>
    </w:p>
    <w:p>
      <w:pPr>
        <w:pStyle w:val="Normal"/>
        <w:ind w:firstLine="709"/>
        <w:jc w:val="both"/>
        <w:rPr/>
      </w:pPr>
      <w:r>
        <w:rPr/>
        <w:t xml:space="preserve">Итак, поделиться можно лишь с тем, кто способен не просто выслушать и понять, но и разделить чувства, испытываемые говорящим. В социальной психологии такая способность партнера по общению к сопереживанию получила название эмпатии как особого способа понимания другого человека. «Здесь имеется в виду не рациональное осмысление проблем другого человека, а, скорее, стремление эмоционально откликнуться на его проблемы ...ситуация ...партнера по общению не столько “продумывается”, сколько “прочувствуется”» [Андреева 1980: 144]. Ср.: – </w:t>
      </w:r>
      <w:r>
        <w:rPr>
          <w:i/>
        </w:rPr>
        <w:t>Ты понимаешь меня? Я знаю, что ты рад за меня.</w:t>
      </w:r>
      <w:r>
        <w:rPr/>
        <w:t xml:space="preserve"> (Л.Н. Толстой. «Война и мир», Т.2). Князь Андрей не случайно рассказывает о своей любви именно Пьеру, тоже влюбленному в Наташу, хотя и не смеющему признаться в этом даже самому себе.</w:t>
      </w:r>
    </w:p>
    <w:p>
      <w:pPr>
        <w:pStyle w:val="Normal"/>
        <w:ind w:firstLine="709"/>
        <w:jc w:val="both"/>
        <w:rPr/>
      </w:pPr>
      <w:r>
        <w:rPr/>
        <w:t xml:space="preserve">Анализируемый жанр при внешней их близости необходимо отграничить и от жанра, соотносимого с перформативным глаголом </w:t>
      </w:r>
      <w:r>
        <w:rPr>
          <w:i/>
        </w:rPr>
        <w:t>признаться</w:t>
      </w:r>
      <w:r>
        <w:rPr/>
        <w:t xml:space="preserve">. Признаться в чем-либо можно и самому себе: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Признаюсь еще, чувство неприятное, но знакомое пробежало слегка в это мгновение по моему сердцу: это чувство – было зависть; я говорю смело «зависть», потому что привык себе во всем признаваться... </w:t>
      </w:r>
      <w:r>
        <w:rPr>
          <w:sz w:val="16"/>
        </w:rPr>
        <w:t>(М.Ю. Лермонтов. Герой нашего времени)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Она искренне отрицала, потому что в подозрениях, которые ее действительно мучили, она не признавалась себе. </w:t>
      </w:r>
      <w:r>
        <w:rPr>
          <w:sz w:val="16"/>
        </w:rPr>
        <w:t>(Ю. Трифонов. Другая жизнь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>«Поделиться» же с самим собой абсурдно со всех точек зрения, даже при употреблении глагола в прямом значении. «Поделиться» означает переложить часть радости, горя, ответственности на другого, партнера по общению, хотя бы в момент протекания данного речевого события (значение термина см. в [Гольдин 1997]):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>Идя к Соне, он чувствовал, что в ней вся его надежда и весь исход; он думал сложить хоть часть своих мук</w:t>
      </w:r>
      <w:r>
        <w:rPr>
          <w:sz w:val="16"/>
        </w:rPr>
        <w:t xml:space="preserve"> (Ф.М. Достоевский. «Преступление и наказание»).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...Его тянуло хотя бы косвенно, отдаленно, скрытно получить разрешение Сони. То есть он мечтал, чтобы она сказала: «Да, ты прав, милый, ты должен оставить меня. Так лучше для тебя, для папы, для науки, для всего и для всех.» Разумеется, она этого сказать не могла. Но пусть хотя бы увидит и разделит его страдания, поймет, что выхода не было. Почему-то был убежден, что поймет. Ведь это было ее главное достоинство – все понимать</w:t>
      </w:r>
      <w:r>
        <w:rPr>
          <w:sz w:val="16"/>
        </w:rPr>
        <w:t xml:space="preserve"> (Ю. Трифонов. «Дом на набережной»)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Понять, как видно из примеров, и значит взять на себя часть переживаний говорящего. </w:t>
      </w:r>
    </w:p>
    <w:p>
      <w:pPr>
        <w:pStyle w:val="Normal"/>
        <w:ind w:firstLine="709"/>
        <w:jc w:val="both"/>
        <w:rPr/>
      </w:pPr>
      <w:r>
        <w:rPr/>
        <w:t xml:space="preserve">Но одной необходимостью сообщить собеседнику нечто наедине не конституируется рассматриваемый жанр. Вряд ли, например, в следующей речевой ситуации есть расчет на взаимопонимание: 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 xml:space="preserve">– </w:t>
      </w:r>
      <w:r>
        <w:rPr>
          <w:i/>
          <w:sz w:val="16"/>
        </w:rPr>
        <w:t>Вы на меня как будто сердиты, Юлия Михайловна?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– </w:t>
      </w:r>
      <w:r>
        <w:rPr>
          <w:i/>
          <w:sz w:val="16"/>
        </w:rPr>
        <w:t>Этого быстро не объяснишь. У нас нет времени для разговора... Я все-таки попробую объяснить, пока нет Сонечки. Говорю тихо, чтобы не слышал Николай Васильевич...Я не хотела такого разговора, но вы спросили...Понимаете, что я думаю о вас? Я вас ненавижу. Да, да, не делайте такие большие, удивленные глаза</w:t>
      </w:r>
      <w:r>
        <w:rPr>
          <w:sz w:val="16"/>
        </w:rPr>
        <w:t>... (Ю. Трифонов. «Дом на набережной»).</w:t>
      </w:r>
      <w:r>
        <w:rPr>
          <w:i/>
          <w:sz w:val="16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Подобное речевое событие может быть, очевидно, соотнесено с жанром признания, объяснения, даже предупреждения, но исключает сопоставление с жанром, связанным с глаголом </w:t>
      </w:r>
      <w:r>
        <w:rPr>
          <w:i/>
        </w:rPr>
        <w:t>поделитьс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о-видимому, особая роль адресата и признание особых отношений, существующих или отныне устанавливаемых, позволяет включить рассмотренное значение глагола </w:t>
      </w:r>
      <w:r>
        <w:rPr>
          <w:i/>
        </w:rPr>
        <w:t>поделиться</w:t>
      </w:r>
      <w:r>
        <w:rPr/>
        <w:t xml:space="preserve"> в семантическую структуру одного из значений слова </w:t>
      </w:r>
      <w:r>
        <w:rPr>
          <w:i/>
        </w:rPr>
        <w:t>близкий</w:t>
      </w:r>
      <w:r>
        <w:rPr/>
        <w:t xml:space="preserve"> (</w:t>
      </w:r>
      <w:r>
        <w:rPr>
          <w:i/>
        </w:rPr>
        <w:t>близкий человек</w:t>
      </w:r>
      <w:r>
        <w:rPr/>
        <w:t>,</w:t>
      </w:r>
      <w:r>
        <w:rPr>
          <w:i/>
        </w:rPr>
        <w:t xml:space="preserve"> друг</w:t>
      </w:r>
      <w:r>
        <w:rPr/>
        <w:t>,</w:t>
      </w:r>
      <w:r>
        <w:rPr>
          <w:i/>
        </w:rPr>
        <w:t xml:space="preserve"> подруга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Словарь С.И. Ожегова дает следующее толкование слова </w:t>
      </w:r>
      <w:r>
        <w:rPr>
          <w:i/>
        </w:rPr>
        <w:t>близкий</w:t>
      </w:r>
      <w:r>
        <w:rPr/>
        <w:t xml:space="preserve">: «Связанный тесным личным общением, дружбой, любовью». </w:t>
      </w:r>
      <w:r>
        <w:rPr>
          <w:i/>
        </w:rPr>
        <w:t>Одинокий</w:t>
      </w:r>
    </w:p>
    <w:p>
      <w:pPr>
        <w:pStyle w:val="Normal"/>
        <w:ind w:firstLine="709"/>
        <w:jc w:val="both"/>
        <w:rPr/>
      </w:pPr>
      <w:r>
        <w:rPr/>
        <w:t>во втором значении определяется как «Не имеющий семьи, близких».</w:t>
      </w:r>
    </w:p>
    <w:p>
      <w:pPr>
        <w:pStyle w:val="Normal"/>
        <w:ind w:firstLine="709"/>
        <w:jc w:val="both"/>
        <w:rPr>
          <w:sz w:val="16"/>
        </w:rPr>
      </w:pPr>
      <w:r>
        <w:rPr/>
        <w:t>Ср., однако: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Но одно она знала твердо: они были близки по-настоящему. Ближе человека у него не было...Последние годы он с матерью не делился, скрывал от нее разные свои неприятности. Говорил: «Есть вещи, которые не могу ей объяснить»... А между ними такого непонимания не было.</w:t>
      </w:r>
      <w:r>
        <w:rPr>
          <w:sz w:val="16"/>
        </w:rPr>
        <w:t xml:space="preserve"> (Ю. Трифонов. «Другая жизнь»)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Ольга Васильевна постояла в небольшой очереди в кассу...думая о том, что людей вокруг много, знакомых много, есть подруги, но нет близкого человека, и это значит – нет никого. Худшее, что предстоит в жизни, подумала она, – это одиночество...Как жить, если не с кем посоветоваться, некому сказать? </w:t>
      </w:r>
      <w:r>
        <w:rPr>
          <w:sz w:val="16"/>
        </w:rPr>
        <w:t>(Ю. Трифонов. «Другая жизнь»)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Ольга Васильевна сделала несколько шагов к девочке, думая о том, что самая высокая среди них, самая бедно одетая, самая красивая и добрая – это и есть близкий человек. С нею говорить обо всем» </w:t>
      </w:r>
      <w:r>
        <w:rPr>
          <w:sz w:val="16"/>
        </w:rPr>
        <w:t>(Ю. Трифонов. «Другая жизнь»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По-видимому, значение слова </w:t>
      </w:r>
      <w:r>
        <w:rPr>
          <w:i/>
        </w:rPr>
        <w:t>близкий</w:t>
      </w:r>
      <w:r>
        <w:rPr/>
        <w:t xml:space="preserve"> можно представить как «тот, с кем можно поделиться», а значение слова </w:t>
      </w:r>
      <w:r>
        <w:rPr>
          <w:i/>
        </w:rPr>
        <w:t>одинокий</w:t>
      </w:r>
      <w:r>
        <w:rPr/>
        <w:t> – как «не имеющий тех, с кем можно поделиться».</w:t>
      </w:r>
    </w:p>
    <w:p>
      <w:pPr>
        <w:pStyle w:val="Normal"/>
        <w:ind w:firstLine="709"/>
        <w:jc w:val="both"/>
        <w:rPr/>
      </w:pPr>
      <w:r>
        <w:rPr/>
        <w:t xml:space="preserve">Анализируемый жанр характеризуется обычно интимной обстановкой «с глазу на глаз», близкой дистанцией между партнерами, возможностью жестов, подтверждающих не формальный, доверительный характер общения.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Анна Михайловна ...подвинулась ближе к креслу графини. – С тобой я буду совершенно откровенна, – сказала Анна Михайловна. Уж мало нас осталось, старых друзей!.. </w:t>
      </w:r>
      <w:r>
        <w:rPr>
          <w:sz w:val="16"/>
        </w:rPr>
        <w:t>(Л.Н. Толстой. «Война и мир»)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Анна Михайловна посмотрела на Веру и остановилась. Графиня пожала руку своему другу. – Вера, как у вас ни на что понятия нет? Разве ты не чувствуешь, что ты здесь лишняя? Поди к сестрам... </w:t>
      </w:r>
      <w:r>
        <w:rPr>
          <w:sz w:val="16"/>
        </w:rPr>
        <w:t>(Л.Н. Толстой. «Война и мир»).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 xml:space="preserve">Они пошли в свою комнату...он закрыл плотно дверь, взял Ольгу Васильевну за руку и сказал: «Ну что, меня гробанули. Было обсуждение на секторе. Накидали столько замечаний, что нужно сидеть еще два года, если не...Только матери не говори! </w:t>
      </w:r>
      <w:r>
        <w:rPr>
          <w:sz w:val="16"/>
        </w:rPr>
        <w:t>(Ю. Трифонов. «Другая жизнь»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В заключение приведем «наивное» представление о некоторых нормах течения рассматриваемого жанра, которое содержится в рассуждениях героя рассказа А.П. Чехова «Тоска»: </w:t>
      </w:r>
    </w:p>
    <w:p>
      <w:pPr>
        <w:pStyle w:val="Normal"/>
        <w:ind w:firstLine="709"/>
        <w:jc w:val="both"/>
        <w:rPr/>
      </w:pPr>
      <w:r>
        <w:rPr>
          <w:i/>
          <w:sz w:val="16"/>
        </w:rPr>
        <w:t>Иона смотрит, какой эффект произвели его слова, но не видит ничего. Скоро будет неделя, как умер сын, а он еще путем не говорил ни с кем... Нужно поговорить с толком, с расстановкой... Надо рассказать, как заболел сын, как он мучился, что говорил перед смертью, как умер... Нужно описать похороны и поездку в больницу за одежкой покойника. В деревне осталась дочка Анисья. И про нее нужно поговорить... Слушатель должен охать, вздыхать, причитывать... А с бабами говорить еще лучше. Те хоть и дуры, но ревут от двух слов.</w:t>
      </w:r>
      <w:r>
        <w:rPr>
          <w:sz w:val="16"/>
        </w:rPr>
        <w:t xml:space="preserve">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 xml:space="preserve">Определяя конкретные речевые жанры, А. Вежбицка обращает особое внимание на то, что «это польские речевые жанры, выделенные польским языковым сознанием, отражающие польский общественно-культурный мир, кодифицированные в польских лексических единицах» [Вежбицка 1997: 110]. Знаменателен также вывод исследовательницы о том, что выделенные данным языком речевые жанры являются «одним из лучших ключей к культуре данного общества» [Вежбицка 1997: 111]. Можно предположить, что речевое действие, передаваемое глаголом </w:t>
      </w:r>
      <w:r>
        <w:rPr>
          <w:i/>
        </w:rPr>
        <w:t>делиться / поделиться</w:t>
      </w:r>
      <w:r>
        <w:rPr/>
        <w:t>, составляет основу одного из специфических жанров русской коммуникативной культуры, хотя данное утверждение требует проверки и подробного анализа на материале других коммуникативных культу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Normal"/>
        <w:ind w:left="709" w:hanging="709"/>
        <w:rPr/>
      </w:pPr>
      <w:r>
        <w:rPr>
          <w:i/>
          <w:sz w:val="16"/>
        </w:rPr>
        <w:t>Андреева Г.М.</w:t>
      </w:r>
      <w:r>
        <w:rPr>
          <w:sz w:val="16"/>
        </w:rPr>
        <w:t xml:space="preserve"> Социальная психология. М., 1980. </w:t>
      </w:r>
    </w:p>
    <w:p>
      <w:pPr>
        <w:pStyle w:val="Normal"/>
        <w:ind w:left="709" w:hanging="709"/>
        <w:rPr/>
      </w:pPr>
      <w:r>
        <w:rPr>
          <w:i/>
          <w:sz w:val="16"/>
        </w:rPr>
        <w:t xml:space="preserve">Бахтин М.М. </w:t>
      </w:r>
      <w:r>
        <w:rPr>
          <w:sz w:val="16"/>
        </w:rPr>
        <w:t>Эстетика словесного творчества. М., 1979.</w:t>
      </w:r>
    </w:p>
    <w:p>
      <w:pPr>
        <w:pStyle w:val="Normal"/>
        <w:ind w:left="709" w:hanging="709"/>
        <w:rPr/>
      </w:pPr>
      <w:r>
        <w:rPr>
          <w:i/>
          <w:sz w:val="16"/>
        </w:rPr>
        <w:t>Вежбицка А.</w:t>
      </w:r>
      <w:r>
        <w:rPr>
          <w:sz w:val="16"/>
        </w:rPr>
        <w:t xml:space="preserve"> Речевые жанры // Жанры речи. Саратов, 1997.</w:t>
      </w:r>
    </w:p>
    <w:p>
      <w:pPr>
        <w:pStyle w:val="Normal"/>
        <w:ind w:left="709" w:hanging="709"/>
        <w:rPr/>
      </w:pPr>
      <w:r>
        <w:rPr>
          <w:i/>
          <w:sz w:val="16"/>
        </w:rPr>
        <w:t>Гольдин В.Е.</w:t>
      </w:r>
      <w:r>
        <w:rPr>
          <w:sz w:val="16"/>
        </w:rPr>
        <w:t xml:space="preserve"> Имена речевых событий, поступков и жанры русской речи // Жанры речи. Саратов, 1997.</w:t>
      </w:r>
    </w:p>
    <w:p>
      <w:pPr>
        <w:pStyle w:val="Normal"/>
        <w:ind w:left="709" w:hanging="709"/>
        <w:rPr/>
      </w:pPr>
      <w:r>
        <w:rPr>
          <w:i/>
          <w:sz w:val="16"/>
        </w:rPr>
        <w:t>Шмелева Т.В.</w:t>
      </w:r>
      <w:r>
        <w:rPr>
          <w:sz w:val="16"/>
        </w:rPr>
        <w:t xml:space="preserve"> Модель речевого жанра // Жанры речи. Саратов. 1997.</w:t>
      </w:r>
    </w:p>
    <w:p>
      <w:pPr>
        <w:pStyle w:val="Normal"/>
        <w:ind w:left="709" w:hanging="709"/>
        <w:rPr>
          <w:sz w:val="16"/>
        </w:rPr>
      </w:pPr>
      <w:r>
        <w:rPr>
          <w:sz w:val="16"/>
        </w:rPr>
        <w:t>Этнокультурная специфика языкового сознания. М., 1996.</w:t>
      </w:r>
    </w:p>
    <w:p>
      <w:pPr>
        <w:pStyle w:val="Normal"/>
        <w:rPr>
          <w:sz w:val="16"/>
        </w:rPr>
      </w:pPr>
      <w:r>
        <w:rPr>
          <w:sz w:val="16"/>
        </w:rPr>
        <w:t>Языковое сознание: формирование и функционирование. М., 199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29:00Z</dcterms:created>
  <dc:creator>rogachevanb</dc:creator>
  <dc:description/>
  <cp:keywords/>
  <dc:language>en-US</dc:language>
  <cp:lastModifiedBy>rogachevanb</cp:lastModifiedBy>
  <dcterms:modified xsi:type="dcterms:W3CDTF">2012-01-17T10:30:00Z</dcterms:modified>
  <cp:revision>1</cp:revision>
  <dc:subject/>
  <dc:title/>
</cp:coreProperties>
</file>