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4" w:hanging="0"/>
        <w:rPr>
          <w:sz w:val="20"/>
        </w:rPr>
      </w:pPr>
      <w:r>
        <w:rPr>
          <w:sz w:val="20"/>
        </w:rPr>
        <w:t>В.И. Жельвис</w:t>
      </w:r>
    </w:p>
    <w:p>
      <w:pPr>
        <w:pStyle w:val="22"/>
        <w:ind w:left="284" w:hanging="0"/>
        <w:jc w:val="lef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ербальная дуэль: </w:t>
      </w:r>
    </w:p>
    <w:p>
      <w:pPr>
        <w:pStyle w:val="22"/>
        <w:ind w:left="284" w:hanging="0"/>
        <w:jc w:val="lef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история и игровой компонент</w:t>
      </w:r>
    </w:p>
    <w:p>
      <w:pPr>
        <w:pStyle w:val="Normal"/>
        <w:ind w:left="284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283"/>
        <w:rPr/>
      </w:pPr>
      <w:r>
        <w:rPr>
          <w:sz w:val="20"/>
        </w:rPr>
        <w:t xml:space="preserve">Среди разнообразных функций сквернословия привлекает внимание использование так называемой ненормативной лексики в качестве вербального оружия во время особых состязаний-агонов. </w:t>
      </w:r>
    </w:p>
    <w:p>
      <w:pPr>
        <w:pStyle w:val="Normal"/>
        <w:ind w:firstLine="283"/>
        <w:rPr/>
      </w:pPr>
      <w:r>
        <w:rPr>
          <w:sz w:val="20"/>
        </w:rPr>
        <w:t xml:space="preserve">Речь идет о явлении, которое называется по-английски </w:t>
      </w:r>
      <w:r>
        <w:rPr>
          <w:sz w:val="20"/>
          <w:lang w:val="en-US"/>
        </w:rPr>
        <w:t>flyting</w:t>
      </w:r>
      <w:r>
        <w:rPr>
          <w:sz w:val="20"/>
        </w:rPr>
        <w:t xml:space="preserve"> и не имеет точного наименования в русском языке. Этот термин подробно раскрывается в монографии Д. Хьюза, целиком посвященной англоязычной брани [Hughes 1991: 47-49]. В частности, автор отмечает, что в древне-английский период это слово имело прежде всего значение “соревнования”; именно с помощью этого слова описывались, например, конские скачки в “Беовульфе” и поединок Давида и Голиафа. Однако едва ли не одновременно у этого термина развивается и другое значение: “бранить” и “пререкаться”. С помощью слова </w:t>
      </w:r>
      <w:r>
        <w:rPr>
          <w:sz w:val="20"/>
          <w:lang w:val="en-US"/>
        </w:rPr>
        <w:t>flyting</w:t>
      </w:r>
      <w:r>
        <w:rPr>
          <w:sz w:val="20"/>
        </w:rPr>
        <w:t xml:space="preserve"> именно в этом значении обозначается своеобразная вербальная дуэль, имеющая целью вывести оппонента из себя и спровоцировать его на активные действия. </w:t>
      </w:r>
    </w:p>
    <w:p>
      <w:pPr>
        <w:pStyle w:val="Normal"/>
        <w:ind w:firstLine="283"/>
        <w:rPr/>
      </w:pPr>
      <w:r>
        <w:rPr>
          <w:sz w:val="20"/>
        </w:rPr>
        <w:t xml:space="preserve">Однако, по всей видимости, и это — не первоначальная цель вербальной дуэли. Й. Хейзинга посвящает </w:t>
      </w:r>
      <w:r>
        <w:rPr>
          <w:sz w:val="20"/>
          <w:lang w:val="en-US"/>
        </w:rPr>
        <w:t>III</w:t>
      </w:r>
      <w:r>
        <w:rPr>
          <w:sz w:val="20"/>
        </w:rPr>
        <w:t xml:space="preserve"> главу своей знаменитой книги </w:t>
      </w:r>
      <w:r>
        <w:rPr>
          <w:sz w:val="20"/>
          <w:lang w:val="en-US"/>
        </w:rPr>
        <w:t>Homo</w:t>
      </w:r>
      <w:r>
        <w:rPr>
          <w:sz w:val="20"/>
        </w:rPr>
        <w:t xml:space="preserve"> </w:t>
      </w:r>
      <w:r>
        <w:rPr>
          <w:sz w:val="20"/>
          <w:lang w:val="en-US"/>
        </w:rPr>
        <w:t>ludens</w:t>
      </w:r>
      <w:r>
        <w:rPr>
          <w:sz w:val="20"/>
        </w:rPr>
        <w:t xml:space="preserve"> “Игра и состязание как культуросоздающая функция” [Хейзинга 1997: 60-84] именно этому вопросу. Согласно Й. Хейзинга, вербальная дуэль восходит к ритуалу самовосхваления типа индейского потлача, когда соперники соревнуются в презрении к своей собственности, демонстративно уничтожая ее. Аналогичным образом арабы в ходе такого ритуала перерезают сухожилия своим верблюдам. Вожди древних викингов раздавали все награбленное своим воинам: честь состояла не в количестве богатств, а в возможности это богатство отдать. </w:t>
      </w:r>
    </w:p>
    <w:p>
      <w:pPr>
        <w:pStyle w:val="Normal"/>
        <w:ind w:firstLine="283"/>
        <w:rPr/>
      </w:pPr>
      <w:r>
        <w:rPr>
          <w:sz w:val="20"/>
        </w:rPr>
        <w:t xml:space="preserve">Согласно теории Хейзинги, вербальная дуэль имеет к этому ритуалу самое прямое отношение, так как унижение противника вполне можно рассматривать как самовозвеличение: если я могу утверждать, что мой противник — глуп, значит я умнее его; обвинять врага в пассивном гомосексуализме может только тот, кто этим презренным человеком не является, и т. д. Перед нами — вид игрового поведения, где побеждает тот, кто сумел унизить оппонента больше, чем тот — его. </w:t>
      </w:r>
    </w:p>
    <w:p>
      <w:pPr>
        <w:pStyle w:val="Normal"/>
        <w:ind w:firstLine="283"/>
        <w:rPr/>
      </w:pPr>
      <w:r>
        <w:rPr>
          <w:sz w:val="20"/>
        </w:rPr>
        <w:t xml:space="preserve">Однако вполне возможно, что и Хейзинга говорит всего лишь об очередном этапе эволюции вербальной дуэли. В самом начале процесса, предполагают П. Салюс и П. Тэйлор (1969), лежит еще более древнее явление — заклинание, магическая формула. В Ирландии и Уэльсе в дохристианскую эпоху, считают исследователи, заклинания имели целью призвать на противника гнев богов. С приходом новой религии магические формулы выродились в набор малоосмысленных поношений [Цит. по: Hughes 1991: 49]. </w:t>
      </w:r>
    </w:p>
    <w:p>
      <w:pPr>
        <w:pStyle w:val="Normal"/>
        <w:ind w:firstLine="283"/>
        <w:rPr/>
      </w:pPr>
      <w:r>
        <w:rPr>
          <w:sz w:val="20"/>
        </w:rPr>
        <w:t>Таким образом, можно говорить о следующей цепочке:</w:t>
      </w:r>
      <w:r>
        <w:rPr>
          <w:spacing w:val="60"/>
          <w:sz w:val="20"/>
        </w:rPr>
        <w:t xml:space="preserve"> магическое заклинание </w:t>
      </w:r>
      <w:r>
        <w:rPr>
          <w:sz w:val="20"/>
        </w:rPr>
        <w:t>→ своеобразное</w:t>
      </w:r>
      <w:r>
        <w:rPr>
          <w:spacing w:val="60"/>
          <w:sz w:val="20"/>
        </w:rPr>
        <w:t xml:space="preserve"> самовосхваление </w:t>
      </w:r>
      <w:r>
        <w:rPr>
          <w:sz w:val="20"/>
        </w:rPr>
        <w:t>(за счет унижения оппонента) → просто</w:t>
      </w:r>
      <w:r>
        <w:rPr>
          <w:spacing w:val="60"/>
          <w:sz w:val="20"/>
        </w:rPr>
        <w:t xml:space="preserve"> поношение противника </w:t>
      </w:r>
      <w:r>
        <w:rPr>
          <w:sz w:val="20"/>
        </w:rPr>
        <w:t>(часто необоснованное: слово “засранец” вполне может относиться к чистоплотному человеку). На любом этапе имеет место некое</w:t>
      </w:r>
      <w:r>
        <w:rPr>
          <w:spacing w:val="60"/>
          <w:sz w:val="20"/>
        </w:rPr>
        <w:t xml:space="preserve"> соревнование:</w:t>
      </w:r>
      <w:r>
        <w:rPr>
          <w:sz w:val="20"/>
        </w:rPr>
        <w:t xml:space="preserve"> в борьбе за благосклонность богов, за более высокий социальный статус, просто за моральную победу. </w:t>
      </w:r>
    </w:p>
    <w:p>
      <w:pPr>
        <w:pStyle w:val="Normal"/>
        <w:ind w:firstLine="283"/>
        <w:rPr/>
      </w:pPr>
      <w:r>
        <w:rPr>
          <w:sz w:val="20"/>
        </w:rPr>
        <w:t>Однако исключительно важно то, что следует за такими обвинениями. Здесь разные культуры и эпохи могут различаться самым кардинальным образом. В одних случаях разъяренный противник бросается в бой, что и было целью оскорбляющего; в других случаях существуют строгие правила, категорически запрещающие обижаться и тем более лезть в драку, какими бы несправедливыми ни казались оскорбления.</w:t>
      </w:r>
    </w:p>
    <w:p>
      <w:pPr>
        <w:pStyle w:val="Normal"/>
        <w:ind w:firstLine="283"/>
        <w:rPr/>
      </w:pPr>
      <w:r>
        <w:rPr>
          <w:sz w:val="20"/>
        </w:rPr>
        <w:t>Но так или иначе, о вербальной дуэли можно говорить только тогда, когда имеет место своеобразный агон, соревнование, подпадающее под понятие игры по Хейзинге. Это видно уже по обязательному наличию</w:t>
      </w:r>
      <w:r>
        <w:rPr>
          <w:spacing w:val="60"/>
          <w:sz w:val="20"/>
        </w:rPr>
        <w:t xml:space="preserve"> правил,</w:t>
      </w:r>
      <w:r>
        <w:rPr>
          <w:sz w:val="20"/>
        </w:rPr>
        <w:t xml:space="preserve"> которым обязаны подчиняться дуэлянты. В популярной игре афроамериканских подростков </w:t>
      </w:r>
      <w:r>
        <w:rPr>
          <w:sz w:val="20"/>
          <w:lang w:val="en-US"/>
        </w:rPr>
        <w:t>Playing</w:t>
      </w:r>
      <w:r>
        <w:rPr>
          <w:sz w:val="20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Dozen</w:t>
      </w:r>
      <w:r>
        <w:rPr>
          <w:sz w:val="20"/>
        </w:rPr>
        <w:t xml:space="preserve"> участникам разрешается всячески поносить мать оппонента, но только до предела, хорошо известного играющим; преступивший этот предел жестоко наказывается зрителями. </w:t>
      </w:r>
    </w:p>
    <w:p>
      <w:pPr>
        <w:pStyle w:val="Normal"/>
        <w:ind w:firstLine="283"/>
        <w:rPr/>
      </w:pPr>
      <w:r>
        <w:rPr>
          <w:sz w:val="20"/>
        </w:rPr>
        <w:t xml:space="preserve">Что касается случаев, когда вербальная дуэль кончается дракой или битвой, то правила существуют и здесь, только другие: если такая дуэль — своеобразный “разогрев” перед сражением, то по правилам полагается задеть самые больные струны национального характера оппонента и — по тем же правилам — ожидать возмездия; если перед нами чистое соревнование в остроумии, правила запрещают обиду. Всякая вспышка подлинного гнева в последнем случае воспринимается окружающими как грубое нарушение правил игры. </w:t>
      </w:r>
    </w:p>
    <w:p>
      <w:pPr>
        <w:pStyle w:val="Normal"/>
        <w:ind w:firstLine="283"/>
        <w:rPr/>
      </w:pPr>
      <w:r>
        <w:rPr>
          <w:sz w:val="20"/>
        </w:rPr>
        <w:t xml:space="preserve">Разумеется, правила создаются именно потому, что существует желание эти правила нарушить. Запрещаться может только то, что реально совершается. Имеются доказательства, что даже тогда, когда обижаться на оскорбления нельзя, оппонент все-таки может обидеться и начать драку. На такие случаи тоже существуют свои правила поведения для окружающих: драчуна успокаивают или наказывают. </w:t>
      </w:r>
    </w:p>
    <w:p>
      <w:pPr>
        <w:pStyle w:val="Normal"/>
        <w:ind w:firstLine="283"/>
        <w:rPr/>
      </w:pPr>
      <w:r>
        <w:rPr>
          <w:sz w:val="20"/>
        </w:rPr>
        <w:t>Неверно думать, что вербальная дуэль канула в прошлое. В современной практике в самых разных культурах можно увидеть весьма знаменательные признаки прежних ритуалов. Приведем только несколько примеров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Вот известный отрывок из “Трех товарищей” Э.М. Ремарка: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i/>
          <w:sz w:val="16"/>
        </w:rPr>
        <w:t xml:space="preserve">...Было уже довольно темно, когда я отвел Патрицию Хольман домой. Медленно возвращался я назад. На душе у меня стало вдруг одиноко и пусто... Черт побери! Меня круто развернуло, потому что я налетел на какого-то толстенького человечка. “Эй! – прорычал толстяк, кипя от бешенства. – Протри глаза, ты, неуклюжий пук соломенный!” Я не отвел глаза. “Ты что, не привык людей встречать, а?” – продолжал он гавкать. Он попался мне как нельзя более кстати. “Людей-то я встречал, – ответил я, – но вот не видал, чтобы по улице ходили пивные бочки”. Толстяк ни минуты не помедлил с ответом. Он застыл, раздулся и прошипел: “Знаешь что? Иди-как ты в зоопарк! Нечего сонным кенгуру на улице делать!” Я сообразил, что имею дело с ругателем высокого класса. Ну что ж, несмотря на мое угнетенное состояние, нельзя было ронять свое достоинство. “Ступай своей дорогой, ты, полоумный семимесячный недоносок!” – сказал я и поднял руку в благословляющем жесте. Он пропустил мой совет мимо ушей. “Пусть тебе в башку хоть бетон жидкий зальют, собачья ты обезьяна круглая!” – пролаял он. Я запустил в него плоскостопым декадентом. Он в меня – линючим какаду. Я его двинул безработным мойщиком трупов. На это он уже с некоторым уважением обозначил меня как коровью голову, пораженную раковой опухолью. Тогда я, чтобы уж на том и закончить, назвал его бродячим кладбищем бифштексов. И тут лицо его просияло. “Бродячее кладбище бифштексов – это здорово, – сказал он. – Я такого еще не слыхал. Включу в свой репертуар. Ну, а пока...” Он приподнял шляпу, и мы расстались, преисполненные взаимного уважения. Перебранка меня освежила. </w:t>
      </w:r>
      <w:r>
        <w:rPr>
          <w:sz w:val="16"/>
        </w:rPr>
        <w:t xml:space="preserve">(Перевод наш – </w:t>
      </w:r>
      <w:r>
        <w:rPr>
          <w:i/>
          <w:sz w:val="16"/>
        </w:rPr>
        <w:t>В.Ж.</w:t>
      </w:r>
      <w:r>
        <w:rPr>
          <w:sz w:val="16"/>
        </w:rPr>
        <w:t>)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sz w:val="20"/>
        </w:rPr>
        <w:t>Как видим, перед нами типичный агон — соревнование не столько скверно- сколько острословов, задача которого — продемонстрировать свои вербальные возможности. Если вначале один из соревнующихся еще “кипел от бешенства”, то в конце оба собеседника “расстались, преисполненные взаимного уважения”. Очевидно, что о каком-то слишком сильном эмоциональном возбуждении говорить здесь не приходится: “Всякая страсть, оставляющая место для смакования и размышления, не есть истинная страсть” [Монтень 1958: 19].</w:t>
      </w:r>
    </w:p>
    <w:p>
      <w:pPr>
        <w:pStyle w:val="Normal"/>
        <w:ind w:firstLine="283"/>
        <w:rPr/>
      </w:pPr>
      <w:r>
        <w:rPr>
          <w:sz w:val="20"/>
        </w:rPr>
        <w:t>На гораздо более низком эстетическом уровне происходят в настоящее время подобные обмены в криминальной среде. Здесь речь идет о старательно заученных, преимущественно рифмованных, сквернословных стишках самого низкого пошиба. Побеждает тот, кто больше знает таких стишков или у кого они более изощренно похабны:</w:t>
      </w:r>
    </w:p>
    <w:p>
      <w:pPr>
        <w:pStyle w:val="Normal"/>
        <w:ind w:firstLine="283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3"/>
        <w:rPr/>
      </w:pPr>
      <w:r>
        <w:rPr>
          <w:i/>
          <w:sz w:val="16"/>
        </w:rPr>
        <w:t>“</w:t>
      </w:r>
      <w:r>
        <w:rPr>
          <w:i/>
          <w:sz w:val="16"/>
        </w:rPr>
        <w:t xml:space="preserve">Юрий Петрович Любимов вспоминал: “Мне Вольпин рассказывал, как спасся с Эрдманом в лагерях, когда туда к уркам попали. Блатняга к ним подходит: “Ну что, дать тебе в долг? Дать? Ну?” – пена уже у него изо рта шла. Сейчас пришьет. И вдруг Вольпин выдает ему на двух страницах зарифмованную матерщину. И блатняга обалдел. И идет у них отвал. Театр. А они это любили. И Вольпина с Эрдманом сразу зауважали. Места на нарах уступили. И попросили матерщину на бис повторить” </w:t>
      </w:r>
      <w:r>
        <w:rPr>
          <w:sz w:val="16"/>
        </w:rPr>
        <w:t>[Цит. по: Раскин 1995: 279].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sz w:val="20"/>
        </w:rPr>
        <w:t xml:space="preserve">Пример из истории современных военных отношений, описание эпизода грузино-абхазского конфликта: 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>
          <w:sz w:val="16"/>
        </w:rPr>
      </w:pPr>
      <w:r>
        <w:rPr>
          <w:i/>
          <w:sz w:val="16"/>
        </w:rPr>
        <w:t xml:space="preserve">Близость расположения здесь враждующих сторон позволяет им в моменты затишья вести друг с другом, не покидая окопов, словесные диспуты. Содержание подобных “задушевных бесед” часто сводится к намекам на половые контакты с такими безобидными животными, как козы. Подозреваемая в подобных связях сторона утверждает обычно, что от таких половых контактов и появились на свет их нынешние противники, сидящие в окопах напротив. Как правило, полемика о скотоложстве переходит в конце концов в активную перестрелку </w:t>
      </w:r>
      <w:r>
        <w:rPr>
          <w:sz w:val="16"/>
        </w:rPr>
        <w:t>(Аргументы и факты. 1993. №1)</w:t>
      </w:r>
      <w:r>
        <w:rPr>
          <w:sz w:val="16"/>
          <w:lang w:val="en-US"/>
        </w:rPr>
        <w:t xml:space="preserve">. 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sz w:val="20"/>
        </w:rPr>
        <w:t xml:space="preserve">Как видим, в данном случае тактика уже несколько другая, гораздо менее безобидная: противники “заводят” друг друга, целенаправленно провоцируя врага на атаку. Практически нет никакой разницы с многократно описываемым поведением предшествующих поколений. Вот пример из “Тиля Уленшпигеля”, где перед турниром противники разжигают друг друга: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/>
      </w:pPr>
      <w:r>
        <w:rPr>
          <w:i/>
          <w:sz w:val="16"/>
        </w:rPr>
        <w:t>“</w:t>
      </w:r>
      <w:r>
        <w:rPr>
          <w:i/>
          <w:sz w:val="16"/>
        </w:rPr>
        <w:t xml:space="preserve">По мне, – заговорил он </w:t>
      </w:r>
      <w:r>
        <w:rPr>
          <w:sz w:val="16"/>
        </w:rPr>
        <w:t xml:space="preserve">(Тиль – </w:t>
      </w:r>
      <w:r>
        <w:rPr>
          <w:i/>
          <w:sz w:val="16"/>
        </w:rPr>
        <w:t>В.Ж</w:t>
      </w:r>
      <w:r>
        <w:rPr>
          <w:sz w:val="16"/>
        </w:rPr>
        <w:t xml:space="preserve">.), – </w:t>
      </w:r>
      <w:r>
        <w:rPr>
          <w:i/>
          <w:sz w:val="16"/>
        </w:rPr>
        <w:t xml:space="preserve">хуже чумы и проказы и смерти те зловредные негодяи, которые, попав в дружную солдатскую семью, ходят со злющей рожей и брызжут ядовитой слюной &lt;…&gt;. Вот почему я с особым удовольствием поглажу этого шелудивого пса против его облезлой шерсти”. Ризенкрафт же ответил так: “Этот забулдыга черт знает что наплел о беззаконности поединков. Вот почему я с особым удовольствием раскрою ему череп, чтобы все убедились, что у него голова набита соломой” </w:t>
      </w:r>
      <w:r>
        <w:rPr>
          <w:sz w:val="16"/>
        </w:rPr>
        <w:t xml:space="preserve">(Ш. де Костер, перев. Н.Любимова). 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sz w:val="20"/>
        </w:rPr>
        <w:t xml:space="preserve">Как мы помним, более хладнокровный Тиль своим острым языком довел вспыльчивого рыцаря Ризенкрафта до смерти от сердечного приступа. В самой дуэли уже не было нужды.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Но то был литературный пример. Вот этнографическое описание войн племени даяков (о. Борнео):</w:t>
      </w:r>
    </w:p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i/>
          <w:sz w:val="16"/>
        </w:rPr>
        <w:t xml:space="preserve">Рукопашные бои были редкостью, но если до этого доходило, &lt;…&gt; даяки вначале применяли методы психологической войны. Осыпали противника бранью, глумились над ним и его родителями, объявляли всем и вся, что отрубленные конечности врага будут использованы для самых низменных целей, а содранная кожа пойдет на покрывало. Подвергались также сомнению мужские достоинства оппонента, что являлось в этих краях вершиной оскорбления </w:t>
      </w:r>
      <w:r>
        <w:rPr>
          <w:sz w:val="16"/>
        </w:rPr>
        <w:t xml:space="preserve">[Воляновский 1976: 168]. 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sz w:val="20"/>
        </w:rPr>
        <w:t xml:space="preserve">Ср. также описание войн неваров — жителей долины Катманду (Непал, XVIII-XIX вв.): 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i/>
          <w:sz w:val="16"/>
        </w:rPr>
        <w:t xml:space="preserve">Когда встречаются две армии, они начинают поносить друг друга всякими словами. После нескольких выстрелов, если никто не ранен, войско, подвергшееся нападению, возвращается в крепость, которых здесь множество </w:t>
      </w:r>
      <w:r>
        <w:rPr>
          <w:sz w:val="16"/>
        </w:rPr>
        <w:t xml:space="preserve">[Парнов 1984: 91]. 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Ср. описание такой дуэльной перебранки двух молодых индийцев времен колониальной Индии: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>
          <w:sz w:val="16"/>
        </w:rPr>
      </w:pPr>
      <w:r>
        <w:rPr>
          <w:i/>
          <w:sz w:val="16"/>
        </w:rPr>
        <w:t xml:space="preserve">По мере того как длилась эта схватка, зрители приходили во все большее возбуждение и с энтузиазмом аплодировали очередной струе грязных оскорблений. Противники прошлись по всей родословной друг друга, поколение за поколением, и каждый раз находили все более и более отвратительные подробности, пока наконец дворник не был признан победителем. Он проследил родословную своего соперника на протяжении последних двух тысяч лет и представил убедительные доказательства того, что одна из его прямых родственниц по женской линии годами сожительствовала – уже когда овдовела – с полудохлой бычьей лягушкой и этим превзошла свою мать, которая сочеталась законным браком с вполне здоровым хряком и с ним спала. Потерпевший позорное поражение противник понуро выбрался из круга </w:t>
      </w:r>
      <w:r>
        <w:rPr>
          <w:sz w:val="16"/>
        </w:rPr>
        <w:t xml:space="preserve">[Graves 1927: 192]. </w:t>
      </w:r>
    </w:p>
    <w:p>
      <w:pPr>
        <w:pStyle w:val="Normal"/>
        <w:ind w:firstLine="283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3"/>
        <w:rPr/>
      </w:pPr>
      <w:r>
        <w:rPr>
          <w:sz w:val="20"/>
        </w:rPr>
        <w:t>Поведение наших предков мало отличалось от наших восточных соседей. Вот как об этом пишет писатель и этнограф 19 в. С. Максимов: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i/>
          <w:sz w:val="16"/>
        </w:rPr>
        <w:t xml:space="preserve">Если не удавалось в старину отсидеться за деревянными стенами в городках и надо было выходить в чистое поле, выбирали для этого реку и становились ратями друг против друга. Суздальцы против черниговцев стояли в 1181 году на реке Влене таким образом две недели, смотря друг на друга с противоположных берегов и переругивались. Припоминали старые неправды и притеснения, укоряли друг друга племенными отличиями, обращая их в насмешку и раззадоривая. Точно так же и под Любечем долго стояли новгородцы противу киевлян и не решались переправиться через реку Днепр. Пока первые не были выведены из терпения обидами и грубыми насмешками. Киевский князь Ярослав точно так же в ссоре с тмутараканским Игорем бросил в него бранное и оскорбительное слово: “Молчи, ты, сверчок!” Начали биться. Битва кончилась победою Игоря, а народ стал с той поры, в посрамление бранчливого, подсмеиваться над ним: “Сверчок тмутаракан победил”. </w:t>
      </w:r>
    </w:p>
    <w:p>
      <w:pPr>
        <w:pStyle w:val="Normal"/>
        <w:ind w:firstLine="283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3"/>
        <w:rPr/>
      </w:pPr>
      <w:r>
        <w:rPr>
          <w:sz w:val="20"/>
        </w:rPr>
        <w:t>С. Максимов отмечает, что, как правило, подобные перебранки были частью устоявшегося ритуала, который всегда начинался именно с брани, откуда слово “брань” и стало позже означать не только ругань, но и собственно сражение, которое за бранью следовало.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Или не следовало, и все ограничивалось, в точности как у неваров, поношением: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Normal"/>
        <w:ind w:firstLine="283"/>
        <w:rPr/>
      </w:pPr>
      <w:r>
        <w:rPr>
          <w:i/>
          <w:sz w:val="16"/>
        </w:rPr>
        <w:t xml:space="preserve">Брань одна или окончательно решала спор, или разжигала страсти других враждующих сторон до драки, когда они вступали в дело, принимая участие и сражаясь всем множеством </w:t>
      </w:r>
      <w:r>
        <w:rPr>
          <w:sz w:val="16"/>
        </w:rPr>
        <w:t>[Блуд на Руси 1997: 33].</w:t>
      </w:r>
    </w:p>
    <w:p>
      <w:pPr>
        <w:pStyle w:val="Normal"/>
        <w:ind w:firstLine="283"/>
        <w:rPr/>
      </w:pPr>
      <w:r>
        <w:rPr>
          <w:i/>
          <w:sz w:val="16"/>
        </w:rPr>
        <w:t xml:space="preserve">Бывало так, что враждующие соседи досыта наругаются, отведут душу, да на том покончат и разойдутся: так нередко случалось у новгородцев с суздальцами. Затевать долгие и большие бои было невыгодно, ибо одни без других жить не могли, потому что жили частыми обменами, вели живую торговлю </w:t>
      </w:r>
      <w:r>
        <w:rPr>
          <w:sz w:val="16"/>
        </w:rPr>
        <w:t xml:space="preserve">[там же: 34]. </w:t>
      </w:r>
    </w:p>
    <w:p>
      <w:pPr>
        <w:pStyle w:val="Normal"/>
        <w:ind w:firstLine="283"/>
        <w:rPr>
          <w:sz w:val="16"/>
        </w:rPr>
      </w:pPr>
      <w:r>
        <w:rPr>
          <w:sz w:val="16"/>
        </w:rPr>
      </w:r>
    </w:p>
    <w:p>
      <w:pPr>
        <w:pStyle w:val="TextBodyIndent"/>
        <w:ind w:firstLine="283"/>
        <w:rPr/>
      </w:pPr>
      <w:r>
        <w:rPr>
          <w:sz w:val="20"/>
        </w:rPr>
        <w:t xml:space="preserve">Итак, можно констатировать, что вербальная дуэль — древний способ общения, доказавший свою жизненность и сохранившийся до наших дней практически без изменения. Дальнейшее изучение такой дуэли может пролить свет на многочисленные функции сквернословия, характерные для настоящего времени. </w:t>
      </w:r>
    </w:p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Heading1"/>
        <w:ind w:left="284" w:hanging="284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Блуд на Руси. Сост. А. Манаков. М., 1997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Воляновский Л. </w:t>
      </w:r>
      <w:r>
        <w:rPr>
          <w:sz w:val="16"/>
        </w:rPr>
        <w:t>В самых дальних странах Дальнего Востока. М., 1976.</w:t>
      </w:r>
    </w:p>
    <w:p>
      <w:pPr>
        <w:pStyle w:val="Normal"/>
        <w:ind w:left="284" w:hanging="284"/>
        <w:rPr/>
      </w:pPr>
      <w:r>
        <w:rPr>
          <w:i/>
          <w:sz w:val="16"/>
        </w:rPr>
        <w:t>Монтень М</w:t>
      </w:r>
      <w:r>
        <w:rPr>
          <w:b/>
          <w:i/>
          <w:sz w:val="16"/>
        </w:rPr>
        <w:t>.</w:t>
      </w:r>
      <w:r>
        <w:rPr>
          <w:b/>
          <w:sz w:val="16"/>
        </w:rPr>
        <w:t xml:space="preserve"> </w:t>
      </w:r>
      <w:r>
        <w:rPr>
          <w:sz w:val="16"/>
        </w:rPr>
        <w:t>Опыты. Кн.1. М., Л., 1958.</w:t>
      </w:r>
    </w:p>
    <w:p>
      <w:pPr>
        <w:pStyle w:val="Normal"/>
        <w:ind w:left="284" w:hanging="284"/>
        <w:rPr/>
      </w:pPr>
      <w:r>
        <w:rPr>
          <w:i/>
          <w:sz w:val="16"/>
        </w:rPr>
        <w:t>Парнов Е.И.</w:t>
      </w:r>
      <w:r>
        <w:rPr>
          <w:sz w:val="16"/>
        </w:rPr>
        <w:t xml:space="preserve"> Звездные знаки / 2-ое изд. М., 1984.</w:t>
      </w:r>
    </w:p>
    <w:p>
      <w:pPr>
        <w:pStyle w:val="Normal"/>
        <w:ind w:left="284" w:hanging="284"/>
        <w:rPr/>
      </w:pPr>
      <w:r>
        <w:rPr>
          <w:i/>
          <w:sz w:val="16"/>
        </w:rPr>
        <w:t xml:space="preserve">Раскин И. </w:t>
      </w:r>
      <w:r>
        <w:rPr>
          <w:sz w:val="16"/>
        </w:rPr>
        <w:t>Энциклопедия хулиганствующего ортодокса. СПб., 1995.</w:t>
      </w:r>
    </w:p>
    <w:p>
      <w:pPr>
        <w:pStyle w:val="Normal"/>
        <w:ind w:left="284" w:hanging="284"/>
        <w:rPr/>
      </w:pPr>
      <w:r>
        <w:rPr>
          <w:i/>
          <w:sz w:val="16"/>
        </w:rPr>
        <w:t>Хейзинга Й.</w:t>
      </w:r>
      <w:r>
        <w:rPr>
          <w:sz w:val="16"/>
        </w:rPr>
        <w:t xml:space="preserve"> </w:t>
      </w:r>
      <w:r>
        <w:rPr>
          <w:sz w:val="16"/>
          <w:lang w:val="en-US"/>
        </w:rPr>
        <w:t>Homo</w:t>
      </w:r>
      <w:r>
        <w:rPr>
          <w:sz w:val="16"/>
        </w:rPr>
        <w:t xml:space="preserve"> </w:t>
      </w:r>
      <w:r>
        <w:rPr>
          <w:sz w:val="16"/>
          <w:lang w:val="en-US"/>
        </w:rPr>
        <w:t>ludens</w:t>
      </w:r>
      <w:r>
        <w:rPr>
          <w:sz w:val="16"/>
        </w:rPr>
        <w:t xml:space="preserve">. Статьи по истории культуры. Москва, 1997. </w:t>
      </w:r>
    </w:p>
    <w:p>
      <w:pPr>
        <w:pStyle w:val="Normal"/>
        <w:ind w:left="284" w:hanging="284"/>
        <w:rPr/>
      </w:pPr>
      <w:r>
        <w:rPr>
          <w:i/>
          <w:sz w:val="16"/>
          <w:lang w:val="en-US"/>
        </w:rPr>
        <w:t xml:space="preserve">Graves R. </w:t>
      </w:r>
      <w:r>
        <w:rPr>
          <w:sz w:val="16"/>
          <w:lang w:val="en-US"/>
        </w:rPr>
        <w:t>Lars Porsena or the Future of Swearing and Improper Words. L.; NY, 1927.</w:t>
      </w:r>
    </w:p>
    <w:p>
      <w:pPr>
        <w:pStyle w:val="31"/>
        <w:pBdr>
          <w:bottom w:val="nil"/>
        </w:pBdr>
        <w:ind w:left="284" w:hanging="284"/>
        <w:rPr/>
      </w:pPr>
      <w:r>
        <w:rPr>
          <w:i/>
          <w:sz w:val="16"/>
          <w:lang w:val="en-US"/>
        </w:rPr>
        <w:t xml:space="preserve">Hughes G. </w:t>
      </w:r>
      <w:r>
        <w:rPr>
          <w:sz w:val="16"/>
          <w:lang w:val="en-US"/>
        </w:rPr>
        <w:t>Swearing. A Social History of Foul Language, Oaths and Profanity in English. Cambridge</w:t>
      </w:r>
      <w:r>
        <w:rPr>
          <w:sz w:val="16"/>
        </w:rPr>
        <w:t xml:space="preserve">, </w:t>
      </w:r>
      <w:r>
        <w:rPr>
          <w:sz w:val="16"/>
          <w:lang w:val="en-US"/>
        </w:rPr>
        <w:t>Mass</w:t>
      </w:r>
      <w:r>
        <w:rPr>
          <w:sz w:val="16"/>
        </w:rPr>
        <w:t>., 1991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“</w:t>
      </w:r>
      <w:r>
        <w:rPr>
          <w:sz w:val="16"/>
        </w:rPr>
        <w:t xml:space="preserve">Впрочем, собственно </w:t>
      </w:r>
      <w:r>
        <w:rPr>
          <w:i/>
          <w:sz w:val="16"/>
        </w:rPr>
        <w:t>браниться</w:t>
      </w:r>
      <w:r>
        <w:rPr>
          <w:sz w:val="16"/>
        </w:rPr>
        <w:t xml:space="preserve">, то есть в ссоре перекоряться бранными словами, по народным понятиям, не так худо и зазорно, как </w:t>
      </w:r>
      <w:r>
        <w:rPr>
          <w:i/>
          <w:sz w:val="16"/>
        </w:rPr>
        <w:t>ругаться</w:t>
      </w:r>
      <w:r>
        <w:rPr>
          <w:sz w:val="16"/>
        </w:rPr>
        <w:t xml:space="preserve">, то есть бесчестить на словах подвергать полному поруганию, смеяться над беззащитным, попирать его ногами” </w:t>
      </w:r>
      <w:r>
        <w:rPr>
          <w:sz w:val="16"/>
          <w:lang w:val="en-US"/>
        </w:rPr>
        <w:t>[</w:t>
      </w:r>
      <w:r>
        <w:rPr>
          <w:sz w:val="16"/>
        </w:rPr>
        <w:t>Блуд на Руси 1997: 35</w:t>
      </w:r>
      <w:r>
        <w:rPr>
          <w:sz w:val="16"/>
          <w:lang w:val="en-US"/>
        </w:rPr>
        <w:t>]</w:t>
      </w:r>
      <w:r>
        <w:rPr>
          <w:sz w:val="16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left"/>
      <w:outlineLvl w:val="1"/>
    </w:pPr>
    <w:rPr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 CYR" w:hAnsi="Times New Roman CYR" w:eastAsia="Times New Roman" w:cs="Times New Roman"/>
      <w:color w:val="0000FF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</w:rPr>
  </w:style>
  <w:style w:type="paragraph" w:styleId="31">
    <w:name w:val="Основной текст с отступом 3"/>
    <w:basedOn w:val="Normal"/>
    <w:qFormat/>
    <w:pPr>
      <w:pBdr>
        <w:bottom w:val="single" w:sz="4" w:space="1" w:color="000000"/>
      </w:pBdr>
      <w:ind w:firstLine="709"/>
    </w:pPr>
    <w:rPr/>
  </w:style>
  <w:style w:type="paragraph" w:styleId="22">
    <w:name w:val="Основной текст с отступом 2"/>
    <w:basedOn w:val="Normal"/>
    <w:qFormat/>
    <w:pPr>
      <w:ind w:firstLine="709"/>
    </w:pPr>
    <w:rPr>
      <w:rFonts w:ascii="Times New Roman CYR" w:hAnsi="Times New Roman CYR" w:cs="Times New Roman CYR"/>
      <w:color w:val="0000FF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7:00Z</dcterms:created>
  <dc:creator>rogachevanb</dc:creator>
  <dc:description/>
  <cp:keywords/>
  <dc:language>en-US</dc:language>
  <cp:lastModifiedBy>rogachevanb</cp:lastModifiedBy>
  <dcterms:modified xsi:type="dcterms:W3CDTF">2012-01-19T11:37:00Z</dcterms:modified>
  <cp:revision>1</cp:revision>
  <dc:subject/>
  <dc:title/>
</cp:coreProperties>
</file>