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i/>
          <w:i/>
          <w:sz w:val="20"/>
        </w:rPr>
      </w:pPr>
      <w:r>
        <w:rPr>
          <w:i/>
          <w:sz w:val="20"/>
        </w:rPr>
        <w:t>О.С. Иссерс</w:t>
      </w:r>
    </w:p>
    <w:p>
      <w:pPr>
        <w:pStyle w:val="Normal"/>
        <w:ind w:left="284" w:hanging="0"/>
        <w:jc w:val="left"/>
        <w:rPr>
          <w:b/>
          <w:b/>
          <w:sz w:val="26"/>
        </w:rPr>
      </w:pPr>
      <w:r>
        <w:rPr>
          <w:b/>
          <w:sz w:val="26"/>
        </w:rPr>
        <w:t>Тактики выведывания информации</w:t>
      </w:r>
    </w:p>
    <w:p>
      <w:pPr>
        <w:pStyle w:val="Normal"/>
        <w:ind w:left="284" w:hanging="0"/>
        <w:jc w:val="left"/>
        <w:rPr>
          <w:sz w:val="20"/>
        </w:rPr>
      </w:pPr>
      <w:r>
        <w:rPr>
          <w:b/>
          <w:sz w:val="20"/>
        </w:rPr>
        <w:t>(когнитивный аспект)</w:t>
      </w:r>
    </w:p>
    <w:p>
      <w:pPr>
        <w:pStyle w:val="Normal"/>
        <w:ind w:left="284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sz w:val="20"/>
        </w:rPr>
        <w:t xml:space="preserve">Получение информации всегда было свойственно познавательной деятельности людей, межличностному общению и диалогическому взаимодействию. Большую часть знаний человек получает не в процессе непосредственных контактов с действительностью, а посредством коммуникации. Однако в современном коммуникационном пространстве, где информация стала товаром, ее “добыча” может быть отнесена к числу технологических достижений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 [Почепцов 1999: 11-34]. Степень ценности информации напрямую зависит от ее значимости для общества и индивидуума, а потому наиболее актуальными являются те сведения, которые существенно влияют на положение дел — политических, экономических или даже бытовых. Информационной безопасности придают иногда не меньшее значение, чем военной, а способ выведывания информации обретает ранг коммуникативной стратегии. Заинтересованность в получении информации может проявляться в виде прямого запроса либо в виде приемов воздействия, стимулирующих выдачу информации адресатом. Поскольку адресат волен принять или отвергнуть предложенную ему программу взаимодействия [ср. Арутюнова 1990: 161], возникает задача получения информации в условиях сопротивления реципиента, что можно обозначить как стратегию выведывания информац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Предметом нашего исследования является установление спектра типичных приемов (тактик), направленных на выведывание информации. Мы исходим из того, что приемы реализации стратегического замысла, как и стратегии в целом, представляют собой фрагменты когнитивных планов и жестко “не привязаны” к конкретным единицам того или иного уровня, так же как и к прагматическим единицам (конкретным речевым актам). Это один из основных признаков, характеризующих тактику как единицу речевого общения. В то же время существуют достаточно частотные (а для некоторых тактик стереотипные) лингвистические маркеры, позволяющие идентифицировать ту или иную тактику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Наиболее характерной (но не единственной) формой для ситуации выведывания информации является вопросно-ответное единство. В соответствии с базовой моделью минимального диалога, предложенной в работе Ф. Хундснушера, инициативный речевой акт может представлять собой “определенное оповещение”, “неопределенное оповещение” и “встречную инициативу” [Хундснушер 1998: 38]. Все указанные типы коррелируют с ситуацией выведывания информации: говорящий либо напрямую запрашивает своего собеседника об интересующем его объекте (проблеме), либо косвенно подводит его к выдаче информации, либо — в условиях отказа или уклончивого ответа — настаивает хотя бы на неполном или косвенном информирован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итуации прямого запроса, на который дается полный, исчерпывающий ответ, не входят в сферу нашего исследования. Нас также не интересуют ситуации однозначного отказа от выдачи информации (“Я этого вам не скажу”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аким образом, в фокусе исследования оказывается косвенный запрос информации, при котором коммуникативная цель говорящего не эксплицирована, а обнаруживается исходя из коммуникативной ситуации и контекста. Часто она более или менее тщательно скрывается расспрашивающим, порой даже маскируется, но реконструируется по определенным показателям текста. Повторный запрос, возникающий в условиях получения неполной или уклончивой информации, также попадает в поле нашего внимания, поскольку нередко имеет имплицитную форму.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Когнитивные основания коммуникативных тактик </w:t>
      </w:r>
    </w:p>
    <w:p>
      <w:pPr>
        <w:pStyle w:val="Normal"/>
        <w:ind w:left="284" w:hanging="0"/>
        <w:jc w:val="left"/>
        <w:rPr>
          <w:b/>
          <w:b/>
          <w:sz w:val="20"/>
        </w:rPr>
      </w:pPr>
      <w:r>
        <w:rPr>
          <w:b/>
          <w:sz w:val="20"/>
        </w:rPr>
        <w:t>выведывания информации</w:t>
      </w:r>
    </w:p>
    <w:p>
      <w:pPr>
        <w:pStyle w:val="Normal"/>
        <w:ind w:firstLine="284"/>
        <w:rPr/>
      </w:pPr>
      <w:r>
        <w:rPr>
          <w:sz w:val="20"/>
        </w:rPr>
        <w:t>Одним из первых в отечественной лингвистике анализ механизмов манипуляции выполнил Ю.И.</w:t>
      </w:r>
      <w:r>
        <w:rPr>
          <w:sz w:val="20"/>
          <w:lang w:val="en-US"/>
        </w:rPr>
        <w:t> </w:t>
      </w:r>
      <w:r>
        <w:rPr>
          <w:sz w:val="20"/>
        </w:rPr>
        <w:t xml:space="preserve">Левин в работе “О семиотике искажения истины” [Левин 1974]. Автор предложил типологию регулярных средств, с помощью которых возможна модификация модели мира реципиента, и выявил ряд универсальных приемов, которые обеспечивают желательные для говорящего эффекты речевого воздействия, независимо от конкретного языка. В нашем случае получение информации путем прямого запроса исключается, следовательно, задачей говорящего является сокрытие коммуникативного намерения. Это, в свою очередь, требует, чтобы партнер по коммуникации опознал не истинную, а ложную цель разговора вообще и конкретного вопроса в частности. Так, при аннулирующем преобразовании из образа ситуации, имеющейся в сознании говорящего, исключаются некоторые события и/или объекты (предельным случаем аннулирующего преобразования является умолчание, наиболее распространенным — полуправда). Например, вместо прямого вопроса о цене услуги у конкретного мастера вопрос формулируется таким образом, что собеседник как бы исключается из ситуации (“Сколько сейчас берут за массаж?” вместо “Сколько вы берете за массаж?”)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Другой тип — фингирующее преобразование — заключается во введении в образ ситуации некоторых не содержащихся там изначально событий и /или предметов. Этот тип преобразований лежит в основе абсурдных обвинений, в высказываниях не по существу дела, а в нашем случае проявляется в “наведении” тем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роме названных, возможны также индефинитизирующие преобразования. При индефинитизирующем преобразовании происходит замена некоторых предметов или событий из образа конкретной ситуации более обобщенными, “недоопределенными”. Применительно к тактикам выведывания информации запрос оказывается несколько отвлеченным, общим. Говорящий надеется на потенциально возможную детализацию в ответ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В модальном типе преобразований может быть использован такой прием, как ссылка на источник сообщений. С одной стороны, запрос информации часто связан с ненадежностью источника (“мне говорили…”, “по слухам…”). С другой стороны, указание на него без всякой необходимости может быть обусловлено желанием через некорректно указанный источник вывести разговор на нужную тему. Провоцирующий выдачу информации эффект могут иметь и ссылки на самого себя (ср.: “Директором назначен Иванов” и “Насколько мне известно, директором назначен Иванов”). В содержании второго предложения имеется имплицитный смысловой компонент (“мои сведения могут быть неверны”), побуждающий уточнить информацию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Типология Ю.И. Левина не исчерпывает всех способов воздействия на собеседника в целях добычи информац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Когнитивные механизмы манипуляции в связи с выведыванием необходимых сведений могут быть описаны через понятие семантических сетей, где точками пересечения (узлами) являются определенные концепты [Скрэгг 1983, Кубрякова и др. 1996: 169]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Семантические сети как модель организации знаний несколько упрощенно представляют семантические отношения, которые имеют место в естественных когнитивных процессах, однако задачи речевого воздействия как раз и требуют, чтобы на некоторые речевые стимулы у адресата возникали прогнозируемые ассоциации. Таким образом, сущность речевого воздействия можно определить как операции над семантическими сетями (разрыв имеющихся ассоциативных связей и образование новых). Так, например, установление желаемых ассоциаций в процессе выведывания информации может осуществляться через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rPr>
          <w:sz w:val="20"/>
        </w:rPr>
      </w:pPr>
      <w:r>
        <w:rPr>
          <w:sz w:val="20"/>
        </w:rPr>
        <w:t>неявное отождествление объектов интере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rPr>
          <w:sz w:val="20"/>
        </w:rPr>
      </w:pPr>
      <w:r>
        <w:rPr>
          <w:sz w:val="20"/>
        </w:rPr>
        <w:t xml:space="preserve">сближение объектов интереса по типичным свойства (“фамильное сходство”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rPr>
          <w:sz w:val="20"/>
        </w:rPr>
      </w:pPr>
      <w:r>
        <w:rPr>
          <w:sz w:val="20"/>
        </w:rPr>
        <w:t>сближение объектов интереса по отдельному признаку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В целом стратегия выведывания информации может быть опознана методом контент-анализа — по соотношению вопросов расспрашивающего и типов ответов его партнера по коммуникации. Обычно сокрытие информации диагностируется отрицательным балансом ответов по существу (преобладают негативные реакции респондента, выражающиеся в уклонении от темы, подмене темы и проблемы либо в прямых отказах отвечать)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В качестве иллюстративного материала в статье используются примеры из интервью с директором Института биологической медицины профессором Г.Т. Сухих, которому приписывают тайну омоложения Б.Н. Ельцина (“Ельцина омолодили с помощью бессмертных клеток?”, “Комсомольская правда”, 11.10.02). В анализируемом нами интервью зафиксировано 19 вопросов и 4 утвердительных реплики-стимула журналиста (далее — Ж.), на которые интервьюируемый Г.Т. Сухих (далее — С.) дал 10 ответов по существу, 11 уклончивых ответов и дважды отказался отвечать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Как можно увидеть из дальнейшего описания, степень имплицитности намерения выведать информацию варьируется от слабо завуалированного намерения говорящего в заинтересованности той или иной информацией до тщательно маскируемой коммуникативной цел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  <w:t>Наведение темы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ема является одним из основных реквизитов диалога вообще и интервью в частности. Через тему интерпретируется связь текста не только с его денотатом (отражаемой реальностью), но и с его субъектом (автором). Таким образом, через тему можно понять замысел говорящего, его коммуникативное намерение. Стратегии выбора темы, смены темы, уклонения от темы в диалоге рассматриваются в ряде работ [Ван Дейк 1989; Иссерс 1999; Кормилицына, Сиротинина 1999; Янко 2001 и др.].</w:t>
      </w:r>
    </w:p>
    <w:p>
      <w:pPr>
        <w:pStyle w:val="Normal"/>
        <w:ind w:firstLine="284"/>
        <w:rPr/>
      </w:pPr>
      <w:r>
        <w:rPr>
          <w:sz w:val="20"/>
        </w:rPr>
        <w:t xml:space="preserve">Одним из эффективных приемов скрытого от собеседника выведывания информации является наведение темы. Данная тактика базируется на операции ассоциативного соскальзывания: взаимосвязи отдельных фрагментов окружающего мира определяют общность когнитивных структур — фреймов и сценариев, а те, в свою очередь, обнаруживаются в близости тем. Классическим образцом наведения темы может служить известный эпизод из романа “Двенадцать стульев”, где задача Остапа Бендера — получить информацию о цели приезда Ипполита Матвеевича — решается именно таким способом: </w:t>
      </w:r>
    </w:p>
    <w:p>
      <w:pPr>
        <w:pStyle w:val="Normal"/>
        <w:ind w:firstLine="284"/>
        <w:rPr/>
      </w:pPr>
      <w:r>
        <w:rPr>
          <w:i/>
          <w:sz w:val="20"/>
        </w:rPr>
        <w:t xml:space="preserve">Тщательно заперев за дворником дверь, Бендер обернулся к все еще стоящему среди комнаты Воробьянинову и сказал: 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Спокойно, все в порядке. Моя фамилия Бендер! Может, слыхали?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Не слышал, — нервно ответил Ипполит Матвеевич.</w:t>
      </w:r>
    </w:p>
    <w:p>
      <w:pPr>
        <w:pStyle w:val="Normal"/>
        <w:ind w:firstLine="284"/>
        <w:rPr/>
      </w:pPr>
      <w:r>
        <w:rPr>
          <w:i/>
          <w:sz w:val="20"/>
        </w:rPr>
        <w:t xml:space="preserve">Ну, да откуда же в Париже может быть известно имя Остапа Бендера? </w:t>
      </w:r>
      <w:r>
        <w:rPr>
          <w:b/>
          <w:i/>
          <w:sz w:val="20"/>
        </w:rPr>
        <w:t>Тепло теперь в Париже?</w:t>
      </w:r>
      <w:r>
        <w:rPr>
          <w:i/>
          <w:sz w:val="20"/>
        </w:rPr>
        <w:t xml:space="preserve"> Хороший город. У меня там двоюродная сестра замужем. Недавно прислала мне шелковый платок в заказном письме…</w:t>
      </w:r>
    </w:p>
    <w:p>
      <w:pPr>
        <w:pStyle w:val="Normal"/>
        <w:ind w:firstLine="284"/>
        <w:rPr>
          <w:rFonts w:ascii="Arial" w:hAnsi="Arial" w:cs="Arial"/>
          <w:sz w:val="20"/>
        </w:rPr>
      </w:pPr>
      <w:r>
        <w:rPr>
          <w:sz w:val="20"/>
        </w:rPr>
        <w:t>Разговор о Париже должен подтвердить то, что неожиданный гость — барин-эмигрант, и косвенно подтолкнуть его к рассказу о цели приезда.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>Игра по правилам”</w:t>
      </w:r>
    </w:p>
    <w:p>
      <w:pPr>
        <w:pStyle w:val="Normal"/>
        <w:ind w:firstLine="284"/>
        <w:rPr/>
      </w:pPr>
      <w:r>
        <w:rPr>
          <w:sz w:val="20"/>
        </w:rPr>
        <w:t>Одним из корректных приемов выведывания информации является уступка собеседнику, связанная с некоторыми ограничениями на выдачу информации, налагаемыми профессией, должностными обязанностями, требованиями этики и т. п. Уступка осуществляется через метакоммуникацию, в ходе которой стороны приходят к общим правилам ведения дальнейшего диалога. Правда, этот договор отнюдь не исключает последующего утаивания информации.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Геннадий Тихонович, а правду говорят, что это вы омолодили Бориса Ельцина?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С. — Есть медицинская этика: врачи не должны обсуждать публично болезни своих пациентов, разглашать их имена, диагнозы, методы лечения &lt;…&gt;. Кстати, на утренних медицинских конференциях в нашем Центре гинекологии вы не услышите конкретных имен, здесь обычно говорят так: больная М., 42 лет…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Ну хорошо, больной Б.Н., 71 год, после встречи с вами действительно помолодел?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С. — Я не знаю, о ком вы говорите…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Да все о Борисе Николаевиче!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Неявное отождествление, примененное журналистом для установления контакта с респондентом, не привело к желаемому результату, хотя в теории и практике речевого воздействия используется весьма эффективно (ср. у Маяковского: “Мы говорим: “Партия”, — подразумеваем: “Ленин”…)</w:t>
      </w:r>
    </w:p>
    <w:p>
      <w:pPr>
        <w:pStyle w:val="Normal"/>
        <w:ind w:firstLine="284"/>
        <w:rPr/>
      </w:pPr>
      <w:r>
        <w:rPr>
          <w:b/>
          <w:sz w:val="20"/>
        </w:rPr>
        <w:t xml:space="preserve">Частичный запрос </w:t>
      </w:r>
      <w:r>
        <w:rPr>
          <w:sz w:val="20"/>
        </w:rPr>
        <w:t xml:space="preserve">строится на когнитивной операции сближения (отождествления) части и целого: если проблема может быть представлена как комплекс частных проблем, аспектов, то обсуждение хотя бы некоторых из них косвенно подводит к информации более общего характера. 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Лично вас Борис Николаевич благодарил за проведенную операцию по омоложению?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 xml:space="preserve">С. — Сама постановка вопроса кажется мне некорректной. </w:t>
      </w:r>
    </w:p>
    <w:p>
      <w:pPr>
        <w:pStyle w:val="Normal"/>
        <w:ind w:firstLine="284"/>
        <w:rPr/>
      </w:pPr>
      <w:r>
        <w:rPr>
          <w:i/>
          <w:sz w:val="20"/>
        </w:rPr>
        <w:t xml:space="preserve">Ж. — Тогда </w:t>
      </w:r>
      <w:r>
        <w:rPr>
          <w:b/>
          <w:i/>
          <w:sz w:val="20"/>
        </w:rPr>
        <w:t>хотя бы скажите</w:t>
      </w:r>
      <w:r>
        <w:rPr>
          <w:i/>
          <w:sz w:val="20"/>
        </w:rPr>
        <w:t>: сколько лет сбросил первый Президент России?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 xml:space="preserve">С. — Главная цель наших технологий — не “омоложение”. Скорее здесь нужно говорить о другом качестве жизни, об увеличении ее продолжительност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Ответ профессора на частичный запрос косвенно подтверждает его причастность к процедуре омоложения Б. Ельцина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По этой же когнитивной технологии выстраиваются вопросы о деталях, частностях, которые в совокупности создают контекст для ключевой проблемы. Так, тщательно скрываемая собеседником причастность к омоложению первого президента России обнаруживается через комплекс ответов на вопросы, формирующие фрейм “омоложение”: “Как же происходит омоложение?”, “Как вы получаете эти клетки?”, “Где вы проводите ваши операции?”, “Сколько стоит операция по омоложению?” и др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  <w:t>Установление связей и отношений с объектом интереса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ием базируется на когнитивном механизме отождествления по отдельному признаку: запрос о наличии связей с каким-либо объектом интереса есть, по сути, первый шаг к более конкретным расспросам о нем.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С. — Я не знаю, о ком вы говорите…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Да все о Борисе Николаевиче!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 xml:space="preserve">С. — Когда я смотрю его по телевизору, то очень радуюсь, что он совершенно не похож на того Бориса Николаевича, который в декабре 1999 года уходил в отставку с поста Президента России. 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 xml:space="preserve">Ж. — Вы все киваете на экран…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Стремление интервьюируемого дистанцироваться от объекта интереса служит косвенным подтверждением того, что тактика была опознана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Другая попытка подобного рода (тоже неудачная) предпринята журналистом в связи с другой интересующей его персоной. 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С. — &lt;…&gt; Мы активно сотрудничаем с Центральным институтом травматологии и ортопедии Минздрава России.</w:t>
      </w:r>
    </w:p>
    <w:p>
      <w:pPr>
        <w:pStyle w:val="Normal"/>
        <w:ind w:firstLine="284"/>
        <w:rPr/>
      </w:pPr>
      <w:r>
        <w:rPr>
          <w:i/>
          <w:sz w:val="20"/>
        </w:rPr>
        <w:t xml:space="preserve">Ж. — Который, </w:t>
      </w:r>
      <w:r>
        <w:rPr>
          <w:b/>
          <w:i/>
          <w:sz w:val="20"/>
        </w:rPr>
        <w:t>кстати</w:t>
      </w:r>
      <w:r>
        <w:rPr>
          <w:i/>
          <w:sz w:val="20"/>
        </w:rPr>
        <w:t xml:space="preserve">, возглавляет руководитель Медцентра управления делами Президента России Сергей Миронов. 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 xml:space="preserve">С. — Здесь мы получили очень обнадеживающие результаты &lt;…&gt;. У нас много клинических баз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В реплике журналиста содержался косвенный вопрос об отношении С. Миронова к интересующей его теме омоложения, который так и остался без ответа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Последняя попытка получить хотя бы косвенное подтверждение причастности профессора Сухих к омоложению Ельцина также реализована при помощи указанного приема. 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У вас еще будут встречи с Ельциным?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 xml:space="preserve">С. — Если я буду востребован Борисом Николаевичем, или кем-то еще из бывшего либо нынешнего руководства страны, или никому не известным трактористом Иваном Ивановичем, я не стану делать из этого событие. Для меня все пациенты одинаковы. 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А президент Путин не нуждается в вашей помощи?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 xml:space="preserve">С. — Надеюсь, что нет. </w:t>
      </w:r>
    </w:p>
    <w:p>
      <w:pPr>
        <w:pStyle w:val="Normal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  <w:t>Навязывание пресуппозиций</w:t>
      </w:r>
    </w:p>
    <w:p>
      <w:pPr>
        <w:pStyle w:val="Normal"/>
        <w:ind w:firstLine="284"/>
        <w:rPr/>
      </w:pPr>
      <w:r>
        <w:rPr>
          <w:sz w:val="20"/>
        </w:rPr>
        <w:t>Известно, что нелинейность смысла обусловливает наличие различных по степени экспликации компонентов высказывания [Баранов 2001: 218]. Актуальная для расспрашивающего информация может содержаться в пресуппозиционном компоненте высказывания в виде утверждения, которое якобы одинаково понимается и принимается обоими коммуникантами. “Неопровержение” пресуппозиций может служить подтверждением их истинности и таким образом являться — “по умолчанию” — актом передачи информации. Так, два вопроса, заданные журналистом в начале и в конце интервью (</w:t>
      </w:r>
      <w:r>
        <w:rPr>
          <w:i/>
          <w:sz w:val="20"/>
        </w:rPr>
        <w:t>Больной Б.Н. после встречи с вами действительно помолодел? У вас еще будут встречи с Ельциным?</w:t>
      </w:r>
      <w:r>
        <w:rPr>
          <w:sz w:val="20"/>
        </w:rPr>
        <w:t xml:space="preserve">), предполагают имплицитное утверждение о том, что встречи профессора Сухих с Ельциным происходили. 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  <w:t>Принуждение через обвинение, или игра без правил</w:t>
      </w:r>
    </w:p>
    <w:p>
      <w:pPr>
        <w:pStyle w:val="Normal"/>
        <w:ind w:firstLine="284"/>
        <w:rPr/>
      </w:pPr>
      <w:r>
        <w:rPr>
          <w:sz w:val="20"/>
        </w:rPr>
        <w:t>Прием носит явно выраженный провокационный характер. Содержащееся в высказывании обвинение моделируется через привнесение в ситуацию несуществующих в ней событий, фактов (см. выше типологию Ю.</w:t>
      </w:r>
      <w:r>
        <w:rPr>
          <w:sz w:val="20"/>
          <w:lang w:val="en-US"/>
        </w:rPr>
        <w:t> </w:t>
      </w:r>
      <w:r>
        <w:rPr>
          <w:sz w:val="20"/>
        </w:rPr>
        <w:t xml:space="preserve">Левина) и требует оправданий либо объяснений, так или иначе связанных с проблемами, представляющими интерес. </w:t>
      </w:r>
    </w:p>
    <w:p>
      <w:pPr>
        <w:pStyle w:val="Normal"/>
        <w:ind w:firstLine="284"/>
        <w:rPr/>
      </w:pPr>
      <w:r>
        <w:rPr>
          <w:sz w:val="20"/>
        </w:rPr>
        <w:t xml:space="preserve">Так, профессор Сухих согласился на интервью после провокации журналиста: </w:t>
      </w:r>
      <w:r>
        <w:rPr>
          <w:i/>
          <w:sz w:val="20"/>
        </w:rPr>
        <w:t>“Про вас такие страсти рассказывают, мол, вы чуть ли не на мясорубке перемалываете человеческий эмбрион, потом закачиваете все это в шприц и под наркозом вводите в живот пациента”.</w:t>
      </w:r>
      <w:r>
        <w:rPr>
          <w:sz w:val="20"/>
        </w:rPr>
        <w:t xml:space="preserve"> … Заканчивая экскурсию по институту, Г.</w:t>
      </w:r>
      <w:r>
        <w:rPr>
          <w:sz w:val="20"/>
          <w:lang w:val="en-US"/>
        </w:rPr>
        <w:t> </w:t>
      </w:r>
      <w:r>
        <w:rPr>
          <w:sz w:val="20"/>
        </w:rPr>
        <w:t xml:space="preserve">Сухих сказал: </w:t>
      </w:r>
      <w:r>
        <w:rPr>
          <w:i/>
          <w:sz w:val="20"/>
        </w:rPr>
        <w:t xml:space="preserve">“Ну, где вы здесь увидели мясорубки? У нас — высоконаукоемкие технологии, оборудования — не на один миллион долларов”. </w:t>
      </w:r>
    </w:p>
    <w:p>
      <w:pPr>
        <w:pStyle w:val="Normal"/>
        <w:ind w:firstLine="284"/>
        <w:rPr>
          <w:i/>
          <w:i/>
          <w:sz w:val="20"/>
        </w:rPr>
      </w:pPr>
      <w:r>
        <w:rPr>
          <w:sz w:val="20"/>
        </w:rPr>
        <w:t xml:space="preserve">Аналогично использована угроза-провокация, моделирующая возможную ситуацию с обвинением: 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Опять “врачебная тайна”? А если в печати вас напрямую обвинят в том, что у Ельцина, прежде чем он помолодел, во время вашей операции были осложнения, он попал в реанимацию — вы и в этом случае, исходя из врачебной этики, будете молчать?</w:t>
      </w:r>
    </w:p>
    <w:p>
      <w:pPr>
        <w:pStyle w:val="Normal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  <w:t>Сомнение как стимул-запрос (апелляция к слухам)</w:t>
      </w:r>
    </w:p>
    <w:p>
      <w:pPr>
        <w:pStyle w:val="Normal"/>
        <w:ind w:firstLine="284"/>
        <w:rPr/>
      </w:pPr>
      <w:r>
        <w:rPr>
          <w:sz w:val="20"/>
        </w:rPr>
        <w:t>Сомнения по поводу каких-либо имеющихся знаний может служить поводом для запроса информации. В принципе, прямой вопрос также содержит некоторые сомнения, по крайней мере, ощущение недостаточности имеющихся у говорящего сведений. “Вопрос уже содержит частичную информацию. Он является выражением некоторого знания. Только тот, кто что-нибудь уже знает, может вообще спрашивать. Правда, его знаниям чего-то недостает, но недостает только некоторого дополнения” [Вайнрих 1987: 73]. В основе различных коммуникативных ходов, реализующих сомнение говорящего по поводу источника информации, лежат так называемые модальные преобразования (по Ю.</w:t>
      </w:r>
      <w:r>
        <w:rPr>
          <w:sz w:val="20"/>
          <w:lang w:val="en-US"/>
        </w:rPr>
        <w:t> </w:t>
      </w:r>
      <w:r>
        <w:rPr>
          <w:sz w:val="20"/>
        </w:rPr>
        <w:t>Левину). Суть данного приема заключается в общем для всех людей стремлении заменить ненадежный источник информации на заслуживающий довер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Сомнение может выражаться как в форме прямого вопроса, так и в форме предположения, с указанием на гипотетический характер того или иного мнения: 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А правду говорят, что это вы омолодили Бориса Ельцина?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В газетах пишут о том, что при пересадке клеток можно получить рак.</w:t>
      </w:r>
    </w:p>
    <w:p>
      <w:pPr>
        <w:pStyle w:val="Normal"/>
        <w:ind w:firstLine="284"/>
        <w:rPr/>
      </w:pPr>
      <w:r>
        <w:rPr>
          <w:b/>
          <w:sz w:val="20"/>
        </w:rPr>
        <w:t>Комплимент</w:t>
      </w:r>
      <w:r>
        <w:rPr>
          <w:sz w:val="20"/>
        </w:rPr>
        <w:t xml:space="preserve"> является эмоционально настраивающей тактикой, способствующей решению основных стратегических задач. Он также нередко выступает в качестве стимула к выдаче информации. Вопросы типа “Как вам это удалось?” являются прямым подтверждением причастности к проблеме, требуют от респондента большей детализации и служат удобным поводом для дальнейших расспросов. 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Как же вы этого добиваетесь?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 xml:space="preserve">С. — А я здесь как бы и ни при чем. Все дело в мировом научном открытии, которое произошло на рубеже веков &lt;…&gt;. Это стволовые клетки человека. Их еще называют бессмертными, так как они интенсивно размножаются. 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  <w:t>Ж. — А почему стволовые?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Таким образом, на материале одного интервью, где интервьюируемый проявлял явное нежелание выдать определенную информацию, можно наблюдать достаточно широкий спектр приемов, используемых в целях выведывания необходимых сведений. Разумеется, как и большинство коммуникативных тактик, процесс выведывания информации имеет творческий характер, и список тактик является открытым. В то же время нельзя не заметить типичные приемы, реализующие указанную коммуникативную стратегию. Их универсальность и повторяемость определяется, на наш взгляд, комплексом стандартных когнитивных операций, лежащих в основе воздействия на сознание собеседника, не намеренного добровольно выдать информацию. Выведывание информации — своего рода коммуникативное насилие, осуществляемое мирным путем в рамках социальных конвенций. </w:t>
      </w:r>
    </w:p>
    <w:p>
      <w:pPr>
        <w:pStyle w:val="Normal"/>
        <w:ind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ibliography"/>
        <w:ind w:left="284" w:hanging="283"/>
        <w:jc w:val="center"/>
        <w:rPr>
          <w:sz w:val="16"/>
        </w:rPr>
      </w:pPr>
      <w:r>
        <w:rPr>
          <w:sz w:val="16"/>
        </w:rPr>
        <w:t>ЛИТЕРАТУРА</w:t>
      </w:r>
    </w:p>
    <w:p>
      <w:pPr>
        <w:pStyle w:val="Bibliography"/>
        <w:ind w:left="284" w:hanging="283"/>
        <w:rPr/>
      </w:pPr>
      <w:r>
        <w:rPr>
          <w:i/>
          <w:sz w:val="16"/>
        </w:rPr>
        <w:t xml:space="preserve">Арутюнова Н.Д. </w:t>
      </w:r>
      <w:r>
        <w:rPr>
          <w:sz w:val="16"/>
        </w:rPr>
        <w:t>Феномен второй реплики, или о пользе спора // Логический анализ языка. М., 1990. Вып. 3. Противоречивость и аномальность текста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Баранов А.Н.</w:t>
      </w:r>
      <w:r>
        <w:rPr>
          <w:sz w:val="16"/>
        </w:rPr>
        <w:t xml:space="preserve"> Введение в прикладную лингвистику. М., 2001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Вайнрих Х.</w:t>
      </w:r>
      <w:r>
        <w:rPr>
          <w:sz w:val="16"/>
        </w:rPr>
        <w:t xml:space="preserve"> Лингвистика лжи // Язык и моделирование социального взаимодействия. М., 1987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Дейк ван Т.</w:t>
      </w:r>
      <w:r>
        <w:rPr>
          <w:sz w:val="16"/>
        </w:rPr>
        <w:t xml:space="preserve"> Язык, познание, коммуникация. М., 1989</w:t>
      </w:r>
    </w:p>
    <w:p>
      <w:pPr>
        <w:pStyle w:val="Bibliography"/>
        <w:ind w:left="284" w:hanging="283"/>
        <w:rPr/>
      </w:pPr>
      <w:r>
        <w:rPr>
          <w:i/>
          <w:sz w:val="16"/>
        </w:rPr>
        <w:t xml:space="preserve">Иссерс О.С. </w:t>
      </w:r>
      <w:r>
        <w:rPr>
          <w:sz w:val="16"/>
        </w:rPr>
        <w:t>Коммуникативные стратегии и тактики русской речи. Омск, 1999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Кормилицына М.А. Сиротинина О.Б.</w:t>
      </w:r>
      <w:r>
        <w:rPr>
          <w:sz w:val="16"/>
        </w:rPr>
        <w:t xml:space="preserve"> О структуре разговорного текста // Вопросы стилистики. Саратов, 1999. Вып. 28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Кубрякова Е.С., Демьянков В.З., Панкрац Ю.Г., Лузина Л.Г.</w:t>
      </w:r>
      <w:r>
        <w:rPr>
          <w:sz w:val="16"/>
        </w:rPr>
        <w:t xml:space="preserve"> Краткий словарь когнитивных терминов. М., 1996</w:t>
      </w:r>
    </w:p>
    <w:p>
      <w:pPr>
        <w:pStyle w:val="Bibliography"/>
        <w:ind w:left="284" w:hanging="283"/>
        <w:rPr/>
      </w:pPr>
      <w:r>
        <w:rPr>
          <w:i/>
          <w:sz w:val="16"/>
        </w:rPr>
        <w:t>Левин Ю.И.</w:t>
      </w:r>
      <w:r>
        <w:rPr>
          <w:sz w:val="16"/>
        </w:rPr>
        <w:t xml:space="preserve"> О семиотике искажения истины // Информационные вопросы семиотики, лингвистики и авторского перевода. М., 1974. Вып. 4.</w:t>
      </w:r>
    </w:p>
    <w:p>
      <w:pPr>
        <w:pStyle w:val="Bibliography"/>
        <w:ind w:left="284" w:hanging="283"/>
        <w:rPr/>
      </w:pPr>
      <w:r>
        <w:rPr>
          <w:i/>
          <w:sz w:val="16"/>
        </w:rPr>
        <w:t xml:space="preserve">Почепцов Г.Г. </w:t>
      </w:r>
      <w:r>
        <w:rPr>
          <w:sz w:val="16"/>
        </w:rPr>
        <w:t>Коммуникативные технологии XX века. М., 1999.</w:t>
      </w:r>
    </w:p>
    <w:p>
      <w:pPr>
        <w:pStyle w:val="Bibliography"/>
        <w:ind w:left="284" w:hanging="283"/>
        <w:rPr/>
      </w:pPr>
      <w:r>
        <w:rPr>
          <w:i/>
          <w:sz w:val="16"/>
        </w:rPr>
        <w:t>Скрэгг Г.</w:t>
      </w:r>
      <w:r>
        <w:rPr>
          <w:sz w:val="16"/>
        </w:rPr>
        <w:t xml:space="preserve"> Семантические сети как модели памяти // Новое в зарубежной лингвистике. М., 1983. Вып. 12. </w:t>
      </w:r>
    </w:p>
    <w:p>
      <w:pPr>
        <w:pStyle w:val="Bibliography"/>
        <w:ind w:left="284" w:hanging="283"/>
        <w:rPr/>
      </w:pPr>
      <w:r>
        <w:rPr>
          <w:i/>
          <w:sz w:val="16"/>
        </w:rPr>
        <w:t>Хундснушер Ф.</w:t>
      </w:r>
      <w:r>
        <w:rPr>
          <w:sz w:val="16"/>
        </w:rPr>
        <w:t xml:space="preserve"> Основы, развитие и перспективы анализа диалога // Вопросы языкознания. 1998. № 2.</w:t>
      </w:r>
    </w:p>
    <w:p>
      <w:pPr>
        <w:pStyle w:val="Bibliography"/>
        <w:ind w:left="284" w:hanging="283"/>
        <w:rPr>
          <w:sz w:val="20"/>
        </w:rPr>
      </w:pPr>
      <w:r>
        <w:rPr>
          <w:i/>
          <w:sz w:val="16"/>
        </w:rPr>
        <w:t xml:space="preserve">Янко Т. Е. </w:t>
      </w:r>
      <w:r>
        <w:rPr>
          <w:sz w:val="16"/>
        </w:rPr>
        <w:t>Коммуникативные стратегии русской речи. М., 2001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567" w:hanging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53:00Z</dcterms:created>
  <dc:creator>сгу</dc:creator>
  <dc:description/>
  <dc:language>en-US</dc:language>
  <cp:lastModifiedBy>сгу</cp:lastModifiedBy>
  <dcterms:modified xsi:type="dcterms:W3CDTF">2013-10-15T08:53:00Z</dcterms:modified>
  <cp:revision>1</cp:revision>
  <dc:subject/>
  <dc:title>О</dc:title>
</cp:coreProperties>
</file>