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i/>
          <w:i/>
          <w:szCs w:val="28"/>
        </w:rPr>
      </w:pPr>
      <w:r>
        <w:rPr>
          <w:i/>
          <w:szCs w:val="28"/>
        </w:rPr>
        <w:t>Е.В. Ермакова</w:t>
      </w:r>
    </w:p>
    <w:p>
      <w:pPr>
        <w:pStyle w:val="Normal"/>
        <w:ind w:left="540" w:hanging="0"/>
        <w:rPr/>
      </w:pPr>
      <w:r>
        <w:rPr>
          <w:b/>
          <w:sz w:val="36"/>
          <w:szCs w:val="36"/>
        </w:rPr>
        <w:t>Язык произведений «фантастического реализма»:</w:t>
      </w:r>
    </w:p>
    <w:p>
      <w:pPr>
        <w:pStyle w:val="Normal"/>
        <w:ind w:left="540" w:hanging="0"/>
        <w:rPr>
          <w:b/>
          <w:b/>
          <w:sz w:val="36"/>
          <w:szCs w:val="36"/>
        </w:rPr>
      </w:pPr>
      <w:r>
        <w:rPr>
          <w:b/>
          <w:sz w:val="36"/>
          <w:szCs w:val="36"/>
        </w:rPr>
        <w:t>жанрово обусловленная имплицитность</w:t>
      </w:r>
    </w:p>
    <w:p>
      <w:pPr>
        <w:pStyle w:val="Normal"/>
        <w:ind w:left="540" w:hanging="0"/>
        <w:rPr>
          <w:b/>
          <w:b/>
          <w:sz w:val="36"/>
          <w:szCs w:val="36"/>
        </w:rPr>
      </w:pPr>
      <w:r>
        <w:rPr>
          <w:b/>
          <w:sz w:val="36"/>
          <w:szCs w:val="36"/>
        </w:rPr>
      </w:r>
    </w:p>
    <w:p>
      <w:pPr>
        <w:pStyle w:val="Normal"/>
        <w:ind w:firstLine="540"/>
        <w:rPr/>
      </w:pPr>
      <w:r>
        <w:rPr>
          <w:szCs w:val="28"/>
        </w:rPr>
        <w:t xml:space="preserve">Литературный дискурс, эволюционируя и развиваясь, меняется во многих отношениях, в том числе и с точки зрения форм имплицитности, которые используют писатели для того, чтобы сделать свои тексты интригующими и запоминающимися. </w:t>
      </w:r>
    </w:p>
    <w:p>
      <w:pPr>
        <w:pStyle w:val="Normal"/>
        <w:ind w:firstLine="540"/>
        <w:rPr/>
      </w:pPr>
      <w:r>
        <w:rPr/>
        <w:t>Эволюция форм имплицитности в художественном дискурсе тесно связана с развитием и становлением литературных форм и жанров.</w:t>
      </w:r>
      <w:r>
        <w:rPr>
          <w:szCs w:val="28"/>
        </w:rPr>
        <w:t xml:space="preserve"> </w:t>
      </w:r>
      <w:r>
        <w:rPr/>
        <w:t>Представляется, что можно говорить о некоторых литературных формах, как о более склонных к использованию имплицитности: «Есть (или были) литературные или фольклорные формы, для которых моделированный подтекст является конститутивным, жанрообразующим признаком, т.е. моделированный подтекст той или иной разновидности составляет образующую их особенность. Таковы помимо басни сатирическая сказка, средневековое моралите; таковы также пословицы и парадоксальные выражения (вроде тише едешь, дальше будешь» [Никитин 1988: 155]. Заметим, что термин «подтекст» в данной цитате используется М.В. Никитиным в значении, близком значению термина «имплицитность».</w:t>
      </w:r>
    </w:p>
    <w:p>
      <w:pPr>
        <w:pStyle w:val="Normal"/>
        <w:ind w:firstLine="540"/>
        <w:rPr/>
      </w:pPr>
      <w:r>
        <w:rPr/>
        <w:t xml:space="preserve">Правила и нормы жанра активно влияют на процессы смыслообразования и являются отнюдь не второстепенным фактором при восприятии и создании в сознании целостного облика произведения: «Взаимодействие имплицитной и эксплицитной, обыденной и экстериоризованной когниций вряд ли можно представить как простое выражение, перевод с “языка” внутреннего представления на “язык” внешнего выражения: внешнее выражение, более богатое, чем внутреннее, обладает дополнительными моментами, обусловленными, например, условностями жанра. Так, фабула незатейливой сказки и романа может быть одной и той же, – но экстериоризация в двух этих случаях очень различна по насыщенности чувствами и мыслями. Экстериоризация происходит по культурно обусловленным канонам развертывания когниции» [Демьянков 1994: 24]. Можно говорить о жанровой приуроченности сюжетов [Николаева 2004: 507]. </w:t>
      </w:r>
    </w:p>
    <w:p>
      <w:pPr>
        <w:pStyle w:val="Normal"/>
        <w:ind w:firstLine="540"/>
        <w:rPr/>
      </w:pPr>
      <w:r>
        <w:rPr/>
        <w:t>Настоящая статья посвящена методу референтного «имплицирующего» письма в литературе 19-20 веков,</w:t>
      </w:r>
      <w:r>
        <w:rPr>
          <w:b/>
        </w:rPr>
        <w:t xml:space="preserve"> </w:t>
      </w:r>
      <w:r>
        <w:rPr/>
        <w:t>обращенному к той части человеческого опыта, которая связана со знанием ситуаций общения и психологии общения в обществе. Известно, что авторы психологической прозы стремятся к тому, чтобы определенные психологические состояния не столько описывались, сколько переживались читателями, которые при этом опирались бы на собственный жизненный опыт. Такие состояния часто либо скрываются от окружающих, либо им трудно дать однозначное описание: «</w:t>
      </w:r>
      <w:r>
        <w:rPr>
          <w:lang w:val="en-US"/>
        </w:rPr>
        <w:t>C</w:t>
      </w:r>
      <w:r>
        <w:rPr/>
        <w:t>уществует класс аффективных категорий, – автор может хотеть именно их вызвать в воображении читателя, – которые проявляются в наибольшей степени, если они имплицитно представлены. Общим знаменателем этих аффективных форм может быть тот факт, что причины, вызывающие их, существуют как скрываемые или же трудно определимые словами. Представляется, что аффективные категории этого типа включают угрозу, страх, тайну по признаку причины, вызывающей их, или же обреченность, беспокойство, любопытство по признаку переживаемого состояния» [</w:t>
      </w:r>
      <w:r>
        <w:rPr>
          <w:lang w:val="en-US"/>
        </w:rPr>
        <w:t>Talmy</w:t>
      </w:r>
      <w:r>
        <w:rPr/>
        <w:t xml:space="preserve"> 2001: 462-463].</w:t>
      </w:r>
    </w:p>
    <w:p>
      <w:pPr>
        <w:pStyle w:val="Normal"/>
        <w:ind w:firstLine="540"/>
        <w:rPr/>
      </w:pPr>
      <w:r>
        <w:rPr>
          <w:spacing w:val="-2"/>
          <w:szCs w:val="28"/>
        </w:rPr>
        <w:t xml:space="preserve">Метод «имплицирующего» референтного письма последовательно использовался в творчестве А.П. Чехова и Э. Хэмингуэя (см. об этом в работах литературных критиков и литературоведов: [Скафтымов 1972; Балухатый 1972; Паперный 1982; Beegel 1978; Oldsey 1979]). Аудитория этих писателей умеет по немногим штрихам восстановить картину сложных человеческих взаимоотношений, для которых доминантами являются ощущение одиночества, отчаянья, невозможности найти общий язык с окружающим. </w:t>
      </w:r>
    </w:p>
    <w:p>
      <w:pPr>
        <w:pStyle w:val="Normal"/>
        <w:ind w:firstLine="540"/>
        <w:rPr/>
      </w:pPr>
      <w:r>
        <w:rPr/>
        <w:t>Параллельно психологической прозе и ее методам воздействия на читателя в 19 – 20 веках переживает этап становления литературное направление «фантастический реализм», которое комбинирует «психологические» методы воздействия на читателя и некоторые собственные, разработанные (а точнее усовершенствованные, так как в «рассеянном» виде в литературе они были представлены всегда) в рамках конкретно данного жанра методы.</w:t>
      </w:r>
    </w:p>
    <w:p>
      <w:pPr>
        <w:pStyle w:val="Normal"/>
        <w:ind w:firstLine="540"/>
        <w:rPr>
          <w:szCs w:val="28"/>
        </w:rPr>
      </w:pPr>
      <w:r>
        <w:rPr>
          <w:szCs w:val="28"/>
        </w:rPr>
        <w:t>Вяч. Вс Иванов отмечает, что предвестниками этого направления были некоторые из немецких романтиков, но в особенности Эдгар По, в связи с публикациями рассказов которого Ф.М. Достоевский впервые употребил термин «фантастический реализм». (Самого Ф.М. Достоевского можно считать одним из предшественников и зачинателей фантастического реализма.) Суть данного метода состоит в сочетании фантастических образов с такими достоверными бытовыми подробностями, которые заставили бы читателя поверить в подлинность всего повествования, включая и наиболее фантастические его элементы: «Нигде фантастический реализм не раскрылся в 30-е годы нашего века с такой силой, как в не допущенных тогда к печати книгах Андрея Платонова, особенно в его «Котловане» и «Чевенгуре», и в «Мастере» и «Магарите» М. Булгакова» [Иванов 2006: 2]. К предтечам этого литературного направления относят также Ф. Кафку и В. Набокова.</w:t>
      </w:r>
    </w:p>
    <w:p>
      <w:pPr>
        <w:pStyle w:val="Normal"/>
        <w:ind w:firstLine="540"/>
        <w:rPr/>
      </w:pPr>
      <w:r>
        <w:rPr>
          <w:szCs w:val="28"/>
        </w:rPr>
        <w:t>Основные черты, присущие фантастическому реализму, – это 1) наличие фантастического элемента (причем персонажи полностью принимают фантастическое, не пытаясь его объяснить), 2) богатство чувственно-описательных деталей, 3) активное использование символов, образных средств, 3) придание огромной значимости эмоциям в социальном бытии человека, 4) включение элементов фольклора, сказки.</w:t>
      </w:r>
    </w:p>
    <w:p>
      <w:pPr>
        <w:pStyle w:val="Normal"/>
        <w:ind w:firstLine="540"/>
        <w:rPr/>
      </w:pPr>
      <w:r>
        <w:rPr>
          <w:szCs w:val="28"/>
        </w:rPr>
        <w:t>«Реалистичность» фантастического реализма заключается в том, что в центре внимания автора произведения всегда находится некоторое общество в определенной фазе своего развития (в текстах всегда приводятся даты, как реальные, так и выдуманные, описываются имевшие место и исторически значимые, а также выдуманные события). Г.Г. Маркес, один из ярчайших представителей фантастического реализма, вспоминает, что, готовясь к написанию «Осени патриарха», он перечитал множество биографий латиноамериканских диктаторов и был крайне озадачен: с гротеском реальности невозможно соревноваться [Иванов 2006: 2].</w:t>
      </w:r>
    </w:p>
    <w:p>
      <w:pPr>
        <w:pStyle w:val="Normal"/>
        <w:ind w:firstLine="540"/>
        <w:rPr/>
      </w:pPr>
      <w:r>
        <w:rPr>
          <w:szCs w:val="28"/>
        </w:rPr>
        <w:t xml:space="preserve">Тексты фантастического пронизаны метафоричностью, при этом </w:t>
      </w:r>
      <w:r>
        <w:rPr/>
        <w:t xml:space="preserve">авторы фантастического реализма часто вынуждают своего читателя колебаться между двумя (или даже более) возможными прочтениями метафоры. Результатом неслитости, незатененности заимствующей и заимствуемой сторон метафоры являются неоднозначные блендовые образы, хорошо известные литературе: </w:t>
      </w:r>
    </w:p>
    <w:p>
      <w:pPr>
        <w:pStyle w:val="Normal"/>
        <w:ind w:firstLine="540"/>
        <w:rPr>
          <w:sz w:val="24"/>
        </w:rPr>
      </w:pPr>
      <w:r>
        <w:rPr>
          <w:sz w:val="24"/>
        </w:rPr>
      </w:r>
    </w:p>
    <w:p>
      <w:pPr>
        <w:pStyle w:val="Normal"/>
        <w:ind w:firstLine="540"/>
        <w:rPr>
          <w:sz w:val="24"/>
        </w:rPr>
      </w:pPr>
      <w:r>
        <w:rPr>
          <w:sz w:val="24"/>
        </w:rPr>
        <w:t>«Литература часто дает примеры весьма замысловатых блендовых образов. Образ Сатаны, созданный Мильтоном во второй книге “Потерянного рая”, – это яркий пример бленда, интегрирующего два ментальных пространства.</w:t>
      </w:r>
    </w:p>
    <w:p>
      <w:pPr>
        <w:pStyle w:val="Normal"/>
        <w:ind w:firstLine="540"/>
        <w:rPr/>
      </w:pPr>
      <w:r>
        <w:rPr>
          <w:sz w:val="24"/>
        </w:rPr>
        <w:t>Общепринятый образ Сатаны сам по себе уже является блендом с четко прослеживаемой концептуальной структурой. Сатана – это единство человеческой сущности (думающей, говорящей, исполненной желаний и намерений) и теологической сущности. В теологическом пространстве он обладает такими неизбывными качествами как зло, а также нечеловеческими возможностями &lt;…&gt;.</w:t>
      </w:r>
    </w:p>
    <w:p>
      <w:pPr>
        <w:pStyle w:val="Normal"/>
        <w:ind w:firstLine="540"/>
        <w:rPr/>
      </w:pPr>
      <w:r>
        <w:rPr>
          <w:sz w:val="24"/>
        </w:rPr>
        <w:t>Мильтон превратил этот бленд в поражающий своей аллегоричностью образ. Его теологическое пространство включает зло, неподчинение, грех, смерть, а также психологию грешника перед лицом духовной смерти. Его человеческое пространство включает способность к порождению потомства и наличие родственных связей, особенно отцовства, к этому добавляется архаичный бленд рождения Афины из головы Зевса. Таким образом, перед нами два бленда, интегрирущих по два теологических пространства: Сатана – отец Греха и Сатана – Отец Смерти &lt;…&gt; превращение Сатаны в отца, легшее в основу произведения, было величайшим для своего времени вызовом. У Бога-Отца есть сын, Христос. Другим членом святой троицы является Дух святой, дыхание вечной жизни. Мильтон хочет противопоставить образ инфернальный образу божественному. Ему пришлось сотворить инфернальную троицу, в которой сатана – соперник бога» [Fauconnier &amp; Turner 2002: 160-162].</w:t>
      </w:r>
    </w:p>
    <w:p>
      <w:pPr>
        <w:pStyle w:val="Normal"/>
        <w:ind w:firstLine="540"/>
        <w:rPr>
          <w:sz w:val="24"/>
        </w:rPr>
      </w:pPr>
      <w:r>
        <w:rPr>
          <w:sz w:val="24"/>
        </w:rPr>
      </w:r>
    </w:p>
    <w:p>
      <w:pPr>
        <w:pStyle w:val="Normal"/>
        <w:ind w:firstLine="540"/>
        <w:rPr/>
      </w:pPr>
      <w:r>
        <w:rPr/>
        <w:t xml:space="preserve">Литература магического реализма последовательно и эффективно использует метод внесения внутреннего семантического разлада в совмещенное пространство блендового образа – организующего начала текста. Таковыми в русской литературе являются образы ожившего носа чиновника Ковалева в повести Н.В. Гоголя «Нос», Маргариты в «Мастере и Маргарите» и Шарикова в «Собачьем сердце» М. Булгакова, девочки Насти в «Котловане» А. Платонова и многие другие. </w:t>
      </w:r>
    </w:p>
    <w:p>
      <w:pPr>
        <w:pStyle w:val="Normal"/>
        <w:ind w:firstLine="540"/>
        <w:rPr/>
      </w:pPr>
      <w:r>
        <w:rPr/>
        <w:t>Для сюжетных образов текстов, в которых присутствуют блендовые образы, характерна метафорическая сгущенность. Покажем это на примере отрывка из «Котлована» А. Платонова.</w:t>
      </w:r>
    </w:p>
    <w:p>
      <w:pPr>
        <w:pStyle w:val="Normal"/>
        <w:ind w:firstLine="540"/>
        <w:rPr/>
      </w:pPr>
      <w:r>
        <w:rPr/>
        <w:t>В сцене, к которой мы обращаемся, присутствует яркий блендовый персонаж – медведь-молотобоец (в нем сосуществуют черты человека и животного), параллельно этому образу в повествование вводятся многочисленные менее заметные, но не менее значимые бленды.</w:t>
      </w:r>
    </w:p>
    <w:p>
      <w:pPr>
        <w:pStyle w:val="Normal"/>
        <w:ind w:firstLine="540"/>
        <w:rPr/>
      </w:pPr>
      <w:r>
        <w:rPr/>
        <w:t xml:space="preserve">Медведь-молотобоец принимает активное участие в кампании по раскулачиванию. После ее окончания медведь-молотобоец отправляется в кузню: </w:t>
      </w:r>
    </w:p>
    <w:p>
      <w:pPr>
        <w:pStyle w:val="Normal"/>
        <w:ind w:firstLine="540"/>
        <w:rPr>
          <w:sz w:val="24"/>
        </w:rPr>
      </w:pPr>
      <w:r>
        <w:rPr>
          <w:sz w:val="24"/>
        </w:rPr>
      </w:r>
    </w:p>
    <w:p>
      <w:pPr>
        <w:pStyle w:val="Normal"/>
        <w:ind w:firstLine="540"/>
        <w:rPr/>
      </w:pPr>
      <w:r>
        <w:rPr>
          <w:sz w:val="24"/>
        </w:rPr>
        <w:t xml:space="preserve">Медведь не мог выразиться и, постояв отдельно, пошел на кузню сквозь падающий снег, в котором жужжали мухи; одна только Настя смотрела ему вслед и жалела этого старого, обгорелого, как человека. </w:t>
      </w:r>
    </w:p>
    <w:p>
      <w:pPr>
        <w:pStyle w:val="Normal"/>
        <w:ind w:firstLine="540"/>
        <w:rPr>
          <w:sz w:val="24"/>
        </w:rPr>
      </w:pPr>
      <w:r>
        <w:rPr>
          <w:sz w:val="24"/>
        </w:rPr>
      </w:r>
    </w:p>
    <w:p>
      <w:pPr>
        <w:pStyle w:val="Normal"/>
        <w:ind w:firstLine="540"/>
        <w:rPr/>
      </w:pPr>
      <w:r>
        <w:rPr/>
        <w:t>После ухода медведя раскулаченных крестьян сажают на плот и отправляют вниз по реке, начинается народное гулянье. В общем хоре голосов выделяется голос:</w:t>
      </w:r>
    </w:p>
    <w:p>
      <w:pPr>
        <w:pStyle w:val="Normal"/>
        <w:ind w:firstLine="540"/>
        <w:rPr>
          <w:sz w:val="24"/>
        </w:rPr>
      </w:pPr>
      <w:r>
        <w:rPr>
          <w:sz w:val="24"/>
        </w:rPr>
      </w:r>
    </w:p>
    <w:p>
      <w:pPr>
        <w:pStyle w:val="Normal"/>
        <w:ind w:firstLine="540"/>
        <w:rPr/>
      </w:pPr>
      <w:r>
        <w:rPr>
          <w:sz w:val="24"/>
        </w:rPr>
        <w:t xml:space="preserve">– </w:t>
      </w:r>
      <w:r>
        <w:rPr>
          <w:sz w:val="24"/>
        </w:rPr>
        <w:t>Эх ты, эсесерша наша мать! – кричал в радости один забвенный мужик, показывая ухватку и хлопая себя по пузу, щекам и по рту. – Охаживай, ребята, наше царство-государство: она незамужняя!</w:t>
      </w:r>
    </w:p>
    <w:p>
      <w:pPr>
        <w:pStyle w:val="Normal"/>
        <w:ind w:firstLine="540"/>
        <w:rPr>
          <w:sz w:val="24"/>
        </w:rPr>
      </w:pPr>
      <w:r>
        <w:rPr>
          <w:sz w:val="24"/>
        </w:rPr>
        <w:t xml:space="preserve">– </w:t>
      </w:r>
      <w:r>
        <w:rPr>
          <w:sz w:val="24"/>
        </w:rPr>
        <w:t>Она девка иль вдова? – спросил на ходу танца окрестный гость.</w:t>
      </w:r>
    </w:p>
    <w:p>
      <w:pPr>
        <w:pStyle w:val="Normal"/>
        <w:ind w:firstLine="540"/>
        <w:rPr>
          <w:sz w:val="24"/>
        </w:rPr>
      </w:pPr>
      <w:r>
        <w:rPr>
          <w:sz w:val="24"/>
        </w:rPr>
        <w:t xml:space="preserve">– </w:t>
      </w:r>
      <w:r>
        <w:rPr>
          <w:sz w:val="24"/>
        </w:rPr>
        <w:t>Девка! – объяснил двигающийся мужик. – Аль не видишь, как мудрит?!</w:t>
      </w:r>
    </w:p>
    <w:p>
      <w:pPr>
        <w:pStyle w:val="Normal"/>
        <w:ind w:firstLine="540"/>
        <w:rPr>
          <w:sz w:val="24"/>
        </w:rPr>
      </w:pPr>
      <w:r>
        <w:rPr>
          <w:sz w:val="24"/>
        </w:rPr>
      </w:r>
    </w:p>
    <w:p>
      <w:pPr>
        <w:pStyle w:val="Normal"/>
        <w:ind w:firstLine="540"/>
        <w:rPr/>
      </w:pPr>
      <w:r>
        <w:rPr/>
        <w:t xml:space="preserve">В создании бленда участвуют источники смысла «человек», «страна», «сказочное царство-государство». </w:t>
      </w:r>
    </w:p>
    <w:p>
      <w:pPr>
        <w:pStyle w:val="Normal"/>
        <w:ind w:firstLine="540"/>
        <w:rPr/>
      </w:pPr>
      <w:r>
        <w:rPr/>
        <w:t xml:space="preserve">На некоторое время музыка прерывается (Прушевский чинит радио), и автор позволяет себе небольшое отступление – описание природы, которое заканчивается следующим предложением: «Одна заблудившаяся муха попробовала было сесть на ледяной лопух, но сразу оторвалась и полетела, зажужжав в высоте лунного света, как жаворонок под солнцем». В одном бленде совмещены несоединимые пары «луна – солнце», «жужжание мухи – пение жаворонка». </w:t>
      </w:r>
    </w:p>
    <w:p>
      <w:pPr>
        <w:pStyle w:val="Normal"/>
        <w:ind w:firstLine="540"/>
        <w:rPr/>
      </w:pPr>
      <w:r>
        <w:rPr/>
        <w:t xml:space="preserve">Народное гулянье затягивается допоздна, и Жачев пытается остановить пляшущих: </w:t>
      </w:r>
    </w:p>
    <w:p>
      <w:pPr>
        <w:pStyle w:val="Normal"/>
        <w:ind w:firstLine="540"/>
        <w:rPr>
          <w:sz w:val="24"/>
        </w:rPr>
      </w:pPr>
      <w:r>
        <w:rPr>
          <w:sz w:val="24"/>
        </w:rPr>
      </w:r>
    </w:p>
    <w:p>
      <w:pPr>
        <w:pStyle w:val="Normal"/>
        <w:ind w:firstLine="540"/>
        <w:rPr/>
      </w:pPr>
      <w:r>
        <w:rPr>
          <w:sz w:val="24"/>
        </w:rPr>
        <w:t>Жачев сполз с крыльца, внедрился среди суетящихся ног и начал спроста брать людей за нижние концы и опрокидывать для отдыха на землю. Люди валились, как порожние штаны.</w:t>
      </w:r>
    </w:p>
    <w:p>
      <w:pPr>
        <w:pStyle w:val="Normal"/>
        <w:ind w:firstLine="540"/>
        <w:rPr>
          <w:sz w:val="24"/>
        </w:rPr>
      </w:pPr>
      <w:r>
        <w:rPr>
          <w:sz w:val="24"/>
        </w:rPr>
      </w:r>
    </w:p>
    <w:p>
      <w:pPr>
        <w:pStyle w:val="Normal"/>
        <w:ind w:firstLine="540"/>
        <w:rPr/>
      </w:pPr>
      <w:r>
        <w:rPr/>
        <w:t>Источниками бленда являются два пространства: «человек» (люди) и «неодушевленные предметы» (нижние концы, штаны).</w:t>
      </w:r>
    </w:p>
    <w:p>
      <w:pPr>
        <w:pStyle w:val="Normal"/>
        <w:ind w:firstLine="540"/>
        <w:rPr/>
      </w:pPr>
      <w:r>
        <w:rPr/>
        <w:t xml:space="preserve">Представляют интерес некоторые грамматико-синтаксические особенности используемых в сцене конструкций, а именно: «ликвидировав кулаков вдаль», «Настя &lt;…&gt; жалела этого старого, обгорелого, как человека», «Настя сошла с рук Чиклина и тоже топталась около мчавшихся мужиков, потому что ей хотелось». В первой конструкции, помимо ненормативной валентности – «ликвидировать куда», обнаруживаем элементы из двух ментальных пространств: «насильственное прекращение жизни» и «движение вдаль», смысловая несовместимость которых усиливает действенность бленда. </w:t>
      </w:r>
    </w:p>
    <w:p>
      <w:pPr>
        <w:pStyle w:val="Normal"/>
        <w:ind w:firstLine="540"/>
        <w:rPr/>
      </w:pPr>
      <w:r>
        <w:rPr/>
        <w:t xml:space="preserve">«Настя &lt;…&gt; жалела этого старого, обгорелого, как человека» – тоже бленд, хотя и не метафорического характера. В данной амбивалентной конструкции совмещены два варианта прочтения фразы: </w:t>
      </w:r>
      <w:r>
        <w:rPr>
          <w:i/>
        </w:rPr>
        <w:t xml:space="preserve">Настя жалела </w:t>
      </w:r>
      <w:r>
        <w:rPr/>
        <w:t>&lt;</w:t>
      </w:r>
      <w:r>
        <w:rPr>
          <w:i/>
        </w:rPr>
        <w:t>медведя</w:t>
      </w:r>
      <w:r>
        <w:rPr/>
        <w:t>&gt;</w:t>
      </w:r>
      <w:r>
        <w:rPr>
          <w:i/>
        </w:rPr>
        <w:t xml:space="preserve">, как человека </w:t>
      </w:r>
      <w:r>
        <w:rPr/>
        <w:t>и</w:t>
      </w:r>
      <w:r>
        <w:rPr>
          <w:i/>
        </w:rPr>
        <w:t xml:space="preserve"> Настя жалела </w:t>
      </w:r>
      <w:r>
        <w:rPr/>
        <w:t>&lt;</w:t>
      </w:r>
      <w:r>
        <w:rPr>
          <w:i/>
        </w:rPr>
        <w:t>медведя, который был обгоревшим (поседевшим) как человек</w:t>
      </w:r>
      <w:r>
        <w:rPr/>
        <w:t>&gt;.</w:t>
      </w:r>
      <w:r>
        <w:rPr>
          <w:i/>
        </w:rPr>
        <w:t xml:space="preserve"> </w:t>
      </w:r>
      <w:r>
        <w:rPr/>
        <w:t xml:space="preserve">Что касается третьей конструкции «Настя сошла с рук Чиклина и тоже топталась около мчавшихся мужиков, потому что ей хотелось», эта фраза следующим образом анализируется Ю.И. Левиным: «отметим &lt;…&gt; избыточность мотивировок и, соответственно, нарушение повествовательных (или, общее, коммуникативных) норм. Так, &lt;…&gt; нарушаются такие постулаты: объясняется лишь то, что нуждается в объяснении; причина указывается, только если она нетривиальна. Действительно, “потому что хочется” может быть объяснением только в том случае, когда совершается какое-либо необычное, экстравагантное действие. </w:t>
      </w:r>
      <w:r>
        <w:rPr>
          <w:i/>
        </w:rPr>
        <w:t>Он ударил идущую мимо старушку, потому что ему хотелось</w:t>
      </w:r>
      <w:r>
        <w:rPr/>
        <w:t xml:space="preserve"> – допустимо, </w:t>
      </w:r>
      <w:r>
        <w:rPr>
          <w:i/>
        </w:rPr>
        <w:t>он почесался, потому что ему хотелось (чесаться</w:t>
      </w:r>
      <w:r>
        <w:rPr/>
        <w:t xml:space="preserve">) – вряд ли» [Левин 1998: 402]. Совмещение в одной фразе двух точек зрения – рассказчика (Настя топталась) и Насти (ей хотелось) – при нарушении коммуникативного постулата воспринимается как особо значимое. </w:t>
      </w:r>
    </w:p>
    <w:p>
      <w:pPr>
        <w:pStyle w:val="Normal"/>
        <w:ind w:firstLine="540"/>
        <w:rPr/>
      </w:pPr>
      <w:r>
        <w:rPr/>
        <w:t xml:space="preserve">Семантико-синтаксические бленды, часто не являясь метафорическими, вносят, тем не менее, свой вклад в эмоционально-философское звучание произведения: «В основе необычной сочетаемости в языке А. Платонова – разрушение устоявшихся иерархических отношений между словами-понятиями и установление новой иерархии. За необычной сочетаемостью стоит своеобразная философия писателя &lt;…&gt; Изменение сочетаемости свидетельствует об изменении некоторых фундаментальных представлений о мире» [Кожевникова 2002: 7]. </w:t>
      </w:r>
    </w:p>
    <w:p>
      <w:pPr>
        <w:pStyle w:val="Normal"/>
        <w:ind w:firstLine="540"/>
        <w:rPr/>
      </w:pPr>
      <w:r>
        <w:rPr/>
        <w:t>Философскую подоплеку столь явно ощутимой загадочности блендовых образов, связанной с внутренним разладом в совмещенном пространстве бленда, можно было бы описать как непримиримость материи и духа, жизни и смерти в философии экзистенциализма А. Платонова, как «тщетную попытку трансцендирования за рамки невыносимой эмпирической реальности» [Левин 1998: 8].</w:t>
      </w:r>
    </w:p>
    <w:p>
      <w:pPr>
        <w:pStyle w:val="Normal"/>
        <w:ind w:firstLine="540"/>
        <w:rPr/>
      </w:pPr>
      <w:r>
        <w:rPr/>
        <w:t>Как видим, методы «имплицирующего» письма, основанные на внесении внутреннего семантического разлада в совмещенное пространство блендового образа и во многом определяющие основные механизмы воздействия текста на читателя, могут различаться в разных литературных направлениях. Исследования этого явления могли бы быть продолжены на материале произведений современных авторов, мастеров интеллектуальной прозы, работающих в данном направлении, – В. Шарова, И. Крупенниковой и некоторых других.</w:t>
      </w:r>
    </w:p>
    <w:p>
      <w:pPr>
        <w:pStyle w:val="Bibliography"/>
        <w:jc w:val="center"/>
        <w:rPr>
          <w:szCs w:val="24"/>
        </w:rPr>
      </w:pPr>
      <w:r>
        <w:rPr>
          <w:szCs w:val="24"/>
        </w:rPr>
      </w:r>
    </w:p>
    <w:p>
      <w:pPr>
        <w:pStyle w:val="Bibliography"/>
        <w:jc w:val="center"/>
        <w:rPr>
          <w:szCs w:val="24"/>
        </w:rPr>
      </w:pPr>
      <w:r>
        <w:rPr>
          <w:szCs w:val="24"/>
        </w:rPr>
        <w:t>ЛИТЕРАТУРА</w:t>
      </w:r>
    </w:p>
    <w:p>
      <w:pPr>
        <w:pStyle w:val="Bibliography"/>
        <w:rPr>
          <w:szCs w:val="24"/>
        </w:rPr>
      </w:pPr>
      <w:r>
        <w:rPr>
          <w:i/>
          <w:szCs w:val="24"/>
        </w:rPr>
        <w:t>Балухатый С.Д.</w:t>
      </w:r>
      <w:r>
        <w:rPr>
          <w:szCs w:val="24"/>
        </w:rPr>
        <w:t xml:space="preserve"> Проблемы драматургического анализа. Л., 1972.</w:t>
      </w:r>
    </w:p>
    <w:p>
      <w:pPr>
        <w:pStyle w:val="Bibliography"/>
        <w:rPr/>
      </w:pPr>
      <w:r>
        <w:rPr>
          <w:i/>
          <w:szCs w:val="24"/>
        </w:rPr>
        <w:t>Демьянков В.З.</w:t>
      </w:r>
      <w:r>
        <w:rPr>
          <w:szCs w:val="24"/>
        </w:rPr>
        <w:t xml:space="preserve"> Когнитивная лингвистика как разновидность интерпретирующего подхода // Вопросы языкознания. 1994. № 4.</w:t>
      </w:r>
    </w:p>
    <w:p>
      <w:pPr>
        <w:pStyle w:val="Bibliography"/>
        <w:rPr/>
      </w:pPr>
      <w:r>
        <w:rPr>
          <w:i/>
          <w:szCs w:val="24"/>
        </w:rPr>
        <w:t>Иванов В.В.</w:t>
      </w:r>
      <w:r>
        <w:rPr>
          <w:szCs w:val="24"/>
        </w:rPr>
        <w:t xml:space="preserve"> Мирча Элиаде и фантастический реализм XX века // http://ameshavkin.narod.ru/litved/grammar/ivanov/ivanov.htm</w:t>
      </w:r>
    </w:p>
    <w:p>
      <w:pPr>
        <w:pStyle w:val="Bibliography"/>
        <w:rPr/>
      </w:pPr>
      <w:r>
        <w:rPr>
          <w:i/>
          <w:szCs w:val="24"/>
        </w:rPr>
        <w:t xml:space="preserve">Кожевникова Н.А. </w:t>
      </w:r>
      <w:r>
        <w:rPr>
          <w:szCs w:val="24"/>
        </w:rPr>
        <w:t>Превращения слова в прозе А. Платонова // rus.1september.ru/2002/48/4.html</w:t>
      </w:r>
    </w:p>
    <w:p>
      <w:pPr>
        <w:pStyle w:val="Bibliography"/>
        <w:rPr/>
      </w:pPr>
      <w:r>
        <w:rPr>
          <w:i/>
          <w:szCs w:val="24"/>
        </w:rPr>
        <w:t>Левин Ю.И.</w:t>
      </w:r>
      <w:r>
        <w:rPr>
          <w:szCs w:val="24"/>
        </w:rPr>
        <w:t xml:space="preserve"> От синтаксиса к смыслу и далее («Котлован» А. Платонова) // </w:t>
      </w:r>
      <w:r>
        <w:rPr>
          <w:i/>
          <w:szCs w:val="24"/>
        </w:rPr>
        <w:t>Левин Ю.И.</w:t>
      </w:r>
      <w:r>
        <w:rPr>
          <w:szCs w:val="24"/>
        </w:rPr>
        <w:t xml:space="preserve"> Избранные труды: Поэтика. Семиотика. М., 1998.</w:t>
      </w:r>
    </w:p>
    <w:p>
      <w:pPr>
        <w:pStyle w:val="Bibliography"/>
        <w:rPr>
          <w:szCs w:val="24"/>
        </w:rPr>
      </w:pPr>
      <w:r>
        <w:rPr>
          <w:i/>
          <w:szCs w:val="24"/>
        </w:rPr>
        <w:t>Никитин М.В.</w:t>
      </w:r>
      <w:r>
        <w:rPr>
          <w:szCs w:val="24"/>
        </w:rPr>
        <w:t xml:space="preserve"> Основы лингвистической теории значения. М., 1988.</w:t>
      </w:r>
    </w:p>
    <w:p>
      <w:pPr>
        <w:pStyle w:val="Bibliography"/>
        <w:rPr/>
      </w:pPr>
      <w:r>
        <w:rPr>
          <w:i/>
          <w:szCs w:val="24"/>
        </w:rPr>
        <w:t>Николаева Т.М.</w:t>
      </w:r>
      <w:r>
        <w:rPr>
          <w:szCs w:val="24"/>
        </w:rPr>
        <w:t xml:space="preserve"> Поразительное совпадение двух текстов: загадка или нет? // Сокровенные смыслы. Слово. Текст. Культура. М., 2004.</w:t>
      </w:r>
    </w:p>
    <w:p>
      <w:pPr>
        <w:pStyle w:val="Bibliography"/>
        <w:rPr>
          <w:szCs w:val="24"/>
        </w:rPr>
      </w:pPr>
      <w:r>
        <w:rPr>
          <w:i/>
          <w:szCs w:val="24"/>
        </w:rPr>
        <w:t>Паперный З.С.</w:t>
      </w:r>
      <w:r>
        <w:rPr>
          <w:szCs w:val="24"/>
        </w:rPr>
        <w:t xml:space="preserve"> Вопреки всем правилам. Пьесы и водевили Чехова. М., 1982.</w:t>
      </w:r>
    </w:p>
    <w:p>
      <w:pPr>
        <w:pStyle w:val="Bibliography"/>
        <w:rPr/>
      </w:pPr>
      <w:r>
        <w:rPr>
          <w:i/>
          <w:szCs w:val="24"/>
        </w:rPr>
        <w:t>Скафтымов А.П.</w:t>
      </w:r>
      <w:r>
        <w:rPr>
          <w:szCs w:val="24"/>
        </w:rPr>
        <w:t xml:space="preserve"> К вопросу о принципах построения пьес А.П. Чехова // Нравственные искания русских писателей. М</w:t>
      </w:r>
      <w:r>
        <w:rPr>
          <w:szCs w:val="24"/>
          <w:lang w:val="en-US"/>
        </w:rPr>
        <w:t>., 1972.</w:t>
      </w:r>
    </w:p>
    <w:p>
      <w:pPr>
        <w:pStyle w:val="Bibliography"/>
        <w:rPr/>
      </w:pPr>
      <w:r>
        <w:rPr>
          <w:i/>
          <w:szCs w:val="24"/>
          <w:lang w:val="en-US"/>
        </w:rPr>
        <w:t>Beegel S.F.</w:t>
      </w:r>
      <w:r>
        <w:rPr>
          <w:szCs w:val="24"/>
          <w:lang w:val="en-US"/>
        </w:rPr>
        <w:t>(ed.) Hemingway's Craft of Omission. Ann Arbor: UMI Research Press, 1978.</w:t>
      </w:r>
    </w:p>
    <w:p>
      <w:pPr>
        <w:pStyle w:val="Bibliography"/>
        <w:rPr/>
      </w:pPr>
      <w:r>
        <w:rPr>
          <w:i/>
          <w:szCs w:val="24"/>
          <w:lang w:val="en-US"/>
        </w:rPr>
        <w:t>Fauconnier G. &amp; Turner M.</w:t>
      </w:r>
      <w:r>
        <w:rPr>
          <w:szCs w:val="24"/>
          <w:lang w:val="en-US"/>
        </w:rPr>
        <w:t xml:space="preserve"> The Way We Think. New York: Basic Books, 2002.</w:t>
      </w:r>
    </w:p>
    <w:p>
      <w:pPr>
        <w:pStyle w:val="Bibliography"/>
        <w:rPr>
          <w:szCs w:val="24"/>
        </w:rPr>
      </w:pPr>
      <w:r>
        <w:rPr>
          <w:i/>
          <w:szCs w:val="24"/>
          <w:lang w:val="en-US"/>
        </w:rPr>
        <w:t>Oldsey B.</w:t>
      </w:r>
      <w:r>
        <w:rPr>
          <w:szCs w:val="24"/>
          <w:lang w:val="en-US"/>
        </w:rPr>
        <w:t xml:space="preserve"> Hemingways Hidden Craft: The Writing of A Farewell To Arms. University Park: Pennsylvania State University Press, 1979</w:t>
      </w:r>
      <w:r>
        <w:rPr>
          <w:szCs w:val="24"/>
        </w:rPr>
        <w:t>.</w:t>
      </w:r>
    </w:p>
    <w:p>
      <w:pPr>
        <w:pStyle w:val="Normal"/>
        <w:rPr>
          <w:szCs w:val="24"/>
        </w:rPr>
      </w:pPr>
      <w:r>
        <w:rPr>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ind w:left="567" w:hanging="567"/>
    </w:pPr>
    <w:rPr>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4:04:00Z</dcterms:created>
  <dc:creator>Владелец</dc:creator>
  <dc:description/>
  <cp:keywords/>
  <dc:language>en-US</dc:language>
  <cp:lastModifiedBy>Владелец</cp:lastModifiedBy>
  <dcterms:modified xsi:type="dcterms:W3CDTF">2012-02-07T14:04:00Z</dcterms:modified>
  <cp:revision>1</cp:revision>
  <dc:subject/>
  <dc:title/>
</cp:coreProperties>
</file>