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left"/>
        <w:rPr/>
      </w:pPr>
      <w:r>
        <w:rPr>
          <w:i/>
          <w:sz w:val="20"/>
        </w:rPr>
        <w:t>Л.Н. Дьякова</w:t>
      </w:r>
      <w:r>
        <w:rPr>
          <w:sz w:val="20"/>
        </w:rPr>
        <w:t>,</w:t>
      </w:r>
      <w:r>
        <w:rPr>
          <w:i/>
          <w:sz w:val="20"/>
        </w:rPr>
        <w:t xml:space="preserve"> И.А. Стернин</w:t>
      </w:r>
    </w:p>
    <w:p>
      <w:pPr>
        <w:pStyle w:val="Normal"/>
        <w:ind w:left="284" w:hanging="0"/>
        <w:jc w:val="left"/>
        <w:rPr>
          <w:b/>
          <w:b/>
          <w:caps/>
          <w:sz w:val="26"/>
          <w:szCs w:val="26"/>
        </w:rPr>
      </w:pPr>
      <w:r>
        <w:rPr>
          <w:b/>
          <w:sz w:val="26"/>
          <w:szCs w:val="26"/>
        </w:rPr>
        <w:t>Жанр разговора по душам и русская авторская песня</w:t>
      </w:r>
    </w:p>
    <w:p>
      <w:pPr>
        <w:pStyle w:val="Normal"/>
        <w:ind w:firstLine="284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ind w:firstLine="284"/>
        <w:rPr/>
      </w:pPr>
      <w:r>
        <w:rPr>
          <w:sz w:val="20"/>
        </w:rPr>
        <w:t xml:space="preserve">Разговор по душам – уникальный жанр русского общения, не обнаруживаемый в других коммуникативных культурах. Иностранцу трудно объяснить, что это такое. Разговор по душам – это, прежде всего, разговор, начисто лишенный всякой официальности, формальности. Это длинный, без ограничения во времени, эмоциональный разговор двух людей, в медленном, задушевном темпе, негромко. Возможно прикосновение друг к другу. Это разговор преимущественно дома, в неформальной одежде, за едой или рюмкой вина, когда обе стороны в том числе жалуются друг другу на жизнь, заверяют друг друга в понимании, дружбе и поддержке, с обсуждением многих личных, в том числе психологических проблем, включая проблемы сугубо личной жизни. Значительную часть разговора по душам занимает рассказ собеседников друг другу о “трудностях жизни”. В принципе любые темы допустимы, в этом жанре общения фактически нет тематических табу, могут задаваться любые вопросы. </w:t>
      </w:r>
    </w:p>
    <w:p>
      <w:pPr>
        <w:pStyle w:val="Normal"/>
        <w:ind w:firstLine="284"/>
        <w:rPr/>
      </w:pPr>
      <w:r>
        <w:rPr>
          <w:sz w:val="20"/>
        </w:rPr>
        <w:t xml:space="preserve">Русские люди любят изливать, даже “выворачивать” душу собеседнику, они обычно не стесняются это делать, не стесняются рассказывать о сокровенном, могут, если есть обстоятельства, излить душу постороннему, случайному встречному, попутчику в поезде. Русский человек раскроет собеседнику свою душу, но он ожидает при этом, что сможет заглянуть и в душу собеседнику. Существенно, что русский человек может серьезно обидеться, если собеседник “не пускает” его к себе в душу – таких людей не любят, считают, что они скрывают что-то плохое. Отсутствие разговора по душам в ситуации долгого разговора один на один рассматривается как уклонение от искренности (“Четыре часа вели светский разговор…”). Русский человек склонен рассматривать такой разговор как коммуникативную неудачу. </w:t>
      </w:r>
    </w:p>
    <w:p>
      <w:pPr>
        <w:pStyle w:val="Normal"/>
        <w:ind w:firstLine="284"/>
        <w:rPr/>
      </w:pPr>
      <w:r>
        <w:rPr>
          <w:sz w:val="20"/>
        </w:rPr>
        <w:t>Человек, уклоняющийся от разговора по душам, оценивается собеседниками негативно – он неискренен, не отвечает взаимностью. Это подозрительный, “не наш” человек [Прохоров, Стернин 2002: 208-209].</w:t>
      </w:r>
    </w:p>
    <w:p>
      <w:pPr>
        <w:pStyle w:val="Normal"/>
        <w:ind w:firstLine="284"/>
        <w:rPr/>
      </w:pPr>
      <w:r>
        <w:rPr>
          <w:sz w:val="20"/>
        </w:rPr>
        <w:t xml:space="preserve">Коммуникативное поведение русского человека характеризуется многими существенными признаками, поддерживающими разговор по душам как жанр русского общения. Это, прежде всего, такие важнейшие черты русского коммуникативного поведения, как общительность, искренность, эмоциональность, нелюбовь к светскому общению, стремление к неформальному общению, сдержанная самоподача, откровенность в общении, широта обсуждаемой информации, интимность и широта запрашиваемой и сообщаемой информации, проблемность повседневного бытового общения, коммуникативный пессимизм, стремление к постоянству круга общения и др. [Стернин 2002: 135]. </w:t>
      </w:r>
    </w:p>
    <w:p>
      <w:pPr>
        <w:pStyle w:val="Normal"/>
        <w:ind w:firstLine="284"/>
        <w:rPr/>
      </w:pPr>
      <w:r>
        <w:rPr>
          <w:sz w:val="20"/>
        </w:rPr>
        <w:t>Наши наблюдения показывают, что такое уникальное явление русской культуры, как авторская песня, демонстрирует в коммуникативном плане значительное сходство с разговором по душам как жанром русского общения, а также характеризуется большинством из признаков русского коммуникативного поведения. Все это в значительной степени и определяет национальное своеобразие и уникальность русской бардовской песни как художественного, социального и коммуникативного явления. Рассмотрим с этой точки зрения основные коммуникативные особенности русской авторской песни.</w:t>
      </w:r>
    </w:p>
    <w:p>
      <w:pPr>
        <w:pStyle w:val="Normal"/>
        <w:ind w:firstLine="284"/>
        <w:rPr/>
      </w:pPr>
      <w:r>
        <w:rPr>
          <w:sz w:val="20"/>
        </w:rPr>
        <w:t>Наиболее яркой особенностью авторской песни как речевого жанра русской культуры является, несомненно, ведущее положение слова, текста в диаде “текст-музыка”. Отсюда и напевная декламационность исполнения [Пухова 2002: 119], которая отражает основное внимание к смыслу, содержанию текста.</w:t>
      </w:r>
    </w:p>
    <w:p>
      <w:pPr>
        <w:pStyle w:val="Normal"/>
        <w:ind w:firstLine="284"/>
        <w:rPr/>
      </w:pPr>
      <w:r>
        <w:rPr>
          <w:sz w:val="20"/>
        </w:rPr>
        <w:t xml:space="preserve">При всей важности музыки именно слова составляют суть авторской песни, именно слова являются поводом для ее создания, и именно слова делают авторскую песню важнейшим инструментом дружеского, неформального общения. </w:t>
      </w:r>
    </w:p>
    <w:p>
      <w:pPr>
        <w:pStyle w:val="Normal"/>
        <w:ind w:firstLine="284"/>
        <w:rPr/>
      </w:pPr>
      <w:r>
        <w:rPr>
          <w:sz w:val="20"/>
        </w:rPr>
        <w:t>Примат слова над музыкой делает русскую авторскую песню важнейшим элементом русского общения, отражает стремление русского человека к искреннему, доверительному разговору с собеседником.</w:t>
      </w:r>
    </w:p>
    <w:p>
      <w:pPr>
        <w:pStyle w:val="Normal"/>
        <w:ind w:firstLine="284"/>
        <w:rPr/>
      </w:pPr>
      <w:r>
        <w:rPr>
          <w:sz w:val="20"/>
        </w:rPr>
        <w:t xml:space="preserve">Чем же отличается текст авторской песни от текста обычного стихотворения, написанного непрофессиональным поэтом? Важнейшей чертой бардовского текста (термины </w:t>
      </w:r>
      <w:r>
        <w:rPr>
          <w:i/>
          <w:sz w:val="20"/>
        </w:rPr>
        <w:t xml:space="preserve">авторская песня </w:t>
      </w:r>
      <w:r>
        <w:rPr>
          <w:sz w:val="20"/>
        </w:rPr>
        <w:t xml:space="preserve">и </w:t>
      </w:r>
      <w:r>
        <w:rPr>
          <w:i/>
          <w:sz w:val="20"/>
        </w:rPr>
        <w:t xml:space="preserve">бардовская песня </w:t>
      </w:r>
      <w:r>
        <w:rPr>
          <w:sz w:val="20"/>
        </w:rPr>
        <w:t xml:space="preserve">мы используем как синонимы – </w:t>
      </w:r>
      <w:r>
        <w:rPr>
          <w:i/>
          <w:sz w:val="20"/>
        </w:rPr>
        <w:t>Л.Д.</w:t>
      </w:r>
      <w:r>
        <w:rPr>
          <w:sz w:val="20"/>
        </w:rPr>
        <w:t>,</w:t>
      </w:r>
      <w:r>
        <w:rPr>
          <w:i/>
          <w:sz w:val="20"/>
        </w:rPr>
        <w:t xml:space="preserve"> И.С.</w:t>
      </w:r>
      <w:r>
        <w:rPr>
          <w:sz w:val="20"/>
        </w:rPr>
        <w:t>) в любом случае оказывается его “внутренняя музыка”, заключенная в тексте мелодичность.</w:t>
      </w:r>
    </w:p>
    <w:p>
      <w:pPr>
        <w:pStyle w:val="Normal"/>
        <w:ind w:firstLine="284"/>
        <w:rPr/>
      </w:pPr>
      <w:r>
        <w:rPr>
          <w:sz w:val="20"/>
        </w:rPr>
        <w:t>Например, стихотворение ученого-биолога Д.А. Сухарева (Сахарова):</w:t>
      </w:r>
    </w:p>
    <w:p>
      <w:pPr>
        <w:pStyle w:val="Normal"/>
        <w:ind w:firstLine="284"/>
        <w:rPr/>
      </w:pPr>
      <w:r>
        <w:rPr>
          <w:sz w:val="16"/>
          <w:szCs w:val="16"/>
        </w:rPr>
        <w:t xml:space="preserve">Альма-матер, альма-матер – 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Белая ладья.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Белой скатертью дорога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В ясные края.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Альма-матер, альма-матер,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Молодая прыть.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Обнимись, народ лохматый,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Нам далеко плыть!</w:t>
      </w:r>
    </w:p>
    <w:p>
      <w:pPr>
        <w:pStyle w:val="Normal"/>
        <w:ind w:firstLine="284"/>
        <w:rPr/>
      </w:pPr>
      <w:r>
        <w:rPr>
          <w:sz w:val="20"/>
        </w:rPr>
        <w:t>Ритм, повторы в этом стихотворении мелодичны по сути, “волнообразны”. Не случайно это стихотворение вдохновило В. Берковского, ученого-металлурга, написать в конце 70-ых гг. песню на эти стихи, любимую и популярную до сих пор.</w:t>
      </w:r>
    </w:p>
    <w:p>
      <w:pPr>
        <w:pStyle w:val="Normal"/>
        <w:ind w:firstLine="284"/>
        <w:rPr/>
      </w:pPr>
      <w:r>
        <w:rPr>
          <w:sz w:val="20"/>
        </w:rPr>
        <w:t>От профессиональной поэзии текст авторской песни отличается опять-таки особой мелодичностью, а также некоторой упрощенностью языка, даже некоторой “приземленностью”. Для него также во многом бывают характерны элементы бытовой тематики, тематика повседневности, повседневного окружения человека. К этому обязывают условия, в которых изначально исполняется авторская песня. Ее часто поют хором, ее можно легко запомнить: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Ветер бродит по лесным дорожкам.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Ты ведь тоже любишь вечера.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Подожди, постой еще немножко,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Посидим с товарищами у костра (А.Якушева)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rPr/>
      </w:pPr>
      <w:r>
        <w:rPr>
          <w:sz w:val="20"/>
        </w:rPr>
        <w:t>Две последние строчки обязательно повторяются, это своеобразный закон для большинства бардовских текстов – ведь их удобно подпевать хором даже при первом исполнении.</w:t>
      </w:r>
    </w:p>
    <w:p>
      <w:pPr>
        <w:pStyle w:val="Normal"/>
        <w:ind w:firstLine="284"/>
        <w:rPr/>
      </w:pPr>
      <w:r>
        <w:rPr>
          <w:sz w:val="20"/>
        </w:rPr>
        <w:t>От профессионального песенного текста текст авторской песни отличается, прежде всего, предельной искренностью, как говорил А. Городницкий, “потому что авторская песня не терпит фальши. Она не навязывается слушателям телевидением и радио, а насильно слушать вранье у костра никого не заставишь” [Беленький 1989: 189]. Кроме того, для бардовского текста, в отличие от профессионального песенного текста, всегда характерен ярко выраженный диалогизм – это, пожалуй, ведущая типологическая черта бардовского текста. Бардовский текст очень часто содержит прямое обращение к слушателю. Обратимся к творчеству Вадима Егорова: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Верь,</w:t>
      </w:r>
    </w:p>
    <w:p>
      <w:pPr>
        <w:pStyle w:val="Normal"/>
        <w:ind w:firstLine="284"/>
        <w:rPr/>
      </w:pPr>
      <w:r>
        <w:rPr>
          <w:sz w:val="16"/>
          <w:szCs w:val="16"/>
        </w:rPr>
        <w:t>если счастье ушло и захлопнулась дверь – верь.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Верь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 xml:space="preserve">В голубую страну на лазурной гряде, 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 xml:space="preserve">где 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 xml:space="preserve">ни бессонниц, ни бед, ни вралей, ни зануд, 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где</w:t>
      </w:r>
    </w:p>
    <w:p>
      <w:pPr>
        <w:pStyle w:val="Normal"/>
        <w:ind w:firstLine="284"/>
        <w:rPr/>
      </w:pPr>
      <w:r>
        <w:rPr>
          <w:sz w:val="16"/>
          <w:szCs w:val="16"/>
        </w:rPr>
        <w:t xml:space="preserve">что ни женщина – ту только Верой зовут, 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где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плещут рыбы в воде,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где</w:t>
      </w:r>
    </w:p>
    <w:p>
      <w:pPr>
        <w:pStyle w:val="Normal"/>
        <w:ind w:firstLine="284"/>
        <w:rPr/>
      </w:pPr>
      <w:r>
        <w:rPr>
          <w:sz w:val="16"/>
          <w:szCs w:val="16"/>
        </w:rPr>
        <w:t>настежь каждая дверь – верь.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Только верь!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rPr/>
      </w:pPr>
      <w:r>
        <w:rPr>
          <w:sz w:val="20"/>
        </w:rPr>
        <w:t>В авторской песне очень заметно актуализируются мотивы дружбы, сочувствия, понимания другого человека, взаимопомощи в трудную минуту, обсуждение личных психологических проблем, бытовых трудностей, в ней содержатся искренние монологи от первого лица на самые сокровенные для человека темы.</w:t>
      </w:r>
    </w:p>
    <w:p>
      <w:pPr>
        <w:pStyle w:val="Normal"/>
        <w:ind w:firstLine="284"/>
        <w:rPr/>
      </w:pPr>
      <w:r>
        <w:rPr>
          <w:sz w:val="20"/>
        </w:rPr>
        <w:t xml:space="preserve">Искренность, эмоциональность, откровенность – важнейшие характерологические черты разговора по душам, и мы находим все эти коммуникативные качества в текстах авторской песни. </w:t>
      </w:r>
    </w:p>
    <w:p>
      <w:pPr>
        <w:pStyle w:val="Normal"/>
        <w:ind w:firstLine="284"/>
        <w:rPr/>
      </w:pPr>
      <w:r>
        <w:rPr>
          <w:sz w:val="20"/>
        </w:rPr>
        <w:t>Текст авторской песни предполагает неформальность общения, к которой так стремится русский человек. И опять мы находим это в бардовской песне.</w:t>
      </w:r>
    </w:p>
    <w:p>
      <w:pPr>
        <w:pStyle w:val="Normal"/>
        <w:ind w:firstLine="284"/>
        <w:rPr/>
      </w:pPr>
      <w:r>
        <w:rPr>
          <w:sz w:val="20"/>
        </w:rPr>
        <w:t>“</w:t>
      </w:r>
      <w:r>
        <w:rPr>
          <w:sz w:val="20"/>
        </w:rPr>
        <w:t>Неформальность” текста бардовской песни в языковом плане проявляется в широком использовании в текстах бардов разговорных, неформальных (но не вульгарных!) слов и выражений, в обилии дружеских обращений, использовании простого языка.</w:t>
      </w:r>
    </w:p>
    <w:p>
      <w:pPr>
        <w:pStyle w:val="Normal"/>
        <w:ind w:firstLine="284"/>
        <w:rPr/>
      </w:pPr>
      <w:r>
        <w:rPr>
          <w:sz w:val="20"/>
        </w:rPr>
        <w:t xml:space="preserve">В содержательно-тематическом плане неформальность бардовского текста связывается как с традиционно неформальными местами исполнения самой песни, так и с пространством существования лирического героя – лес, костер, поход, горы, тундра, море, река, дорога, переносимые физические трудности. </w:t>
      </w:r>
    </w:p>
    <w:p>
      <w:pPr>
        <w:pStyle w:val="Normal"/>
        <w:ind w:firstLine="284"/>
        <w:rPr/>
      </w:pPr>
      <w:r>
        <w:rPr>
          <w:sz w:val="20"/>
        </w:rPr>
        <w:t xml:space="preserve">Лирический герой бардовской песни часто оказывается в таких ситуациях и пространствах как вокзал, аэропорт, пристань причал, прощальная линейка в спортивном лагере, турбаза, отъезд, расставание и т.д. Зачастую это пространство становится впоследствии своеобразным культурным символом. Так, Б. Окуджава воспел Арбат, Ю. Визбор – горы, В. Высоцкий – быт московских дворов, В. Долина – дом, кухню, детскую колыбель, мир женщины-матери. Есть своеобразные “фирменные” бардовские песни – и для путешествия по реке, и для альпинистов, и для военных и т.д. </w:t>
      </w:r>
    </w:p>
    <w:p>
      <w:pPr>
        <w:pStyle w:val="Normal"/>
        <w:ind w:firstLine="284"/>
        <w:rPr/>
      </w:pPr>
      <w:r>
        <w:rPr>
          <w:sz w:val="20"/>
        </w:rPr>
        <w:t xml:space="preserve">Бардовская песня помогает русскому человеку выразить его эмоциональное состояние при прощании, расставании с близкими друзьями – “Милая моя” (Ю. Визбор), “А все кончается, кончается, кончается…” (В. Конер). </w:t>
      </w:r>
    </w:p>
    <w:p>
      <w:pPr>
        <w:pStyle w:val="Normal"/>
        <w:ind w:firstLine="284"/>
        <w:rPr/>
      </w:pPr>
      <w:r>
        <w:rPr>
          <w:sz w:val="20"/>
        </w:rPr>
        <w:t>Исполнение авторской песни связано с неформальностью самой обстановки исполнения. Даже если авторская песня звучит в зале, зрители ведут себя достаточно неформально, сидят на ступенях зала или на полу, поют, сидят обнявшись, раскачиваются и т.д.</w:t>
      </w:r>
    </w:p>
    <w:p>
      <w:pPr>
        <w:pStyle w:val="Normal"/>
        <w:ind w:firstLine="284"/>
        <w:rPr/>
      </w:pPr>
      <w:r>
        <w:rPr>
          <w:sz w:val="20"/>
        </w:rPr>
        <w:t xml:space="preserve">Неформальность, таким образом – это и условие исполнения авторской песни, и “эффект” от ее исполнения: будучи исполняема, она неизменно создает неформальность коммуникативной ситуации. </w:t>
      </w:r>
    </w:p>
    <w:p>
      <w:pPr>
        <w:pStyle w:val="Normal"/>
        <w:ind w:firstLine="284"/>
        <w:rPr/>
      </w:pPr>
      <w:r>
        <w:rPr>
          <w:sz w:val="20"/>
        </w:rPr>
        <w:t xml:space="preserve"> </w:t>
      </w:r>
      <w:r>
        <w:rPr>
          <w:sz w:val="20"/>
        </w:rPr>
        <w:t xml:space="preserve">Отметим также, что важнейшим содержательным компонентом авторской песни является само общение, которое представлено в текстах широко и разнообразно. Авторская песня широко изображает само общение. </w:t>
      </w:r>
    </w:p>
    <w:p>
      <w:pPr>
        <w:pStyle w:val="Normal"/>
        <w:ind w:firstLine="284"/>
        <w:rPr/>
      </w:pPr>
      <w:r>
        <w:rPr>
          <w:sz w:val="20"/>
        </w:rPr>
        <w:t>Достаточно часто весь текст авторской песни непосредственно представляет собой общение, диалог. Вспомним такие известные песни, как “Диалог у новогодней елки” (Ю. Левитанский – С. Никитин), “Трубач” (М. Щербаков), “Дела” (В. Егоров), “Говоришь, чтоб остался я” Ю. Кукина, “Мы с тобой давно уже не те” Ю. Аделунга, “Я приглашаю вас в леса” А. Якушевой и Т. Визбор, “Давай с тобой поговорим” О. Митяева и многие, многие другие. Ср. песню “Почтальонка” (Д. Сухарев – В. Никитин):</w:t>
      </w:r>
    </w:p>
    <w:p>
      <w:pPr>
        <w:pStyle w:val="Normal"/>
        <w:ind w:firstLine="284"/>
        <w:rPr/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Почтальонка, почтальонка,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тяжела ль тебе сума?</w:t>
      </w:r>
    </w:p>
    <w:p>
      <w:pPr>
        <w:pStyle w:val="Normal"/>
        <w:ind w:firstLine="284"/>
        <w:rPr/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 xml:space="preserve">Тяжела моя сума, 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тяжела моя сума: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все газеты да газеты,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дотащу ли их сама…</w:t>
      </w:r>
    </w:p>
    <w:p>
      <w:pPr>
        <w:pStyle w:val="Normal"/>
        <w:ind w:firstLine="284"/>
        <w:rPr/>
      </w:pPr>
      <w:r>
        <w:rPr>
          <w:sz w:val="16"/>
          <w:szCs w:val="16"/>
        </w:rPr>
        <w:t xml:space="preserve">Дотащу ли их сама – 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Тяжела моя сума…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rPr/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Почтальонка, почтальонка,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Ты снимай свою суму.</w:t>
      </w:r>
    </w:p>
    <w:p>
      <w:pPr>
        <w:pStyle w:val="Normal"/>
        <w:ind w:firstLine="284"/>
        <w:rPr/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Не могу снимать суму,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не могу снимать суму:</w:t>
      </w:r>
    </w:p>
    <w:p>
      <w:pPr>
        <w:pStyle w:val="Normal"/>
        <w:ind w:firstLine="284"/>
        <w:rPr/>
      </w:pPr>
      <w:r>
        <w:rPr>
          <w:sz w:val="16"/>
          <w:szCs w:val="16"/>
        </w:rPr>
        <w:t xml:space="preserve">Там на донце похоронка – 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Не могу читать, кому.</w:t>
      </w:r>
    </w:p>
    <w:p>
      <w:pPr>
        <w:pStyle w:val="Normal"/>
        <w:ind w:firstLine="284"/>
        <w:rPr/>
      </w:pPr>
      <w:r>
        <w:rPr>
          <w:sz w:val="16"/>
          <w:szCs w:val="16"/>
        </w:rPr>
        <w:t xml:space="preserve">Там на донце похоронка – 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Не могу читать кому.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rPr/>
      </w:pPr>
      <w:r>
        <w:rPr>
          <w:sz w:val="20"/>
        </w:rPr>
        <w:t>В авторской песне часто используются глаголы в побудительном наклонении, которые призывают слушателя-собеседника к осуществлению неких дружеских совместных действий: давай, начнем, нальем, споем, спой, поднимем, посидим, возьмемся и мн. др., что также является важным языковым приемом создания диалогизма.</w:t>
      </w:r>
    </w:p>
    <w:p>
      <w:pPr>
        <w:pStyle w:val="Normal"/>
        <w:ind w:firstLine="284"/>
        <w:rPr/>
      </w:pPr>
      <w:r>
        <w:rPr>
          <w:sz w:val="20"/>
        </w:rPr>
        <w:t>В тексте авторской песни мы часто находим яркую положительно-эмоциональную оценку совместного общения и шире – совместного пребывания, объединенного песней – классическим выражением этого элемента бардовской песни является одна из самых известных песен О. Митяева “Как здорово, что все мы здесь сегодня собрались”.</w:t>
      </w:r>
    </w:p>
    <w:p>
      <w:pPr>
        <w:pStyle w:val="Normal"/>
        <w:ind w:firstLine="284"/>
        <w:rPr/>
      </w:pPr>
      <w:r>
        <w:rPr>
          <w:sz w:val="20"/>
        </w:rPr>
        <w:t>Авторская песня постоянно осмысливает феномен дружеского общения в узком кругу, размышляет над разными его сторонами, любуется искренним и дружеским общением людей. Ср. песню В. Ланцберга: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Шепчутся деревья, пламя небо лижет,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Впереди далекий путь нелегкою тропой.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 xml:space="preserve">Брось свои печали, лучше сядь поближе 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И еще раз песню ту пропой.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Может, просто больше не бывать такому,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 xml:space="preserve">Может, просто мы с тобой немного на войне, 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Сверим наши струны, новый мой знакомый,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Чтобы быть уверенней вдвойне!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Вроде бы недавно рядом мы сидели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И из одного с тобой хлебали котелка,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Но легли меж нами версты и недели,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И минута эта далека…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Авторская песня выступает как форма, средство общения в узком кругу друзей, текст авторской песни адресован, направлен на дружеский круг знакомых людей, разделяющих мировоззрение и эстетику автора-исполнителя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В авторской песне очень часто содержатся искренние монологи от первого лица на самые сокровенные для человека темы. Ср. :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Когда бы мы жили без затей,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Я нарожала бы детей</w:t>
      </w:r>
    </w:p>
    <w:p>
      <w:pPr>
        <w:pStyle w:val="Normal"/>
        <w:ind w:firstLine="284"/>
        <w:rPr/>
      </w:pPr>
      <w:r>
        <w:rPr>
          <w:sz w:val="16"/>
          <w:szCs w:val="16"/>
        </w:rPr>
        <w:t xml:space="preserve">От всех, кого любила – 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Всех видов и мастей,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И, гладя головы птенцов,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Я вспоминала б их отцов,</w:t>
      </w:r>
    </w:p>
    <w:p>
      <w:pPr>
        <w:pStyle w:val="Normal"/>
        <w:ind w:firstLine="284"/>
        <w:rPr/>
      </w:pPr>
      <w:r>
        <w:rPr>
          <w:sz w:val="16"/>
          <w:szCs w:val="16"/>
        </w:rPr>
        <w:t>Одних – отцов семейства,</w:t>
      </w:r>
    </w:p>
    <w:p>
      <w:pPr>
        <w:pStyle w:val="Normal"/>
        <w:ind w:firstLine="284"/>
        <w:rPr/>
      </w:pPr>
      <w:r>
        <w:rPr>
          <w:sz w:val="16"/>
          <w:szCs w:val="16"/>
        </w:rPr>
        <w:t>Других –совсем юнцов.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И не коснулась б их нужда,</w:t>
      </w:r>
    </w:p>
    <w:p>
      <w:pPr>
        <w:pStyle w:val="Normal"/>
        <w:ind w:firstLine="284"/>
        <w:rPr/>
      </w:pPr>
      <w:r>
        <w:rPr>
          <w:sz w:val="16"/>
          <w:szCs w:val="16"/>
        </w:rPr>
        <w:t xml:space="preserve">Междуусобная вражда – 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Уж слишком были б непохожи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Птенцы того гнезда… (В.Долина)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rPr/>
      </w:pPr>
      <w:r>
        <w:rPr>
          <w:sz w:val="20"/>
        </w:rPr>
        <w:t>Авторская песня оказывается как нельзя кстати во время негромкого, не массового застолья – она оказывается средством сближения людей, установления контакта между ними. Вспомним “Иронию судьбы или С легким паром”, когда герои Андрея Мягкова и Барбары Брыльской переступают “черту” в отношениях благодаря песням Сергея Никитина “Я спросил у ясеня”, “Со мною вот что происходит…”, “Мне нравится, что Вы больны не мной…”. Бардовская песня сродни тосту на брудершафт – сближает, роднит, сокращает дистанцию между людьми.</w:t>
      </w:r>
    </w:p>
    <w:p>
      <w:pPr>
        <w:pStyle w:val="Normal"/>
        <w:ind w:firstLine="284"/>
        <w:rPr/>
      </w:pPr>
      <w:r>
        <w:rPr>
          <w:sz w:val="20"/>
        </w:rPr>
        <w:t xml:space="preserve">Можно, видимо, говорить о двух доминирующих функциях авторской песни в русской коммуникативной культуре: о первичной и вторичной коммуникативной функции. </w:t>
      </w:r>
    </w:p>
    <w:p>
      <w:pPr>
        <w:pStyle w:val="Normal"/>
        <w:ind w:firstLine="284"/>
        <w:rPr/>
      </w:pPr>
      <w:r>
        <w:rPr>
          <w:sz w:val="20"/>
        </w:rPr>
        <w:t>Первичная коммуникативная функция авторской песни – средство дружеского общения по душам среди единомышленников; в этой функции авторская песня выступает на фестивалях, а также после них, в дружеских компаниях после каких-либо массовых мероприятий. Как фестивали авторской песни, так и исполнение авторской песни у костра, в небольших компаниях – это способ проведения времени в дружеском кругу, форма общения, объединения людей в кругу “своих”.</w:t>
      </w:r>
    </w:p>
    <w:p>
      <w:pPr>
        <w:pStyle w:val="Normal"/>
        <w:ind w:firstLine="284"/>
        <w:rPr/>
      </w:pPr>
      <w:r>
        <w:rPr>
          <w:sz w:val="20"/>
        </w:rPr>
        <w:t>Вторичная коммуникативная функция может быть названа консолидирующей, это функция объединения людей в трудных, тяжелых условиях – в походе, в горах, в горячих точках, функция объединения людей в преодолении трудностей и общих воспоминаниях о пережитом.</w:t>
      </w:r>
    </w:p>
    <w:p>
      <w:pPr>
        <w:pStyle w:val="Normal"/>
        <w:ind w:firstLine="284"/>
        <w:rPr/>
      </w:pPr>
      <w:r>
        <w:rPr>
          <w:sz w:val="20"/>
        </w:rPr>
        <w:t>Обратим внимание на то, что как первичная, так и вторичная функции, выделенные нами у бардовской песни, в полной мере выступают и функциями общения по душам в русской коммуникативной культуре. Налицо полное совпадение функций музыкального и коммуникативного жанров.</w:t>
      </w:r>
    </w:p>
    <w:p>
      <w:pPr>
        <w:pStyle w:val="Normal"/>
        <w:ind w:firstLine="284"/>
        <w:rPr/>
      </w:pPr>
      <w:r>
        <w:rPr>
          <w:sz w:val="20"/>
        </w:rPr>
        <w:t>Русская авторская песня любима столькими поколениями людей именно потому, что она глубоко национальна и в определенном смысле непосредственно вытекает из доминантных особенностей коммуникативного поведения русского народа, воплощает их в художественной форме. Главное в текстах русской авторской песни, с нашей точки зрения, это ее ориентация на душевное общение автора со слушателем, стремление к разговору по душам, то есть стремление к типично русскому жанру общения. Большинство классических текстов авторской песни представляет собой именно разговор по душам со слушателем, они поют гимн душевному, искреннему общению.</w:t>
      </w:r>
    </w:p>
    <w:p>
      <w:pPr>
        <w:pStyle w:val="Normal"/>
        <w:ind w:firstLine="284"/>
        <w:rPr/>
      </w:pPr>
      <w:r>
        <w:rPr>
          <w:sz w:val="20"/>
        </w:rPr>
        <w:t xml:space="preserve">Таким образом, основные доминантные особенности русского коммуникативного поведения и практические все признаки разговора по душам как коммуникативного жанра обнаруживаются в русской авторской песне как музыкальном жанре. </w:t>
      </w:r>
    </w:p>
    <w:p>
      <w:pPr>
        <w:pStyle w:val="Normal"/>
        <w:ind w:firstLine="284"/>
        <w:rPr/>
      </w:pPr>
      <w:r>
        <w:rPr>
          <w:sz w:val="20"/>
        </w:rPr>
        <w:t>Авторская песня – это типично русское явление. Она занимает особое место как в русской культуре, так и в русском коммуникативном сознании. Русская авторская песня фактически представляет собой особый коммуникативный жанр – музыкальный разговор по душам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Видимо, именно поэтому этот музыкальный жанр получил такое развитие и продолжает развиваться именно в России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Можно утверждать, что русская авторская песня представляет собой особый коммуникативный жанр в русской коммуникативной культуре, выступая как особый жанр общения русских людей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Bibliography"/>
        <w:ind w:left="284" w:hanging="284"/>
        <w:jc w:val="center"/>
        <w:rPr>
          <w:sz w:val="16"/>
          <w:szCs w:val="16"/>
        </w:rPr>
      </w:pPr>
      <w:r>
        <w:rPr>
          <w:sz w:val="16"/>
          <w:szCs w:val="16"/>
        </w:rPr>
        <w:t>ЛИТЕРАТУРА</w:t>
      </w:r>
    </w:p>
    <w:p>
      <w:pPr>
        <w:pStyle w:val="Bibliography"/>
        <w:ind w:left="284" w:hanging="284"/>
        <w:rPr/>
      </w:pPr>
      <w:r>
        <w:rPr>
          <w:i/>
          <w:sz w:val="16"/>
          <w:szCs w:val="16"/>
        </w:rPr>
        <w:t xml:space="preserve">Беленький Л.П. </w:t>
      </w:r>
      <w:r>
        <w:rPr>
          <w:sz w:val="16"/>
          <w:szCs w:val="16"/>
        </w:rPr>
        <w:t xml:space="preserve">и др. (сост.) Люди идут по свету: книга-концерт. М., 1989. </w:t>
      </w:r>
    </w:p>
    <w:p>
      <w:pPr>
        <w:pStyle w:val="Bibliography"/>
        <w:ind w:left="284" w:hanging="284"/>
        <w:rPr/>
      </w:pPr>
      <w:r>
        <w:rPr>
          <w:i/>
          <w:sz w:val="16"/>
          <w:szCs w:val="16"/>
        </w:rPr>
        <w:t>Прохоров Ю.Е., Стернин И.А.</w:t>
      </w:r>
      <w:r>
        <w:rPr>
          <w:sz w:val="16"/>
          <w:szCs w:val="16"/>
        </w:rPr>
        <w:t xml:space="preserve"> Русское коммуникативное поведение. М., 2002.</w:t>
      </w:r>
    </w:p>
    <w:p>
      <w:pPr>
        <w:pStyle w:val="Bibliography"/>
        <w:ind w:left="284" w:hanging="284"/>
        <w:rPr/>
      </w:pPr>
      <w:r>
        <w:rPr>
          <w:i/>
          <w:sz w:val="16"/>
          <w:szCs w:val="16"/>
        </w:rPr>
        <w:t>Пухова Т.Ф.</w:t>
      </w:r>
      <w:r>
        <w:rPr>
          <w:sz w:val="16"/>
          <w:szCs w:val="16"/>
        </w:rPr>
        <w:t xml:space="preserve"> Авторская песня и фольклорная традиция // Городской романс и авторская песня. Воронеж, 2002.</w:t>
      </w:r>
    </w:p>
    <w:p>
      <w:pPr>
        <w:pStyle w:val="Bibliography"/>
        <w:ind w:left="284" w:hanging="284"/>
        <w:rPr/>
      </w:pPr>
      <w:r>
        <w:rPr>
          <w:i/>
          <w:sz w:val="16"/>
          <w:szCs w:val="16"/>
        </w:rPr>
        <w:t>Стернин И.А.</w:t>
      </w:r>
      <w:r>
        <w:rPr>
          <w:sz w:val="16"/>
          <w:szCs w:val="16"/>
        </w:rPr>
        <w:t xml:space="preserve"> Авторская песня и русское общение // Городской романс и авторская песня. Воронеж, 2002.</w:t>
      </w:r>
    </w:p>
    <w:p>
      <w:pPr>
        <w:pStyle w:val="Bibliography"/>
        <w:ind w:left="284" w:hanging="284"/>
        <w:rPr/>
      </w:pPr>
      <w:r>
        <w:rPr>
          <w:i/>
          <w:sz w:val="16"/>
          <w:szCs w:val="16"/>
        </w:rPr>
        <w:t>Стернин И.А.</w:t>
      </w:r>
      <w:r>
        <w:rPr>
          <w:sz w:val="16"/>
          <w:szCs w:val="16"/>
        </w:rPr>
        <w:t xml:space="preserve"> Русское коммуникативное поведение // Проблема национальной идентичности в литературе и гуманитарных науках ХХ века. Воронеж, 200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basedOn w:val="Normal"/>
    <w:qFormat/>
    <w:pPr>
      <w:ind w:left="720" w:hanging="72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38:00Z</dcterms:created>
  <dc:creator>Владелец</dc:creator>
  <dc:description/>
  <cp:keywords/>
  <dc:language>en-US</dc:language>
  <cp:lastModifiedBy>Владелец</cp:lastModifiedBy>
  <dcterms:modified xsi:type="dcterms:W3CDTF">2012-02-06T11:38:00Z</dcterms:modified>
  <cp:revision>1</cp:revision>
  <dc:subject/>
  <dc:title/>
</cp:coreProperties>
</file>