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>В.В. Дементьев</w:t>
      </w:r>
    </w:p>
    <w:p>
      <w:pPr>
        <w:pStyle w:val="Style15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Проблемы непрямой коммуникации</w:t>
      </w:r>
    </w:p>
    <w:p>
      <w:pPr>
        <w:pStyle w:val="Normal"/>
        <w:ind w:left="56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 xml:space="preserve">Какой проблеме посвящен настоящий сборник? Честно говоря, когда я начинал изучать косвенные способы выражения в связи с фатическими речевыми жанрами [Дементьев 1995], я никак не предполагал, что непрямая коммуникация — настолько важное и глобальное явление. Я, как и многие, считал, что прямота речи, в общем-то, прямо пропорциональна ее информативности (в диаде Т.Г. Винокур фатика ~ информатика). Однако типологическое изучение речевых жанров показало, что косвенность должна пониматься по-разному для фатических и информативных жанров, а ставшее классическим определение косвенного речевого акта Дж. Серля (“косвенный речевой акт имеет место в случаях, когда один иллокутивный акт осуществляется опосредованно, путем осуществления другого” [Серль 1986: 196]) “не работает” для многочисленных неконвенциональных косвенных иллокутивных актов, не состоящих в диадных отношениях с соответствующими прямыми актами. Кроме того, конвенционализация (только она в сферах общения ~ сообщения ~ воздействия, по моему убеждению, является критерием прямоты) далеко не всегда эксплицируется вербально: например, невербальный кивок в ответ на вопрос, конечно, прямая коммуникация, выражение </w:t>
      </w:r>
      <w:r>
        <w:rPr>
          <w:i/>
          <w:sz w:val="20"/>
          <w:lang w:val="en-US"/>
        </w:rPr>
        <w:t>Ca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you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pe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indow</w:t>
      </w:r>
      <w:r>
        <w:rPr>
          <w:i/>
          <w:sz w:val="20"/>
        </w:rPr>
        <w:t>?</w:t>
      </w:r>
      <w:r>
        <w:rPr>
          <w:sz w:val="20"/>
        </w:rPr>
        <w:t xml:space="preserve"> в обычных условиях не косвенный вопрос, а конвенциональная просьба, а выражение </w:t>
      </w:r>
      <w:r>
        <w:rPr>
          <w:i/>
          <w:sz w:val="20"/>
          <w:lang w:val="en-US"/>
        </w:rPr>
        <w:t>Gre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eath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h</w:t>
      </w:r>
      <w:r>
        <w:rPr>
          <w:sz w:val="20"/>
        </w:rPr>
        <w:t xml:space="preserve"> — вполне стандартное начало </w:t>
      </w:r>
      <w:r>
        <w:rPr>
          <w:sz w:val="20"/>
          <w:lang w:val="en-US"/>
        </w:rPr>
        <w:t>small</w:t>
      </w:r>
      <w:r>
        <w:rPr>
          <w:sz w:val="20"/>
        </w:rPr>
        <w:t xml:space="preserve"> </w:t>
      </w:r>
      <w:r>
        <w:rPr>
          <w:sz w:val="20"/>
          <w:lang w:val="en-US"/>
        </w:rPr>
        <w:t>talk</w:t>
      </w:r>
      <w:r>
        <w:rPr>
          <w:sz w:val="20"/>
        </w:rPr>
        <w:t>, хотя вряд ли кто-то станет утверждать, что это “прямые речевые акты”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не кажется, сейчас можно с уверенностью утверждать, что категория непрямой коммуникации является не только одной из важнейших коммуникативно-речевых категорий, но и важнейшей языковой категорией. Обусловленность функционирования языка данной категорией очевидна. Из теорий актуализации и референции известно, что любой переход от языковых значений компонентов высказывания к их речевым смыслам требует интерпретативных усилий адресата и что, таким образом, любые формы речевого общения содержат элементы непрямой коммуник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Языковой категорией непрямую коммуникацию делают отсутствие точности и однозначности языкового знака как в тексте, так и в системе, непредсказуемость результирующего смысла высказывания, обусловленные недостаточной формализованностью языковой системы (например, по сравнению с математическим кодом) и человеческим фактором в самом широком смысле. К важнейшим и хорошо изученным свойствам языка, обусловленным категорией непрямой коммуникации, относится также то, что разные языки по-разному членят мир, концептуализируют разные типы смыслов, выделяют в качестве важнейших названия разных вещей и отношений. Ни один человеческий язык не концептуализирует до конца всего многообразия возможных в мире смыслов, интенциональных состояний (по Дж. Серлю), даже наиболее типичных, постоянно повторяющихся в коммуникации. Известна относительность, разная степень конвенциональности разных языковых категорий (см., например, [Стайн 1994]).</w:t>
      </w:r>
    </w:p>
    <w:p>
      <w:pPr>
        <w:pStyle w:val="Normal"/>
        <w:ind w:firstLine="284"/>
        <w:rPr/>
      </w:pPr>
      <w:r>
        <w:rPr>
          <w:sz w:val="20"/>
        </w:rPr>
        <w:t>Теория НК выходит на такие общие, философские проблемы, как происхождение и сущность языка, познание мира человеком. В этой области еще очень много предстоит сделать и понять. Прямота коммуникации — один из способов общего упорядочения мира. Эта проблема (главная проблема как для гуманитарных, так и для естественных наук) в последнее время все более привлекает внимание лингвистов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ными словами, изучение непрямой коммуникации может быть отнесено к наиболее актуальным направлениям языкознания. Так понимает непрямую коммуникацию большинство авторов предлагаемого читателю сборника (как российских, так и из “ближнего и дальнего зарубежья”), которые представляют очень разные исследовательские направления и школы, привлекают положения разных смежных наук и пользуются разной терминологией. Этот факт кажется мне очень позитивным, так как он не только свидетельствует об актуальности проблематики сборника, но и вселяет надежду на то, что совместные усилия исследователей могут пролить свет на явление, столь трудно поддающееся объективации в традиционной для лингвистики ХХ века системно-структурной парадигм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Думается, следует сказать несколько слов о том, какие аспекты непрямой коммуникации наиболее часто и естественно становились объектом лингвистического изучения и какие в связи с этим возникали сложности. </w:t>
      </w:r>
    </w:p>
    <w:p>
      <w:pPr>
        <w:pStyle w:val="Normal"/>
        <w:ind w:firstLine="284"/>
        <w:rPr/>
      </w:pPr>
      <w:r>
        <w:rPr>
          <w:sz w:val="20"/>
        </w:rPr>
        <w:t>В последние десятилетия в лингвистике отмечается поворот от изучения внешней, формальной стороны языкового материала к содержательной стороне речи (см. [Кубрякова 1994; Рахилина 2000] и мн. др.). Семантизация в исследовании коммуникации означает широкое изучение коммуникативных смыслов, в том числе тех, которые в общении людей не могут быть переданы средствами языка (отсюда актуальность изучения таких явлений, как асимметрия и лакунарность языковой системы, градуируемые единицы, образующие поля, и т. д.), разработку приемов интерпретации дискурса. В уже ставшем традиционным структуралистском подходе к языку для объяснения коммуникации использовалась, главным образом, информационно-кодовая модель [</w:t>
      </w:r>
      <w:r>
        <w:rPr>
          <w:sz w:val="20"/>
          <w:lang w:val="en-US"/>
        </w:rPr>
        <w:t>Shannon</w:t>
      </w:r>
      <w:r>
        <w:rPr>
          <w:sz w:val="20"/>
        </w:rPr>
        <w:t xml:space="preserve">, </w:t>
      </w:r>
      <w:r>
        <w:rPr>
          <w:sz w:val="20"/>
          <w:lang w:val="en-US"/>
        </w:rPr>
        <w:t>Weaver</w:t>
      </w:r>
      <w:r>
        <w:rPr>
          <w:sz w:val="20"/>
        </w:rPr>
        <w:t xml:space="preserve"> 1949], восходящая к александрийским грамматикам, концепции языка Ф. де Соссюра и др. проявлениям “абстрактного объективизма” [Волошинов 1993]. Следует отметить, что модель Соссюра даже не являлась в полном смысле коммуникативной, поскольку в ней вообще не учитывалась роль слушающего: языковые знаки по Соссюру необязательно связаны с конситуацией, не зависят от человеческого опыта, чувств и памяти и поэтому свободны от неточности, привносимой человеком. Можно сказать, что, согласно кодовой модели, вся коммуникация сводится к функционированию “языка-системы” в соссюровско-редукционистском понимании. Крайне трудно найти пример реальной коммуникации, все смыслы которой объяснялись бы при помощи одной данной модели. Этот факт стал стимулом для разработки иных моделей коммуникации — ср. концепции В.Н. Волошинова (М.М. Бахтина), А. Гардинера, В. Скалички, инференционную модель Г.П. Грайса и особенно интеракционную модель коммуникации [</w:t>
      </w:r>
      <w:r>
        <w:rPr>
          <w:sz w:val="20"/>
          <w:lang w:val="en-US"/>
        </w:rPr>
        <w:t>Schiffrin</w:t>
      </w:r>
      <w:r>
        <w:rPr>
          <w:sz w:val="20"/>
        </w:rPr>
        <w:t xml:space="preserve"> 1994; Макаров 1998]. Таким образом, в отличие от информационно-кодовой модели, рассматривавшей только прямую коммуникацию, современные содержательно ориентированные модели все более поворачиваются к непрямой коммуникации. Ряд таких моделей обсуждается в статьях А.В. Кравченко и А.А. Залевской, вошедших в настоящий сборник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десь нет места для перечисления всех аспектов непрямой коммуникации, когда-либо получавших лингвистическое осмысление, и лингвистических теорий, в основе которых лежит — в явном или неявном виде — представление о противопоставлении прямой и непрямой коммуникации. Пожалуй, невозможно найти уровень языка, языковую категорию, а соответственно — как внешне-, так и внутрилингвистическую дисциплину, которая не касалась бы так или иначе НК и которая не была бы в то же время наукой о НК, начиная от фонетики и кончая антрополингвистикой, стилистикой художественной речи и т. д. Я хочу отметить лишь несколько направлений лингвистических исследований, имеющих особенно большое значение как для теории непрямой коммуникации, так и для общей теории языка:</w:t>
      </w:r>
      <w:r>
        <w:rPr>
          <w:spacing w:val="60"/>
          <w:sz w:val="20"/>
        </w:rPr>
        <w:t xml:space="preserve"> изучение планируемой непрямой коммуникации; изучение речевой креативности; изучение речевых жанр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о всех языках существуют особые риторические приемы использования непрямой коммуникации, эксплуатации ее свойств для достижения различных эффектов (вежливость, ирония, стремление не быть уличенным в побуждении совершить неблаговидный поступок, стремление к изощренной демонстрации власти, достижение эстетического эффекта, соображения экономии речи и т. д.). Различение планируемой и непланируемой непрямой коммуникации представляется очень важной коммуникативно-речевой и языковой категорией. </w:t>
      </w:r>
    </w:p>
    <w:p>
      <w:pPr>
        <w:pStyle w:val="Normal"/>
        <w:ind w:firstLine="284"/>
        <w:rPr/>
      </w:pPr>
      <w:r>
        <w:rPr>
          <w:sz w:val="20"/>
        </w:rPr>
        <w:t>Целый ряд статей сборника посвящен различным аспектам планируемой непрямой коммуникации: проблема непристойности (В.И. Жельвис), социолингвистические и психолингвистические факторы порождения и интерпретации НК (И.Н. Борисова), непрямое сообщение (С. Дённингхаус), непрямое воздействие (А.Ю. Беляева, А.В. Олянич, К.Ф. Седов, А.Г. Поспелова и Е.Н. Шустрова), непрямое общение (С.Н.</w:t>
      </w:r>
      <w:r>
        <w:rPr>
          <w:sz w:val="20"/>
          <w:lang w:val="en-US"/>
        </w:rPr>
        <w:t> </w:t>
      </w:r>
      <w:r>
        <w:rPr>
          <w:sz w:val="20"/>
        </w:rPr>
        <w:t>Плотникова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Цели использования планируемой непрямой коммуникации чрезвычайно многообразны и с трудом поддаются систематизации. Предложенное мною [Дементьев 2001] начальное основание классификации в виде триады “непрямое общение ~ непрямое сообщение ~ непрямое воздействие” не охватывает все возможные случаи. (Куда, например, отнести тактики выведывания информации, о которых пишет О.С. Иссерс, — к непрямому сообщению или непрямому воздействию?) </w:t>
      </w:r>
    </w:p>
    <w:p>
      <w:pPr>
        <w:pStyle w:val="Normal"/>
        <w:ind w:firstLine="284"/>
        <w:rPr/>
      </w:pPr>
      <w:r>
        <w:rPr>
          <w:sz w:val="20"/>
        </w:rPr>
        <w:t>Очень важно учитывать сильную культурную обусловленность использования планируемой непрямой коммуникации. В статье А. Вежбицкой, вошедшей в настоящий сборник, подчеркивается, что за использованием тех или иных форм в разных культурах могут стоять разные принципы общения и ценности, например, те смыслы, которые считается недопустимым выражать прямо в одной культуре, вполне допустимо выражать в другой, и, наоборот, те смыслы, которые обязательно должны быть выражены в речи для нормального протекания коммуникации в рамках одной культуры, могут быть несущественными в другой. Кроме того, в разных культурах вообще не могут передаваться в общении людей</w:t>
      </w:r>
      <w:r>
        <w:rPr>
          <w:spacing w:val="60"/>
          <w:sz w:val="20"/>
        </w:rPr>
        <w:t xml:space="preserve"> одни и те же смыслы.</w:t>
      </w:r>
      <w:r>
        <w:rPr>
          <w:sz w:val="20"/>
        </w:rPr>
        <w:t xml:space="preserve"> Невозможно оценивать то или иное явление культуры с точки зрения другой культуры. Точно так же нельзя определять речевое явление как “непрямое” только на том основании, что оно считается таковым в другой культуре. Не только разные культуры требуют разного использования косвенных средств, но сами понятия “прямо”, “непрямо” не являются универсальными и не могут быть отнесены к числу тех самопонятных неразложимых семантических примитивов, посредством ограниченного набора которых, согласно А. Вежбицкой, можно выразить значения всех языковых единиц (лексических и грамматических) во всех человеческих языках, коммуникативные правила (прагматические значения) и жанры и вообще всё разнообразие рожденных человеком ид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целом использование планируемой непрямой коммуникации всегда свидетельствует о сознательной коммуникативной деятельности субъекта. Однако и планируемая, и непланируемая непрямая коммуникация могут становиться объектом рефлексии. Анализ отраженной в идиоматике языка и эксплицируемой в речи коммуникативной рефлексии помогает выявить многие важные аспекты непрямой коммуникации. Анализу этого явления посвящены статьи Л.В. Балашовой и И.Т. Вепревой в сборнике.</w:t>
      </w:r>
    </w:p>
    <w:p>
      <w:pPr>
        <w:pStyle w:val="Normal"/>
        <w:ind w:firstLine="284"/>
        <w:rPr/>
      </w:pPr>
      <w:r>
        <w:rPr>
          <w:sz w:val="20"/>
        </w:rPr>
        <w:t>Безусловно, актуальной проблемой теории непрямой коммуникации является языковая игра, креативная функция языка в целом: суть НК состоит в интерпретации, “домысливании”,</w:t>
      </w:r>
      <w:r>
        <w:rPr>
          <w:spacing w:val="60"/>
          <w:sz w:val="20"/>
        </w:rPr>
        <w:t xml:space="preserve"> создании </w:t>
      </w:r>
      <w:r>
        <w:rPr>
          <w:sz w:val="20"/>
        </w:rPr>
        <w:t>смысла. Само явление языковой игры относится к планируемой непрямой коммуникации. Ср. описываемый в психологии восприятия “эффект обманутого ожидания”, который считается важнейшим свойством языковой игры [Санников 1999: 21]. Именно так понимается анекдот в статье Б.Ю. Нормана, вошедшей в настоящий сборник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борнике представлены проблемы эстетической коммуникации. В статье Е.В. Ермаковой обсуждается проблема художественного подтекста с позиций прагматики текста, в статье В.П. Москвина рассматриваются приемы создания речевой образности (эта статья продолжает известный цикл исследований В.П. Москвина по разным аспектам непрямой номинации — метафоре, эвфемизму, двусмысленности [1997; 1999; 2001]). В статье Ф.О. Смирнова рассматривается одна из новейших сфер коммуникации — проектирование веб-страниц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татье И.Г. Овчинниковой лингвистический эксперимент понимается как ситуация непрямой коммуникации с повышенной (по крайней мере на один параметр) формализацией. И.Г. Овчинникова показывает, что дети могут воспринимать ситуацию эксперимента как экзамен и тогда стараются передавать одну информацию без личностных “примесей”; если они воспринимают эту ситуацию как менее жесткую (своего рода игру), то они могут порождать речь более свободно, привлекать и средства фатической коммуникации, и непрямой коммуникации.</w:t>
      </w:r>
    </w:p>
    <w:p>
      <w:pPr>
        <w:pStyle w:val="Normal"/>
        <w:ind w:firstLine="284"/>
        <w:rPr/>
      </w:pPr>
      <w:r>
        <w:rPr>
          <w:sz w:val="20"/>
        </w:rPr>
        <w:t>Но, пожалуй, самой актуальной теория непрямой коммуникации является для</w:t>
      </w:r>
      <w:r>
        <w:rPr>
          <w:spacing w:val="60"/>
          <w:sz w:val="20"/>
        </w:rPr>
        <w:t xml:space="preserve"> речевых жанров.</w:t>
      </w:r>
      <w:r>
        <w:rPr>
          <w:sz w:val="20"/>
        </w:rPr>
        <w:t xml:space="preserve"> Речевые жанры — самый очевидный и на данный момент самый востребованный аспект данной теор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же М.М. Бахтин дал мощный толчок развитию теории непрямой коммуникации, когда перевел жанр из чисто литературоведческого понятия в область словесности в целом, включил в филологическую практику и жанры устной речи, и жанры повседневной разговорной речи и тем самым положил начало огромному числу исследований разных типов речевой системности (где языковая системность — лишь один тип среди многих) и заявил (пусть декларативно) о степени жесткости жанра как об одном из оснований типологии РЖ [Бахтин 1996: 181-182], наряду с делением жанров на первичные и вторичные.</w:t>
      </w:r>
    </w:p>
    <w:p>
      <w:pPr>
        <w:pStyle w:val="Normal"/>
        <w:ind w:firstLine="284"/>
        <w:rPr/>
      </w:pPr>
      <w:r>
        <w:rPr>
          <w:sz w:val="20"/>
        </w:rPr>
        <w:t xml:space="preserve">Позже понятие жанра было расширено до коммуникативного, поведенческого. Сейчас, как известно, выделяют “жизненные” жанры, типы не только ситуаций, событий и поступков, но и биографий, “судеб”, “карьер”… (см., например: </w:t>
      </w:r>
      <w:r>
        <w:rPr>
          <w:rFonts w:cs="Times New Roman CYR" w:ascii="Times New Roman CYR" w:hAnsi="Times New Roman CYR"/>
          <w:sz w:val="20"/>
        </w:rPr>
        <w:t xml:space="preserve">[Холквист 1997]). </w:t>
      </w:r>
    </w:p>
    <w:p>
      <w:pPr>
        <w:pStyle w:val="Normal"/>
        <w:ind w:firstLine="284"/>
        <w:rPr/>
      </w:pPr>
      <w:r>
        <w:rPr>
          <w:sz w:val="20"/>
        </w:rPr>
        <w:t>Речевые жанры помогают опознавать интенции, ограничивая долю НК. В то же время существуют жанры, требования которых состоят в обязательном использовании НК, — косвенные РЖ. (Подробнее см. в: [Дементьев 2000: 171-220]).</w:t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Жанровые аспекты </w:t>
      </w:r>
      <w:r>
        <w:rPr>
          <w:sz w:val="20"/>
        </w:rPr>
        <w:t>непрямой коммуникации, косвенные жанры оказались широко представлены в настоящем сборнике: рассматривается непрямая коммуникация в анекдоте (Б.Ю. Норман), small talk и светской беседе (С.Н. Плотникова, И.А. Стернин, В.В. Фенина), научной статье (С. Дённингхаус), молитве (</w:t>
      </w:r>
      <w:r>
        <w:rPr>
          <w:caps/>
          <w:sz w:val="20"/>
        </w:rPr>
        <w:t>В.А. М</w:t>
      </w:r>
      <w:r>
        <w:rPr>
          <w:sz w:val="20"/>
        </w:rPr>
        <w:t xml:space="preserve">ишланов), любовной переписке (В.А. Салимовский)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чень близка по духу к циклу исследований жанровых аспектов непрямой коммуникации статья Р.Д. Абрахамса “Особенности речевого общения афроамериканцев. Язык улицы”, написанная еще в 1974 году. Особенности коммуникации в разных сферах евроамериканской культуры и Black English анализируются через соотношение “игры” и “работы”: у белых американцев “работа” является признаком респектабельности, а “игра” служит только “для домашнего употребления”. Чернокожие американцы серьезно относятся к “работе” в узком семейном кругу, а на всеобщее обозрение выставляется — и служит одним из главных признаков респектабельности — умение вести остроумные и жесткие уличные перебранки, в которых, как правило, оказываются беспомощны белые.</w:t>
      </w:r>
    </w:p>
    <w:p>
      <w:pPr>
        <w:pStyle w:val="Normal"/>
        <w:ind w:firstLine="284"/>
        <w:rPr/>
      </w:pPr>
      <w:r>
        <w:rPr>
          <w:sz w:val="20"/>
        </w:rPr>
        <w:t>Изучение речевых жанров вновь выводит — с другой стороны — на философскую проблему возникновения и развития языка. Следует отметить, что в стадиальных классификациях языков (особенно грамматических типологиях) крайне редко учитывается коммуникативная основа языковых значений. Однако в последнее время осуществляются исследования в области стилистической типологии в связи с типами речевых культур [Вежбицкая 1999; Вежбицкая, Годдард 2002; Blum-Kulka et al. 1989]. В этих концепциях понимание отношения речевых правил (стилей, жанров) и языка исходит из их общей коммуникативной природы: речевые жанры / стили и язык понимаются как разные стадии общего процесса формализации коммуникации. Можно проследить в диахронии конвенционализацию различных речевых форм и — тем самым — становление языковых явлений, концептуализированных лексикой и грамматикой из первоначальных синкретических коммуникативных смыслов. Ср. у М.М. Бахтина: “Высказывания и их типы, то есть речевые жанры, — это приводные ремни от истории общества к истории языка. Ни одно новое явление (фонетическое, лексическое, грамматическое) не может войти в систему языка, не совершив долгого и сложного пути жанрово-стилистического испытания и отработки” [Бахтин 1996: 165]. Данная проблема представлена в сборнике статьями В.Я. Парсамовой и О.Н. Дубровской. А</w:t>
      </w:r>
      <w:r>
        <w:rPr>
          <w:rFonts w:cs="Times New Roman CYR" w:ascii="Times New Roman CYR" w:hAnsi="Times New Roman CYR"/>
          <w:sz w:val="20"/>
        </w:rPr>
        <w:t xml:space="preserve">нализируя речевое поведение </w:t>
      </w:r>
      <w:r>
        <w:rPr>
          <w:sz w:val="20"/>
        </w:rPr>
        <w:t>Ю.М. Лотмана, его ученица В.Я. Парсамова выявляет не только расшатывание жанровых границ, стандартов и предпочтений, но и формирование новых средств речевого общения. О.Н. Дубровская рассматривает культурно-речевые факторы пополнения системы имен сложных речевых событий в русском язык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ак уже говорилось, изучение НК выводит на многие общие проблемы языкознания: и пределы лексической, грамматической и прагматической семантики, и неуниверсальность лексических и грамматических категорий, и их неустойчивость — см. в сборнике статью Г. Беднарека о расширении грамматических и понятийных категорий в польском языке (автор подвергает их когнитивному анализу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звестно, что многие типы смыслов с трудом передаются посредством конвенциональных коммуникативных систем, в том числе языка. Некоторые из таких смыслов подробно рассматриваются в сборнике: этические категории в сфере непрямого сообщения (статья Н.В. Орловой) и агрессия в сфере непрямого воздействия (статья К.Ф. Седова). В обеих статьях авторы предлагают шкальный, а не оппозитивный анализ, выявляя полевую структуру соответствующих средств коммуникации.</w:t>
      </w:r>
    </w:p>
    <w:p>
      <w:pPr>
        <w:pStyle w:val="Normal"/>
        <w:ind w:firstLine="284"/>
        <w:rPr/>
      </w:pPr>
      <w:r>
        <w:rPr>
          <w:sz w:val="20"/>
        </w:rPr>
        <w:t>Сложные отношения понятийных и языковых категорий являются одним из наиболее часто рассматриваемых в современной когнитивной лингвистике источников непрямой коммуникации. Хотя концепты управляют человеческим сознанием и деятельностью, в том числе речевой, они чаще всего нечетко организованы, кроме того, принципы организации понятийных и языковых категорий различны. Влияние многих концептов осуществляется на подсознательном уровне: существуют скрытые,</w:t>
      </w:r>
      <w:r>
        <w:rPr>
          <w:spacing w:val="60"/>
          <w:sz w:val="20"/>
        </w:rPr>
        <w:t xml:space="preserve"> непрямые </w:t>
      </w:r>
      <w:r>
        <w:rPr>
          <w:sz w:val="20"/>
        </w:rPr>
        <w:t>концепты. Таким концептам посвящена статья В.И. Карасика в сборнике. Известно, что некоторые речевые действия являются с точки зрения принятых в обществе систем ценностей неодобряемыми. Эти действия совершаются, такие ситуации речевого взаимодействия часто являются типичными, узнаваемыми и имеют специальные лексемы для наименования, но семантика этих лексем содержит отрицательный компонент, не позволяющий использовать их как перформативы (</w:t>
      </w:r>
      <w:r>
        <w:rPr>
          <w:i/>
          <w:sz w:val="20"/>
        </w:rPr>
        <w:t>подстрекать</w:t>
      </w:r>
      <w:r>
        <w:rPr>
          <w:sz w:val="20"/>
        </w:rPr>
        <w:t>,</w:t>
      </w:r>
      <w:r>
        <w:rPr>
          <w:i/>
          <w:sz w:val="20"/>
        </w:rPr>
        <w:t xml:space="preserve"> доносить</w:t>
      </w:r>
      <w:r>
        <w:rPr>
          <w:sz w:val="20"/>
        </w:rPr>
        <w:t>,</w:t>
      </w:r>
      <w:r>
        <w:rPr>
          <w:i/>
          <w:sz w:val="20"/>
        </w:rPr>
        <w:t xml:space="preserve"> льстить</w:t>
      </w:r>
      <w:r>
        <w:rPr>
          <w:sz w:val="20"/>
        </w:rPr>
        <w:t xml:space="preserve"> и т. д.; ср. концепцию “иллокутивного самоубийства” З. Вендлера). Наверное, сюда же можно отнести такие концепты (сценарии), как “измена”, “капитуляция”, “соблазнение чужой жены”. Известная в жанроведении дискуссия о том, что можно, а что нельзя считать речевыми жанрами (М.Ю. Федосюк, Т.В. Шмелева), по-видимому, имеет в своей основе подобные концепты-вирусы. Скрытые концепты шире косвенных речевых жанров — это и мода, и многие “ложные” представления о морали, навеянные эпохой (так, в советской идеологии нравственным считалось всё то, что идет на пользу революции), и другие разрушительные стереотип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онечно, затрагивая столь глобальные и сложные вопросы, нельзя не указать на ряд не решенных пока проблем теории непрямой коммуникации и существующие противоречия, решить которые, по-видимому, невозможно при настоящем состоянии данной теории. К сожалению, самая большая трудность связана с тем, с чего вообще должна начинать любая наука, — адекватным определением НК; кроме того, представляется крайне сложным исчисление и классификация типов НК.</w:t>
      </w:r>
    </w:p>
    <w:p>
      <w:pPr>
        <w:pStyle w:val="Normal"/>
        <w:ind w:firstLine="284"/>
        <w:rPr/>
      </w:pPr>
      <w:r>
        <w:rPr>
          <w:sz w:val="20"/>
        </w:rPr>
        <w:t>В терминах используемых нами концепций не может быть предложено определение непрямой коммуникации, которое было бы по четкости сопоставимо, например, со структурно-лингвистическими дефинициями языковых единиц и особенностей их функционирования. Как уже отмечалось, любые формы речевого общения содержат элементы непрямой коммуникации. Анализ показывает, что “семантическое начало” (по Э. Бенвенисту) действительно присутствует в любой коммуникации и является настолько всеобъемлющим понятием, что его трудно определить формально. Найти в примерах из живой коммуникации четкие формальные показатели, которые позволяли бы отнести коммуникацию к одному из двух типов, по-видимому, также невозможно. Необходимо признать бесперспектив</w:t>
        <w:softHyphen/>
        <w:t>ность попыток сформулировать свойства прямой и непрямой коммуникации на уровне тех или иных поверхностных параметров, например, выявить поверхностно-синтаксические черты, общие для всех разновидностей непрямой коммуникации. Так же трудно формально определить жанры непрямой коммуникации, например, светскую беседу, флирт, шутку (а также юмор в целом). Известно, что родовое понятие не может получить в речи полной определенности, если над ним не стоит никакого другого родового понятия. Поэтому предлагаемое мною [Дементьев 2001] определение непрямой коммуникации является прежде всего содержательно-ориентированным, предполагающим соотнесенность соответ</w:t>
        <w:softHyphen/>
        <w:t>ствующих дефиниций с глубинной структурой высказываний:</w:t>
      </w:r>
      <w:r>
        <w:rPr>
          <w:spacing w:val="60"/>
          <w:sz w:val="20"/>
        </w:rPr>
        <w:t xml:space="preserve"> это содержательно осложненная коммуникация, в которой понимание высказывания включает смыслы, не содержащиеся в собственно высказывании, и требует дополнительных интерпретативных усилий со стороны адресата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Естественно, это определение никак нельзя считать удовлетворительным, более того, существует острая необходимость в его улучшении. Так, выделить в речи элементы планируемой непрямой коммуникации обычно достаточно легко, однако данное определение вряд ли поможет на практике исчислить интерпретативную активность говорящего и слушающего в случае непланируемой непрямой коммуникации — см. статью А.Ю. Беляевой в настоящем сборнике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Целый ряд дискуссионных моментов теории непрямой коммуникации обсуждает И.И. Прибыток. Она справедливо отмечает, что один из наиболее трудных вопросов состоит в том, какой тип коммуникации — прямая или непрямая — исторически первичен. Возможно ли, чтобы содержательно более сложная НК возникла раньше простой ПК? Кажется гораздо более логичным, что НК является маркированной — именно как более сложная — по отношению к ПК (кстати, примерно так же объясняется маркированность косвенных речевых актов по отношению к прямым в традиции, идущей от Дж. Серля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не думается, что НК действительно более сложна, и прежде всего потому, что трудно общаться без помощи высококонвенциональной системы, так же как вообще трудно заниматься любой деятельностью без эффективного инструмента. Маркирована именно ПК — как деятельность, отличающаяся от НК наличием такого инструмента (то есть языка).</w:t>
      </w:r>
    </w:p>
    <w:p>
      <w:pPr>
        <w:pStyle w:val="Normal"/>
        <w:ind w:firstLine="284"/>
        <w:rPr/>
      </w:pPr>
      <w:r>
        <w:rPr>
          <w:sz w:val="20"/>
        </w:rPr>
        <w:t>Поставленный И.И. Прибыток проблемный вопрос, казалось бы, неизбежно выводит на другой, неразрешимый вопрос: как возник язык? Однако, по-моему, совершенно не праздный и реалистичный подход — искать НК, недостаточную формализованность в любой ситуации речи, любом человеческом языке: пока это язык, а не формализованный код, он всегда будет содержать “семантическое начало”. Это так даже в литературном языке, даже языке науки (хотя язык науки, конечно, гораздо более формализован, упорядочен и точен, чем разговорный язык — без такого формализованного языка не было бы и науки).</w:t>
      </w:r>
    </w:p>
    <w:p>
      <w:pPr>
        <w:pStyle w:val="Normal"/>
        <w:ind w:firstLine="284"/>
        <w:rPr/>
      </w:pPr>
      <w:r>
        <w:rPr>
          <w:sz w:val="20"/>
        </w:rPr>
        <w:t>Мое решение, предложенное в докторской диссертации [Дементьев 2001], состояло в том, что НК предшествует языку, система лексических и грамматических значений и отношений языка складывается из естественных когнитивных и коммуникативных потребностей человека, для удовлетворения которых средства непрямой коммуникации оказываются недостаточными с точки зрения эффективности и точности. Это “путь снизу”, в определенном смысле я шел вслед за идеей функционального базиса речи И.Н. Горелова [1976]: язык развивается на базе невербальных компонентов коммуникации (тоже “путь снизу”)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. </w:t>
      </w:r>
    </w:p>
    <w:p>
      <w:pPr>
        <w:pStyle w:val="Normal"/>
        <w:ind w:firstLine="284"/>
        <w:rPr/>
      </w:pPr>
      <w:r>
        <w:rPr>
          <w:sz w:val="20"/>
        </w:rPr>
        <w:t xml:space="preserve">Сейчас я думаю, что это не совсем так. Философская идея “пути снизу” как идея стадиальной лингвистики никогда не получала полного подтверждения — ср. многие древние гипотезы о происхождении языка. Подобную природу имеет и авторитетная в функциональной стилистике идея о том, что диалекты составляют живой базис литературного языка. Однако (а) это так только для естественного литературного языка (не объяснить английского — одного из литературных языков современной Индии — через индийские диалекты, как не объяснить старославянского языка через древнерусские диалекты); (б) так мы можем ответить на вопрос: </w:t>
      </w:r>
      <w:r>
        <w:rPr>
          <w:i/>
          <w:sz w:val="20"/>
        </w:rPr>
        <w:t>как возник литературный язык?</w:t>
      </w:r>
      <w:r>
        <w:rPr>
          <w:sz w:val="20"/>
        </w:rPr>
        <w:t xml:space="preserve">, но нельзя ответить на вопрос: </w:t>
      </w:r>
      <w:r>
        <w:rPr>
          <w:i/>
          <w:sz w:val="20"/>
        </w:rPr>
        <w:t xml:space="preserve">как возникли диалекты? </w:t>
      </w:r>
      <w:r>
        <w:rPr>
          <w:sz w:val="20"/>
        </w:rPr>
        <w:t>Литературный язык мог</w:t>
      </w:r>
      <w:r>
        <w:rPr>
          <w:spacing w:val="60"/>
          <w:sz w:val="20"/>
        </w:rPr>
        <w:t xml:space="preserve"> предшествовать </w:t>
      </w:r>
      <w:r>
        <w:rPr>
          <w:sz w:val="20"/>
        </w:rPr>
        <w:t>диалектам (кухонная латынь и многочисленные современные романские языки и диалекты, в сравнении с латинским языком Цезаря и Цицерона, скорее подтверждают такую возможность).</w:t>
      </w:r>
    </w:p>
    <w:p>
      <w:pPr>
        <w:pStyle w:val="Normal"/>
        <w:ind w:firstLine="284"/>
        <w:rPr/>
      </w:pPr>
      <w:r>
        <w:rPr>
          <w:sz w:val="20"/>
          <w:lang w:val="pl-PL"/>
        </w:rPr>
        <w:t xml:space="preserve">Кроме “пути снизу” есть “путь сверху”. Как известно, </w:t>
      </w:r>
      <w:r>
        <w:rPr>
          <w:sz w:val="20"/>
        </w:rPr>
        <w:t>В. фон Гумбольдт понимал “форму языка” как некую высшую духовную идею, определяющую не только системные отношения языковых значений и значимостей, но и деятельность сознания по “превращению мира в мысли”, а также развитие языка и его место в “языке человечества” — совокупности возможных концептуализаций мира смыслов. Точно так же понимал тип языковой формы Эдуард Сепир: “&lt;…&gt; каждому, кто вообще думал об этом вопросе или хоть немного почувствовал дух какого-либо иностранного языка, должно быть ясно, что в основе каждого языка лежит как бы некоторая базисная схема (basic plan), что у каждого языка есть свой особый покрой. Этот тип, или базисная схема, или «гений» языковой структуры, есть нечто гораздо более фундаментальное, нечто гораздо глубже проникающее в язык, чем та или другая нами в нем обнаруживаемая черта” [Сепир 1993: 117].</w:t>
      </w:r>
    </w:p>
    <w:p>
      <w:pPr>
        <w:pStyle w:val="Normal"/>
        <w:ind w:firstLine="284"/>
        <w:rPr/>
      </w:pPr>
      <w:r>
        <w:rPr>
          <w:sz w:val="20"/>
        </w:rPr>
        <w:t xml:space="preserve">Однако </w:t>
      </w:r>
      <w:r>
        <w:rPr>
          <w:sz w:val="20"/>
          <w:lang w:val="en-US"/>
        </w:rPr>
        <w:t>basic</w:t>
      </w:r>
      <w:r>
        <w:rPr>
          <w:sz w:val="20"/>
        </w:rPr>
        <w:t xml:space="preserve"> </w:t>
      </w:r>
      <w:r>
        <w:rPr>
          <w:sz w:val="20"/>
          <w:lang w:val="en-US"/>
        </w:rPr>
        <w:t>plan</w:t>
      </w:r>
      <w:r>
        <w:rPr>
          <w:sz w:val="20"/>
        </w:rPr>
        <w:t xml:space="preserve"> также лишь частично определяет своеобразие языка — он не охватывает и не может охватывать все особенности функционирования языка, его стилистику и коннотации, связи с человеком (тем более — с разными социальными группами, психологическими типами, вкусами, предпочтениями), постоянно меняющимся обществом. Собственно язык всегда определяется “сверху” и “снизу”: это </w:t>
      </w:r>
      <w:r>
        <w:rPr>
          <w:sz w:val="20"/>
          <w:lang w:val="en-US"/>
        </w:rPr>
        <w:t>basic</w:t>
      </w:r>
      <w:r>
        <w:rPr>
          <w:sz w:val="20"/>
        </w:rPr>
        <w:t xml:space="preserve"> </w:t>
      </w:r>
      <w:r>
        <w:rPr>
          <w:sz w:val="20"/>
          <w:lang w:val="en-US"/>
        </w:rPr>
        <w:t>plan</w:t>
      </w:r>
      <w:r>
        <w:rPr>
          <w:sz w:val="20"/>
        </w:rPr>
        <w:t xml:space="preserve"> на вершине и живая коммуникативная основа, связывающая язык с его пользовател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*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Хочется надеяться, что настоящий сборник покажется читателю достаточно интересным, несмотря на то, что я не знаю, чего он найдет больше — ответов на поставленные вопросы или новых вопросов. По-видимому, иным и не мог быть первый опыт коллективного обсуждения проблемы непрямой коммуникации. Добавлю, что новых вопросов может быть поставлено гораздо больше. Проблема настоятельно требует дальнейшего изучения.</w:t>
      </w:r>
    </w:p>
    <w:p>
      <w:pPr>
        <w:pStyle w:val="Bibliography"/>
        <w:jc w:val="center"/>
        <w:rPr>
          <w:sz w:val="16"/>
        </w:rPr>
      </w:pPr>
      <w:r>
        <w:rPr>
          <w:sz w:val="16"/>
        </w:rPr>
      </w:r>
    </w:p>
    <w:p>
      <w:pPr>
        <w:pStyle w:val="Bibliography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Bibliography"/>
        <w:ind w:left="284" w:hanging="283"/>
        <w:rPr/>
      </w:pPr>
      <w:r>
        <w:rPr>
          <w:i/>
          <w:sz w:val="16"/>
        </w:rPr>
        <w:t>Бахтин М.М.</w:t>
      </w:r>
      <w:r>
        <w:rPr>
          <w:sz w:val="16"/>
        </w:rPr>
        <w:t xml:space="preserve"> Проблема речевых жанров // </w:t>
      </w:r>
      <w:r>
        <w:rPr>
          <w:i/>
          <w:sz w:val="16"/>
        </w:rPr>
        <w:t>Бахтин М.М.</w:t>
      </w:r>
      <w:r>
        <w:rPr>
          <w:sz w:val="16"/>
        </w:rPr>
        <w:t xml:space="preserve"> Собр. соч.: В 5 т. М., 1996. Т. 5. Работы 1940-х – начала 1960-х годов. 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Вежбицкая А. </w:t>
      </w:r>
      <w:r>
        <w:rPr>
          <w:sz w:val="16"/>
        </w:rPr>
        <w:t>Семантические универсалии и описание языков. М., 1999.</w:t>
      </w:r>
    </w:p>
    <w:p>
      <w:pPr>
        <w:pStyle w:val="Bibliography"/>
        <w:ind w:left="284" w:hanging="283"/>
        <w:rPr>
          <w:i/>
          <w:i/>
          <w:sz w:val="16"/>
        </w:rPr>
      </w:pPr>
      <w:r>
        <w:rPr>
          <w:i/>
          <w:sz w:val="16"/>
        </w:rPr>
        <w:t xml:space="preserve">Вежбицкая А., Годдард К. </w:t>
      </w:r>
      <w:r>
        <w:rPr>
          <w:sz w:val="16"/>
        </w:rPr>
        <w:t>Дискурс и культура // Жанры речи. Саратов, 2002. Вып. 3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Волошинов В.Н.</w:t>
      </w:r>
      <w:r>
        <w:rPr>
          <w:sz w:val="16"/>
        </w:rPr>
        <w:t xml:space="preserve"> Марксизм и философия языка. М., 1993.</w:t>
      </w:r>
    </w:p>
    <w:p>
      <w:pPr>
        <w:pStyle w:val="1"/>
        <w:tabs>
          <w:tab w:val="clear" w:pos="708"/>
          <w:tab w:val="left" w:pos="1985" w:leader="none"/>
        </w:tabs>
        <w:ind w:left="284" w:hanging="283"/>
        <w:rPr/>
      </w:pPr>
      <w:r>
        <w:rPr>
          <w:i/>
          <w:sz w:val="16"/>
        </w:rPr>
        <w:t>Горелов И.Н.</w:t>
      </w:r>
      <w:r>
        <w:rPr>
          <w:sz w:val="16"/>
        </w:rPr>
        <w:t xml:space="preserve"> Проблема функционального базиса речи: Автореф. дис. … докт. филол. наук. Магнитогорск, 1976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Дементьев В.В. </w:t>
      </w:r>
      <w:r>
        <w:rPr>
          <w:sz w:val="16"/>
        </w:rPr>
        <w:t>Жанровая структура фатической коммуникации: Автореф. дис. ... канд. филол. наук. Саратов, 1995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Дементьев В.В.</w:t>
      </w:r>
      <w:r>
        <w:rPr>
          <w:sz w:val="16"/>
        </w:rPr>
        <w:t xml:space="preserve"> Непрямая коммуникация и ее жанры. Саратов, 2000. </w:t>
      </w:r>
    </w:p>
    <w:p>
      <w:pPr>
        <w:pStyle w:val="Normal"/>
        <w:ind w:left="284" w:hanging="283"/>
        <w:rPr/>
      </w:pPr>
      <w:r>
        <w:rPr>
          <w:i/>
          <w:sz w:val="16"/>
        </w:rPr>
        <w:t xml:space="preserve">Дементьев В.В. </w:t>
      </w:r>
      <w:r>
        <w:rPr>
          <w:sz w:val="16"/>
        </w:rPr>
        <w:t>Основы теории непрямой коммуникации: Автореф. дис. … докт. филол. наук. Саратов, 2001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Кубрякова Е.С</w:t>
      </w:r>
      <w:r>
        <w:rPr>
          <w:sz w:val="16"/>
        </w:rPr>
        <w:t>. Начальные этапы становления когнитивизма: лингвистика – психология – когнитивная наука // Вопросы языкознания. 1994. № 4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Макаров М.Л. </w:t>
      </w:r>
      <w:r>
        <w:rPr>
          <w:sz w:val="16"/>
        </w:rPr>
        <w:t>Интерпретативный анализ дискурса в малой группе. Тверь, 1998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Москвин В.П.</w:t>
      </w:r>
      <w:r>
        <w:rPr>
          <w:sz w:val="16"/>
        </w:rPr>
        <w:t xml:space="preserve"> Русская метафора: Семантическая, структурная, функциональная классификация. Волгоград, 1997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Москвин В.П.</w:t>
      </w:r>
      <w:r>
        <w:rPr>
          <w:sz w:val="16"/>
        </w:rPr>
        <w:t xml:space="preserve"> Эвфемизмы в лексической системе современного русского языка. Волгоград, 1999.</w:t>
      </w:r>
    </w:p>
    <w:p>
      <w:pPr>
        <w:pStyle w:val="Bibliography"/>
        <w:ind w:left="284" w:hanging="283"/>
        <w:rPr/>
      </w:pPr>
      <w:r>
        <w:rPr>
          <w:i/>
          <w:sz w:val="16"/>
        </w:rPr>
        <w:t>Москвин В.П.</w:t>
      </w:r>
      <w:r>
        <w:rPr>
          <w:sz w:val="16"/>
        </w:rPr>
        <w:t xml:space="preserve"> Двусмысленность как стилистическая категория // Языковая личность: проблемы когниции и коммуникации. Волгоград, 2001.</w:t>
      </w:r>
    </w:p>
    <w:p>
      <w:pPr>
        <w:pStyle w:val="Bibliography"/>
        <w:ind w:left="284" w:hanging="283"/>
        <w:rPr/>
      </w:pPr>
      <w:r>
        <w:rPr>
          <w:i/>
          <w:sz w:val="16"/>
        </w:rPr>
        <w:t>Рахилина Е.В.</w:t>
      </w:r>
      <w:r>
        <w:rPr>
          <w:sz w:val="16"/>
        </w:rPr>
        <w:t xml:space="preserve"> О тенденциях в развитии когнитивной семантики // </w:t>
      </w:r>
      <w:r>
        <w:rPr>
          <w:rFonts w:cs="Times New Roman CYR" w:ascii="Times New Roman CYR" w:hAnsi="Times New Roman CYR"/>
          <w:sz w:val="16"/>
        </w:rPr>
        <w:t xml:space="preserve">Изв. АН РФ. Сер. лит. и яз. </w:t>
      </w:r>
      <w:r>
        <w:rPr>
          <w:sz w:val="16"/>
        </w:rPr>
        <w:t>2000. Т. 59. № 3.</w:t>
      </w:r>
    </w:p>
    <w:p>
      <w:pPr>
        <w:pStyle w:val="Bibliography"/>
        <w:ind w:left="284" w:hanging="283"/>
        <w:rPr/>
      </w:pPr>
      <w:r>
        <w:rPr>
          <w:i/>
          <w:sz w:val="16"/>
        </w:rPr>
        <w:t xml:space="preserve">Санников В.З. </w:t>
      </w:r>
      <w:r>
        <w:rPr>
          <w:sz w:val="16"/>
        </w:rPr>
        <w:t>Русский язык в зеркале языковой игры. М., 1999.</w:t>
      </w:r>
    </w:p>
    <w:p>
      <w:pPr>
        <w:pStyle w:val="Bibliography"/>
        <w:ind w:left="284" w:hanging="283"/>
        <w:rPr/>
      </w:pPr>
      <w:r>
        <w:rPr>
          <w:rFonts w:cs="Times New Roman CYR" w:ascii="Times New Roman CYR" w:hAnsi="Times New Roman CYR"/>
          <w:i/>
          <w:sz w:val="16"/>
        </w:rPr>
        <w:t>Сепир Э.</w:t>
      </w:r>
      <w:r>
        <w:rPr>
          <w:rFonts w:cs="Times New Roman CYR" w:ascii="Times New Roman CYR" w:hAnsi="Times New Roman CYR"/>
          <w:sz w:val="16"/>
        </w:rPr>
        <w:t xml:space="preserve"> Избранные труды по языкознанию и культурологии. М., 1993.</w:t>
      </w:r>
    </w:p>
    <w:p>
      <w:pPr>
        <w:pStyle w:val="Bibliography"/>
        <w:ind w:left="284" w:hanging="283"/>
        <w:rPr/>
      </w:pPr>
      <w:r>
        <w:rPr>
          <w:i/>
          <w:sz w:val="16"/>
        </w:rPr>
        <w:t>Серль Дж.Р.</w:t>
      </w:r>
      <w:r>
        <w:rPr>
          <w:sz w:val="16"/>
        </w:rPr>
        <w:t xml:space="preserve"> Косвенные речевые акты // Новое в зарубежной лингвистике. М., 1986. Вып. 17.</w:t>
      </w:r>
    </w:p>
    <w:p>
      <w:pPr>
        <w:pStyle w:val="Bibliography"/>
        <w:ind w:left="284" w:hanging="283"/>
        <w:rPr/>
      </w:pPr>
      <w:r>
        <w:rPr>
          <w:i/>
          <w:sz w:val="16"/>
        </w:rPr>
        <w:t>Стайн Г.</w:t>
      </w:r>
      <w:r>
        <w:rPr>
          <w:sz w:val="16"/>
        </w:rPr>
        <w:t xml:space="preserve"> Поэзия и грамматика // Ad M</w:t>
      </w:r>
      <w:r>
        <w:rPr>
          <w:sz w:val="16"/>
          <w:lang w:val="en-US"/>
        </w:rPr>
        <w:t>a</w:t>
      </w:r>
      <w:r>
        <w:rPr>
          <w:sz w:val="16"/>
        </w:rPr>
        <w:t>rg</w:t>
      </w:r>
      <w:r>
        <w:rPr>
          <w:sz w:val="16"/>
          <w:lang w:val="en-US"/>
        </w:rPr>
        <w:t>ine</w:t>
      </w:r>
      <w:r>
        <w:rPr>
          <w:sz w:val="16"/>
        </w:rPr>
        <w:t>m. Ежегодник Лаборатории постклассических исследований Института философии Российской Академии наук. М., 1994.</w:t>
      </w:r>
    </w:p>
    <w:p>
      <w:pPr>
        <w:pStyle w:val="Bibliography"/>
        <w:ind w:left="284" w:hanging="283"/>
        <w:rPr>
          <w:sz w:val="16"/>
          <w:lang w:val="pl-PL"/>
        </w:rPr>
      </w:pPr>
      <w:r>
        <w:rPr>
          <w:i/>
          <w:sz w:val="16"/>
        </w:rPr>
        <w:t>Холквист М</w:t>
      </w:r>
      <w:r>
        <w:rPr>
          <w:sz w:val="16"/>
        </w:rPr>
        <w:t>. Внутренняя речь как социальная риторика // Риторика. 1997. № 1.</w:t>
      </w:r>
    </w:p>
    <w:p>
      <w:pPr>
        <w:pStyle w:val="Bibliography"/>
        <w:ind w:left="284" w:hanging="283"/>
        <w:rPr/>
      </w:pPr>
      <w:r>
        <w:rPr>
          <w:i/>
          <w:sz w:val="16"/>
          <w:lang w:val="en-US"/>
        </w:rPr>
        <w:t>Blum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Kulka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S</w:t>
      </w:r>
      <w:r>
        <w:rPr>
          <w:i/>
          <w:sz w:val="16"/>
        </w:rPr>
        <w:t xml:space="preserve">., </w:t>
      </w:r>
      <w:r>
        <w:rPr>
          <w:i/>
          <w:sz w:val="16"/>
          <w:lang w:val="en-US"/>
        </w:rPr>
        <w:t>House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J</w:t>
      </w:r>
      <w:r>
        <w:rPr>
          <w:i/>
          <w:sz w:val="16"/>
        </w:rPr>
        <w:t xml:space="preserve">., </w:t>
      </w:r>
      <w:r>
        <w:rPr>
          <w:i/>
          <w:sz w:val="16"/>
          <w:lang w:val="en-US"/>
        </w:rPr>
        <w:t>Kaspar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G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sz w:val="16"/>
          <w:lang w:val="en-US"/>
        </w:rPr>
        <w:t>Cross</w:t>
      </w:r>
      <w:r>
        <w:rPr>
          <w:sz w:val="16"/>
        </w:rPr>
        <w:t>-</w:t>
      </w:r>
      <w:r>
        <w:rPr>
          <w:sz w:val="16"/>
          <w:lang w:val="en-US"/>
        </w:rPr>
        <w:t>cultural</w:t>
      </w:r>
      <w:r>
        <w:rPr>
          <w:sz w:val="16"/>
        </w:rPr>
        <w:t xml:space="preserve"> </w:t>
      </w:r>
      <w:r>
        <w:rPr>
          <w:sz w:val="16"/>
          <w:lang w:val="en-US"/>
        </w:rPr>
        <w:t>pragmatics</w:t>
      </w:r>
      <w:r>
        <w:rPr>
          <w:sz w:val="16"/>
        </w:rPr>
        <w:t xml:space="preserve">. </w:t>
      </w:r>
      <w:r>
        <w:rPr>
          <w:sz w:val="16"/>
          <w:lang w:val="en-US"/>
        </w:rPr>
        <w:t>Norwood, 1989.</w:t>
      </w:r>
    </w:p>
    <w:p>
      <w:pPr>
        <w:pStyle w:val="Bibliography"/>
        <w:ind w:left="284" w:hanging="283"/>
        <w:rPr/>
      </w:pPr>
      <w:r>
        <w:rPr>
          <w:i/>
          <w:sz w:val="16"/>
          <w:lang w:val="en-US" w:eastAsia="en-US"/>
        </w:rPr>
        <w:t xml:space="preserve">Schiffrin D. </w:t>
      </w:r>
      <w:r>
        <w:rPr>
          <w:sz w:val="16"/>
          <w:lang w:val="en-US" w:eastAsia="en-US"/>
        </w:rPr>
        <w:t>Approaches to Discourse. Oxford; Cambridge, 1994.</w:t>
      </w:r>
    </w:p>
    <w:p>
      <w:pPr>
        <w:pStyle w:val="Bibliography"/>
        <w:ind w:left="284" w:hanging="283"/>
        <w:rPr>
          <w:sz w:val="20"/>
          <w:lang w:val="en-US" w:eastAsia="en-US"/>
        </w:rPr>
      </w:pPr>
      <w:r>
        <w:rPr>
          <w:i/>
          <w:sz w:val="16"/>
          <w:lang w:val="en-US" w:eastAsia="en-US"/>
        </w:rPr>
        <w:t>Shannon C., Weaver W.</w:t>
      </w:r>
      <w:r>
        <w:rPr>
          <w:sz w:val="16"/>
          <w:lang w:val="en-US" w:eastAsia="en-US"/>
        </w:rPr>
        <w:t xml:space="preserve"> The Matematical Theory of Communication. </w:t>
      </w:r>
      <w:r>
        <w:rPr>
          <w:sz w:val="16"/>
          <w:lang w:val="en-US" w:eastAsia="en-US"/>
        </w:rPr>
        <w:t>Urbana, 1949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р. коллективную монографию “Имплицитность в языке и речи” (1999), ряд изданий, посвященных креативной формализации речи, например, два тома, вышедших в Опольском институте филологии под редакцией Ст. Гайды, – “Świat humoru” (2000) и “</w:t>
      </w:r>
      <w:r>
        <w:rPr>
          <w:sz w:val="16"/>
          <w:lang w:val="en-US"/>
        </w:rPr>
        <w:t>Stylistyka </w:t>
      </w:r>
      <w:r>
        <w:rPr>
          <w:sz w:val="16"/>
        </w:rPr>
        <w:t>Х</w:t>
      </w:r>
      <w:r>
        <w:rPr>
          <w:sz w:val="16"/>
          <w:lang w:val="en-US"/>
        </w:rPr>
        <w:t> </w:t>
      </w:r>
      <w:r>
        <w:rPr>
          <w:sz w:val="16"/>
        </w:rPr>
        <w:t xml:space="preserve">– </w:t>
      </w:r>
      <w:r>
        <w:rPr>
          <w:sz w:val="16"/>
          <w:lang w:val="en-US"/>
        </w:rPr>
        <w:t>Styl</w:t>
      </w:r>
      <w:r>
        <w:rPr>
          <w:sz w:val="16"/>
        </w:rPr>
        <w:t xml:space="preserve"> </w:t>
      </w:r>
      <w:r>
        <w:rPr>
          <w:sz w:val="16"/>
          <w:lang w:val="en-US"/>
        </w:rPr>
        <w:t>i</w:t>
      </w:r>
      <w:r>
        <w:rPr>
          <w:sz w:val="16"/>
        </w:rPr>
        <w:t xml:space="preserve"> humor” (2001) и сборник научных трудов “Аксиологическая лингвистика: игровое и комическое в общении”, вышедший в Волгоградском педуниверситете под редакцией В.И. Карасика и Г.Г. Слышкина в 2003 г., а также последний выпуск сборника “Логический анализ языка: Космос и хаос”, посвященный различным аспектам проблемы упорядочения мира.</w:t>
      </w:r>
    </w:p>
  </w:footnote>
  <w:footnote w:id="3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уть этот, однако, очень длительный и противоречивый: развитие языка нельзя понимать только как преодоление непрямой коммуникации. Средства непрямой коммуникации, подвергшиеся конвенционализации, могут становиться фактами языка; языковые средства, в свою очередь, могут использоваться для маркирования или обозначения непрямой коммуник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</w:rPr>
  </w:style>
  <w:style w:type="paragraph" w:styleId="Style15">
    <w:name w:val="ИМЯ СТАТЬИ"/>
    <w:basedOn w:val="Normal"/>
    <w:qFormat/>
    <w:pPr>
      <w:ind w:hanging="0"/>
      <w:jc w:val="center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1">
    <w:name w:val="Стиль1"/>
    <w:basedOn w:val="Normal"/>
    <w:qFormat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40:00Z</dcterms:created>
  <dc:creator>сгу</dc:creator>
  <dc:description/>
  <dc:language>en-US</dc:language>
  <cp:lastModifiedBy>сгу</cp:lastModifiedBy>
  <dcterms:modified xsi:type="dcterms:W3CDTF">2013-10-15T07:59:00Z</dcterms:modified>
  <cp:revision>1</cp:revision>
  <dc:subject/>
  <dc:title>В</dc:title>
</cp:coreProperties>
</file>