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 xml:space="preserve">Л.В. Балашова </w:t>
      </w:r>
    </w:p>
    <w:p>
      <w:pPr>
        <w:pStyle w:val="Normal"/>
        <w:ind w:left="284" w:hanging="0"/>
        <w:jc w:val="left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 xml:space="preserve">Вербальная коммуникация и ее отражение </w:t>
      </w:r>
    </w:p>
    <w:p>
      <w:pPr>
        <w:pStyle w:val="Normal"/>
        <w:ind w:left="284" w:hanging="0"/>
        <w:jc w:val="left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в идиоматике русского языка</w:t>
      </w:r>
    </w:p>
    <w:p>
      <w:pPr>
        <w:pStyle w:val="Normal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Indent"/>
        <w:ind w:firstLine="284"/>
        <w:jc w:val="both"/>
        <w:rPr/>
      </w:pPr>
      <w:r>
        <w:rPr>
          <w:sz w:val="20"/>
          <w:lang w:val="en-US" w:eastAsia="en-US"/>
        </w:rPr>
        <w:t xml:space="preserve">Идиоматика (фразеологизмы, пословицы и поговорки) — одно из основных средств отражения в языке верований, убеждений, приписываемых, как правило, всем носителям языка. “Система образов, закрепленных во фразеологическом составе языка, служит своего рода «нишей» для кумуляции мировидения и так или иначе связана с материальной, социальной или духовной культурой данной языковой общности, а потому может свидетельствовать о ее культурно-национальном опыте и традициях” [Телия 1996: 215] (ср.: </w:t>
      </w:r>
      <w:r>
        <w:rPr>
          <w:i/>
          <w:sz w:val="20"/>
          <w:lang w:val="en-US" w:eastAsia="en-US"/>
        </w:rPr>
        <w:t>одна речь не пословица</w:t>
      </w:r>
      <w:r>
        <w:rPr>
          <w:sz w:val="20"/>
          <w:lang w:val="en-US" w:eastAsia="en-US"/>
        </w:rPr>
        <w:t>). Именно это делает фразеологизмы, пословицы и поговорки ценнейшим источником информации культурологического характера. И с этой точки зрения нам представляется весьма продуктивным проследить отражение в русской идиоматике вербальной коммуникации и различных ее аспектов. Данная проблема недостаточно изучена. Фактически единственной работой по выявлению народных представлений о коммуникации является осуществленное Ю.В. Рождественским исследование правил ведения речи по данным пословиц и поговорок [1978].</w:t>
      </w:r>
    </w:p>
    <w:p>
      <w:pPr>
        <w:pStyle w:val="TextBodyIndent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Как показал анализ, русская идиоматика включает около 500 фразеологизмов, пословиц и поговорок, содержащих информацию о самом процессе коммуникации, о речевых жанрах, о возможном (прогнозируемом и непрогнозируемом) результате речевого взаимодействия и воздействия, о составе и оценке участников с различных точек зрения и т. д. </w:t>
      </w:r>
    </w:p>
    <w:p>
      <w:pPr>
        <w:pStyle w:val="TextBodyIndent"/>
        <w:ind w:firstLine="284"/>
        <w:jc w:val="both"/>
        <w:rPr/>
      </w:pPr>
      <w:r>
        <w:rPr>
          <w:sz w:val="20"/>
          <w:lang w:val="en-US" w:eastAsia="en-US"/>
        </w:rPr>
        <w:t>Отраженное в идиоматике отношение языкового коллектива к этому виду человеческой деятельности является противоречивым.</w:t>
      </w:r>
    </w:p>
    <w:p>
      <w:pPr>
        <w:pStyle w:val="TextBodyIndent"/>
        <w:ind w:firstLine="284"/>
        <w:jc w:val="both"/>
        <w:rPr/>
      </w:pPr>
      <w:r>
        <w:rPr>
          <w:sz w:val="20"/>
          <w:lang w:val="en-US" w:eastAsia="en-US"/>
        </w:rPr>
        <w:t xml:space="preserve">С одной стороны, во фразеологизмах, пословицах и поговорках отмечается чрезвычайная сила воздействия, влияние на судьбу человека и общества слова, коммуникативной деятельности (ср.: </w:t>
      </w:r>
      <w:r>
        <w:rPr>
          <w:i/>
          <w:sz w:val="20"/>
          <w:lang w:val="en-US" w:eastAsia="en-US"/>
        </w:rPr>
        <w:t>язык с Богом беседу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стать говорить, так и Бог не услыш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ал язык, да всем телом владе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телу якорь</w:t>
      </w:r>
      <w:r>
        <w:rPr>
          <w:sz w:val="20"/>
          <w:lang w:val="en-US" w:eastAsia="en-US"/>
        </w:rPr>
        <w:t>). Характерно, что наиболее регулярно такого рода идиомы построены на противопоставлении. Для номинации речевой деятельности используется синекдоха (</w:t>
      </w:r>
      <w:r>
        <w:rPr>
          <w:i/>
          <w:sz w:val="20"/>
          <w:lang w:val="en-US" w:eastAsia="en-US"/>
        </w:rPr>
        <w:t>язык</w:t>
      </w:r>
      <w:r>
        <w:rPr>
          <w:sz w:val="20"/>
          <w:lang w:val="en-US" w:eastAsia="en-US"/>
        </w:rPr>
        <w:t> — как инструмент, орган речи), причем обычно подчеркивается небольшой размер этого органа. Действенность слова гиперболизируется посредством его сопоставления с другими видами человеческой деятельности. При этом эталоном силы признается физическая мощь человека, политическая власть и военное могущество (</w:t>
      </w:r>
      <w:r>
        <w:rPr>
          <w:i/>
          <w:sz w:val="20"/>
          <w:lang w:val="en-US" w:eastAsia="en-US"/>
        </w:rPr>
        <w:t>мал язык — горами вороч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ал язык — горами кач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ал язык, великим человеком вороч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, что рычаг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 — стяг, дружину вод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царствами вороч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з языка и колокол нем</w:t>
      </w:r>
      <w:r>
        <w:rPr>
          <w:sz w:val="20"/>
          <w:lang w:val="en-US" w:eastAsia="en-US"/>
        </w:rPr>
        <w:t xml:space="preserve">); ср.: [Арутюнова 2000; Демьянков 2000]. </w:t>
      </w:r>
    </w:p>
    <w:p>
      <w:pPr>
        <w:pStyle w:val="TextBodyIndent"/>
        <w:ind w:firstLine="284"/>
        <w:jc w:val="both"/>
        <w:rPr/>
      </w:pPr>
      <w:r>
        <w:rPr>
          <w:sz w:val="20"/>
          <w:lang w:val="en-US" w:eastAsia="en-US"/>
        </w:rPr>
        <w:t xml:space="preserve">Вместе с тем результат коммуникации может быть как положительным, так и отрицательным, как предсказуемым, так и непредсказуемым (ср.: </w:t>
      </w:r>
      <w:r>
        <w:rPr>
          <w:i/>
          <w:sz w:val="20"/>
          <w:lang w:val="en-US" w:eastAsia="en-US"/>
        </w:rPr>
        <w:t>язык хлебом кормит и дело порт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поит и кормит, и спину пор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голову кормит, он же и до побоев довод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не обух, а от него люди гибну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не стрела, а сердце сквозит / а пуще стрелы язв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до Киева доведет / до кабака доведет</w:t>
      </w:r>
      <w:r>
        <w:rPr>
          <w:sz w:val="20"/>
          <w:lang w:val="en-US" w:eastAsia="en-US"/>
        </w:rPr>
        <w:t>). Но это лишь подчеркивает значимость коммуникативной деятельности в жизни человека и общества в целом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С другой стороны, сам процесс коммуникации, будучи противопоставленным трудовой деятельности, воспринимается как нецеленаправленная и нерезультативная форма человеческого существования и оценивается крайне негативно (ср.: </w:t>
      </w:r>
      <w:r>
        <w:rPr>
          <w:i/>
          <w:sz w:val="20"/>
          <w:lang w:val="en-US" w:eastAsia="en-US"/>
        </w:rPr>
        <w:t>аминем беса не избы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масла не собь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хвастать не колоть, спина не бол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спеши языком, торопись / спеши дел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ь не устать, да в какую стать?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оздух словами не наполн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олько не говорить, а с разговору сытым не бы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 слова не сбудется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>Отрицательная оценка распространяется на рассказчика, любителя поговорить. Более того, данная характеристическая черта становится критерием оценки человека в целом как неделового, неспособного к продуктивной или высококвалифицированной деятельности (ср.:</w:t>
      </w:r>
      <w:r>
        <w:rPr>
          <w:i/>
          <w:sz w:val="20"/>
          <w:lang w:val="en-US" w:eastAsia="en-US"/>
        </w:rPr>
        <w:t xml:space="preserve"> кто много говорит, тот мало дел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мало говорит, тот больше дел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еньше говори, да больше дел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ссказчики не годятся в приказчи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ладно бает, да дела не зн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 разговорам всюды годится, а по делам некуд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оро сказано, кабы да и сдела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словах его хоть выспись, а на деле и головы не приклон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словах, что на перинке, а проснешься — нагол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словах — блажен муж, а на деле — скую шаташа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словах, что на санях, а на деле, что на копыл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словах, что на гуслях, а на деле, что на балалайке</w:t>
      </w:r>
      <w:r>
        <w:rPr>
          <w:sz w:val="20"/>
          <w:lang w:val="en-US" w:eastAsia="en-US"/>
        </w:rPr>
        <w:t xml:space="preserve">). Не случайно одним из основных способов формирования идиом становится противопоставление как антонимических лексем </w:t>
      </w:r>
      <w:r>
        <w:rPr>
          <w:i/>
          <w:sz w:val="20"/>
          <w:lang w:val="en-US" w:eastAsia="en-US"/>
        </w:rPr>
        <w:t>язык</w:t>
      </w:r>
      <w:r>
        <w:rPr>
          <w:sz w:val="20"/>
          <w:lang w:val="en-US" w:eastAsia="en-US"/>
        </w:rPr>
        <w:t>,</w:t>
      </w:r>
      <w:r>
        <w:rPr>
          <w:i/>
          <w:sz w:val="20"/>
          <w:lang w:val="en-US" w:eastAsia="en-US"/>
        </w:rPr>
        <w:t xml:space="preserve"> речь</w:t>
      </w:r>
      <w:r>
        <w:rPr>
          <w:sz w:val="20"/>
          <w:lang w:val="en-US" w:eastAsia="en-US"/>
        </w:rPr>
        <w:t>,</w:t>
      </w:r>
      <w:r>
        <w:rPr>
          <w:i/>
          <w:sz w:val="20"/>
          <w:lang w:val="en-US" w:eastAsia="en-US"/>
        </w:rPr>
        <w:t xml:space="preserve"> слово</w:t>
      </w:r>
      <w:r>
        <w:rPr>
          <w:sz w:val="20"/>
          <w:lang w:val="en-US" w:eastAsia="en-US"/>
        </w:rPr>
        <w:t>,</w:t>
      </w:r>
      <w:r>
        <w:rPr>
          <w:i/>
          <w:sz w:val="20"/>
          <w:lang w:val="en-US" w:eastAsia="en-US"/>
        </w:rPr>
        <w:t xml:space="preserve"> разговор ~  дел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ь ~ делать </w:t>
      </w:r>
      <w:r>
        <w:rPr>
          <w:sz w:val="20"/>
          <w:lang w:val="en-US" w:eastAsia="en-US"/>
        </w:rPr>
        <w:t xml:space="preserve">и т. п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Достаточно часто при противопоставлении речевой и другой, признаваемой результативной и, следовательно, положительно оцениваемой деятельности используются члены тематических групп “Сельское хозяйство”, “Строительство”, “Ремесло”, “Воинское дело”; при характеристике женской речи — “Уборка жилища”, “Приготовление пищи” (ср.: </w:t>
      </w:r>
      <w:r>
        <w:rPr>
          <w:i/>
          <w:sz w:val="20"/>
          <w:lang w:val="en-US" w:eastAsia="en-US"/>
        </w:rPr>
        <w:t>языком брехать не цепом мах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рлом изба не руби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лети лапти не языком, а кочеды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ужик кочедыком, а чистоплюйка языч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и лаптя не сплет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языком штурмует, не много навою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та хозяйка, которая говорит, а та, которая щи вар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капусты не шинкую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и, пора рожь толчи</w:t>
      </w:r>
      <w:r>
        <w:rPr>
          <w:sz w:val="20"/>
          <w:lang w:val="en-US" w:eastAsia="en-US"/>
        </w:rPr>
        <w:t>)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Отрицательная оценка распространяется не только на речевую деятельность, противопоставленную трудовой, но и на вербальную коммуникацию, сопровождающую другие виды нетрудовой деятельности (ср.: </w:t>
      </w:r>
      <w:r>
        <w:rPr>
          <w:i/>
          <w:sz w:val="20"/>
          <w:lang w:val="en-US" w:eastAsia="en-US"/>
        </w:rPr>
        <w:t>есть что слушать, да нечего куш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з соли без хлеба худая бесед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з обеда не красна беседа</w:t>
      </w:r>
      <w:r>
        <w:rPr>
          <w:sz w:val="20"/>
          <w:lang w:val="en-US" w:eastAsia="en-US"/>
        </w:rPr>
        <w:t xml:space="preserve">). Следует отметить использование в данном случае лексемы, называющей речевой жанр — </w:t>
      </w:r>
      <w:r>
        <w:rPr>
          <w:i/>
          <w:sz w:val="20"/>
          <w:lang w:val="en-US" w:eastAsia="en-US"/>
        </w:rPr>
        <w:t>беседа</w:t>
      </w:r>
      <w:r>
        <w:rPr>
          <w:sz w:val="20"/>
          <w:lang w:val="en-US" w:eastAsia="en-US"/>
        </w:rPr>
        <w:t xml:space="preserve">. Как отмечают исследователи [Фасмер I 1986: 160; Шанский и др. 1971: 43], </w:t>
      </w:r>
      <w:r>
        <w:rPr>
          <w:rFonts w:cs="IzhitsaCTT;Times New Roman" w:ascii="IzhitsaCTT;Times New Roman" w:hAnsi="IzhitsaCTT;Times New Roman"/>
          <w:sz w:val="20"/>
          <w:lang w:val="en-US" w:eastAsia="en-US"/>
        </w:rPr>
        <w:t>безсhда</w:t>
      </w:r>
      <w:r>
        <w:rPr>
          <w:sz w:val="20"/>
          <w:lang w:val="en-US" w:eastAsia="en-US"/>
        </w:rPr>
        <w:t xml:space="preserve"> первоначально означала ‘сидение снаружи’, затем — ‘разговор во время такого сидения’ и, наконец, — ‘разговор’. Еще в более резкой форме выражено отрицательное отношение к любому виду неинформативного (фатического) общения, прежде всего — к болтовне (ср.: </w:t>
      </w:r>
      <w:r>
        <w:rPr>
          <w:i/>
          <w:sz w:val="20"/>
          <w:lang w:val="en-US" w:eastAsia="en-US"/>
        </w:rPr>
        <w:t>вощина — не соты, болтовня — не толк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Именно отсутствие информативности в разного рода праздноречевых жанрах (прежде всего — в болтовне) оценивается языковым коллективом крайне отрицательно (ср. фразеологизмы со значением ‘проводить время в бессодержательных разговорах, болтовне’: </w:t>
      </w:r>
      <w:r>
        <w:rPr>
          <w:i/>
          <w:sz w:val="20"/>
          <w:lang w:val="en-US" w:eastAsia="en-US"/>
        </w:rPr>
        <w:t>переливать / пересыпать из пустого в порожне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ить вод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бы / на бобах развод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олочь воду в ступ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водить тары-бар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водить антимони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водить турусы на колесах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водить мур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очить ляс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есать / молоть / трепать язы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есать / трепать / мозолить язы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лты болт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сти и с Дона и с мор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водить узор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дор вздором помножить, так и выйдет чепуха</w:t>
      </w:r>
      <w:r>
        <w:rPr>
          <w:sz w:val="20"/>
          <w:lang w:val="en-US" w:eastAsia="en-US"/>
        </w:rPr>
        <w:t xml:space="preserve">). Характерно также, что бессодержательная речь регулярно отождествляется с речью, содержащей нелепую, недостоверную информацию (обычно похвальбу или ненамеренную ложь)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Неинформативный характер коммуникации ассоциируется также с многословьем (ср.: </w:t>
      </w:r>
      <w:r>
        <w:rPr>
          <w:i/>
          <w:sz w:val="20"/>
          <w:lang w:val="en-US" w:eastAsia="en-US"/>
        </w:rPr>
        <w:t>в многословии не без пустослови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ного говорено, да мало сказа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умка чадна, недоумка бедна, а всех тошней пустослов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кукушку бьют в макуш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 день до вечера, а слушать нечег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хорошо говоришь, да было бы что слуш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эка понесла: ни конному, ни крылатому не догн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тобой и на переменных не поспе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твоим языком не поспеешь боси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говорил с три короб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, говори, да сказы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ай-бай, да и молви</w:t>
      </w:r>
      <w:r>
        <w:rPr>
          <w:sz w:val="20"/>
          <w:lang w:val="en-US" w:eastAsia="en-US"/>
        </w:rPr>
        <w:t xml:space="preserve">). Обращает на себя внимание регулярное противопоставление лексем </w:t>
      </w:r>
      <w:r>
        <w:rPr>
          <w:i/>
          <w:sz w:val="20"/>
          <w:lang w:val="en-US" w:eastAsia="en-US"/>
        </w:rPr>
        <w:t>говорить ~ сказать</w:t>
      </w:r>
      <w:r>
        <w:rPr>
          <w:sz w:val="20"/>
          <w:lang w:val="en-US" w:eastAsia="en-US"/>
        </w:rPr>
        <w:t xml:space="preserve">, </w:t>
      </w:r>
      <w:r>
        <w:rPr>
          <w:i/>
          <w:sz w:val="20"/>
          <w:lang w:val="en-US" w:eastAsia="en-US"/>
        </w:rPr>
        <w:t>говорить ~ слушать</w:t>
      </w:r>
      <w:r>
        <w:rPr>
          <w:sz w:val="20"/>
          <w:lang w:val="en-US" w:eastAsia="en-US"/>
        </w:rPr>
        <w:t xml:space="preserve">. Как признак неинформативной и, следовательно, бессодержательной речи может выступать многотемье, присущее болтовне и другим видам праздноречевых жанров (ср.: </w:t>
      </w:r>
      <w:r>
        <w:rPr>
          <w:i/>
          <w:sz w:val="20"/>
          <w:lang w:val="en-US" w:eastAsia="en-US"/>
        </w:rPr>
        <w:t>о том, о сем, о пятом, о десят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 том, о сем, а больше ни о чем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есьма показательны способы номинации такого рода общения, отраженные во внутренней форме идиом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>Во-первых, паремии регулярно содержат звукоподражательные слова, ассоциируемые с нечленораздельной речью, звуками, издаваемыми музыкальными инструментами, неодушевленными объектами; к этому же ряду примыкают фразеологические единицы, характеризующие непоступательное движение языка (</w:t>
      </w:r>
      <w:r>
        <w:rPr>
          <w:i/>
          <w:sz w:val="20"/>
          <w:lang w:val="en-US" w:eastAsia="en-US"/>
        </w:rPr>
        <w:t>разводить тары-бар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ара-бара — и вышло ни два, ни полтор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чок — балабол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болтает, а голова не зн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ьет языком (баба), что шерстобит струной жильно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сструнная балалай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нес дребеден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пусты лесы звон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ерти языком, что корова хвост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вони, да не зазванивай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вони-звони, да и перезвани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ровно в стену горохом бьет</w:t>
      </w:r>
      <w:r>
        <w:rPr>
          <w:sz w:val="20"/>
          <w:lang w:val="en-US" w:eastAsia="en-US"/>
        </w:rPr>
        <w:t xml:space="preserve">). Кроме того, идиомы этого типа часто содержат наименования шумных, крикливых животных, издающих неприятные звуки — собаки, некоторые виды птиц и т. д. (ср.: </w:t>
      </w:r>
      <w:r>
        <w:rPr>
          <w:i/>
          <w:sz w:val="20"/>
          <w:lang w:val="en-US" w:eastAsia="en-US"/>
        </w:rPr>
        <w:t>за кукушку бьют в макуш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 лесу кукушка, а в избе хлопуш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укушку кстили, да языка не прикусил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епечет / сокочет, как соро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нать сороку по языч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арантит, как сой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арантит, как варакуш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твердила сорока Якова одно про всяког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нала б наседка, узнает и сосед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епетливее насед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гда он заговорит, то и собаке не даст слова сказ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 него язык длинней лизуна </w:t>
      </w:r>
      <w:r>
        <w:rPr>
          <w:sz w:val="20"/>
          <w:lang w:val="en-US" w:eastAsia="en-US"/>
        </w:rPr>
        <w:t xml:space="preserve">(то есть коровьего языка); </w:t>
      </w:r>
      <w:r>
        <w:rPr>
          <w:i/>
          <w:sz w:val="20"/>
          <w:lang w:val="en-US" w:eastAsia="en-US"/>
        </w:rPr>
        <w:t>когда он заговорит, то и собаке не даст слова сказать</w:t>
      </w:r>
      <w:r>
        <w:rPr>
          <w:sz w:val="20"/>
          <w:lang w:val="en-US" w:eastAsia="en-US"/>
        </w:rPr>
        <w:t>)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Интересно, что к этому же ряду примыкают фразеологизмы, пословицы, поговорки, включающие во внутреннюю форму указание на содержательную сторону речи — сложные рассуждения, устаревшие языковые формы, заимствования, непонятные слушателям (ср.: </w:t>
      </w:r>
      <w:r>
        <w:rPr>
          <w:i/>
          <w:sz w:val="20"/>
          <w:lang w:val="en-US" w:eastAsia="en-US"/>
        </w:rPr>
        <w:t xml:space="preserve">нести ахинею — </w:t>
      </w:r>
      <w:r>
        <w:rPr>
          <w:sz w:val="20"/>
          <w:lang w:val="en-US" w:eastAsia="en-US"/>
        </w:rPr>
        <w:t>“ахинея, вероятнее всего, из</w:t>
      </w:r>
      <w:r>
        <w:rPr>
          <w:spacing w:val="60"/>
          <w:sz w:val="20"/>
          <w:lang w:val="en-US" w:eastAsia="en-US"/>
        </w:rPr>
        <w:t xml:space="preserve"> афинея — </w:t>
      </w:r>
      <w:r>
        <w:rPr>
          <w:sz w:val="20"/>
          <w:lang w:val="en-US" w:eastAsia="en-US"/>
        </w:rPr>
        <w:t xml:space="preserve">афинейская мудрость, рассуждения византийских мыслителей, богословов (представлявшиеся малопонятными и сумбурными)” [Шанский и др. 1987: 92]; </w:t>
      </w:r>
      <w:r>
        <w:rPr>
          <w:i/>
          <w:sz w:val="20"/>
          <w:lang w:val="en-US" w:eastAsia="en-US"/>
        </w:rPr>
        <w:t>нести ерунду</w:t>
      </w:r>
      <w:r>
        <w:rPr>
          <w:sz w:val="20"/>
          <w:lang w:val="en-US" w:eastAsia="en-US"/>
        </w:rPr>
        <w:t> — “</w:t>
      </w:r>
      <w:r>
        <w:rPr>
          <w:spacing w:val="60"/>
          <w:sz w:val="20"/>
          <w:lang w:val="en-US" w:eastAsia="en-US"/>
        </w:rPr>
        <w:t xml:space="preserve">ерунда </w:t>
      </w:r>
      <w:r>
        <w:rPr>
          <w:sz w:val="20"/>
          <w:lang w:val="en-US" w:eastAsia="en-US"/>
        </w:rPr>
        <w:t>от</w:t>
      </w:r>
      <w:r>
        <w:rPr>
          <w:spacing w:val="60"/>
          <w:sz w:val="20"/>
          <w:lang w:val="en-US" w:eastAsia="en-US"/>
        </w:rPr>
        <w:t xml:space="preserve"> герундий — </w:t>
      </w:r>
      <w:r>
        <w:rPr>
          <w:sz w:val="20"/>
          <w:lang w:val="en-US" w:eastAsia="en-US"/>
        </w:rPr>
        <w:t>глагольная форма в латинском языке, отсутствующая в русском, поэтому объяснение ее сути представлялось малопонятным, а сама она — малосущественной” [там же])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Во-вторых, во внутренней форме идиом этого типа содержится указание на бессмысленную, малорезультативную трудовую деятельность или деятельность, не требующую высокой квалификации, ср.: </w:t>
      </w:r>
      <w:r>
        <w:rPr>
          <w:i/>
          <w:sz w:val="20"/>
          <w:lang w:val="en-US" w:eastAsia="en-US"/>
        </w:rPr>
        <w:t>переливать / пересыпать из пустого в порожне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ить вод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олочь воду в ступе </w:t>
      </w:r>
      <w:r>
        <w:rPr>
          <w:sz w:val="20"/>
          <w:lang w:val="en-US" w:eastAsia="en-US"/>
        </w:rPr>
        <w:t>(“считают, что длительное толчение воды в ступе было в некоторых монастырях наказанием провинившегося монаха” [Шанский и др. 1987: 92]);</w:t>
      </w:r>
      <w:r>
        <w:rPr>
          <w:i/>
          <w:sz w:val="20"/>
          <w:lang w:val="en-US" w:eastAsia="en-US"/>
        </w:rPr>
        <w:t xml:space="preserve"> нести вздор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сти чепух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дор вздором помножить, чепуха будет</w:t>
      </w:r>
      <w:r>
        <w:rPr>
          <w:sz w:val="20"/>
          <w:lang w:val="en-US" w:eastAsia="en-US"/>
        </w:rPr>
        <w:t xml:space="preserve"> (</w:t>
      </w:r>
      <w:r>
        <w:rPr>
          <w:i/>
          <w:sz w:val="20"/>
          <w:lang w:val="en-US" w:eastAsia="en-US"/>
        </w:rPr>
        <w:t>вздор</w:t>
      </w:r>
      <w:r>
        <w:rPr>
          <w:sz w:val="20"/>
          <w:lang w:val="en-US" w:eastAsia="en-US"/>
        </w:rPr>
        <w:t xml:space="preserve"> — первоначально ‘стружки, отходы’; </w:t>
      </w:r>
      <w:r>
        <w:rPr>
          <w:i/>
          <w:sz w:val="20"/>
          <w:lang w:val="en-US" w:eastAsia="en-US"/>
        </w:rPr>
        <w:t>чепуха</w:t>
      </w:r>
      <w:r>
        <w:rPr>
          <w:sz w:val="20"/>
          <w:lang w:val="en-US" w:eastAsia="en-US"/>
        </w:rPr>
        <w:t xml:space="preserve"> — первоначально ‘щепки, мусор’); </w:t>
      </w:r>
      <w:r>
        <w:rPr>
          <w:i/>
          <w:sz w:val="20"/>
          <w:lang w:val="en-US" w:eastAsia="en-US"/>
        </w:rPr>
        <w:t>и красно, и цветно, да линюч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лно плести, пора домой брест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лно путать, пора узлы вяз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есать / молоть язы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лты болт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лно мотать, пора узел вяз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и шьет, и порет, и лощит и плющ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и клочит и валяет, и гладит и кат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олго прял, да коротко оттял</w:t>
      </w:r>
      <w:r>
        <w:rPr>
          <w:sz w:val="20"/>
          <w:lang w:val="en-US" w:eastAsia="en-US"/>
        </w:rPr>
        <w:t xml:space="preserve">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Характерно, что достаточно часто это виды работ, совершаемые коллективно, в течение длительного времени и, следовательно, сопровождаемые разговорами, ср.: </w:t>
      </w:r>
      <w:r>
        <w:rPr>
          <w:i/>
          <w:sz w:val="20"/>
          <w:lang w:val="en-US" w:eastAsia="en-US"/>
        </w:rPr>
        <w:t>разводить бодягу</w:t>
      </w:r>
      <w:r>
        <w:rPr>
          <w:sz w:val="20"/>
          <w:lang w:val="en-US" w:eastAsia="en-US"/>
        </w:rPr>
        <w:t xml:space="preserve"> (“</w:t>
      </w:r>
      <w:r>
        <w:rPr>
          <w:spacing w:val="60"/>
          <w:sz w:val="20"/>
          <w:lang w:val="en-US" w:eastAsia="en-US"/>
        </w:rPr>
        <w:t xml:space="preserve">бодяга — </w:t>
      </w:r>
      <w:r>
        <w:rPr>
          <w:sz w:val="20"/>
          <w:lang w:val="en-US" w:eastAsia="en-US"/>
        </w:rPr>
        <w:t xml:space="preserve">пресноводная губка, употребляемая как лечебное средство. Вероятно, от того, что, разводя настой бодяги, болтали о пустяках, шутили, балагурили” [Шанский и др. 1987: 122]); </w:t>
      </w:r>
      <w:r>
        <w:rPr>
          <w:i/>
          <w:sz w:val="20"/>
          <w:lang w:val="en-US" w:eastAsia="en-US"/>
        </w:rPr>
        <w:t xml:space="preserve">точить лясы / балясы </w:t>
      </w:r>
      <w:r>
        <w:rPr>
          <w:sz w:val="20"/>
          <w:lang w:val="en-US" w:eastAsia="en-US"/>
        </w:rPr>
        <w:t>(“</w:t>
      </w:r>
      <w:r>
        <w:rPr>
          <w:spacing w:val="60"/>
          <w:sz w:val="20"/>
          <w:lang w:val="en-US" w:eastAsia="en-US"/>
        </w:rPr>
        <w:t xml:space="preserve">балясы, лясы — </w:t>
      </w:r>
      <w:r>
        <w:rPr>
          <w:sz w:val="20"/>
          <w:lang w:val="en-US" w:eastAsia="en-US"/>
        </w:rPr>
        <w:t xml:space="preserve">точеные столбики для перил. Вытачивая их, развлекались разговорами” [Шанский и др. 1987: 145]); </w:t>
      </w:r>
      <w:r>
        <w:rPr>
          <w:i/>
          <w:sz w:val="20"/>
          <w:lang w:val="en-US" w:eastAsia="en-US"/>
        </w:rPr>
        <w:t>разводить узоры</w:t>
      </w:r>
      <w:r>
        <w:rPr>
          <w:sz w:val="20"/>
          <w:lang w:val="en-US" w:eastAsia="en-US"/>
        </w:rPr>
        <w:t>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Примечательно, что пустословие, праздноречевые жанры и недостоверность речи регулярно ассоциируются с речью женщин. Это получает отражение в прямой номинации субъекта речи по гендерному признаку или в фиксации тех видов деятельности, которые традиционно закреплены за женщинами (уборка, приготовление пищи, шитье, прядение, плетение, вязание и др.). Многие из этих видов деятельности (прежде всего — прядение, вязание, плетение) совершались в женском коллективе и сопровождались разговорами (ср.: </w:t>
      </w:r>
      <w:r>
        <w:rPr>
          <w:i/>
          <w:sz w:val="20"/>
          <w:lang w:val="en-US" w:eastAsia="en-US"/>
        </w:rPr>
        <w:t>бабий язык — чертово помел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ьет языком баба, что шерстобит струной жильно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ь — десятерых оставить, да </w:t>
      </w:r>
      <w:r>
        <w:rPr>
          <w:b/>
          <w:i/>
          <w:sz w:val="20"/>
          <w:lang w:val="en-US" w:eastAsia="en-US"/>
        </w:rPr>
        <w:t>её</w:t>
      </w:r>
      <w:r>
        <w:rPr>
          <w:i/>
          <w:sz w:val="20"/>
          <w:lang w:val="en-US" w:eastAsia="en-US"/>
        </w:rPr>
        <w:t xml:space="preserve"> пристав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плетет, что коклюшкам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кружева плет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 еще! “Нечего, и по щелям вымела”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то варится, что говори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лно мотать, пора узел вяз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, что вехотка: все подтир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то переговорено, что еще не сваре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чего про то и говорить, чего в горше не вар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то про то говорить, что ни парить, ни вар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говорили, что наварил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ждет баба спросу, сама все скажет / решетом воду нос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шей, вдова, широки рукава, было б куда класть небылые слова</w:t>
      </w:r>
      <w:r>
        <w:rPr>
          <w:sz w:val="20"/>
          <w:lang w:val="en-US" w:eastAsia="en-US"/>
        </w:rPr>
        <w:t>)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Одним из наиболее частотных типов ассоциаций этого типа является указание на дробление зерна. Этот вид деятельности может восприниматься как результативный (ср.: </w:t>
      </w:r>
      <w:r>
        <w:rPr>
          <w:i/>
          <w:sz w:val="20"/>
          <w:lang w:val="en-US" w:eastAsia="en-US"/>
        </w:rPr>
        <w:t>перемелется — мука буд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ерна мели, а лишнего не ври</w:t>
      </w:r>
      <w:r>
        <w:rPr>
          <w:sz w:val="20"/>
          <w:lang w:val="en-US" w:eastAsia="en-US"/>
        </w:rPr>
        <w:t xml:space="preserve">). Однако при использовании не подходящего для этой цели орудия — языка или при отсутствии “зерна” (смысла, информации) результат коммуникативной деятельности получается обратным (ср.: </w:t>
      </w:r>
      <w:r>
        <w:rPr>
          <w:i/>
          <w:sz w:val="20"/>
          <w:lang w:val="en-US" w:eastAsia="en-US"/>
        </w:rPr>
        <w:t>молоть язы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молола безголов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устая мельница и без ветру мел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без костей — мел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 — жернов: мелет, что на него не попал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елева много, да помолу н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зоброчная мельниц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дин язык перемелется / примелется, другой переболтае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ели, кривая, грош на полке</w:t>
      </w:r>
      <w:r>
        <w:rPr>
          <w:sz w:val="20"/>
          <w:lang w:val="en-US" w:eastAsia="en-US"/>
        </w:rPr>
        <w:t xml:space="preserve">). Такого же плана ассоциации связаны с приготовлением пищи: время затрачено, а результата нет — есть нечего (ср.: </w:t>
      </w:r>
      <w:r>
        <w:rPr>
          <w:i/>
          <w:sz w:val="20"/>
          <w:lang w:val="en-US" w:eastAsia="en-US"/>
        </w:rPr>
        <w:t>наговорили, что наварили, а глядь — ан и нет ничег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то переговорено, что и не сваре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то про то и говорить, что не парить, ни вар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чего о том и говорить, что в горшке не варить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>Интересно, что праздноречевые жанры регулярно ассоциируются с деятельностью, результаты которой не могут быть проверены эмпирически, прежде всего — со снами, гаданием (</w:t>
      </w:r>
      <w:r>
        <w:rPr>
          <w:i/>
          <w:sz w:val="20"/>
          <w:lang w:val="en-US" w:eastAsia="en-US"/>
        </w:rPr>
        <w:t>бред сивой кобылы</w:t>
      </w:r>
      <w:r>
        <w:rPr>
          <w:sz w:val="20"/>
          <w:lang w:val="en-US" w:eastAsia="en-US"/>
        </w:rPr>
        <w:t xml:space="preserve"> (“сивая лошадь считалась в русском народе глупой, видеть ее во сне значило столкнуться с ложью” [Шанский и др. 1987: 19]); </w:t>
      </w:r>
      <w:r>
        <w:rPr>
          <w:i/>
          <w:sz w:val="20"/>
          <w:lang w:val="en-US" w:eastAsia="en-US"/>
        </w:rPr>
        <w:t>бобы / на бобах разводить</w:t>
      </w:r>
      <w:r>
        <w:rPr>
          <w:sz w:val="20"/>
          <w:lang w:val="en-US" w:eastAsia="en-US"/>
        </w:rPr>
        <w:t xml:space="preserve">) или с информацией, содержащейся в сказках, легендах, баснях: </w:t>
      </w:r>
      <w:r>
        <w:rPr>
          <w:i/>
          <w:sz w:val="20"/>
          <w:lang w:val="en-US" w:eastAsia="en-US"/>
        </w:rPr>
        <w:t>бабушкины сказ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это сказка на салазках, это докучная сказка </w:t>
      </w:r>
      <w:r>
        <w:rPr>
          <w:sz w:val="20"/>
          <w:lang w:val="en-US" w:eastAsia="en-US"/>
        </w:rPr>
        <w:t xml:space="preserve">(то есть бесконечная); </w:t>
      </w:r>
      <w:r>
        <w:rPr>
          <w:i/>
          <w:sz w:val="20"/>
          <w:lang w:val="en-US" w:eastAsia="en-US"/>
        </w:rPr>
        <w:t xml:space="preserve">ну, это пошло: зачинается-починается </w:t>
      </w:r>
      <w:r>
        <w:rPr>
          <w:sz w:val="20"/>
          <w:lang w:val="en-US" w:eastAsia="en-US"/>
        </w:rPr>
        <w:t xml:space="preserve">(то есть сказка, пустая длинная речь); </w:t>
      </w:r>
      <w:r>
        <w:rPr>
          <w:i/>
          <w:sz w:val="20"/>
          <w:lang w:val="en-US" w:eastAsia="en-US"/>
        </w:rPr>
        <w:t>турусы на колесах</w:t>
      </w:r>
      <w:r>
        <w:rPr>
          <w:sz w:val="20"/>
          <w:lang w:val="en-US" w:eastAsia="en-US"/>
        </w:rPr>
        <w:t xml:space="preserve"> (“</w:t>
      </w:r>
      <w:r>
        <w:rPr>
          <w:spacing w:val="60"/>
          <w:sz w:val="20"/>
          <w:lang w:val="en-US" w:eastAsia="en-US"/>
        </w:rPr>
        <w:t xml:space="preserve">турусы </w:t>
      </w:r>
      <w:r>
        <w:rPr>
          <w:sz w:val="20"/>
          <w:lang w:val="en-US" w:eastAsia="en-US"/>
        </w:rPr>
        <w:t>(или</w:t>
      </w:r>
      <w:r>
        <w:rPr>
          <w:spacing w:val="60"/>
          <w:sz w:val="20"/>
          <w:lang w:val="en-US" w:eastAsia="en-US"/>
        </w:rPr>
        <w:t xml:space="preserve"> тарасы</w:t>
      </w:r>
      <w:r>
        <w:rPr>
          <w:sz w:val="20"/>
          <w:lang w:val="en-US" w:eastAsia="en-US"/>
        </w:rPr>
        <w:t xml:space="preserve">) — осадные башни, подкатываемые на колесах к стенам. Рассказы об этих башнях считались фантастическими” [Шанский и др. 1987: 146]; </w:t>
      </w:r>
      <w:r>
        <w:rPr>
          <w:i/>
          <w:sz w:val="20"/>
          <w:lang w:val="en-US" w:eastAsia="en-US"/>
        </w:rPr>
        <w:t>развесистая клюква, вот так клюква</w:t>
      </w:r>
      <w:r>
        <w:rPr>
          <w:sz w:val="20"/>
          <w:lang w:val="en-US" w:eastAsia="en-US"/>
        </w:rPr>
        <w:t xml:space="preserve"> (под развесистой клюквой, “как упоминает в своих мемуарах писатель А. Дюма-отец, он якобы сидел, отдыхая во время своего путешествия по России” [Шанский и др. 1987: 31]); </w:t>
      </w:r>
      <w:r>
        <w:rPr>
          <w:i/>
          <w:sz w:val="20"/>
          <w:lang w:val="en-US" w:eastAsia="en-US"/>
        </w:rPr>
        <w:t>тысяча и одна ноч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ва слова басен — да и все дело ту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оловья баснями не кормят</w:t>
      </w:r>
      <w:r>
        <w:rPr>
          <w:sz w:val="20"/>
          <w:lang w:val="en-US" w:eastAsia="en-US"/>
        </w:rPr>
        <w:t>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Многословие, пустословие, а также недостоверная информация часто получают выражение в пространственной системе координат — через указание на пустое, незаполненное пространство или, напротив, объем, заполненный большим числом ненужных предметов (ср.: </w:t>
      </w:r>
      <w:r>
        <w:rPr>
          <w:i/>
          <w:sz w:val="20"/>
          <w:lang w:val="en-US" w:eastAsia="en-US"/>
        </w:rPr>
        <w:t>переливать / пересыпать из пустого в порожне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сех тошней пустослов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оздух словами не наполн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пусты лесы звон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з-за пустых слов пропал, как пес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 пустой бочке звону больш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говорил с три короб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орок бочек арестантов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Другой регулярный способ формирования такого типа идиом — указание на стремительное или непоступательное движение, перемещение не по прямой (окольным путем) — о человеке, водяном потоке, воздушных массах (ср.: </w:t>
      </w:r>
      <w:r>
        <w:rPr>
          <w:i/>
          <w:sz w:val="20"/>
          <w:lang w:val="en-US" w:eastAsia="en-US"/>
        </w:rPr>
        <w:t>околесицу / неоколесную понес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лесить окольную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рет как сивый мерин </w:t>
      </w:r>
      <w:r>
        <w:rPr>
          <w:sz w:val="20"/>
          <w:lang w:val="en-US" w:eastAsia="en-US"/>
        </w:rPr>
        <w:t>(“сивая лошадь считалась в народе глупой, и русские крестьяне обычно избегали прокладывать первую борозду на сивом мерине, т. к. он мог неверно проложить эту первую борозду” [Шанский и др. 1987: 32]);</w:t>
      </w:r>
      <w:r>
        <w:rPr>
          <w:i/>
          <w:sz w:val="20"/>
          <w:lang w:val="en-US" w:eastAsia="en-US"/>
        </w:rPr>
        <w:t xml:space="preserve"> эка понесла: ни конному, ни крылатому не догн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тобой и на переменных не поспе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твоим языком не поспеешь язы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ветром в поле не угоняеш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емь верст до небес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это на вей-ветер сказа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сти и с Дона и с мор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как река лье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перенять, что по воде нес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рет, как водой бред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ного воды</w:t>
      </w:r>
      <w:r>
        <w:rPr>
          <w:sz w:val="20"/>
          <w:lang w:val="en-US" w:eastAsia="en-US"/>
        </w:rPr>
        <w:t>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Следует отметить, что празднословие и недостоверность информации могут восприниматься языковым коллективом не столь резко отрицательно. В данном случае болтливость, неумение оценить степень истинности передаваемой информации связываются с общим несовершенством человеческой природы. Характерно, что наиболее регулярно идиомы этого типа включают в свой состав лексему </w:t>
      </w:r>
      <w:r>
        <w:rPr>
          <w:i/>
          <w:sz w:val="20"/>
          <w:lang w:val="en-US" w:eastAsia="en-US"/>
        </w:rPr>
        <w:t>язык</w:t>
      </w:r>
      <w:r>
        <w:rPr>
          <w:sz w:val="20"/>
          <w:lang w:val="en-US" w:eastAsia="en-US"/>
        </w:rPr>
        <w:t xml:space="preserve"> (ср.: </w:t>
      </w:r>
      <w:r>
        <w:rPr>
          <w:i/>
          <w:sz w:val="20"/>
          <w:lang w:val="en-US" w:eastAsia="en-US"/>
        </w:rPr>
        <w:t>язык блудлив, как коз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(</w:t>
      </w:r>
      <w:r>
        <w:rPr>
          <w:i/>
          <w:sz w:val="20"/>
          <w:lang w:val="en-US" w:eastAsia="en-US"/>
        </w:rPr>
        <w:t>язык</w:t>
      </w:r>
      <w:r>
        <w:rPr>
          <w:sz w:val="20"/>
          <w:lang w:val="en-US" w:eastAsia="en-US"/>
        </w:rPr>
        <w:t xml:space="preserve">) </w:t>
      </w:r>
      <w:r>
        <w:rPr>
          <w:i/>
          <w:sz w:val="20"/>
          <w:lang w:val="en-US" w:eastAsia="en-US"/>
        </w:rPr>
        <w:t>что знает, все скажет, и чего не знает, и то скаж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о чего язык не договори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шкуру на сапожки, язык на подошву</w:t>
      </w:r>
      <w:r>
        <w:rPr>
          <w:sz w:val="20"/>
          <w:lang w:val="en-US" w:eastAsia="en-US"/>
        </w:rPr>
        <w:t xml:space="preserve">). Во внутренней форме таких идиом часто содержится противопоставление </w:t>
      </w:r>
      <w:r>
        <w:rPr>
          <w:i/>
          <w:sz w:val="20"/>
          <w:lang w:val="en-US" w:eastAsia="en-US"/>
        </w:rPr>
        <w:t xml:space="preserve">языка </w:t>
      </w:r>
      <w:r>
        <w:rPr>
          <w:sz w:val="20"/>
          <w:lang w:val="en-US" w:eastAsia="en-US"/>
        </w:rPr>
        <w:t xml:space="preserve">(органа речи) — </w:t>
      </w:r>
      <w:r>
        <w:rPr>
          <w:i/>
          <w:sz w:val="20"/>
          <w:lang w:val="en-US" w:eastAsia="en-US"/>
        </w:rPr>
        <w:t xml:space="preserve">голове </w:t>
      </w:r>
      <w:r>
        <w:rPr>
          <w:sz w:val="20"/>
          <w:lang w:val="en-US" w:eastAsia="en-US"/>
        </w:rPr>
        <w:t xml:space="preserve">(средоточию разума): </w:t>
      </w:r>
      <w:r>
        <w:rPr>
          <w:i/>
          <w:sz w:val="20"/>
          <w:lang w:val="en-US" w:eastAsia="en-US"/>
        </w:rPr>
        <w:t>язык лепечет, а голова не вед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болтает, а голова не зн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наперед ума рыщет</w:t>
      </w:r>
      <w:r>
        <w:rPr>
          <w:sz w:val="20"/>
          <w:lang w:val="en-US" w:eastAsia="en-US"/>
        </w:rPr>
        <w:t xml:space="preserve">. В этом случае орган речи как бы отделяется от самого человека, приобретает самостоятельность, если последний не способен удержать этот орган в повиновении и позволяет ему самостоятельно двигаться (ср.: </w:t>
      </w:r>
      <w:r>
        <w:rPr>
          <w:i/>
          <w:sz w:val="20"/>
          <w:lang w:val="en-US" w:eastAsia="en-US"/>
        </w:rPr>
        <w:t>держи язык короч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ержи язык на привяз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ержи язык на веревочк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ешь пирог с грибами, а язык держи за зубам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 ворочается, говорить хочется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Особенно опасной в этом отношении является спонтанная речь, регулярно уподабливаемая случайно сорвавшему, выпавшему, упавшему предмету (</w:t>
      </w:r>
      <w:r>
        <w:rPr>
          <w:i/>
          <w:sz w:val="20"/>
          <w:lang w:val="en-US" w:eastAsia="en-US"/>
        </w:rPr>
        <w:t>как сорвалось с языка, так и брякнулось</w:t>
      </w:r>
      <w:r>
        <w:rPr>
          <w:sz w:val="20"/>
          <w:lang w:val="en-US" w:eastAsia="en-US"/>
        </w:rPr>
        <w:t xml:space="preserve">). Результат такой речи непредсказуем и, следовательно, опасен для говорящего. Вербальная коммуникация протекает во времени, которое необратимо. Поэтому речь, как и поступки человека, не имеют обратной силы (ср.: </w:t>
      </w:r>
      <w:r>
        <w:rPr>
          <w:i/>
          <w:sz w:val="20"/>
          <w:lang w:val="en-US" w:eastAsia="en-US"/>
        </w:rPr>
        <w:t>слово не воробей: вылетит — не пойма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дорого б дал за словечко, да не выкуп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ня на вожжах удержишь, а слова с языка не ворот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нное слово в кадык назад не ворочае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выпустишь, так и крюком не втащ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ыстрелив, пулю не схватишь, а слово, сказав, не поймаешь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Именно греховностью человеческой природы обусловлено, с одной стороны, недоверие к содержащейся в речи информации (прежде всего в сплетне), а с другой стороны, мгновенное распространение такой информации, воспринимаемое как независимый от воли человека процесс. Поэтому во внутренней форме идиом содержится указание на самостоятельную жизнь слова, языка (слово “рождает” слово; слово, порожденное языком, “покидает замкнутое пространство”, причем это пространство невозможно “закупорить”: </w:t>
      </w:r>
      <w:r>
        <w:rPr>
          <w:i/>
          <w:sz w:val="20"/>
          <w:lang w:val="en-US" w:eastAsia="en-US"/>
        </w:rPr>
        <w:t>слово слово родит, а третье само беж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ужой роток — не свой хлевок, не затвор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чужой рот не пуговицу наш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лаза не зажать, а языку каши не д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чужой роток не накинешь плато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от не ворота, клином не запрешь</w:t>
      </w:r>
      <w:r>
        <w:rPr>
          <w:sz w:val="20"/>
          <w:lang w:val="en-US" w:eastAsia="en-US"/>
        </w:rPr>
        <w:t xml:space="preserve">). Распространение информации уподабливается также природной стихии, с которой невозможно бороться и которой невозможно противостоять (ср.: </w:t>
      </w:r>
      <w:r>
        <w:rPr>
          <w:i/>
          <w:sz w:val="20"/>
          <w:lang w:val="en-US" w:eastAsia="en-US"/>
        </w:rPr>
        <w:t>за ветром в поле не угоняешься, а всякое слово не поверстаеш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 языка не уйдешь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Тем самым язык может приобретать определенную власть над личностью говорящего, причем власть эта — от нечистого. Вот почему речь может восприниматься как греховное деяние, тогда как сдержанность в речи и молчание — как добродетель и проявление ума (ср.: </w:t>
      </w:r>
      <w:r>
        <w:rPr>
          <w:i/>
          <w:sz w:val="20"/>
          <w:lang w:val="en-US" w:eastAsia="en-US"/>
        </w:rPr>
        <w:t>и глух и нем — греха не ве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г дал два уха, один язы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меньше толкует, тот меньше тоску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льше говорить — больше согреш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и, глухая, меньше грех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це, супостате, губителю мо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вой язычок — первый супоста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ужик ражий, да язык вражи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ишнее слово в грех / в стыд вводит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С этим связана и положительная оценка слушающего (ср.: </w:t>
      </w:r>
      <w:r>
        <w:rPr>
          <w:i/>
          <w:sz w:val="20"/>
          <w:lang w:val="en-US" w:eastAsia="en-US"/>
        </w:rPr>
        <w:t>сижу у печи да слушаю людские реч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молчит, не греш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анкой никого не обид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молчит, тот двух научит</w:t>
      </w:r>
      <w:r>
        <w:rPr>
          <w:sz w:val="20"/>
          <w:lang w:val="en-US" w:eastAsia="en-US"/>
        </w:rPr>
        <w:t xml:space="preserve">). Характерно, что этическая оценка регулярно получает выражение через систему товарно-денежных отношений (ср.: </w:t>
      </w:r>
      <w:r>
        <w:rPr>
          <w:i/>
          <w:sz w:val="20"/>
          <w:lang w:val="en-US" w:eastAsia="en-US"/>
        </w:rPr>
        <w:t>молчание — золот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нное слово — серебряное, не сказанное — золото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нное — серебро, а не сказанное — золот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ание — золотое словечк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ок — золотое словечк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ок — сто рублей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Предпочтение молчания вербальному общению может быть вызвано и другими прагматическими причинами. Говорящий может воспринимать остальных участников коммуникации как возможных недоброжелателей. Любой тип вербального общения, по мнению языкового коллектива, содержит информацию не только о факте, событии и т. д., но и самом коммуниканте. Сказать — это всегда проявить себя, дать возможность другим узнать что-то важное о себе. Такая информация может быть использована во вред говорящему (</w:t>
      </w:r>
      <w:r>
        <w:rPr>
          <w:i/>
          <w:sz w:val="20"/>
          <w:lang w:val="en-US" w:eastAsia="en-US"/>
        </w:rPr>
        <w:t>язык до добра не довед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ишнее слово в досаду ввод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л красно — по избам пошло, а смолчал — себе пригодится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В идиомах этого типа часто содержится указание на физическую боль, болезнь, ранение (ср.:</w:t>
      </w:r>
      <w:r>
        <w:rPr>
          <w:i/>
          <w:sz w:val="20"/>
          <w:lang w:val="en-US" w:eastAsia="en-US"/>
        </w:rPr>
        <w:t xml:space="preserve"> лишнее говорить — болячку веред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том болезнь входит, а беда выходит</w:t>
      </w:r>
      <w:r>
        <w:rPr>
          <w:sz w:val="20"/>
          <w:lang w:val="en-US" w:eastAsia="en-US"/>
        </w:rPr>
        <w:t xml:space="preserve">). Но более регулярно внутренняя форма фразеологизмов, пословиц, поговорок включает указание на социальные отношения: друг ~ враг, палач ~ жертва, где в роли врага и палача выступает сам говорящий или язык, приобретающий самостоятельность (ср.: </w:t>
      </w:r>
      <w:r>
        <w:rPr>
          <w:i/>
          <w:sz w:val="20"/>
          <w:lang w:val="en-US" w:eastAsia="en-US"/>
        </w:rPr>
        <w:t>язык мой — враг мо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ишнее говорить — себе вред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худые слова слетит и голов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ать сыра земля, говорить нельз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роток язык, так вытянут, а длинен, так окоротаю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бы и знал, коли бы и сам не сказал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Наиболее ярко это выражено в уподоблении слушающих хищникам, а говорящего — жертве (</w:t>
      </w:r>
      <w:r>
        <w:rPr>
          <w:i/>
          <w:sz w:val="20"/>
          <w:lang w:val="en-US" w:eastAsia="en-US"/>
        </w:rPr>
        <w:t>сказал бы словечко, да волк недалечко</w:t>
      </w:r>
      <w:r>
        <w:rPr>
          <w:sz w:val="20"/>
          <w:lang w:val="en-US" w:eastAsia="en-US"/>
        </w:rPr>
        <w:t xml:space="preserve">). Говорящий наиболее регулярно уподабливается нехищной, но крикливой птице или брехливой собаке (ср.: </w:t>
      </w:r>
      <w:r>
        <w:rPr>
          <w:i/>
          <w:sz w:val="20"/>
          <w:lang w:val="en-US" w:eastAsia="en-US"/>
        </w:rPr>
        <w:t>всякая сорока от своего языка гин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останется сычке от своего языч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абы на сойку / сороку не свой язычок, век бы по воле летал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гда бы у дятла не свой носок, никто бы в дупле его не нашел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ама скажет сорока, где гнездо свил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тица поет — сама себя прод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выла собака на свою голову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Другой регулярный способ реализации данного значения — указание на чужого, способного услышать или тайно подслушать информацию, предназначенную для “своих”. Интересно, что в роли чужого обычно выступает сосед или любой собеседник, слушатель (ср.: </w:t>
      </w:r>
      <w:r>
        <w:rPr>
          <w:i/>
          <w:sz w:val="20"/>
          <w:lang w:val="en-US" w:eastAsia="en-US"/>
        </w:rPr>
        <w:t>говорил бы много, да сосед у порог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л бы, да лишние бревна / сучки в стене ес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з избы сору не выноси, а в уголок копи</w:t>
      </w:r>
      <w:r>
        <w:rPr>
          <w:sz w:val="20"/>
          <w:lang w:val="en-US" w:eastAsia="en-US"/>
        </w:rPr>
        <w:t xml:space="preserve">; </w:t>
      </w:r>
      <w:r>
        <w:rPr>
          <w:i/>
          <w:sz w:val="20"/>
          <w:lang w:val="en-US" w:eastAsia="en-US"/>
        </w:rPr>
        <w:t>говорил бы и про тебя, да боюся тебя</w:t>
      </w:r>
      <w:r>
        <w:rPr>
          <w:sz w:val="20"/>
          <w:lang w:val="en-US" w:eastAsia="en-US"/>
        </w:rPr>
        <w:t xml:space="preserve">). Фактически единственно надежным и абсолютно безопасным собеседником становится сам говорящий, поэтому — </w:t>
      </w:r>
      <w:r>
        <w:rPr>
          <w:i/>
          <w:sz w:val="20"/>
          <w:lang w:val="en-US" w:eastAsia="en-US"/>
        </w:rPr>
        <w:t>говори с другими поменьше, а с собою побольше</w:t>
      </w:r>
      <w:r>
        <w:rPr>
          <w:sz w:val="20"/>
          <w:lang w:val="en-US" w:eastAsia="en-US"/>
        </w:rPr>
        <w:t>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Именно с этим связана положительная оценка молчания, причем такого рода идиомы часто оформляются как императивы, обращенные к говорящему со стороны доброжелателя (ср.: </w:t>
      </w:r>
      <w:r>
        <w:rPr>
          <w:i/>
          <w:sz w:val="20"/>
          <w:lang w:val="en-US" w:eastAsia="en-US"/>
        </w:rPr>
        <w:t>поменьше говори, побольше слуш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ушай больше, а говори меньш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говорит, тот се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слушает, тот пожинает / собир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ешь калачи, да поменьше лепеч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рубай, сглаживай, да никому не сказы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ного знай, да мало б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мей сказать, умей и смолч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вслух да в голос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еньше врется — спокойнее живе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лча отмолчишься, как в саду отсидиш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мели, что помн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якую правду сказы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якую речь сказы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якую думку при людях дум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вслух да в голос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йся вышнего, не говори лишнего</w:t>
      </w:r>
      <w:r>
        <w:rPr>
          <w:sz w:val="20"/>
          <w:lang w:val="en-US" w:eastAsia="en-US"/>
        </w:rPr>
        <w:t xml:space="preserve">). </w:t>
      </w:r>
    </w:p>
    <w:p>
      <w:pPr>
        <w:pStyle w:val="2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t>Интересно, что в языке получает отражение та же ситуация и с противоположных позиций. В этом случае отрицательно может оцениваться как активное участие в коммуникации, так и пассивная позиция слушателя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>Отрицательное отношение к говорящему обычно связано с тем, что, с одной стороны, слушатели воспринимают речевую активность как желание возвыситься над окружающими (</w:t>
      </w:r>
      <w:r>
        <w:rPr>
          <w:i/>
          <w:sz w:val="20"/>
          <w:lang w:val="en-US" w:eastAsia="en-US"/>
        </w:rPr>
        <w:t>как станет городить — себя не помнит, людей забывает</w:t>
      </w:r>
      <w:r>
        <w:rPr>
          <w:sz w:val="20"/>
          <w:lang w:val="en-US" w:eastAsia="en-US"/>
        </w:rPr>
        <w:t xml:space="preserve">). Наиболее отрицательно языковой коллектив относится к похвальбе (ср.: </w:t>
      </w:r>
      <w:r>
        <w:rPr>
          <w:i/>
          <w:sz w:val="20"/>
          <w:lang w:val="en-US" w:eastAsia="en-US"/>
        </w:rPr>
        <w:t>хвались, да не поперхнис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 хвасти нет сласти</w:t>
      </w:r>
      <w:r>
        <w:rPr>
          <w:sz w:val="20"/>
          <w:lang w:val="en-US" w:eastAsia="en-US"/>
        </w:rPr>
        <w:t>).</w:t>
      </w:r>
    </w:p>
    <w:p>
      <w:pPr>
        <w:pStyle w:val="2"/>
        <w:ind w:firstLine="284"/>
        <w:rPr/>
      </w:pPr>
      <w:r>
        <w:rPr>
          <w:sz w:val="20"/>
          <w:lang w:val="en-US" w:eastAsia="en-US"/>
        </w:rPr>
        <w:t xml:space="preserve">В целом активное участие в вербальной коммуникации признается правом, которым обладают далеко не все. Оно закрепляется, прежде всего, за лицами, чей авторитет в коллективе не подвергается сомнению (ср.: </w:t>
      </w:r>
      <w:r>
        <w:rPr>
          <w:i/>
          <w:sz w:val="20"/>
          <w:lang w:val="en-US" w:eastAsia="en-US"/>
        </w:rPr>
        <w:t>чья бы рычала, а твоя бы молчал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тебе бы говорить, да не мне бы слуш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толкуй больной с подлекарем</w:t>
      </w:r>
      <w:r>
        <w:rPr>
          <w:sz w:val="20"/>
          <w:lang w:val="en-US" w:eastAsia="en-US"/>
        </w:rPr>
        <w:t xml:space="preserve">). Отрицательное отношение к пассивному участнику коммуникации основано на восприятии такого поведения как нежелания быть откровенным, вести разговор по душам, то есть намеренно скрывать правду о себе, о своих планах. Именно это воспринимается другими участниками коммуникации как скрытая опасность, угроза (ср.: </w:t>
      </w:r>
      <w:r>
        <w:rPr>
          <w:i/>
          <w:sz w:val="20"/>
          <w:lang w:val="en-US" w:eastAsia="en-US"/>
        </w:rPr>
        <w:t>в тихом омуте черти водя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бойся собаки, что лает, а бойся той, что молчит да хвостом виляет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С другой стороны, желание проявить себя как оратора может привести к тому, что говорящий может забыть об этических нормах и сообщить недостоверную, лишнюю или порочащую информацию о ком- или о чем-либо. Характерно, что для демонстрации нарушения этических норм говорящим используется указание на ближайших родственников, предательство которых воспринимается как крайняя степень нравственного падения (ср.: </w:t>
      </w:r>
      <w:r>
        <w:rPr>
          <w:i/>
          <w:sz w:val="20"/>
          <w:lang w:val="en-US" w:eastAsia="en-US"/>
        </w:rPr>
        <w:t>ради красного словца не пожалеет родного отца / не пощадит ни матери, ни отца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Таким образом, языковой коллектив отрицательно относится к празднословию, пустословию и многословию. Однако из этого вовсе не следует, что слушающие не могут оценить умения говорить красиво, хотя в целом идиом такого рода не слишком много (ср.: </w:t>
      </w:r>
      <w:r>
        <w:rPr>
          <w:i/>
          <w:sz w:val="20"/>
          <w:lang w:val="en-US" w:eastAsia="en-US"/>
        </w:rPr>
        <w:t>чиста, личиста и говорить речист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удь хоть дураком, да болтай языч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словом в карман не полез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 него на всякий спрос есть отв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ежества не купи, умелось бы говорить</w:t>
      </w:r>
      <w:r>
        <w:rPr>
          <w:sz w:val="20"/>
          <w:lang w:val="en-US" w:eastAsia="en-US"/>
        </w:rPr>
        <w:t xml:space="preserve">). Главное, чтобы красота не затмевала сути, информативности речи (ср.: </w:t>
      </w:r>
      <w:r>
        <w:rPr>
          <w:i/>
          <w:sz w:val="20"/>
          <w:lang w:val="en-US" w:eastAsia="en-US"/>
        </w:rPr>
        <w:t>говорит красно, да слушать тош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речисто, да нечисто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Именно умение донести информацию до слушателя признается одним из главных достоинств говорящего. Не случайно в русской идиоматике можно обнаружить большое число фразеологизмов, пословиц и поговорок, в которых отражается внимание к внешней стороне речи, к технике речи и т. п. (ср.: </w:t>
      </w:r>
      <w:r>
        <w:rPr>
          <w:i/>
          <w:sz w:val="20"/>
          <w:lang w:val="en-US" w:eastAsia="en-US"/>
        </w:rPr>
        <w:t>суконный язы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подпрячь ли заике, один не вывез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что помелом вод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 него вехотка во рт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ормочет, что глухар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ищит, как цыплено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аркает, как ворон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оркует, как голубо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ет, как канарей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ташкой щебечет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Кроме того, анализ показывает, что русский народ признает важность этикетного, фатического и других видов неинформативного общения, причем в идиоматике содержится указание на наличие определенных требований к такого рода коммуникации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Так, предпочтение отдается неконфликтному общению, в котором соблюдаются определенные каноны, прежде всего — упорядоченность коммуникации (</w:t>
      </w:r>
      <w:r>
        <w:rPr>
          <w:i/>
          <w:sz w:val="20"/>
          <w:lang w:val="en-US" w:eastAsia="en-US"/>
        </w:rPr>
        <w:t>сядем рядком, поговорим ладком</w:t>
      </w:r>
      <w:r>
        <w:rPr>
          <w:sz w:val="20"/>
          <w:lang w:val="en-US" w:eastAsia="en-US"/>
        </w:rPr>
        <w:t xml:space="preserve">), где участники общения не перебивают друг друга, умеют как говорить, так и слушать (ср.: </w:t>
      </w:r>
      <w:r>
        <w:rPr>
          <w:i/>
          <w:sz w:val="20"/>
          <w:lang w:val="en-US" w:eastAsia="en-US"/>
        </w:rPr>
        <w:t>петь хорошо вместе, а говорить вроз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дин говорит — красно, двое говорят — пестр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расна речь слушанием</w:t>
      </w:r>
      <w:r>
        <w:rPr>
          <w:sz w:val="20"/>
          <w:lang w:val="en-US" w:eastAsia="en-US"/>
        </w:rPr>
        <w:t xml:space="preserve">). Характерно, что позиция отвечающего признается более этичной, чем инициатора речи (ср.: </w:t>
      </w:r>
      <w:r>
        <w:rPr>
          <w:i/>
          <w:sz w:val="20"/>
          <w:lang w:val="en-US" w:eastAsia="en-US"/>
        </w:rPr>
        <w:t>блюди хлеб на обед, а слово на ответ</w:t>
      </w:r>
      <w:r>
        <w:rPr>
          <w:sz w:val="20"/>
          <w:lang w:val="en-US" w:eastAsia="en-US"/>
        </w:rPr>
        <w:t>). Положительно оценивается и умение сдержаться, не ответить агрессией на агрессию (</w:t>
      </w:r>
      <w:r>
        <w:rPr>
          <w:i/>
          <w:sz w:val="20"/>
          <w:lang w:val="en-US" w:eastAsia="en-US"/>
        </w:rPr>
        <w:t>за всякое слово не поверстаеш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 тебе говорю на глум, а ты бери на ум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Вместе с тем “молчальники”, люди, не умеющие вести застольную беседу, не владеющие коммуникативными умениями в целом, также отрицательно оцениваются языковым коллективом (ср.: </w:t>
      </w:r>
      <w:r>
        <w:rPr>
          <w:i/>
          <w:sz w:val="20"/>
          <w:lang w:val="en-US" w:eastAsia="en-US"/>
        </w:rPr>
        <w:t>говорить — беда, а молчать — друга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молчал, как будто кислым залил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молчал, как с пахтань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доищется слов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ланяться горазд, а говорить не умеет</w:t>
      </w:r>
      <w:r>
        <w:rPr>
          <w:sz w:val="20"/>
          <w:lang w:val="en-US" w:eastAsia="en-US"/>
        </w:rPr>
        <w:t xml:space="preserve">). Наиболее регулярно идиомы этого типа создаются за счет сопоставления человека с определенным видом животного (ср.: </w:t>
      </w:r>
      <w:r>
        <w:rPr>
          <w:i/>
          <w:sz w:val="20"/>
          <w:lang w:val="en-US" w:eastAsia="en-US"/>
        </w:rPr>
        <w:t>разговорчив, как устриц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м, как безголосая рыб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еседлив, как тюлень</w:t>
      </w:r>
      <w:r>
        <w:rPr>
          <w:sz w:val="20"/>
          <w:lang w:val="en-US" w:eastAsia="en-US"/>
        </w:rPr>
        <w:t>); за счет сравнения процесса речи с тяжким трудом, с замедленным поступательным движением или с его отсутствием, с небольшим и неспешным потоком воды (ср.:</w:t>
      </w:r>
      <w:r>
        <w:rPr>
          <w:i/>
          <w:sz w:val="20"/>
          <w:lang w:val="en-US" w:eastAsia="en-US"/>
        </w:rPr>
        <w:t xml:space="preserve"> он спроста не говорит: растопырит слово, что вилы, да и молч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что родит (с потугами)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что кле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по слову, что на лопате под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что на лошадь хомут вяж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что клещами вертит / жерновами вороч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 него слово слову костыль под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за словом на тараканьих ножках полз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к слову приставляет, словно клетки город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за словом вперебой ид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лово за слово цепляе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ит, что в цедилку цедит</w:t>
      </w:r>
      <w:r>
        <w:rPr>
          <w:sz w:val="20"/>
          <w:lang w:val="en-US" w:eastAsia="en-US"/>
        </w:rPr>
        <w:t>). Слабое владение коммуникативными нормами (длительный подбор слов) может ассоциироваться с процессом жевания (ср.:</w:t>
      </w:r>
      <w:r>
        <w:rPr>
          <w:i/>
          <w:sz w:val="20"/>
          <w:lang w:val="en-US" w:eastAsia="en-US"/>
        </w:rPr>
        <w:t xml:space="preserve"> слово выплюнет, что жвачку пережу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а выплюнь, не жевамш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рожуй слово, да и молв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жевав слова, да выплюнь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От участника коммуникации языковой коллектив требует, во-первых, четкости и краткости изложения мысли (ср.: </w:t>
      </w:r>
      <w:r>
        <w:rPr>
          <w:i/>
          <w:sz w:val="20"/>
          <w:lang w:val="en-US" w:eastAsia="en-US"/>
        </w:rPr>
        <w:t>много баить не подоба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учше не договорить, чем переговор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ного говорить — голова забол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расноплюй заговорит, всех слушателей перемор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 многом глаголании несть спасения</w:t>
      </w:r>
      <w:r>
        <w:rPr>
          <w:sz w:val="20"/>
          <w:lang w:val="en-US" w:eastAsia="en-US"/>
        </w:rPr>
        <w:t>). Не случайно длинная речь, по мнению слушающих, не делает ее содержания более понятным, а, напротив, влечет за собой его сокрытие (</w:t>
      </w:r>
      <w:r>
        <w:rPr>
          <w:i/>
          <w:sz w:val="20"/>
          <w:lang w:val="en-US" w:eastAsia="en-US"/>
        </w:rPr>
        <w:t>недолгая речь хороша, а долгая — поволо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оротко и ясн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звонил, так и с колокольн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рубил так и в шап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ссказал, как размазал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Во-вторых, говорящий должен быть доброжелательным (</w:t>
      </w:r>
      <w:r>
        <w:rPr>
          <w:i/>
          <w:sz w:val="20"/>
          <w:lang w:val="en-US" w:eastAsia="en-US"/>
        </w:rPr>
        <w:t>от приветливых слов язык не отсохн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асковое слово и кость лом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собаку ласково примолвишь, так хвостом верт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оброе слово и кошке приятно</w:t>
      </w:r>
      <w:r>
        <w:rPr>
          <w:sz w:val="20"/>
          <w:lang w:val="en-US" w:eastAsia="en-US"/>
        </w:rPr>
        <w:t xml:space="preserve">) и с уважением относиться к собеседнику. Отрицательно оценивается переход на личности, прямое оскорбление собеседника, попытки его обесчестить. Характерно, что наиболее регулярно идиомы этого типа включают указание на ложность подобных обвинений (ср.: </w:t>
      </w:r>
      <w:r>
        <w:rPr>
          <w:i/>
          <w:sz w:val="20"/>
          <w:lang w:val="en-US" w:eastAsia="en-US"/>
        </w:rPr>
        <w:t>бросать тень, обливать грязью / помоям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ешать собак</w:t>
      </w:r>
      <w:r>
        <w:rPr>
          <w:sz w:val="20"/>
          <w:lang w:val="en-US" w:eastAsia="en-US"/>
        </w:rPr>
        <w:t xml:space="preserve">). При этом подчеркивается, что грубость и неуважительное отношение к собеседнику может повлиять на отношение к говорящему со стороны окружающих (ср.: </w:t>
      </w:r>
      <w:r>
        <w:rPr>
          <w:i/>
          <w:sz w:val="20"/>
          <w:lang w:val="en-US" w:eastAsia="en-US"/>
        </w:rPr>
        <w:t>от одного слова — да на век ссор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худые слова слетит и голов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худое слово доведет до дел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з-за пустых слов сам пропал, как пес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Характерно, что идиом, характеризующих неконфликтный тип общения значительно меньше, чем идиом, именующих различного рода конфликтные ситуации (ср. синонимический ряд со значением ‘в грубой форме, в резких выражениях отчитать, отругать’: </w:t>
      </w:r>
      <w:r>
        <w:rPr>
          <w:i/>
          <w:sz w:val="20"/>
          <w:lang w:val="en-US" w:eastAsia="en-US"/>
        </w:rPr>
        <w:t>задать пар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жар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устроить баню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ать жизн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ать дух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ять в работ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ять в оборо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ять в перепл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зять в шор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нять струж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мылить голову / шею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крутить хвос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делать под орех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на орех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ротереть / продр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родраить с песочк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ать прикур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ать п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перц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ставить фитил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треп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гон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мять хол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ломать бок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звон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пустить холод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копот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дать фефер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пудрить голову</w:t>
      </w:r>
      <w:r>
        <w:rPr>
          <w:sz w:val="20"/>
          <w:lang w:val="en-US" w:eastAsia="en-US"/>
        </w:rPr>
        <w:t xml:space="preserve">). Отношение к таким ситуациям, как правило, крайне отрицательно, причем в поговорках и пословицах может напрямую связываться негативное восприятие собеседника, объекта речи с личностью говорящего (ср.: </w:t>
      </w:r>
      <w:r>
        <w:rPr>
          <w:i/>
          <w:sz w:val="20"/>
          <w:lang w:val="en-US" w:eastAsia="en-US"/>
        </w:rPr>
        <w:t>у злой Натальи все люди каналь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 от сердитой свиньи визгу много, а шерсти мало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В русской идиоматике представлено несколько сценариев развития конфликтной ситуации. Так, если конфликт достигает максимальной точки и может перерасти в драку, то именно словесной баталии отдается предпочтение (ср.: </w:t>
      </w:r>
      <w:r>
        <w:rPr>
          <w:i/>
          <w:sz w:val="20"/>
          <w:lang w:val="en-US" w:eastAsia="en-US"/>
        </w:rPr>
        <w:t>нечего руками рассуждать, коли Бог ума не дал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болтай, а рукам воли не дава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не расскажешь, так и пальцами не растычи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 хоть ноги лижи, а руки покороче держ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языком, как хошь, а руками не ворошь</w:t>
      </w:r>
      <w:r>
        <w:rPr>
          <w:sz w:val="20"/>
          <w:lang w:val="en-US" w:eastAsia="en-US"/>
        </w:rPr>
        <w:t>). Но зафиксировано несколько идиом, в которых предпочтение отдается именно драке, а не словесному поединку (</w:t>
      </w:r>
      <w:r>
        <w:rPr>
          <w:i/>
          <w:sz w:val="20"/>
          <w:lang w:val="en-US" w:eastAsia="en-US"/>
        </w:rPr>
        <w:t>чем ругаться, лучше собраться да подрат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лно браниться, пора подрать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горлом, ино и руками</w:t>
      </w:r>
      <w:r>
        <w:rPr>
          <w:sz w:val="20"/>
          <w:lang w:val="en-US" w:eastAsia="en-US"/>
        </w:rPr>
        <w:t>). По-видимому, здесь отражен древний обряд, когда перед сражением, поединком враждующие стороны обменивались проклятиями. Однако указанные фразеологизмы свидетельствуют о том, что драка, рукоприкладство при выяснении отношений воспринимается как прямая конфликтная коммуникация, а брань — как непрямая (вербальную агрессию — инвективу — рассматривают в целом “как интериоризацию поступка” [Жельвис 1997: 35]), и предпочтение отдается именно прямой коммуникации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Хотя неконфликтному общению отдается предпочтение, брань, словесные баталии сопровождают человеческий коллектив постоянно; более того, это почти естественное состояние жизни любого сообщества, включая семью. Именно этими причинами вызвано некоторое снисхождение к такой форме общения (ср.: </w:t>
      </w:r>
      <w:r>
        <w:rPr>
          <w:i/>
          <w:sz w:val="20"/>
          <w:lang w:val="en-US" w:eastAsia="en-US"/>
        </w:rPr>
        <w:t>как ни колотись, а без брани не житье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помутясь, и море не устави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олько ни мучиться, а без ссоры не прож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илые бранятся — только тешатся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обругавшись, дела не сделаеш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брань не запас, а без нее ни на час</w:t>
      </w:r>
      <w:r>
        <w:rPr>
          <w:sz w:val="20"/>
          <w:lang w:val="en-US" w:eastAsia="en-US"/>
        </w:rPr>
        <w:t xml:space="preserve">). Более того, отсутствие ссор, брани может рассматриваться как признак равнодушия близких людей или как проявление двуличности, скрытности (ср.: </w:t>
      </w:r>
      <w:r>
        <w:rPr>
          <w:i/>
          <w:sz w:val="20"/>
          <w:lang w:val="en-US" w:eastAsia="en-US"/>
        </w:rPr>
        <w:t>без шуму и брага закисн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лягается надолба, да и не вез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смирен пень, да что в нем?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 болоте тихо, да жить там лих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мирен, не речист, да на руку нечист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В целом представление о гармоничной коммуникации связано с общими этическими установками языкового коллектива, где ведущую роль играет представление о праве, правде и истинности, с одной стороны, и открытости, прямоте говорящего, с другой. “Понятие </w:t>
      </w:r>
      <w:r>
        <w:rPr>
          <w:i/>
          <w:sz w:val="20"/>
          <w:lang w:val="en-US" w:eastAsia="en-US"/>
        </w:rPr>
        <w:t>права</w:t>
      </w:r>
      <w:r>
        <w:rPr>
          <w:sz w:val="20"/>
          <w:lang w:val="en-US" w:eastAsia="en-US"/>
        </w:rPr>
        <w:t xml:space="preserve"> как института, регулирующего жизнь сообщества, ассоциировалось с понятиями </w:t>
      </w:r>
      <w:r>
        <w:rPr>
          <w:i/>
          <w:sz w:val="20"/>
          <w:lang w:val="en-US" w:eastAsia="en-US"/>
        </w:rPr>
        <w:t xml:space="preserve">правды </w:t>
      </w:r>
      <w:r>
        <w:rPr>
          <w:sz w:val="20"/>
          <w:lang w:val="en-US" w:eastAsia="en-US"/>
        </w:rPr>
        <w:t xml:space="preserve">как </w:t>
      </w:r>
      <w:r>
        <w:rPr>
          <w:i/>
          <w:sz w:val="20"/>
          <w:lang w:val="en-US" w:eastAsia="en-US"/>
        </w:rPr>
        <w:t xml:space="preserve">правильности </w:t>
      </w:r>
      <w:r>
        <w:rPr>
          <w:sz w:val="20"/>
          <w:lang w:val="en-US" w:eastAsia="en-US"/>
        </w:rPr>
        <w:t xml:space="preserve">и </w:t>
      </w:r>
      <w:r>
        <w:rPr>
          <w:i/>
          <w:sz w:val="20"/>
          <w:lang w:val="en-US" w:eastAsia="en-US"/>
        </w:rPr>
        <w:t>сущего</w:t>
      </w:r>
      <w:r>
        <w:rPr>
          <w:sz w:val="20"/>
          <w:lang w:val="en-US" w:eastAsia="en-US"/>
        </w:rPr>
        <w:t xml:space="preserve">” [Герасимова 2000: 9]. В русском языке, как отмечает, например, Н.Д. Арутюнова, понятие </w:t>
      </w:r>
      <w:r>
        <w:rPr>
          <w:i/>
          <w:sz w:val="20"/>
          <w:lang w:val="en-US" w:eastAsia="en-US"/>
        </w:rPr>
        <w:t>правда</w:t>
      </w:r>
      <w:r>
        <w:rPr>
          <w:sz w:val="20"/>
          <w:lang w:val="en-US" w:eastAsia="en-US"/>
        </w:rPr>
        <w:t xml:space="preserve"> объединяет два разных отношения. “Ср.: </w:t>
      </w:r>
      <w:r>
        <w:rPr>
          <w:i/>
          <w:sz w:val="20"/>
          <w:lang w:val="en-US" w:eastAsia="en-US"/>
        </w:rPr>
        <w:t>говорить (знать) правду</w:t>
      </w:r>
      <w:r>
        <w:rPr>
          <w:sz w:val="20"/>
          <w:lang w:val="en-US" w:eastAsia="en-US"/>
        </w:rPr>
        <w:t xml:space="preserve"> и </w:t>
      </w:r>
      <w:r>
        <w:rPr>
          <w:i/>
          <w:sz w:val="20"/>
          <w:lang w:val="en-US" w:eastAsia="en-US"/>
        </w:rPr>
        <w:t>судить (поступать) по правде, следовать стезею правды</w:t>
      </w:r>
      <w:r>
        <w:rPr>
          <w:sz w:val="20"/>
          <w:lang w:val="en-US" w:eastAsia="en-US"/>
        </w:rPr>
        <w:t xml:space="preserve">. Два разных и разнонаправленных отношения — отношение суждения (высказывания, текста) к действительности и отношение действия (поведения) к норме — соединяются в одном концепте” [Арутюнова 1995: 53]. Эти два компонента </w:t>
      </w:r>
      <w:r>
        <w:rPr>
          <w:i/>
          <w:sz w:val="20"/>
          <w:lang w:val="en-US" w:eastAsia="en-US"/>
        </w:rPr>
        <w:t>правды</w:t>
      </w:r>
      <w:r>
        <w:rPr>
          <w:sz w:val="20"/>
          <w:lang w:val="en-US" w:eastAsia="en-US"/>
        </w:rPr>
        <w:t xml:space="preserve"> представлены и в идиоматике: </w:t>
      </w:r>
      <w:r>
        <w:rPr>
          <w:i/>
          <w:sz w:val="20"/>
          <w:lang w:val="en-US" w:eastAsia="en-US"/>
        </w:rPr>
        <w:t>молвя правду, правду и чини</w:t>
      </w:r>
      <w:r>
        <w:rPr>
          <w:sz w:val="20"/>
          <w:lang w:val="en-US" w:eastAsia="en-US"/>
        </w:rPr>
        <w:t xml:space="preserve">. Характерно сопоставление правды, искренности и честности с прямым путем: </w:t>
      </w:r>
      <w:r>
        <w:rPr>
          <w:i/>
          <w:sz w:val="20"/>
          <w:lang w:val="en-US" w:eastAsia="en-US"/>
        </w:rPr>
        <w:t>прямым путем по кривой не ездя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колицей прямо не ездят</w:t>
      </w:r>
      <w:r>
        <w:rPr>
          <w:sz w:val="20"/>
          <w:lang w:val="en-US" w:eastAsia="en-US"/>
        </w:rPr>
        <w:t>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Абсолютно отвергается языковым коллективом ложь, клевета, навет. В этом случае прямой или непрямой характер коммуникации значения не имеет (</w:t>
      </w:r>
      <w:r>
        <w:rPr>
          <w:i/>
          <w:sz w:val="20"/>
          <w:lang w:val="en-US" w:eastAsia="en-US"/>
        </w:rPr>
        <w:t>неправдой жить — Бога прогневи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правдой свет пройдешь, да не воротишься</w:t>
      </w:r>
      <w:r>
        <w:rPr>
          <w:sz w:val="20"/>
          <w:lang w:val="en-US" w:eastAsia="en-US"/>
        </w:rPr>
        <w:t xml:space="preserve">). Характерно, что внутренняя форма фразеологизмов со значением ‘обманывать, намеренно вводить в заблуждение’ регулярно включает указание на непрямые формы коммуникации — шаманство, детские игры, азартные игры — или именует действия, направленные на то, чтобы лишить собеседника возможности видеть (ср.: </w:t>
      </w:r>
      <w:r>
        <w:rPr>
          <w:i/>
          <w:sz w:val="20"/>
          <w:lang w:val="en-US" w:eastAsia="en-US"/>
        </w:rPr>
        <w:t>заговаривать зубы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ешать собак </w:t>
      </w:r>
      <w:r>
        <w:rPr>
          <w:sz w:val="20"/>
          <w:lang w:val="en-US" w:eastAsia="en-US"/>
        </w:rPr>
        <w:t>(“</w:t>
      </w:r>
      <w:r>
        <w:rPr>
          <w:spacing w:val="60"/>
          <w:sz w:val="20"/>
          <w:lang w:val="en-US" w:eastAsia="en-US"/>
        </w:rPr>
        <w:t xml:space="preserve">собака </w:t>
      </w:r>
      <w:r>
        <w:rPr>
          <w:sz w:val="20"/>
          <w:lang w:val="en-US" w:eastAsia="en-US"/>
        </w:rPr>
        <w:t xml:space="preserve">в значении «репей». Существовало поверье, что вешать репей на человека, предварительно «заколдовав» его, значит насылать на этого человека зло” [Шанский и др. 1987: 26]); </w:t>
      </w:r>
      <w:r>
        <w:rPr>
          <w:i/>
          <w:sz w:val="20"/>
          <w:lang w:val="en-US" w:eastAsia="en-US"/>
        </w:rPr>
        <w:t>играть в прят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грать в жмур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грать в кошки-мышки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тирать очки </w:t>
      </w:r>
      <w:r>
        <w:rPr>
          <w:sz w:val="20"/>
          <w:lang w:val="en-US" w:eastAsia="en-US"/>
        </w:rPr>
        <w:t>(“из речи картежников. От нанесения на карту дополнительного очка, стиравшегося после подсчета всех очков” [Шанский и др. 1987: 29]);</w:t>
      </w:r>
      <w:r>
        <w:rPr>
          <w:i/>
          <w:sz w:val="20"/>
          <w:lang w:val="en-US" w:eastAsia="en-US"/>
        </w:rPr>
        <w:t xml:space="preserve"> пускать пыль в глаз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морочить голову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Еще более резко языковой коллектив относится к навету, доносу, то есть к негативной информации о ком-либо с целью его дискредитации, причинения вреда. При этом оценка степени достоверности отступает на второй план, а на первый выходит неприятие непрямой формы коммуникации, когда обвиняемый, дискредитируемый не может ответить, оправдаться (ср.: </w:t>
      </w:r>
      <w:r>
        <w:rPr>
          <w:i/>
          <w:sz w:val="20"/>
          <w:lang w:val="en-US" w:eastAsia="en-US"/>
        </w:rPr>
        <w:t>доводчику первый кну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оказчику первый кнут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Интересно, что степень искренности участника коммуникации связывается языковым коллективом и с темой разговора. Как правило, ложной или приукрашенной считается информация о самом себе или о своих — родственниках и близких (ср.: </w:t>
      </w:r>
      <w:r>
        <w:rPr>
          <w:i/>
          <w:sz w:val="20"/>
          <w:lang w:val="en-US" w:eastAsia="en-US"/>
        </w:rPr>
        <w:t>каждая курица свой насест хвал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сяк кулик свое болото хвал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сякая сосна своему бору шум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козел себя не хулит, даром что воня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хороша дочь Аннушка, коль хвалит мать да бабушка</w:t>
      </w:r>
      <w:r>
        <w:rPr>
          <w:sz w:val="20"/>
          <w:lang w:val="en-US" w:eastAsia="en-US"/>
        </w:rPr>
        <w:t xml:space="preserve">). Характерно, что такая ложь и похвальба оценивается не слишком строго. Более того, корпоративность может даже приветствоваться (ср.: </w:t>
      </w:r>
      <w:r>
        <w:rPr>
          <w:i/>
          <w:sz w:val="20"/>
          <w:lang w:val="en-US" w:eastAsia="en-US"/>
        </w:rPr>
        <w:t>не выноси сор из избы</w:t>
      </w:r>
      <w:r>
        <w:rPr>
          <w:sz w:val="20"/>
          <w:lang w:val="en-US" w:eastAsia="en-US"/>
        </w:rPr>
        <w:t>)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В идеале говорящий, по мнению языкового коллектива, должен быть откровенным, открытым, искренним или отказаться от общения (ср.: </w:t>
      </w:r>
      <w:r>
        <w:rPr>
          <w:i/>
          <w:sz w:val="20"/>
          <w:lang w:val="en-US" w:eastAsia="en-US"/>
        </w:rPr>
        <w:t>говорить, так договаривать, а не договаривать, так и не говорить</w:t>
      </w:r>
      <w:r>
        <w:rPr>
          <w:sz w:val="20"/>
          <w:lang w:val="en-US" w:eastAsia="en-US"/>
        </w:rPr>
        <w:t xml:space="preserve">). Наиболее гармоничная форма общения — это разговор по душам, когда каждый не только и не столько сообщает правдивую или полезную информацию, сколько открывает свою душу, сердце, то есть говорит о самом сокровенном прямо и открыто (ср.: </w:t>
      </w:r>
      <w:r>
        <w:rPr>
          <w:i/>
          <w:sz w:val="20"/>
          <w:lang w:val="en-US" w:eastAsia="en-US"/>
        </w:rPr>
        <w:t>открыть душу</w:t>
      </w:r>
      <w:r>
        <w:rPr>
          <w:sz w:val="20"/>
          <w:lang w:val="en-US" w:eastAsia="en-US"/>
        </w:rPr>
        <w:t xml:space="preserve">; </w:t>
      </w:r>
      <w:r>
        <w:rPr>
          <w:i/>
          <w:sz w:val="20"/>
          <w:lang w:val="en-US" w:eastAsia="en-US"/>
        </w:rPr>
        <w:t>как на дух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о душа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крывать сердце, положа руку на сердце, с открытым сердцем, с чистым сердцем</w:t>
      </w:r>
      <w:r>
        <w:rPr>
          <w:sz w:val="20"/>
          <w:lang w:val="en-US" w:eastAsia="en-US"/>
        </w:rPr>
        <w:t xml:space="preserve">). Однако гармоничным такое общение будет только в том случае, когда открытыми и искренними будут все участники коммуникации. В противном случае искренний человек становится незащищенным (ср.: </w:t>
      </w:r>
      <w:r>
        <w:rPr>
          <w:i/>
          <w:sz w:val="20"/>
          <w:lang w:val="en-US" w:eastAsia="en-US"/>
        </w:rPr>
        <w:t xml:space="preserve">душа нараспашку </w:t>
      </w:r>
      <w:r>
        <w:rPr>
          <w:sz w:val="20"/>
          <w:lang w:val="en-US" w:eastAsia="en-US"/>
        </w:rPr>
        <w:t xml:space="preserve">(“душа (устар.) в значении «ямочка, расположенная между ключицами на шее», где, по старым народным представлениям, помещалась душа человека. Первоначально о расстегнутом вороте рубашке” [Шанский и др. 1987: 48]). Поэтому тайное или насильственное проникновение в душу воспринимается как вероломство и оценивается крайне отрицательно (ср.: </w:t>
      </w:r>
      <w:r>
        <w:rPr>
          <w:i/>
          <w:sz w:val="20"/>
          <w:lang w:val="en-US" w:eastAsia="en-US"/>
        </w:rPr>
        <w:t>влезать в душ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вырывать из души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искренность, сокрытие информации воспринимаются негативно и фактически приравниваются к ложной информации (ср.: </w:t>
      </w:r>
      <w:r>
        <w:rPr>
          <w:i/>
          <w:sz w:val="20"/>
          <w:lang w:val="en-US" w:eastAsia="en-US"/>
        </w:rPr>
        <w:t>говорить направо, а смотреть налев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ечист, да на руку нечис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и речисто, да нечист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казать — смешно, а утаить — грешно</w:t>
      </w:r>
      <w:r>
        <w:rPr>
          <w:sz w:val="20"/>
          <w:lang w:val="en-US" w:eastAsia="en-US"/>
        </w:rPr>
        <w:t>).</w:t>
      </w:r>
      <w:r>
        <w:rPr>
          <w:i/>
          <w:sz w:val="20"/>
          <w:lang w:val="en-US" w:eastAsia="en-US"/>
        </w:rPr>
        <w:t xml:space="preserve">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Таким образом, наиболее достойной и этичной формой коммуникации признается прямая коммуникация, которая часто неотделима от правдивой информации (ср.: </w:t>
      </w:r>
      <w:r>
        <w:rPr>
          <w:i/>
          <w:sz w:val="20"/>
          <w:lang w:val="en-US" w:eastAsia="en-US"/>
        </w:rPr>
        <w:t>чье правое дело, то говори смело, за правое дело так говори смел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а великое дело — великое слов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велика беседа, да честна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живым словом победить</w:t>
      </w:r>
      <w:r>
        <w:rPr>
          <w:sz w:val="20"/>
          <w:lang w:val="en-US" w:eastAsia="en-US"/>
        </w:rPr>
        <w:t xml:space="preserve">). Не случайно многие фразеологизмы построены на уподоблении правды самым близким людям — родственникам. Интересно, что при наличии выбора между реальными родственными отношениями и правдой правильным признается жертва семейными отношениями во имя правды (ср.: </w:t>
      </w:r>
      <w:r>
        <w:rPr>
          <w:i/>
          <w:sz w:val="20"/>
          <w:lang w:val="en-US" w:eastAsia="en-US"/>
        </w:rPr>
        <w:t>Варвара мне тетка, а правда — сестра</w:t>
      </w:r>
      <w:r>
        <w:rPr>
          <w:sz w:val="20"/>
          <w:lang w:val="en-US" w:eastAsia="en-US"/>
        </w:rPr>
        <w:t xml:space="preserve">: за правдой признается прямое, более близкое родство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Приветствуется языковым коллективом и прямое уличение лжеца, клеветника, обманщика. Характерно, что прямота и правда здесь ассоциируются с доступностью объекта речи зрительному восприятию (ср.: </w:t>
      </w:r>
      <w:r>
        <w:rPr>
          <w:i/>
          <w:sz w:val="20"/>
          <w:lang w:val="en-US" w:eastAsia="en-US"/>
        </w:rPr>
        <w:t>вывести на чистую воду / наружу / на свет божий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орвать мас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сбросить покров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за ушко да на солнышко</w:t>
      </w:r>
      <w:r>
        <w:rPr>
          <w:sz w:val="20"/>
          <w:lang w:val="en-US" w:eastAsia="en-US"/>
        </w:rPr>
        <w:t xml:space="preserve">). В идиоматике отражено и осознание того, что прямая коммуникация и правдивая информация может быть неприятной для собеседника (особенно если она связана с негативной оценкой собеседника как личности). Это может привести к конфликту и ухудшению отношений между коммуникантами (ср.: </w:t>
      </w:r>
      <w:r>
        <w:rPr>
          <w:i/>
          <w:sz w:val="20"/>
          <w:lang w:val="en-US" w:eastAsia="en-US"/>
        </w:rPr>
        <w:t>говорить правду — терять дружб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кто говорит, что хочет, сам услышит, чего и не хоче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говоря про чужих, узнаешь и про своих</w:t>
      </w:r>
      <w:r>
        <w:rPr>
          <w:sz w:val="20"/>
          <w:lang w:val="en-US" w:eastAsia="en-US"/>
        </w:rPr>
        <w:t>). Не случайно при номинации таких видов коммуникативных актов часто используется деструктивная лексика (</w:t>
      </w:r>
      <w:r>
        <w:rPr>
          <w:i/>
          <w:sz w:val="20"/>
          <w:lang w:val="en-US" w:eastAsia="en-US"/>
        </w:rPr>
        <w:t>бросать в лицо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езать правду-матку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правда глаза колет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>Однако в оппозиции между дружескими отношениями и правдой этически правильным является выбор последней (</w:t>
      </w:r>
      <w:r>
        <w:rPr>
          <w:i/>
          <w:sz w:val="20"/>
          <w:lang w:val="en-US" w:eastAsia="en-US"/>
        </w:rPr>
        <w:t>хлеб-соль ешь, а правду режь</w:t>
      </w:r>
      <w:r>
        <w:rPr>
          <w:sz w:val="20"/>
          <w:lang w:val="en-US" w:eastAsia="en-US"/>
        </w:rPr>
        <w:t>). Характерно, что во внутренней форме идиом с такой семантикой правда приравнивается к наиболее дорогому и почитаемому родственнику — матери (</w:t>
      </w:r>
      <w:r>
        <w:rPr>
          <w:i/>
          <w:sz w:val="20"/>
          <w:lang w:val="en-US" w:eastAsia="en-US"/>
        </w:rPr>
        <w:t>правда-матка</w:t>
      </w:r>
      <w:r>
        <w:rPr>
          <w:sz w:val="20"/>
          <w:lang w:val="en-US" w:eastAsia="en-US"/>
        </w:rPr>
        <w:t xml:space="preserve">). Примечательно также, что фразеологизмы, представляющие собой заверения в истинности передаваемой информации, включают во внутреннюю форму сакральные заклятия (ср.: </w:t>
      </w:r>
      <w:r>
        <w:rPr>
          <w:i/>
          <w:sz w:val="20"/>
          <w:lang w:val="en-US" w:eastAsia="en-US"/>
        </w:rPr>
        <w:t>будь я трижды прокля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чтоб мне провалиться сквозь землю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разрази меня Бог / гро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отсохни язык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опни мои глаза</w:t>
      </w:r>
      <w:r>
        <w:rPr>
          <w:sz w:val="20"/>
          <w:lang w:val="en-US" w:eastAsia="en-US"/>
        </w:rPr>
        <w:t>). Тем самым говорящий готов ценой собственной жизни ответить за каждое произнесенное слово.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Представления о правдивой, достоверной информации связываются в сознании народа со способом ее получения. Из двух типов восприятия действительности правдивой является визуальная информация, тогда как сведения, воспринятые на слух, расцениваются как менее достоверные (ср.: </w:t>
      </w:r>
      <w:r>
        <w:rPr>
          <w:i/>
          <w:sz w:val="20"/>
          <w:lang w:val="en-US" w:eastAsia="en-US"/>
        </w:rPr>
        <w:t>мало ли чего говорят, да не все переня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е перенять, что по воде нос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о все вклепаться, что люди говоря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лучше один раз увидеть, чем сто раз услышать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ерь речам / ушам, а верь собственным оча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всякому слуху верь</w:t>
      </w:r>
      <w:r>
        <w:rPr>
          <w:sz w:val="20"/>
          <w:lang w:val="en-US" w:eastAsia="en-US"/>
        </w:rPr>
        <w:t xml:space="preserve">). </w:t>
      </w:r>
    </w:p>
    <w:p>
      <w:pPr>
        <w:pStyle w:val="Normal"/>
        <w:ind w:firstLine="284"/>
        <w:rPr/>
      </w:pPr>
      <w:r>
        <w:rPr>
          <w:sz w:val="20"/>
          <w:lang w:val="en-US" w:eastAsia="en-US"/>
        </w:rPr>
        <w:t xml:space="preserve">В то же время признается огромная роль речи в передаче информации (ср.: </w:t>
      </w:r>
      <w:r>
        <w:rPr>
          <w:i/>
          <w:sz w:val="20"/>
          <w:lang w:val="en-US" w:eastAsia="en-US"/>
        </w:rPr>
        <w:t>без языка и колокол нем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не стать говорить, так и Бог не услышит</w:t>
      </w:r>
      <w:r>
        <w:rPr>
          <w:sz w:val="20"/>
          <w:lang w:val="en-US" w:eastAsia="en-US"/>
        </w:rPr>
        <w:t>;</w:t>
      </w:r>
      <w:r>
        <w:rPr>
          <w:i/>
          <w:sz w:val="20"/>
          <w:lang w:val="en-US" w:eastAsia="en-US"/>
        </w:rPr>
        <w:t xml:space="preserve"> дитя не заплачет — мать не знает</w:t>
      </w:r>
      <w:r>
        <w:rPr>
          <w:sz w:val="20"/>
          <w:lang w:val="en-US" w:eastAsia="en-US"/>
        </w:rPr>
        <w:t xml:space="preserve">). Сам процесс именования может приравниваться к утверждению бытия кого- или чего-либо. Показательным в этом отношении является изменение пословицы </w:t>
      </w:r>
      <w:r>
        <w:rPr>
          <w:i/>
          <w:sz w:val="20"/>
          <w:lang w:val="en-US" w:eastAsia="en-US"/>
        </w:rPr>
        <w:t>без имени и овца баран</w:t>
      </w:r>
      <w:r>
        <w:rPr>
          <w:sz w:val="20"/>
          <w:lang w:val="en-US" w:eastAsia="en-US"/>
        </w:rPr>
        <w:t xml:space="preserve">. Как отмечают исследователи [Жуков 2001], первоначально пословица звучала так: </w:t>
      </w:r>
      <w:r>
        <w:rPr>
          <w:i/>
          <w:sz w:val="20"/>
          <w:lang w:val="en-US" w:eastAsia="en-US"/>
        </w:rPr>
        <w:t>без вымени и овца баран</w:t>
      </w:r>
      <w:r>
        <w:rPr>
          <w:sz w:val="20"/>
          <w:lang w:val="en-US" w:eastAsia="en-US"/>
        </w:rPr>
        <w:t>, то есть на первый план выходило указание на физиологическое строение животного, воспринимаемое визуально. В современном варианте акцент сделан именно на процесс именования, то есть он признается более важным.</w:t>
      </w:r>
    </w:p>
    <w:p>
      <w:pPr>
        <w:pStyle w:val="Bibliography"/>
        <w:ind w:left="284" w:hanging="284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ibliography"/>
        <w:ind w:left="284" w:hanging="284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ЛИТЕРАТУРА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Арутюнова Н.Д.</w:t>
      </w:r>
      <w:r>
        <w:rPr>
          <w:sz w:val="16"/>
          <w:lang w:val="en-US" w:eastAsia="en-US"/>
        </w:rPr>
        <w:t xml:space="preserve"> Истина и истинность // Логический анализ языка: Истина и истинность в культуре и в языке. М., 1995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Арутюнова Н.Д.</w:t>
      </w:r>
      <w:r>
        <w:rPr>
          <w:sz w:val="16"/>
          <w:lang w:val="en-US" w:eastAsia="en-US"/>
        </w:rPr>
        <w:t xml:space="preserve"> Наивные размышления о наивной картине языка // Язык о языке. М., 2000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Герасимова И.А.</w:t>
      </w:r>
      <w:r>
        <w:rPr>
          <w:sz w:val="16"/>
          <w:lang w:val="en-US" w:eastAsia="en-US"/>
        </w:rPr>
        <w:t xml:space="preserve"> Деонтическая логика и когнитивные установки // Логический анализ языка: Языки этики. М., 2000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 xml:space="preserve">Демьянков В.З. </w:t>
      </w:r>
      <w:r>
        <w:rPr>
          <w:sz w:val="16"/>
          <w:lang w:val="en-US" w:eastAsia="en-US"/>
        </w:rPr>
        <w:t>Семантические роли и образы языка // Язык о языке. М., 2000.</w:t>
      </w:r>
    </w:p>
    <w:p>
      <w:pPr>
        <w:pStyle w:val="Bibliography"/>
        <w:ind w:left="284" w:hanging="284"/>
        <w:rPr>
          <w:i/>
          <w:i/>
          <w:sz w:val="16"/>
        </w:rPr>
      </w:pPr>
      <w:r>
        <w:rPr>
          <w:i/>
          <w:sz w:val="16"/>
        </w:rPr>
        <w:t>Жельвис В.И</w:t>
      </w:r>
      <w:r>
        <w:rPr>
          <w:sz w:val="16"/>
        </w:rPr>
        <w:t>. Поле брани. Сквернословие как социальная проблема. М., 1997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Жуков В.П.</w:t>
      </w:r>
      <w:r>
        <w:rPr>
          <w:sz w:val="16"/>
          <w:lang w:val="en-US" w:eastAsia="en-US"/>
        </w:rPr>
        <w:t xml:space="preserve"> Словарь русских пословиц и поговорок. М., 2001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Жуков В.П., Сидоренко М.И., Шкляров В.Т.</w:t>
      </w:r>
      <w:r>
        <w:rPr>
          <w:sz w:val="16"/>
          <w:lang w:val="en-US" w:eastAsia="en-US"/>
        </w:rPr>
        <w:t xml:space="preserve"> Словарь фразеологических синонимов русского языка. М., 1987.</w:t>
      </w:r>
    </w:p>
    <w:p>
      <w:pPr>
        <w:pStyle w:val="Bibliography"/>
        <w:ind w:left="284" w:hanging="284"/>
        <w:rPr>
          <w:sz w:val="16"/>
          <w:lang w:val="en-US" w:eastAsia="en-US"/>
        </w:rPr>
      </w:pPr>
      <w:r>
        <w:rPr>
          <w:sz w:val="16"/>
          <w:lang w:val="en-US" w:eastAsia="en-US"/>
        </w:rPr>
        <w:t>Пословицы русского народа: Сборник В. Даля: В 3 т. М., 2000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Рождественский Ю.В.</w:t>
      </w:r>
      <w:r>
        <w:rPr>
          <w:sz w:val="16"/>
          <w:lang w:val="en-US" w:eastAsia="en-US"/>
        </w:rPr>
        <w:t xml:space="preserve"> О правилах ведения речи по данным пословиц и поговорок // Паремиологический сборник. М., 1978.</w:t>
      </w:r>
    </w:p>
    <w:p>
      <w:pPr>
        <w:pStyle w:val="Bibliography"/>
        <w:ind w:left="284" w:hanging="284"/>
        <w:rPr>
          <w:sz w:val="16"/>
          <w:lang w:val="en-US" w:eastAsia="en-US"/>
        </w:rPr>
      </w:pPr>
      <w:r>
        <w:rPr>
          <w:sz w:val="16"/>
          <w:lang w:val="en-US" w:eastAsia="en-US"/>
        </w:rPr>
        <w:t>Словарь русских пословиц и поговорок / Сост. Е.С. Островская. М., 2002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Телия В.Н.</w:t>
      </w:r>
      <w:r>
        <w:rPr>
          <w:sz w:val="16"/>
          <w:lang w:val="en-US" w:eastAsia="en-US"/>
        </w:rPr>
        <w:t xml:space="preserve"> Русская фразеология. Семантический, прагматический и лингвокультурологический аспекты. М., 1996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>Фасмер М.</w:t>
      </w:r>
      <w:r>
        <w:rPr>
          <w:sz w:val="16"/>
          <w:lang w:val="en-US" w:eastAsia="en-US"/>
        </w:rPr>
        <w:t xml:space="preserve"> Этимологический словарь русского языка: В 4 т. М., 1996.</w:t>
      </w:r>
    </w:p>
    <w:p>
      <w:pPr>
        <w:pStyle w:val="Bibliography"/>
        <w:ind w:left="284" w:hanging="284"/>
        <w:rPr>
          <w:sz w:val="16"/>
          <w:lang w:val="en-US" w:eastAsia="en-US"/>
        </w:rPr>
      </w:pPr>
      <w:r>
        <w:rPr>
          <w:sz w:val="16"/>
          <w:lang w:val="en-US" w:eastAsia="en-US"/>
        </w:rPr>
        <w:t>Фразеологический словарь русского языка / Под ред. А.И. Молоткова. М., 1986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 xml:space="preserve">Шанский Н.М. </w:t>
      </w:r>
      <w:r>
        <w:rPr>
          <w:sz w:val="16"/>
          <w:lang w:val="en-US" w:eastAsia="en-US"/>
        </w:rPr>
        <w:t>и др. Краткий этимологический словарь русского языка. М., 1971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 xml:space="preserve">Шанский Н.М </w:t>
      </w:r>
      <w:r>
        <w:rPr>
          <w:sz w:val="16"/>
          <w:lang w:val="en-US" w:eastAsia="en-US"/>
        </w:rPr>
        <w:t>и др. Опыт этимологического словаря русской фразеологии. М., 1987.</w:t>
      </w:r>
    </w:p>
    <w:p>
      <w:pPr>
        <w:pStyle w:val="Bibliography"/>
        <w:ind w:left="284" w:hanging="284"/>
        <w:rPr/>
      </w:pPr>
      <w:r>
        <w:rPr>
          <w:i/>
          <w:sz w:val="16"/>
          <w:lang w:val="en-US" w:eastAsia="en-US"/>
        </w:rPr>
        <w:t xml:space="preserve">Яранцев Р.И. </w:t>
      </w:r>
      <w:r>
        <w:rPr>
          <w:sz w:val="16"/>
          <w:lang w:val="en-US" w:eastAsia="en-US"/>
        </w:rPr>
        <w:t>Словарь-справочник по русской фразеологии. М., 1985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6:00Z</dcterms:created>
  <dc:creator>сгу</dc:creator>
  <dc:description/>
  <dc:language>en-US</dc:language>
  <cp:lastModifiedBy>сгу</cp:lastModifiedBy>
  <dcterms:modified xsi:type="dcterms:W3CDTF">2013-10-15T08:47:00Z</dcterms:modified>
  <cp:revision>1</cp:revision>
  <dc:subject/>
  <dc:title>Л</dc:title>
</cp:coreProperties>
</file>