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b/>
          <w:b/>
          <w:sz w:val="20"/>
        </w:rPr>
      </w:pPr>
      <w:r>
        <w:rPr>
          <w:i/>
          <w:sz w:val="20"/>
        </w:rPr>
        <w:t>Н.Ф. Алефиренко</w:t>
      </w:r>
      <w:r>
        <w:rPr>
          <w:sz w:val="20"/>
        </w:rPr>
        <w:t xml:space="preserve"> </w:t>
      </w:r>
    </w:p>
    <w:p>
      <w:pPr>
        <w:pStyle w:val="Normal"/>
        <w:ind w:left="284" w:hanging="0"/>
        <w:jc w:val="left"/>
        <w:rPr>
          <w:sz w:val="26"/>
          <w:szCs w:val="26"/>
        </w:rPr>
      </w:pPr>
      <w:r>
        <w:rPr>
          <w:b/>
          <w:sz w:val="26"/>
          <w:szCs w:val="26"/>
        </w:rPr>
        <w:t>Концепт и значение</w:t>
      </w:r>
      <w:r>
        <w:rPr>
          <w:sz w:val="26"/>
          <w:szCs w:val="26"/>
        </w:rPr>
        <w:t xml:space="preserve"> </w:t>
      </w:r>
    </w:p>
    <w:p>
      <w:pPr>
        <w:pStyle w:val="Normal"/>
        <w:ind w:left="284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жанровой организации речи: </w:t>
      </w:r>
    </w:p>
    <w:p>
      <w:pPr>
        <w:pStyle w:val="Normal"/>
        <w:ind w:left="284" w:hanging="0"/>
        <w:jc w:val="left"/>
        <w:rPr>
          <w:sz w:val="26"/>
          <w:szCs w:val="26"/>
        </w:rPr>
      </w:pPr>
      <w:r>
        <w:rPr>
          <w:b/>
          <w:sz w:val="26"/>
          <w:szCs w:val="26"/>
        </w:rPr>
        <w:t>когнитивно-семасиологические корреляции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rPr/>
      </w:pPr>
      <w:r>
        <w:rPr>
          <w:sz w:val="20"/>
        </w:rPr>
        <w:t xml:space="preserve">Природа художественного в речевых жанрах – артефактах словесного искусства, соотношение в них индивидуального и надындивидуального может быть раскрыта в ходе исследований закономерностей взаимоотношения концепта и дискурса, если, разумеется, под концептом понимать речемыслительный архетип, древнейшую модель когниции, метанарратив (ведущий, глобальный дискурс). Дело в том, что </w:t>
      </w:r>
      <w:r>
        <w:rPr>
          <w:iCs/>
          <w:sz w:val="20"/>
        </w:rPr>
        <w:t xml:space="preserve">архетип как некая глубинно содержательная структура, как концепт </w:t>
      </w:r>
      <w:r>
        <w:rPr>
          <w:sz w:val="20"/>
        </w:rPr>
        <w:t>материализуется в различных речевых жанрах, поскольку архетипические концепты представлены основными типами дискурсивного мышления, они фактически неотделимы от них, актуализируются и в известном смысле порождаются ими. Поэтому концепты-архетипы (в том числе и те, которые выделяли еще К.Г. Юнг, М. Элиаде, Н. Фрай, и те, о которых писали Е.М. Мелетинский, В.Н. Топоров и другие отечественные исследователи), оказываются генетически сплавленными с жанровыми структурами (см.: [Саморукова 2001]). Такого рода структуры хранят следы порождаемых ими архетипов, а закрепившиеся в речевых жанрах архетипические концепты всякий раз обнаруживают свою связь с тем или иным речевым жанром. Этот неоспоримый факт (к сожалению, главным образом, на интуитивно воспринимаемом уровне) отмечается в работах философов, культурологов, психологов и литературоведов. Поэтому для аргументации подобных суждений и объективации внутренних механизмов, связывающих концепты и речевые жанры, необходимо привлечь поисковый ресурс современной когнитивной лингвистики, сосредоточив внимание на промежуточных звеньях в цепи “концепт – речевой жанр”. Это предполагает рассмотрение онтологического соотношения концепта, языкового значения и речевого жанра в рамках когнитивно-семасиологической парадигмы, их корреляцию по таким категориям когнитивной семантики, как “знание”, “концепт”, “семантические сети”, “сознание”, “языковое сознание” и “значение”.</w:t>
      </w:r>
    </w:p>
    <w:p>
      <w:pPr>
        <w:pStyle w:val="Normal"/>
        <w:ind w:firstLine="284"/>
        <w:rPr/>
      </w:pPr>
      <w:r>
        <w:rPr>
          <w:color w:val="000000"/>
          <w:sz w:val="20"/>
        </w:rPr>
        <w:t>Научная ценность такого коррелятивного сопоставления, несомненно, возрастет, если дан</w:t>
        <w:softHyphen/>
        <w:t>ные категории будут “работать” в системе, т.е. будут структу</w:t>
        <w:softHyphen/>
        <w:t xml:space="preserve">рированы по отношению друг к другу в соответствии со своим лингвокогнитивным содержанием и отношением к основным когнитивным категориям – </w:t>
      </w:r>
      <w:r>
        <w:rPr>
          <w:spacing w:val="60"/>
          <w:sz w:val="20"/>
        </w:rPr>
        <w:t>знанию и познанию.</w:t>
      </w:r>
    </w:p>
    <w:p>
      <w:pPr>
        <w:pStyle w:val="Normal"/>
        <w:shd w:fill="FFFFFF" w:val="clear"/>
        <w:ind w:firstLine="284"/>
        <w:rPr>
          <w:sz w:val="20"/>
        </w:rPr>
      </w:pPr>
      <w:r>
        <w:rPr>
          <w:b/>
          <w:iCs/>
          <w:color w:val="000000"/>
          <w:sz w:val="20"/>
        </w:rPr>
        <w:t>0.</w:t>
      </w:r>
      <w:r>
        <w:rPr>
          <w:iCs/>
          <w:color w:val="000000"/>
          <w:sz w:val="20"/>
        </w:rPr>
        <w:t xml:space="preserve"> </w:t>
      </w:r>
      <w:r>
        <w:rPr>
          <w:b/>
          <w:iCs/>
          <w:color w:val="000000"/>
          <w:sz w:val="20"/>
        </w:rPr>
        <w:t>Значение и сознание.</w:t>
      </w:r>
      <w:r>
        <w:rPr>
          <w:iCs/>
          <w:color w:val="000000"/>
          <w:sz w:val="20"/>
        </w:rPr>
        <w:t xml:space="preserve"> </w:t>
      </w:r>
      <w:r>
        <w:rPr>
          <w:iCs/>
          <w:color w:val="000000"/>
          <w:spacing w:val="60"/>
          <w:sz w:val="20"/>
        </w:rPr>
        <w:t xml:space="preserve">Сознание </w:t>
      </w:r>
      <w:r>
        <w:rPr>
          <w:color w:val="000000"/>
          <w:sz w:val="20"/>
        </w:rPr>
        <w:t>– высшая, понятийная, форма отражения человеком действительности и его отношения к отражаемому. В соответствие с таким пониманием структурными компонентами сознания являются когнитивные (понятия, представления) и некогнитив</w:t>
        <w:softHyphen/>
        <w:t xml:space="preserve">ные элементы (чувства, эмоции, воля и др.). </w:t>
      </w:r>
      <w:r>
        <w:rPr>
          <w:color w:val="000000"/>
          <w:spacing w:val="60"/>
          <w:sz w:val="20"/>
        </w:rPr>
        <w:t>П</w:t>
      </w:r>
      <w:r>
        <w:rPr>
          <w:iCs/>
          <w:color w:val="000000"/>
          <w:spacing w:val="60"/>
          <w:sz w:val="20"/>
        </w:rPr>
        <w:t xml:space="preserve">ознание </w:t>
      </w:r>
      <w:r>
        <w:rPr>
          <w:color w:val="000000"/>
          <w:sz w:val="20"/>
        </w:rPr>
        <w:t>– процесс отражения и воспроизведение в мышлении действи</w:t>
        <w:softHyphen/>
        <w:t>тельности, в результате которого происходит накопление зна</w:t>
        <w:softHyphen/>
        <w:t>ния. Знание, как показывает анализ данных определений, выступает общим элементом в содержании таких трех когнитивных ка</w:t>
        <w:softHyphen/>
        <w:t xml:space="preserve">тегорий, как </w:t>
      </w:r>
      <w:r>
        <w:rPr>
          <w:iCs/>
          <w:color w:val="000000"/>
          <w:spacing w:val="60"/>
          <w:sz w:val="20"/>
        </w:rPr>
        <w:t xml:space="preserve">знание </w:t>
      </w:r>
      <w:r>
        <w:rPr>
          <w:color w:val="000000"/>
          <w:sz w:val="20"/>
        </w:rPr>
        <w:t>– совокупность результатов отражения и как таковое является содержанием и способом существования со</w:t>
        <w:softHyphen/>
        <w:t xml:space="preserve">знания; </w:t>
      </w:r>
      <w:r>
        <w:rPr>
          <w:iCs/>
          <w:color w:val="000000"/>
          <w:spacing w:val="60"/>
          <w:sz w:val="20"/>
        </w:rPr>
        <w:t xml:space="preserve">мышление – </w:t>
      </w:r>
      <w:r>
        <w:rPr>
          <w:color w:val="000000"/>
          <w:sz w:val="20"/>
        </w:rPr>
        <w:t xml:space="preserve">способ получения знания и </w:t>
      </w:r>
      <w:r>
        <w:rPr>
          <w:iCs/>
          <w:color w:val="000000"/>
          <w:spacing w:val="60"/>
          <w:sz w:val="20"/>
        </w:rPr>
        <w:t xml:space="preserve">сознание </w:t>
      </w:r>
      <w:r>
        <w:rPr>
          <w:color w:val="000000"/>
          <w:sz w:val="20"/>
        </w:rPr>
        <w:t>(со-знание) – соотнесение знаний с действительностью, одного знания с другим. Знание как способ существования со</w:t>
        <w:softHyphen/>
        <w:t xml:space="preserve">знания закрепляется в языке, точнее, фиксируется и хранится при помощи языковых знаков в виде </w:t>
      </w:r>
      <w:r>
        <w:rPr>
          <w:iCs/>
          <w:color w:val="000000"/>
          <w:spacing w:val="60"/>
          <w:sz w:val="20"/>
        </w:rPr>
        <w:t xml:space="preserve">языкового знания. </w:t>
      </w:r>
      <w:r>
        <w:rPr>
          <w:color w:val="000000"/>
          <w:sz w:val="20"/>
        </w:rPr>
        <w:t>Следо</w:t>
        <w:softHyphen/>
        <w:t xml:space="preserve">вательно, если </w:t>
      </w:r>
      <w:r>
        <w:rPr>
          <w:color w:val="000000"/>
          <w:sz w:val="20"/>
          <w:lang w:val="uk-UA"/>
        </w:rPr>
        <w:t>предметно-</w:t>
      </w:r>
      <w:r>
        <w:rPr>
          <w:color w:val="000000"/>
          <w:sz w:val="20"/>
        </w:rPr>
        <w:t xml:space="preserve">семиотическое знание является содержанием и способом существования сознания вообще, то языковое знание является содержанием и способом существования </w:t>
      </w:r>
      <w:r>
        <w:rPr>
          <w:iCs/>
          <w:color w:val="000000"/>
          <w:spacing w:val="60"/>
          <w:sz w:val="20"/>
        </w:rPr>
        <w:t>языкового сознания,</w:t>
      </w:r>
      <w:r>
        <w:rPr>
          <w:iCs/>
          <w:color w:val="000000"/>
          <w:sz w:val="20"/>
        </w:rPr>
        <w:t xml:space="preserve"> объективирующего, кроме всего прочего, и знание </w:t>
      </w:r>
      <w:r>
        <w:rPr>
          <w:sz w:val="20"/>
        </w:rPr>
        <w:t>внутренних механизмов, связывающих концепты и речевые жанры</w:t>
      </w:r>
      <w:r>
        <w:rPr>
          <w:iCs/>
          <w:color w:val="000000"/>
          <w:sz w:val="20"/>
        </w:rPr>
        <w:t xml:space="preserve">. </w:t>
      </w:r>
    </w:p>
    <w:p>
      <w:pPr>
        <w:pStyle w:val="Normal"/>
        <w:shd w:fill="FFFFFF" w:val="clear"/>
        <w:ind w:firstLine="284"/>
        <w:rPr>
          <w:sz w:val="20"/>
        </w:rPr>
      </w:pPr>
      <w:r>
        <w:rPr>
          <w:color w:val="000000"/>
          <w:sz w:val="20"/>
          <w:lang w:val="uk-UA"/>
        </w:rPr>
        <w:t>В соответствии с изложенным</w:t>
      </w:r>
      <w:r>
        <w:rPr>
          <w:color w:val="000000"/>
          <w:sz w:val="20"/>
        </w:rPr>
        <w:t>, следует различать две взаимосвязанные ментальные сферы: а) когнитивную ментальность, т. е. нагляд</w:t>
        <w:softHyphen/>
        <w:t xml:space="preserve">но-образное отражение мира по схеме: предметно-образное </w:t>
      </w:r>
      <w:r>
        <w:rPr>
          <w:iCs/>
          <w:color w:val="000000"/>
          <w:spacing w:val="60"/>
          <w:sz w:val="20"/>
        </w:rPr>
        <w:t xml:space="preserve">мышление </w:t>
      </w:r>
      <w:r>
        <w:rPr>
          <w:color w:val="000000"/>
          <w:sz w:val="20"/>
        </w:rPr>
        <w:t>(способ отражения, способ познания) – когнитив</w:t>
        <w:softHyphen/>
        <w:t>ное</w:t>
      </w:r>
      <w:r>
        <w:rPr>
          <w:iCs/>
          <w:color w:val="000000"/>
          <w:spacing w:val="60"/>
          <w:sz w:val="20"/>
        </w:rPr>
        <w:t xml:space="preserve"> сознание </w:t>
      </w:r>
      <w:r>
        <w:rPr>
          <w:color w:val="000000"/>
          <w:sz w:val="20"/>
        </w:rPr>
        <w:t>(продукт отражения и хранения социально-исто</w:t>
        <w:softHyphen/>
        <w:t xml:space="preserve">рического опыта) – когнитивное </w:t>
      </w:r>
      <w:r>
        <w:rPr>
          <w:iCs/>
          <w:color w:val="000000"/>
          <w:spacing w:val="60"/>
          <w:sz w:val="20"/>
        </w:rPr>
        <w:t xml:space="preserve">знание </w:t>
      </w:r>
      <w:r>
        <w:rPr>
          <w:color w:val="000000"/>
          <w:sz w:val="20"/>
        </w:rPr>
        <w:t xml:space="preserve">(содержание и способ существования когнитивного сознания) – предметное </w:t>
      </w:r>
      <w:r>
        <w:rPr>
          <w:iCs/>
          <w:color w:val="000000"/>
          <w:spacing w:val="60"/>
          <w:sz w:val="20"/>
        </w:rPr>
        <w:t>значе</w:t>
        <w:softHyphen/>
        <w:t xml:space="preserve">ние </w:t>
      </w:r>
      <w:r>
        <w:rPr>
          <w:color w:val="000000"/>
          <w:sz w:val="20"/>
        </w:rPr>
        <w:t>(форма существования представлений и образов); б) язы</w:t>
        <w:softHyphen/>
        <w:t>ковую ментальность [Поцепцов 1990: 119</w:t>
      </w:r>
      <w:r>
        <w:rPr>
          <w:sz w:val="20"/>
        </w:rPr>
        <w:t>]</w:t>
      </w:r>
      <w:r>
        <w:rPr>
          <w:color w:val="000000"/>
          <w:sz w:val="20"/>
        </w:rPr>
        <w:t>, т. е. языковое представление действи</w:t>
        <w:softHyphen/>
        <w:t>тельности в преломлении соответствующих языковых катего</w:t>
        <w:softHyphen/>
        <w:t xml:space="preserve">рий по схеме: языковое/речевое </w:t>
      </w:r>
      <w:r>
        <w:rPr>
          <w:iCs/>
          <w:color w:val="000000"/>
          <w:spacing w:val="60"/>
          <w:sz w:val="20"/>
        </w:rPr>
        <w:t xml:space="preserve">мышление </w:t>
      </w:r>
      <w:r>
        <w:rPr>
          <w:color w:val="000000"/>
          <w:sz w:val="20"/>
        </w:rPr>
        <w:t>(лингвосемиотический способ познания) – языковое</w:t>
      </w:r>
      <w:r>
        <w:rPr>
          <w:iCs/>
          <w:color w:val="000000"/>
          <w:spacing w:val="60"/>
          <w:sz w:val="20"/>
        </w:rPr>
        <w:t xml:space="preserve"> сознание </w:t>
      </w:r>
      <w:r>
        <w:rPr>
          <w:color w:val="000000"/>
          <w:sz w:val="20"/>
        </w:rPr>
        <w:t>(закрепленный за языковыми формами и категориями способ вторичного от</w:t>
        <w:softHyphen/>
        <w:t>ражения социально-исторического опыта) – языковое</w:t>
      </w:r>
      <w:r>
        <w:rPr>
          <w:iCs/>
          <w:color w:val="000000"/>
          <w:spacing w:val="60"/>
          <w:sz w:val="20"/>
        </w:rPr>
        <w:t xml:space="preserve"> знание </w:t>
      </w:r>
      <w:r>
        <w:rPr>
          <w:color w:val="000000"/>
          <w:sz w:val="20"/>
        </w:rPr>
        <w:t>(содержание и способ существования языкового сознания) – языковое</w:t>
      </w:r>
      <w:r>
        <w:rPr>
          <w:iCs/>
          <w:color w:val="000000"/>
          <w:spacing w:val="60"/>
          <w:sz w:val="20"/>
        </w:rPr>
        <w:t xml:space="preserve"> значение </w:t>
      </w:r>
      <w:r>
        <w:rPr>
          <w:color w:val="000000"/>
          <w:sz w:val="20"/>
        </w:rPr>
        <w:t>(форма выражения языкового знания).</w:t>
      </w:r>
    </w:p>
    <w:p>
      <w:pPr>
        <w:pStyle w:val="Normal"/>
        <w:shd w:fill="FFFFFF" w:val="clear"/>
        <w:tabs>
          <w:tab w:val="clear" w:pos="708"/>
          <w:tab w:val="left" w:pos="-3261" w:leader="none"/>
        </w:tabs>
        <w:ind w:firstLine="284"/>
        <w:rPr/>
      </w:pPr>
      <w:r>
        <w:rPr>
          <w:b/>
          <w:color w:val="000000"/>
          <w:sz w:val="20"/>
        </w:rPr>
        <w:t>1. Значение и языковое сознание.</w:t>
      </w:r>
      <w:r>
        <w:rPr>
          <w:color w:val="000000"/>
          <w:sz w:val="20"/>
        </w:rPr>
        <w:t xml:space="preserve"> Каждая из двух ментальных сфер характеризуется специ</w:t>
        <w:softHyphen/>
        <w:t>фическими нейродинамическими механизмами, во взаимодей</w:t>
        <w:softHyphen/>
        <w:t xml:space="preserve">ствии которых и порождается языковое со-знание и языковое значение. </w:t>
      </w:r>
      <w:r>
        <w:rPr>
          <w:sz w:val="20"/>
        </w:rPr>
        <w:t>Пожалуй, впервые понятие “языковое сознание” было введено в науку В. фон Гумбольдтом. Язык, писал ученый, в своих взаимозависимых связях есть создание народного языкового сознания [</w:t>
      </w:r>
      <w:r>
        <w:rPr>
          <w:sz w:val="20"/>
          <w:lang w:val="uk-UA"/>
        </w:rPr>
        <w:t xml:space="preserve">Гумбольдт </w:t>
      </w:r>
      <w:r>
        <w:rPr>
          <w:sz w:val="20"/>
        </w:rPr>
        <w:t>1985: 396-397].</w:t>
      </w:r>
      <w:r>
        <w:rPr>
          <w:sz w:val="20"/>
          <w:lang w:val="uk-UA"/>
        </w:rPr>
        <w:t xml:space="preserve"> </w:t>
      </w:r>
      <w:r>
        <w:rPr>
          <w:color w:val="000000"/>
          <w:sz w:val="20"/>
        </w:rPr>
        <w:t xml:space="preserve">Специфической формой выражения языкового </w:t>
      </w:r>
      <w:r>
        <w:rPr>
          <w:color w:val="000000"/>
          <w:sz w:val="20"/>
          <w:lang w:val="uk-UA"/>
        </w:rPr>
        <w:t>со-</w:t>
      </w:r>
      <w:r>
        <w:rPr>
          <w:color w:val="000000"/>
          <w:sz w:val="20"/>
        </w:rPr>
        <w:t>зна</w:t>
        <w:softHyphen/>
        <w:t xml:space="preserve">ния является </w:t>
      </w:r>
      <w:r>
        <w:rPr>
          <w:iCs/>
          <w:color w:val="000000"/>
          <w:spacing w:val="60"/>
          <w:sz w:val="20"/>
        </w:rPr>
        <w:t>языковое значение.</w:t>
      </w:r>
      <w:r>
        <w:rPr>
          <w:sz w:val="20"/>
        </w:rPr>
        <w:t xml:space="preserve"> </w:t>
      </w:r>
      <w:r>
        <w:rPr>
          <w:color w:val="000000"/>
          <w:sz w:val="20"/>
        </w:rPr>
        <w:t>По данным когнитивной лингвистики, оно представляет собой результат качествен</w:t>
        <w:softHyphen/>
        <w:t>но иного осмысления исходного (наглядно-опытного) отраже</w:t>
        <w:softHyphen/>
        <w:t>ния поименованного предмета, дополняет, обобщает его, вво</w:t>
        <w:softHyphen/>
        <w:t>дит, по словам А.Н. Леонтьева, в новые связи и отношения. В этом смысле язык подчинен мышлению, о чем писал Э. Сепир: “...язык по своей сути есть функция до-рассудочная. Он сми</w:t>
        <w:softHyphen/>
        <w:t>ренно следует за мышлением, структура и формы которого скрыты... язык не есть ярлык, заключительно налагаемый на уже готовую мысль” [Сепир 1993: 36</w:t>
      </w:r>
      <w:r>
        <w:rPr>
          <w:sz w:val="20"/>
        </w:rPr>
        <w:t>]</w:t>
      </w:r>
      <w:r>
        <w:rPr>
          <w:color w:val="000000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-3261" w:leader="none"/>
        </w:tabs>
        <w:ind w:firstLine="284"/>
        <w:rPr/>
      </w:pPr>
      <w:r>
        <w:rPr>
          <w:color w:val="000000"/>
          <w:sz w:val="20"/>
        </w:rPr>
        <w:t>Причем подчинение языка мышлению носит эвристический, “творческий” характер. “Огромный выигрыш человека, обладающего развитым языком, – отмечает А.Р. Лурия, – заключается в том, что мир удваивается. С помощью языка, который обозначает предметы, он может иметь дело с предметами, которые непосредственно не воспринима</w:t>
        <w:softHyphen/>
        <w:t>ются и которые не входят в состав его собственного опыта. Человек имеет двойной мир, в который входит и мир непосред</w:t>
        <w:softHyphen/>
        <w:t>ственно отражаемых предметов, и мир образов, объектов, от</w:t>
        <w:softHyphen/>
        <w:t>ношений и качеств, которые обозначаются словами” [Лурия 1979: 37</w:t>
      </w:r>
      <w:r>
        <w:rPr>
          <w:sz w:val="20"/>
        </w:rPr>
        <w:t>]</w:t>
      </w:r>
      <w:r>
        <w:rPr>
          <w:color w:val="000000"/>
          <w:sz w:val="20"/>
        </w:rPr>
        <w:t>.</w:t>
      </w:r>
    </w:p>
    <w:p>
      <w:pPr>
        <w:pStyle w:val="Normal"/>
        <w:shd w:fill="FFFFFF" w:val="clear"/>
        <w:ind w:firstLine="284"/>
        <w:rPr>
          <w:sz w:val="20"/>
        </w:rPr>
      </w:pPr>
      <w:r>
        <w:rPr>
          <w:color w:val="000000"/>
          <w:sz w:val="20"/>
        </w:rPr>
        <w:t>Следовательно, слово, точнее его значение как способ и форма существования со-знания – это особая (когнитивно-семиологическая) форма отражения действительно</w:t>
        <w:softHyphen/>
        <w:t>сти, благодаря которой человек может свободно существовать в этом двойном мире.</w:t>
      </w:r>
      <w:r>
        <w:rPr>
          <w:color w:val="000000"/>
          <w:sz w:val="20"/>
          <w:vertAlign w:val="superscript"/>
        </w:rPr>
        <w:t xml:space="preserve"> </w:t>
      </w:r>
      <w:r>
        <w:rPr>
          <w:color w:val="000000"/>
          <w:sz w:val="20"/>
        </w:rPr>
        <w:t>Все это оказывается возможным благодаря особым свойствам языкового значения: не будучи отражением в гносеологическом смысле, в слове как “особой форме отражения” происходит</w:t>
      </w:r>
      <w:r>
        <w:rPr>
          <w:spacing w:val="60"/>
          <w:sz w:val="20"/>
        </w:rPr>
        <w:t xml:space="preserve"> </w:t>
      </w:r>
      <w:r>
        <w:rPr>
          <w:iCs/>
          <w:spacing w:val="60"/>
          <w:sz w:val="20"/>
        </w:rPr>
        <w:t xml:space="preserve">кодирование </w:t>
      </w:r>
      <w:r>
        <w:rPr>
          <w:spacing w:val="60"/>
          <w:sz w:val="20"/>
        </w:rPr>
        <w:t xml:space="preserve">и </w:t>
      </w:r>
      <w:r>
        <w:rPr>
          <w:iCs/>
          <w:spacing w:val="60"/>
          <w:sz w:val="20"/>
        </w:rPr>
        <w:t xml:space="preserve">категоризация </w:t>
      </w:r>
      <w:r>
        <w:rPr>
          <w:color w:val="000000"/>
          <w:sz w:val="20"/>
        </w:rPr>
        <w:t>знания в знаковой (символической) форме, ко</w:t>
        <w:softHyphen/>
        <w:t>торые одновременно обогащают его совокупным социальным опытом, упорядочивают и организуют в тех или иных языко</w:t>
        <w:softHyphen/>
        <w:t>вых формах. В ходе категоризации мира языковое сознание осу</w:t>
        <w:softHyphen/>
        <w:t>ществляет сложную аналитическую и синтетическую работу. Расчленяя при помощи языка предметно-опытные знания на элементы и устанавливая между ними определенные связи и отношения (сходства, тождества, различия, принадлежности), мы тем самым обогащаем исходные когнитивные знания зна</w:t>
        <w:softHyphen/>
        <w:t>ниями языковыми (лексико-семантическими, грамматически</w:t>
        <w:softHyphen/>
        <w:t>ми и лингвопрагматическими), формой выражения которых являются языковые значения. Именуя познаваемые предме</w:t>
        <w:softHyphen/>
        <w:t>ты, языковые знаки, с одной стороны, вбирают и фиксируют в своих значениях обобщенный опыт когнитивного освоения дей</w:t>
        <w:softHyphen/>
        <w:t>ствительности, а с другой – подвергают его “давлению систе</w:t>
        <w:softHyphen/>
        <w:t xml:space="preserve">мы” языка, вводя соответствующие знаки в уже сложившиеся языковые отношения – </w:t>
      </w:r>
      <w:r>
        <w:rPr>
          <w:iCs/>
          <w:color w:val="000000"/>
          <w:spacing w:val="60"/>
          <w:sz w:val="20"/>
        </w:rPr>
        <w:t xml:space="preserve">эпидигматические, </w:t>
      </w:r>
      <w:r>
        <w:rPr>
          <w:color w:val="000000"/>
          <w:sz w:val="20"/>
        </w:rPr>
        <w:t>или деривацион</w:t>
        <w:softHyphen/>
        <w:t xml:space="preserve">но-смысловые (Д.Н. Шмелев), </w:t>
      </w:r>
      <w:r>
        <w:rPr>
          <w:iCs/>
          <w:color w:val="000000"/>
          <w:spacing w:val="60"/>
          <w:sz w:val="20"/>
        </w:rPr>
        <w:t xml:space="preserve">семантические </w:t>
      </w:r>
      <w:r>
        <w:rPr>
          <w:color w:val="000000"/>
          <w:sz w:val="20"/>
        </w:rPr>
        <w:t xml:space="preserve">(полисемичные, антонимичные, синонимичные, гипонимические и др. парадиг-матические связи в семантическом поле), синтагматические и стилистические. Таким образом, значение языкового знака нетождественно когнитивным структурам, поскольку, кроме предметно-понятийного ядра, содержит эпидигматическую и системно-языковую информацию. </w:t>
      </w:r>
    </w:p>
    <w:p>
      <w:pPr>
        <w:pStyle w:val="Normal"/>
        <w:shd w:fill="FFFFFF" w:val="clear"/>
        <w:ind w:firstLine="284"/>
        <w:rPr/>
      </w:pPr>
      <w:r>
        <w:rPr>
          <w:b/>
          <w:sz w:val="20"/>
        </w:rPr>
        <w:t>2. Значение и знак.</w:t>
      </w:r>
      <w:r>
        <w:rPr>
          <w:sz w:val="20"/>
        </w:rPr>
        <w:t xml:space="preserve"> Характер их соотношения во многом зависит от того, как понимается сущность самого языкового знака. </w:t>
      </w:r>
    </w:p>
    <w:p>
      <w:pPr>
        <w:pStyle w:val="Normal"/>
        <w:ind w:firstLine="284"/>
        <w:rPr/>
      </w:pPr>
      <w:r>
        <w:rPr>
          <w:sz w:val="20"/>
        </w:rPr>
        <w:t>При его унилатеральном истолковании, когда под знаком понимается исключительно звуковая (или оптико-графическая) оболочка знака, все структуры сознания, в том числе и языковое значение, находятся вне знака. Знак лишь соотносится с ними устойчивыми смысловыми связями. И как результат этого, само значение, хотя и соотносимо с языковым знаком, находится вне его структуры и рассматривается в качестве языкового коррелята общественного сознания. Его формальным репрезентантом в таком случае служит знак в целом.</w:t>
      </w:r>
    </w:p>
    <w:p>
      <w:pPr>
        <w:pStyle w:val="Normal"/>
        <w:ind w:firstLine="284"/>
        <w:rPr/>
      </w:pPr>
      <w:r>
        <w:rPr>
          <w:sz w:val="20"/>
        </w:rPr>
        <w:t xml:space="preserve">Согласно билатеральной концепции, языковой знак – единство означаемого и означающего. В таком случае значение неотъемлемая часть языкового знака и в этом смысле является содержательной “упаковкой” народного сознания, что, собственно, служит основанием утверждать о диалектическом единстве языка и сознания (в отличие от некоторой автономности и относительной самостоятельности языка и мышления). </w:t>
      </w:r>
    </w:p>
    <w:p>
      <w:pPr>
        <w:pStyle w:val="Normal"/>
        <w:ind w:firstLine="284"/>
        <w:rPr/>
      </w:pPr>
      <w:r>
        <w:rPr>
          <w:sz w:val="20"/>
        </w:rPr>
        <w:t xml:space="preserve">Что же касается соотношения знака и языкового сознания, то их взаимоотношения детерминированы онтологически. Формой существования языкового сознания выступает языковой знак в целом, в единстве своего означающего и означаемого. </w:t>
      </w:r>
    </w:p>
    <w:p>
      <w:pPr>
        <w:pStyle w:val="Normal"/>
        <w:ind w:firstLine="284"/>
        <w:rPr/>
      </w:pPr>
      <w:r>
        <w:rPr>
          <w:sz w:val="20"/>
        </w:rPr>
        <w:t>Сосуществование двух семиологических концепций заставляет еще раз вернуться к обсуждению сущности взаимоотношения языкового значения и языкового знака (слова). Исходя из унилатеральной теории, В.В. Колесов, например, считает, что</w:t>
      </w:r>
      <w:r>
        <w:rPr>
          <w:spacing w:val="60"/>
          <w:sz w:val="20"/>
        </w:rPr>
        <w:t xml:space="preserve"> знак с его значением </w:t>
      </w:r>
      <w:r>
        <w:rPr>
          <w:sz w:val="20"/>
        </w:rPr>
        <w:t>есть</w:t>
      </w:r>
      <w:r>
        <w:rPr>
          <w:spacing w:val="60"/>
          <w:sz w:val="20"/>
        </w:rPr>
        <w:t xml:space="preserve"> слово, а значение – </w:t>
      </w:r>
      <w:r>
        <w:rPr>
          <w:sz w:val="20"/>
        </w:rPr>
        <w:t>не что иное, как</w:t>
      </w:r>
      <w:r>
        <w:rPr>
          <w:spacing w:val="60"/>
          <w:sz w:val="20"/>
        </w:rPr>
        <w:t xml:space="preserve"> материализованное в знаке содержание нашего сознания </w:t>
      </w:r>
      <w:r>
        <w:rPr>
          <w:sz w:val="20"/>
        </w:rPr>
        <w:t xml:space="preserve">(см.: [Колесов 2002: 20]). При таком подходе знак и слово находятся в отношении “часть – целое”, а значение оказывается вне знака. С точки зрения билатеральной концепции, само слово есть языковой знак в двуединстве его формы и содержания, означающего и означаемого. Языковое значение в такой семиотической парадигме, будучи конститутивной частью знака (слова), является языковым феноменом, что не исключает, однако, его когнитивно-генетической связи с внеязыковой действительностью. Формой выражения такой связи выступает особая когнитивно-семасиологическая категория – </w:t>
      </w:r>
      <w:r>
        <w:rPr>
          <w:spacing w:val="60"/>
          <w:sz w:val="20"/>
        </w:rPr>
        <w:t xml:space="preserve">концепт </w:t>
      </w:r>
      <w:r>
        <w:rPr>
          <w:sz w:val="20"/>
        </w:rPr>
        <w:t xml:space="preserve">(разумеется, как когнитивный, а не логический феномен). </w:t>
      </w:r>
    </w:p>
    <w:p>
      <w:pPr>
        <w:pStyle w:val="Normal"/>
        <w:ind w:firstLine="284"/>
        <w:rPr/>
      </w:pPr>
      <w:r>
        <w:rPr>
          <w:b/>
          <w:sz w:val="20"/>
        </w:rPr>
        <w:t>3. Значение, смысл и концепт.</w:t>
      </w:r>
      <w:r>
        <w:rPr>
          <w:sz w:val="20"/>
        </w:rPr>
        <w:t xml:space="preserve"> Полагают, что его логическим коррелятом концепта выступает смысл. Кстати, некоторые ученые соответствующие термины (</w:t>
      </w:r>
      <w:r>
        <w:rPr>
          <w:i/>
          <w:sz w:val="20"/>
        </w:rPr>
        <w:t>концепт</w:t>
      </w:r>
      <w:r>
        <w:rPr>
          <w:sz w:val="20"/>
        </w:rPr>
        <w:t xml:space="preserve"> и </w:t>
      </w:r>
      <w:r>
        <w:rPr>
          <w:i/>
          <w:sz w:val="20"/>
        </w:rPr>
        <w:t>смысл</w:t>
      </w:r>
      <w:r>
        <w:rPr>
          <w:sz w:val="20"/>
        </w:rPr>
        <w:t>) употребляют как абсолютные синонимы. В этой связи возникает необходимость соотнести понятия “концепт”, “смысл” и “значение”. Опосредствующим звеном в данной триаде служит понятие смысла. Для многих исследователей оно синонимично не только концепту, но и значению. На наш взгляд, отношение смысла к каждому члену рассматриваемой триады имеет свою специфику, как в когнитивно-семасиологическом, так и в функционально-семантическом плане.</w:t>
      </w:r>
    </w:p>
    <w:p>
      <w:pPr>
        <w:pStyle w:val="Style15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Более тесной когнитивно-семасиологической связью характеризуются “концепт” и “смысл”: второе раскрывает оценочно-образную сущность первого. Это справедливо уже потому, что смысл и генетически и функционально связан с пониманием и оценкой познаваемого объекта. Дело в том, что смысл, как правило, субъективен, поскольку его всегда кто-то открывает, находит, распознает, интерпретирует. Смысл порождается воспринимающим сознанием и его носителями (конкретными коммуникантами) в тех или иных дискурсивных условиях и в соответствии с тем или иным речевым жанром. </w:t>
      </w:r>
      <w:r>
        <w:rPr>
          <w:iCs/>
          <w:sz w:val="20"/>
          <w:szCs w:val="20"/>
        </w:rPr>
        <w:t>Этим, кстати, отношение “концепт – смысл” отличается от отношения “концепт – понятие”, поскольку понятие образует наиболее устойчивый и стабильный пласт (содержательное ядро) концепта, представляющего собой обобщенное и абстрагированное знание, общее для всего этноязыкового коллектива</w:t>
      </w:r>
      <w:r>
        <w:rPr>
          <w:sz w:val="20"/>
          <w:szCs w:val="20"/>
        </w:rPr>
        <w:t>. Смысл же, образуя периферию содержания концепта, всегда субъективно вариативен.</w:t>
      </w:r>
    </w:p>
    <w:p>
      <w:pPr>
        <w:pStyle w:val="Style15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С этой точки зрения еще более существенными различиями характеризуются “смысл” и “значение” (в равной степени, как “смысловое содержание” и “значение”). В контексте современной когнитивной семантики они требуют дифференциации не только по своим внешним характеристикам, но и по имплицитным свойствам. </w:t>
      </w:r>
    </w:p>
    <w:p>
      <w:pPr>
        <w:pStyle w:val="Style15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Пожалуй, наиболее лаконичным и поэтому, может быть, несколько категорическим для современной семасиологии воспринимается заключение В.А. Звегинцева: значение – </w:t>
      </w:r>
      <w:r>
        <w:rPr>
          <w:spacing w:val="60"/>
          <w:sz w:val="20"/>
          <w:szCs w:val="20"/>
        </w:rPr>
        <w:t>внутри</w:t>
      </w:r>
      <w:r>
        <w:rPr>
          <w:sz w:val="20"/>
          <w:szCs w:val="20"/>
        </w:rPr>
        <w:t xml:space="preserve"> язы</w:t>
        <w:softHyphen/>
        <w:t xml:space="preserve">ка, смысл – </w:t>
      </w:r>
      <w:r>
        <w:rPr>
          <w:spacing w:val="60"/>
          <w:sz w:val="20"/>
          <w:szCs w:val="20"/>
        </w:rPr>
        <w:t>вне</w:t>
      </w:r>
      <w:r>
        <w:rPr>
          <w:sz w:val="20"/>
          <w:szCs w:val="20"/>
        </w:rPr>
        <w:t xml:space="preserve"> языка. Однако столь вдумчивый исследователь-аналитик не мог не видеть, что рассматриваемые категории не являются абсолютно независимыми друг от друга. По его мнению, смысл возможен постольку, поскольку сущест</w:t>
        <w:softHyphen/>
        <w:t xml:space="preserve">вуют значения, которые тем самым подчиняют мысль определенным ограничениям (видимо, это и имеется в виду, когда говорят о том, что язык формирует мысль). Точно так же и </w:t>
      </w:r>
      <w:r>
        <w:rPr>
          <w:spacing w:val="60"/>
          <w:sz w:val="20"/>
          <w:szCs w:val="20"/>
        </w:rPr>
        <w:t>значения не существуют сами по себе</w:t>
      </w:r>
      <w:r>
        <w:rPr>
          <w:sz w:val="20"/>
          <w:szCs w:val="20"/>
        </w:rPr>
        <w:t>, а ради смысла, и более того – подвергаются формиро</w:t>
        <w:softHyphen/>
        <w:t>ванию через посредство смысла ввиду отмеченной выше их способности преобразовываться в смысл в составе предложения [Звегинцев 2001: 173]. Разделяя такое (“вербалистическое”) понимание соотношения значения и смысла, отметим, что идеи современной когнитивной семасиологии позволяют говорить и о так называемых довербальных смыслах, также генерирующих содержание концепта. Довербальные смыслы, или осмысленные кванты знания, – источники формирования семной структуры означаемого языкового знака, поскольку, согласимся, “все, что мы знаем о данном объекте, влияет на значение лексической единицы, служащей его обозначению” [</w:t>
      </w:r>
      <w:r>
        <w:rPr>
          <w:sz w:val="20"/>
          <w:szCs w:val="20"/>
          <w:lang w:val="pl-PL"/>
        </w:rPr>
        <w:t>Langacker</w:t>
      </w:r>
      <w:r>
        <w:rPr>
          <w:sz w:val="20"/>
          <w:szCs w:val="20"/>
        </w:rPr>
        <w:t xml:space="preserve"> 199</w:t>
      </w:r>
      <w:r>
        <w:rPr>
          <w:sz w:val="20"/>
          <w:szCs w:val="20"/>
          <w:lang w:val="uk-UA"/>
        </w:rPr>
        <w:t>7:</w:t>
      </w:r>
      <w:r>
        <w:rPr>
          <w:sz w:val="20"/>
          <w:szCs w:val="20"/>
        </w:rPr>
        <w:t xml:space="preserve"> 591]. Из такого понимания соотношения значения и смысла следует, что обе категории играют важную роль в формировании семантики языкового знака. И в этом плане можно понять А. Вежбицкую, определяющую</w:t>
      </w:r>
      <w:r>
        <w:rPr>
          <w:color w:val="000000"/>
          <w:spacing w:val="60"/>
          <w:sz w:val="20"/>
          <w:szCs w:val="20"/>
        </w:rPr>
        <w:t xml:space="preserve"> </w:t>
      </w:r>
      <w:r>
        <w:rPr>
          <w:bCs/>
          <w:color w:val="000000"/>
          <w:spacing w:val="60"/>
          <w:sz w:val="20"/>
          <w:szCs w:val="20"/>
        </w:rPr>
        <w:t>концепт</w:t>
      </w:r>
      <w:r>
        <w:rPr>
          <w:color w:val="000000"/>
          <w:spacing w:val="60"/>
          <w:sz w:val="20"/>
          <w:szCs w:val="20"/>
        </w:rPr>
        <w:t xml:space="preserve"> </w:t>
      </w:r>
      <w:r>
        <w:rPr>
          <w:sz w:val="20"/>
          <w:szCs w:val="20"/>
        </w:rPr>
        <w:t xml:space="preserve">как </w:t>
      </w:r>
      <w:r>
        <w:rPr>
          <w:color w:val="000000"/>
          <w:sz w:val="20"/>
          <w:szCs w:val="20"/>
        </w:rPr>
        <w:t>“</w:t>
      </w:r>
      <w:r>
        <w:rPr>
          <w:bCs/>
          <w:color w:val="000000"/>
          <w:spacing w:val="60"/>
          <w:sz w:val="20"/>
          <w:szCs w:val="20"/>
        </w:rPr>
        <w:t>смысл</w:t>
      </w:r>
      <w:r>
        <w:rPr>
          <w:color w:val="000000"/>
          <w:spacing w:val="60"/>
          <w:sz w:val="20"/>
          <w:szCs w:val="20"/>
        </w:rPr>
        <w:t xml:space="preserve"> </w:t>
      </w:r>
      <w:r>
        <w:rPr>
          <w:sz w:val="20"/>
          <w:szCs w:val="20"/>
        </w:rPr>
        <w:t xml:space="preserve">языковой единицы” [1999: 434]. Однако автор оставляет открытым вопрос о том, как эти две категории коррелируют со значением языкового знака. В этом вопросе пытается разобраться </w:t>
      </w:r>
      <w:hyperlink r:id="rId2" w:tgtFrame="_blank">
        <w:r>
          <w:rPr>
            <w:rStyle w:val="InternetLink"/>
            <w:sz w:val="20"/>
            <w:szCs w:val="20"/>
          </w:rPr>
          <w:t>Ролан Барт.</w:t>
        </w:r>
      </w:hyperlink>
      <w:r>
        <w:rPr>
          <w:sz w:val="20"/>
          <w:szCs w:val="20"/>
        </w:rPr>
        <w:t xml:space="preserve"> Выделив три элемента семиологической системы (концепт, смысл и значение), ученый приходит к выводу, что соединение смысла с </w:t>
      </w:r>
      <w:r>
        <w:rPr>
          <w:bCs/>
          <w:sz w:val="20"/>
          <w:szCs w:val="20"/>
        </w:rPr>
        <w:t>концептом</w:t>
      </w:r>
      <w:r>
        <w:rPr>
          <w:sz w:val="20"/>
          <w:szCs w:val="20"/>
        </w:rPr>
        <w:t xml:space="preserve"> и образует </w:t>
      </w:r>
      <w:r>
        <w:rPr>
          <w:bCs/>
          <w:sz w:val="20"/>
          <w:szCs w:val="20"/>
        </w:rPr>
        <w:t xml:space="preserve">значение. </w:t>
      </w:r>
      <w:r>
        <w:rPr>
          <w:sz w:val="20"/>
          <w:szCs w:val="20"/>
        </w:rPr>
        <w:t>Причем наиболее гибким и лабильным в этой триаде является смысл, поскольку смысловое содержание знака не поддается кодификации, в том числе и лингвистической. Оно – всегда результат творческого мыслительного усилия, так как формируется в неповторяющихся ситуациях, вопло</w:t>
        <w:softHyphen/>
        <w:t>щая в себе соотнесение данной ситуации (или образую</w:t>
        <w:softHyphen/>
        <w:t>щих ее вещей) с внутренней моделью мира, хранящей</w:t>
        <w:softHyphen/>
        <w:t>ся в сознании человека (В.А. Звегинцев). Кроме этого, смысл отличается от значения своей целостностью и генетическими связями с ценностно-оценочными переживаниями, формирующими личностное отношение коммуникантов к истине, красоте, нравственности и морали. При этом “переживание” трактуется не как пассивное отражение предметного мира, не как переживание-созерцание, а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как переживание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</w:rPr>
        <w:t>деятельность, направленное на поддержание и повышение осмысленности внешнего или внутреннего мира</w:t>
      </w:r>
      <w:bookmarkStart w:id="0" w:name="OCRUncertain726"/>
      <w:r>
        <w:rPr>
          <w:sz w:val="20"/>
          <w:szCs w:val="20"/>
        </w:rPr>
        <w:t xml:space="preserve"> [Василюк 1984: 19]. </w:t>
      </w:r>
      <w:bookmarkEnd w:id="0"/>
    </w:p>
    <w:p>
      <w:pPr>
        <w:pStyle w:val="Style15"/>
        <w:spacing w:before="0" w:after="0"/>
        <w:ind w:firstLine="284"/>
        <w:jc w:val="both"/>
        <w:rPr/>
      </w:pPr>
      <w:r>
        <w:rPr>
          <w:sz w:val="20"/>
          <w:szCs w:val="20"/>
        </w:rPr>
        <w:t xml:space="preserve">Языковая семантика, таким образом, – продукт лингвокреативной деятельности, основанной на синергетическом взаимодействии мышления, сознания, языка и речи. В этом, собственно, главное предназначение лингвокреативного мышления: с одной стороны, оно отражает окружающую человека действительность, а с другой – самым тесным образом связана с наличными ресурсами языка (Б.А. Серебренников). Благодаря этому языковая семантика формируется в процессе порождения самого языкового знака и в результате представляет собой единство его значения и смыслового (довербального и речевого) содержания. Довербальные смыслы, значение и речевые смыслы языкового знака в языковом сознании человека образуют сложное психосемиологическое пространство, которое может быть представлено </w:t>
      </w:r>
      <w:r>
        <w:rPr>
          <w:sz w:val="20"/>
          <w:szCs w:val="20"/>
          <w:lang w:val="uk-UA"/>
        </w:rPr>
        <w:t xml:space="preserve">в виде некоторой семантической сети, моделирующей различные по своим </w:t>
      </w:r>
      <w:r>
        <w:rPr>
          <w:sz w:val="20"/>
          <w:szCs w:val="20"/>
        </w:rPr>
        <w:t>внутризнаковым и межзнаковым конфигурациям типы знаний.</w:t>
      </w:r>
    </w:p>
    <w:p>
      <w:pPr>
        <w:pStyle w:val="Normal"/>
        <w:shd w:fill="FFFFFF" w:val="clear"/>
        <w:ind w:firstLine="284"/>
        <w:rPr>
          <w:color w:val="000000"/>
          <w:sz w:val="20"/>
        </w:rPr>
      </w:pPr>
      <w:r>
        <w:rPr>
          <w:b/>
          <w:sz w:val="20"/>
        </w:rPr>
        <w:t>4. Значение и семантическая сеть.</w:t>
      </w:r>
      <w:r>
        <w:rPr>
          <w:sz w:val="20"/>
        </w:rPr>
        <w:t xml:space="preserve"> Семантическая сеть – структура для представления знаний в виде узлов, соединенных дугами. Хотя само понятие семантических сетей появилось в науке в связи с разработкой систем машинного перевода их современные версии принципиально сходны по своим характеристикам с естественным языком. Исходя из постулатов когнитивной семантики, семантические сети являются достаточно мощными и гибкими когнитивными структурами, находящимися в корреляции с такими логическими системами, фреймовые структуры. Поэтому они используются в логическом программировании и машинном переводе.</w:t>
      </w:r>
      <w:r>
        <w:rPr>
          <w:b/>
          <w:sz w:val="20"/>
        </w:rPr>
        <w:t xml:space="preserve"> </w:t>
      </w:r>
      <w:r>
        <w:rPr>
          <w:sz w:val="20"/>
        </w:rPr>
        <w:t>Следует различать два типа семантических сетей – когнитивно-семантическую и вербально-семантическую.</w:t>
      </w:r>
    </w:p>
    <w:p>
      <w:pPr>
        <w:pStyle w:val="Normal"/>
        <w:shd w:fill="FFFFFF" w:val="clear"/>
        <w:ind w:firstLine="284"/>
        <w:rPr/>
      </w:pPr>
      <w:r>
        <w:rPr>
          <w:sz w:val="20"/>
        </w:rPr>
        <w:t>Когнитивно-семантическая сеть характеризуется следующими признаками и свойствами: 1) ее узлы представляют собой концепты предметов, событий, состояний; 2) различные узлы одного концепта относятся к различным значениям; 3) дуги семантических сетей показывают отношения между узлами-концептами; 4) отношения между концептами представляют собой лингвистические падежи, такие как агент, объект, реципиент и инструмент (другие означают временные, пространственные, логические отношения и отношения между отдельными предложениями); 5) в когнитивно-семантической сети концепты по полевому (ядерно-периферийному) принципу (например, сущность, предмет, мебель, стул).</w:t>
      </w:r>
    </w:p>
    <w:p>
      <w:pPr>
        <w:pStyle w:val="Normal"/>
        <w:shd w:fill="FFFFFF" w:val="clear"/>
        <w:ind w:firstLine="284"/>
        <w:rPr>
          <w:b/>
          <w:b/>
          <w:i/>
          <w:i/>
          <w:sz w:val="20"/>
        </w:rPr>
      </w:pPr>
      <w:r>
        <w:rPr>
          <w:sz w:val="20"/>
        </w:rPr>
        <w:t>Языковым аналогом когнитивно-семантической сети служит открытая Ю.Н. Карауловым [1987: 171] вербально-семантическая сеть. Она представляет собой открытую ассоциативно-образную структуру, состоящую из миллионов “узлов” (отдельных блоков значений, смыслов и их оттенков). Такое устройство языкового сознания позволяет человеческому мозгу методом перебора “узлов” мгновенно извлекать нужную информацию для соответствующего речемыслительного акта и перевода значения в концепт и речевой смысл.</w:t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  <w:sz w:val="20"/>
        </w:rPr>
        <w:t>5. Значение – концепт – понятие.</w:t>
      </w:r>
      <w:r>
        <w:rPr>
          <w:color w:val="000000"/>
          <w:sz w:val="20"/>
        </w:rPr>
        <w:t xml:space="preserve"> Исходным пунктом в определении когнитивно-семасиологического содержания значения является уяснения онтологической сущности базовых когнитивных категорий – концепта и понятия. В когнитологии эти категории одними учеными отождеств</w:t>
        <w:softHyphen/>
        <w:t>ляются, другими – разграничиваются. В первом случае содержание понятия “концепт” объясняется путем отсылки к словарной статье “Понятие” [Кондаков 1976: 263, 456-460]. Во втором делается попытка доказать</w:t>
      </w:r>
      <w:r>
        <w:rPr>
          <w:sz w:val="20"/>
        </w:rPr>
        <w:t xml:space="preserve"> </w:t>
      </w:r>
      <w:r>
        <w:rPr>
          <w:color w:val="000000"/>
          <w:sz w:val="20"/>
        </w:rPr>
        <w:t>двойственность соотношения рассматриваемых категорий: с одной стороны, “концепт” и “понятие” диференцируются, а с другой – концепт отождествляется со смыслом имени, под которым понимается способ именования объекта и содержащаяся в имени информация о предмете номинации (см.: [Гетманова 1995: 21</w:t>
      </w:r>
      <w:r>
        <w:rPr>
          <w:sz w:val="20"/>
        </w:rPr>
        <w:t>]</w:t>
      </w:r>
      <w:r>
        <w:rPr>
          <w:color w:val="000000"/>
          <w:sz w:val="20"/>
        </w:rPr>
        <w:t>). Понятие же, в отличие от концепта, представляет собой не смысл имени, а форму мышления, фокусирующую существенные признаки од</w:t>
        <w:softHyphen/>
        <w:t>нородных предметов. Однако языковыми средствами выражения понятия называются при этом все те же номинативные единицы (слова и словосочетания) [там же: 18</w:t>
      </w:r>
      <w:r>
        <w:rPr>
          <w:sz w:val="20"/>
        </w:rPr>
        <w:t>]</w:t>
      </w:r>
      <w:r>
        <w:rPr>
          <w:i/>
          <w:color w:val="000000"/>
          <w:sz w:val="20"/>
        </w:rPr>
        <w:t xml:space="preserve">. </w:t>
      </w:r>
      <w:r>
        <w:rPr>
          <w:color w:val="000000"/>
          <w:sz w:val="20"/>
        </w:rPr>
        <w:t>При таком понимании не только предмет с понятием, но и значение имени (номинативной единицы языка) с концептом практически отождествляются. Концепт, как вытекает из подобных суждений, является способом, каким имя обозначает понятие и предмет. В когнитивной лингвистике такое понимание соотношения содержания когнитивных категорий и значения языковых единиц их именующих требует дополнительных исследований [Худяков 2001: 32-37</w:t>
      </w:r>
      <w:r>
        <w:rPr>
          <w:sz w:val="20"/>
        </w:rPr>
        <w:t>]</w:t>
      </w:r>
      <w:r>
        <w:rPr>
          <w:color w:val="000000"/>
          <w:sz w:val="20"/>
        </w:rPr>
        <w:t>. “Концепт” и “понятие” здесь, как правило, различаются, хотя и не всегда однозначно и последовательно: “концепт” шире “понятия” [ЛЭС 1990; Болдырев 1999: 16</w:t>
      </w:r>
      <w:r>
        <w:rPr>
          <w:sz w:val="20"/>
        </w:rPr>
        <w:t>]</w:t>
      </w:r>
      <w:r>
        <w:rPr>
          <w:color w:val="000000"/>
          <w:sz w:val="20"/>
        </w:rPr>
        <w:t>; “понятие” шире “концепта” [КСКТ 1996: 92</w:t>
      </w:r>
      <w:r>
        <w:rPr>
          <w:sz w:val="20"/>
        </w:rPr>
        <w:t>]</w:t>
      </w:r>
      <w:r>
        <w:rPr>
          <w:color w:val="000000"/>
          <w:sz w:val="20"/>
        </w:rPr>
        <w:t xml:space="preserve">. </w:t>
      </w:r>
    </w:p>
    <w:p>
      <w:pPr>
        <w:pStyle w:val="Normal"/>
        <w:shd w:fill="FFFFFF" w:val="clear"/>
        <w:ind w:firstLine="284"/>
        <w:rPr/>
      </w:pPr>
      <w:r>
        <w:rPr>
          <w:sz w:val="20"/>
        </w:rPr>
        <w:t>Выявленные разночтения служат некоторым исследователям основанием для вывода: с</w:t>
      </w:r>
      <w:r>
        <w:rPr>
          <w:color w:val="000000"/>
          <w:sz w:val="20"/>
        </w:rPr>
        <w:t xml:space="preserve">обственно языковых знаний, опирающихся на обыденное сознание, для разграничения “понятия” и “концепта” не существует </w:t>
      </w:r>
      <w:r>
        <w:rPr>
          <w:sz w:val="20"/>
        </w:rPr>
        <w:t xml:space="preserve">[Худяков </w:t>
      </w:r>
      <w:r>
        <w:rPr>
          <w:color w:val="000000"/>
          <w:sz w:val="20"/>
        </w:rPr>
        <w:t>2001: 32-37</w:t>
      </w:r>
      <w:r>
        <w:rPr>
          <w:sz w:val="20"/>
        </w:rPr>
        <w:t>]</w:t>
      </w:r>
      <w:r>
        <w:rPr>
          <w:color w:val="000000"/>
          <w:sz w:val="20"/>
        </w:rPr>
        <w:t>. Другим авторам кажется более правомерным лишь разграничение сфер употребления соответствующих терминов. И все же проблема соотношения этих категорий остается в центре внимания большинства исследователей, хотя сами критерии такого разграничения все еще остаются весьма иллюзорными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0"/>
        </w:rPr>
        <w:t>Так, по определению Ю.А. Корнеевой, “концепт – это существующий в сознании отдельного человека и сформированный на основе аналитико-синтетической деятельности мозга мысленный образ материаль</w:t>
        <w:softHyphen/>
        <w:t>ного или идеального объекта (предмета, явления, процесса, их свойств и признаков), неразрывно связанного в сознании с соответствующим языко</w:t>
        <w:softHyphen/>
        <w:t>вым знаком (словом или словосочетанием, эквивалентным слову)”. Однако сам автор понимает, что данное им определение нуждается в дополнительных дифференциальных признаках, так как “оказы</w:t>
        <w:softHyphen/>
        <w:t xml:space="preserve">вается применимым как к термину </w:t>
      </w:r>
      <w:r>
        <w:rPr>
          <w:i/>
          <w:color w:val="000000"/>
          <w:sz w:val="20"/>
        </w:rPr>
        <w:t>концепт</w:t>
      </w:r>
      <w:r>
        <w:rPr>
          <w:color w:val="000000"/>
          <w:sz w:val="20"/>
        </w:rPr>
        <w:t xml:space="preserve">, так и к термину </w:t>
      </w:r>
      <w:r>
        <w:rPr>
          <w:i/>
          <w:color w:val="000000"/>
          <w:sz w:val="20"/>
        </w:rPr>
        <w:t>поня</w:t>
        <w:softHyphen/>
        <w:t>тие</w:t>
      </w:r>
      <w:r>
        <w:rPr>
          <w:color w:val="000000"/>
          <w:sz w:val="20"/>
        </w:rPr>
        <w:t>” [Корнеева 2003: 251</w:t>
      </w:r>
      <w:r>
        <w:rPr>
          <w:sz w:val="20"/>
        </w:rPr>
        <w:t>]</w:t>
      </w:r>
      <w:r>
        <w:rPr>
          <w:color w:val="000000"/>
          <w:sz w:val="20"/>
        </w:rPr>
        <w:t>. Вместе с тем найти их специфические признаки непросто. Ю.А. Корнеева считает, что концепты отличаются от понятий только (1) сложностью своей структуры и (2) степенью их субъек</w:t>
        <w:softHyphen/>
        <w:t xml:space="preserve">тивной значимости для каждого отдельного человека. 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0"/>
        </w:rPr>
        <w:t>Концептами являются “не любые понятия, а лишь наиболее сложные из них, являющиеся важными элементами концепту</w:t>
        <w:softHyphen/>
        <w:t>альной картины мира и мировоззрения человека” [там же: 250</w:t>
      </w:r>
      <w:r>
        <w:rPr>
          <w:sz w:val="20"/>
        </w:rPr>
        <w:t>]</w:t>
      </w:r>
      <w:r>
        <w:rPr>
          <w:color w:val="000000"/>
          <w:sz w:val="20"/>
        </w:rPr>
        <w:t>. Согласиться с таким утверждением не позволяют, по крайней мере, два назойливых вопроса. Во-первых, что значит “наиболее сложные понятия”, во-вторых, почему понятия не могут быть “элементами концепту</w:t>
        <w:softHyphen/>
        <w:t xml:space="preserve">альной картины мира и мировоззрения человека”? Ссылаясь на мнение Ю.С. Степанова, автор лишь дает понять, что такая сложность состоит в их абстрактности. Из подобного рода суждений выводимы два сомнительных следствия: 1) культурные концепты тождественны абстрактным понятиям типа </w:t>
      </w:r>
      <w:r>
        <w:rPr>
          <w:i/>
          <w:color w:val="000000"/>
          <w:sz w:val="20"/>
        </w:rPr>
        <w:t>жизнь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смерть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веч</w:t>
        <w:softHyphen/>
        <w:t>ность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счастье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любовь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страх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душа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истина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добро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красота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справедливость</w:t>
      </w:r>
      <w:r>
        <w:rPr>
          <w:color w:val="000000"/>
          <w:sz w:val="20"/>
        </w:rPr>
        <w:t>,</w:t>
      </w:r>
      <w:r>
        <w:rPr>
          <w:b/>
          <w:color w:val="000000"/>
          <w:sz w:val="20"/>
        </w:rPr>
        <w:t xml:space="preserve"> </w:t>
      </w:r>
      <w:r>
        <w:rPr>
          <w:i/>
          <w:color w:val="000000"/>
          <w:sz w:val="20"/>
        </w:rPr>
        <w:t>вера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война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пространство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время </w:t>
      </w:r>
      <w:r>
        <w:rPr>
          <w:color w:val="000000"/>
          <w:sz w:val="20"/>
        </w:rPr>
        <w:t>и др. и 2) концептами не могут быть понятия конкретно-предметной сферы типа “мебель”, “посуда”, “береза”. Сомнительными они представляются уже хотя бы потому, что в дискурсивном пространстве, как убеждают наши предшествующие исследования [Алефиренко 2002</w:t>
      </w:r>
      <w:r>
        <w:rPr>
          <w:sz w:val="20"/>
        </w:rPr>
        <w:t>]</w:t>
      </w:r>
      <w:r>
        <w:rPr>
          <w:color w:val="000000"/>
          <w:sz w:val="20"/>
        </w:rPr>
        <w:t>, понятия конкретно-предметной сферы обретают статус культурного концепта. Примером тому могут служить цветаевская “лестница”, гамзатовский “кувшин” или есенинская “береза”. Имеются исследования и менее поэтических концептов типа “дом” или “чашка” (В.Г. Костомаров). В когнитивно-дискурсивном пространстве они также обретают образную энергетику национально-культурного представления. И здесь напрашивается второй вопрос: может быть культурный концепт – это всего лишь обобщенное представление, передающее этнокультурное видение мира – внешнего и внутреннего? Некоторые исследователи на данный вопрос отвечают утвердительно. Но есть ли для этого достаточно убедительных оснований?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0"/>
        </w:rPr>
        <w:t>Данные критерии разграничения рассматриваемых категорий также не являются для нас достаточными, поскольку трудно, а порой невозможно разграничить саму</w:t>
      </w:r>
      <w:r>
        <w:rPr>
          <w:spacing w:val="60"/>
          <w:sz w:val="20"/>
        </w:rPr>
        <w:t xml:space="preserve"> степень глубины и степень субъективной значимости </w:t>
      </w:r>
      <w:r>
        <w:rPr>
          <w:color w:val="000000"/>
          <w:sz w:val="20"/>
        </w:rPr>
        <w:t xml:space="preserve">культурных концептов и представлений, поскольку и тем, и для другим свойственны модально-оценочные функции. И культурные концепты, и представления, именуя объекты окружающего мира, выражают самый широкий спектр субъективных отношений и оценок, объективируемых лежащими в их основании образами. </w:t>
      </w:r>
    </w:p>
    <w:p>
      <w:pPr>
        <w:pStyle w:val="Normal"/>
        <w:ind w:firstLine="284"/>
        <w:rPr/>
      </w:pPr>
      <w:r>
        <w:rPr>
          <w:color w:val="000000"/>
          <w:sz w:val="20"/>
        </w:rPr>
        <w:t>Сложность разграничения культурных концептов, понятий и представлений следует искать, прежде всего, в объективной “генетической” близости данных категорий. Именно поэтому между концептами, понятиями и представлениями порой невозможно провести демаркационную линию. Как уже отмечалось нами [Алефиренко 2003: 71</w:t>
      </w:r>
      <w:r>
        <w:rPr>
          <w:sz w:val="20"/>
        </w:rPr>
        <w:t>]</w:t>
      </w:r>
      <w:r>
        <w:rPr>
          <w:color w:val="000000"/>
          <w:sz w:val="20"/>
        </w:rPr>
        <w:t>, в процессе вербализации когнитивных структур понятия и представления могут трансформироваться в концепты, а концепты – в понятия и представления, как в инди</w:t>
        <w:softHyphen/>
        <w:t>видуальном, так и в общественном (групповом) сознании.</w:t>
      </w:r>
      <w:r>
        <w:rPr>
          <w:sz w:val="20"/>
        </w:rPr>
        <w:t xml:space="preserve"> Концепт нельзя отождествлять с понятием уже потому, что он в сущности своей синкретичен: одновременно и суждение, и понятие, и представление (см. подробнее: [Алефиренко 2005 185-186]). Это, если выйти за пределы строгих логических дефиниций, “обыденное образное понятие”. Именно благодаря такой широте своего когнитивного диапазона концепт в одних случаях служит</w:t>
      </w:r>
      <w:r>
        <w:rPr>
          <w:spacing w:val="60"/>
          <w:sz w:val="20"/>
        </w:rPr>
        <w:t xml:space="preserve"> стимулом и источником </w:t>
      </w:r>
      <w:r>
        <w:rPr>
          <w:sz w:val="20"/>
        </w:rPr>
        <w:t>семантического развития языкового знака, а в другом – его</w:t>
      </w:r>
      <w:r>
        <w:rPr>
          <w:spacing w:val="60"/>
          <w:sz w:val="20"/>
        </w:rPr>
        <w:t xml:space="preserve"> продуктом.</w:t>
      </w:r>
      <w:r>
        <w:rPr>
          <w:sz w:val="20"/>
        </w:rPr>
        <w:t xml:space="preserve"> Однако как конечный предел развития и формирования семантической структуры концепт, по выражению В.В. Колесова, есть то, что не подлежит изменениям в семантике словесного знака, что, напротив, диктует говорящим на данном языке, определяя их выбор, направляет мысли, создавая потенциальные возможности языка – речи [Колесов 2002: 63].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0"/>
        </w:rPr>
        <w:t>Следовательно,</w:t>
      </w:r>
      <w:r>
        <w:rPr>
          <w:spacing w:val="60"/>
          <w:sz w:val="20"/>
        </w:rPr>
        <w:t xml:space="preserve"> концепт – сложное и многоярусное ментальное образование, в дискретный состав которого входит, помимо некоего смыслового содержания, еще оценочная и релятивно-оценочная семантика, содержащая информацию об отношении челове</w:t>
        <w:softHyphen/>
        <w:t>ка к отражаемому объекту.</w:t>
      </w:r>
      <w:r>
        <w:rPr>
          <w:color w:val="000000"/>
          <w:sz w:val="20"/>
        </w:rPr>
        <w:t xml:space="preserve"> Структура концепта, как следует из данного определения, включает содер</w:t>
        <w:softHyphen/>
        <w:t xml:space="preserve">жательную и оценочную составляющие как единое синергетическое целое. Дискретность концепта обусловливается тем, что в его структуре можно выделить несколько взаимно обусловленных признаков-компонентов. Важнейшие среди них: 1) интернациональный, представляющий общечеловеческие ценности и представления, 2) идиоэтнический, 3) социальный, репрезентирующий социальный статус коммуникантов, 4) групповой – гендерный, возрастной, профессиональный, 5) индивидуально-личностный, отражающий образовательный ценз человека, его религиозные воззрения, личный опыт, речевой стиль и т.п. Своеобразие тому или иному концепту придает доминирование одних и погашение других признаков, что лежит в основании типологической классификации концептов. 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0"/>
        </w:rPr>
        <w:t>Однако, несмотря на некоторое своеобразие, все концепты, утверждает В.В. Колесов, обладают способностью высту</w:t>
        <w:softHyphen/>
        <w:t>пать маркером этнической языковой картины мира и поэтому являются “не только феноменом культурно-языкового, но и культурно-семиотического плана”. Ученый считает, что концепт способен отражать не только смыслы, облаченные в языковую плоть, но и “молчаливые смыслы” культурных артефактов, обладающих свойствами семиотических систем, среди которых языко</w:t>
        <w:softHyphen/>
        <w:t>вая система является доминантной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С подобного рода размышлениями трудно не согласиться. Язык посредством значений своих знаковых единиц действительно является хранителем и выразителем этнокультурных смыслов, однако репрезентирующие возможности языка гораздо шире. Языковые парадигмы также успешно аккумулируют в себе разного рода универсальные смыслы логического характера и в результате оказываются способными выражать не только культурные феномены. К последним мы относим ценностно-смысловые и коннотативно-оценочные образования. В диапазоне же языковой семиотики оказываются и объекты “беспристрастного” (не содержащего ценностно-оценочного) отражения окружающего мира (</w:t>
      </w:r>
      <w:r>
        <w:rPr>
          <w:i/>
          <w:color w:val="000000"/>
          <w:sz w:val="20"/>
        </w:rPr>
        <w:t>езда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грязь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муравей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дерево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кирпич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трава</w:t>
      </w:r>
      <w:r>
        <w:rPr>
          <w:color w:val="000000"/>
          <w:sz w:val="20"/>
        </w:rPr>
        <w:t>,</w:t>
      </w:r>
      <w:r>
        <w:rPr>
          <w:i/>
          <w:color w:val="000000"/>
          <w:sz w:val="20"/>
        </w:rPr>
        <w:t xml:space="preserve"> воздух</w:t>
      </w:r>
      <w:r>
        <w:rPr>
          <w:color w:val="000000"/>
          <w:sz w:val="20"/>
        </w:rPr>
        <w:t xml:space="preserve">). Другое дело, что любой из подобного рода объектов может оказаться включенным в силовое поле ценностно-смысловой системы того или иного этнокультурного сообщества. В результате такой интериоризации любой объект превращается в культурный концепт. Ср.: 1) Какой же русский не любит быстрой </w:t>
      </w:r>
      <w:r>
        <w:rPr>
          <w:i/>
          <w:color w:val="000000"/>
          <w:sz w:val="20"/>
        </w:rPr>
        <w:t>езды</w:t>
      </w:r>
      <w:r>
        <w:rPr>
          <w:color w:val="000000"/>
          <w:sz w:val="20"/>
        </w:rPr>
        <w:t xml:space="preserve">… (Н.В. Гоголь); 2) </w:t>
      </w:r>
      <w:r>
        <w:rPr>
          <w:i/>
          <w:color w:val="000000"/>
          <w:sz w:val="20"/>
        </w:rPr>
        <w:t>Муравей</w:t>
      </w:r>
      <w:r>
        <w:rPr>
          <w:color w:val="000000"/>
          <w:sz w:val="20"/>
        </w:rPr>
        <w:t xml:space="preserve"> – символ неустанного труженика; 3) Не ударить лицом в </w:t>
      </w:r>
      <w:r>
        <w:rPr>
          <w:i/>
          <w:color w:val="000000"/>
          <w:sz w:val="20"/>
        </w:rPr>
        <w:t>грязь</w:t>
      </w:r>
      <w:r>
        <w:rPr>
          <w:color w:val="000000"/>
          <w:sz w:val="20"/>
        </w:rPr>
        <w:t xml:space="preserve"> (Посл.); 4) </w:t>
      </w:r>
      <w:r>
        <w:rPr>
          <w:i/>
          <w:color w:val="000000"/>
          <w:sz w:val="20"/>
        </w:rPr>
        <w:t>Древо</w:t>
      </w:r>
      <w:r>
        <w:rPr>
          <w:color w:val="000000"/>
          <w:sz w:val="20"/>
        </w:rPr>
        <w:t xml:space="preserve"> жизни и др. Однако это уже “другая история”. Язык же своими семиотическими средствами номинирует не только концепты культуры. Более того, пока в науке нет единого мнения о том, как в знаковых единицах языка проявляется культура. Согласно современным семасиологическим концепциям, в семантической структуре языкового знака содержится так называемый культурный компонент, по своей природе являющийся экстралингвистическим феноменом. Причем его место в семантической структуре словесного знака определяется по-разному. Одни исследователи полагают, что культурное содержание языкового значения представлено денотативной семемой, другие – лексическим фоном, или ореолом всевозможных непонятийных представлений. В первом случае культурный компонент локализуется в ядерной зоне (интенсионале) языкового значения, во втором – на его периферии (импликационале). Но в любом случае культурный компонент, согласно такому подходу, входит в состав семантической структуры языкового знака. Этой точке зрения противопоставляется психолингвистическое толкование культурного компонента как фоновом знании, которое находится за пределами семантической структуры знака в форме различных логических импликаций и пресуппозиций (В.П. Белянин). Такой подход противоречит основному постулату семасиологии, согласно которому языковое значение – лингвокриативный продукт отражательной деятельности человека, в котором представлены все значимые для этнокультурного коллектива и пропущенные через общественное сознание аспекты отражаемого объекта. К тому же любой аспект отражения до его интериоризации представляет собой по отношению к языковой семантики фоновые (пресуппозициональные, а значит, и неязыковые) знания. Неязыковые знания – фоновые знания, пресуппозиционные, неознаваемые, имплицитные, внешне невыраженные; они обращены к глубинному уровню сознания; языковые же знания – логически осознаваемые и внешне (словесно) выраженные. Этим, собственно, и порождается диалектика соотношения языкового значения и концепта: (1) значение как продукт вербализации одного из аспектов познаваемого объекта уже концепта и (2) концепт как когнитивная категория, формирующая предметно-образную конфигурацию языкового значения, оказывается одним из его компонентов; при этом часть смыслового содержания концепта остается за рамками семантической структуры слова и вместе с другими когнитивными категориями создает дискурсивное пространство высказывания.</w:t>
      </w:r>
    </w:p>
    <w:p>
      <w:pPr>
        <w:pStyle w:val="Normal"/>
        <w:ind w:firstLine="284"/>
        <w:rPr/>
      </w:pPr>
      <w:r>
        <w:rPr>
          <w:color w:val="000000"/>
          <w:sz w:val="20"/>
        </w:rPr>
        <w:t>Исследование механизмов порождения и функционирования культурного концепта в дискурсе (тексте) показывает, что в разряд концептов в индивидуальном созна</w:t>
        <w:softHyphen/>
        <w:t>нии (авторском и читательском) переходят понятия и представления, в авторском и читательском восприятии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авторском и читательском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обретающие особую культурно-смысловую ценность и в результате оказывающиеся личностно значимыми. Своеобразие индиви</w:t>
        <w:softHyphen/>
        <w:t>дуальной (или, если речь идет о творческой личности, индивидуально-ав</w:t>
        <w:softHyphen/>
        <w:t>торской) концептуальной картины мира во многом определяется тем, ка</w:t>
        <w:softHyphen/>
        <w:t>кие именно связанные со словом мысленные образы представлены в ней в виде концептов. В разряд концептов в индивидуальной концептуальной картине мира могут попасть самые разные понятия и представления.</w:t>
      </w:r>
    </w:p>
    <w:p>
      <w:pPr>
        <w:pStyle w:val="Normal"/>
        <w:ind w:firstLine="284"/>
        <w:rPr>
          <w:sz w:val="20"/>
        </w:rPr>
      </w:pPr>
      <w:r>
        <w:rPr>
          <w:color w:val="000000"/>
          <w:sz w:val="20"/>
        </w:rPr>
        <w:t>Главное свойство концепта – его амбивалентная структура. В отличие от концептов, понятиям и представлениям присуща моноаспектная структура. Причем в составе концепта понятия несут</w:t>
      </w:r>
      <w:r>
        <w:rPr>
          <w:spacing w:val="60"/>
          <w:sz w:val="20"/>
        </w:rPr>
        <w:t xml:space="preserve"> логическое </w:t>
      </w:r>
      <w:r>
        <w:rPr>
          <w:color w:val="000000"/>
          <w:sz w:val="20"/>
        </w:rPr>
        <w:t xml:space="preserve">содержание, а образные представления – </w:t>
      </w:r>
      <w:r>
        <w:rPr>
          <w:spacing w:val="60"/>
          <w:sz w:val="20"/>
        </w:rPr>
        <w:t xml:space="preserve">оценочная </w:t>
      </w:r>
      <w:r>
        <w:rPr>
          <w:color w:val="000000"/>
          <w:sz w:val="20"/>
        </w:rPr>
        <w:t xml:space="preserve">и экспрессивно-образные смыслы, которые, как правило, не столько истинны, сколько художественны, основанные чаще всего на метафорических или метонимических переосмыслениях. </w:t>
      </w:r>
    </w:p>
    <w:p>
      <w:pPr>
        <w:pStyle w:val="Normal"/>
        <w:shd w:fill="FFFFFF" w:val="clear"/>
        <w:ind w:firstLine="284"/>
        <w:rPr>
          <w:color w:val="000000"/>
          <w:sz w:val="20"/>
        </w:rPr>
      </w:pPr>
      <w:r>
        <w:rPr>
          <w:sz w:val="20"/>
        </w:rPr>
        <w:t>Итак, в силу своей амбивалентности многие к</w:t>
      </w:r>
      <w:r>
        <w:rPr>
          <w:iCs/>
          <w:sz w:val="20"/>
        </w:rPr>
        <w:t>онцепты как некие глубинно содержательные структуры, и прежде всего а</w:t>
      </w:r>
      <w:r>
        <w:rPr>
          <w:sz w:val="20"/>
        </w:rPr>
        <w:t xml:space="preserve">рхетипические, материализуется в различных речевых жанрах. Архетипические концепты создаются дискурсивными практиками, поэтому оказываются фактически неотделимыми от них, так как актуализируются и в известном смысле порождаются ими. Поэтому концепты-архетипы оказываются сплавленными с жанровыми/дискурсивными структурами. Следы этих структур постоянно напоминают о концептах-архетипах, а закрепившиеся в речевых жанрах концепты-архетипы проецируют в языковом сознании связанные с ними дискурсы. </w:t>
      </w:r>
    </w:p>
    <w:p>
      <w:pPr>
        <w:pStyle w:val="Bibliography"/>
        <w:ind w:left="284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Bibliography"/>
        <w:ind w:left="284" w:hanging="284"/>
        <w:jc w:val="center"/>
        <w:rPr>
          <w:sz w:val="16"/>
          <w:szCs w:val="16"/>
        </w:rPr>
      </w:pPr>
      <w:r>
        <w:rPr>
          <w:sz w:val="16"/>
          <w:szCs w:val="16"/>
        </w:rPr>
        <w:t>ЛИТЕРАТУРА</w:t>
      </w:r>
    </w:p>
    <w:p>
      <w:pPr>
        <w:pStyle w:val="Bibliography"/>
        <w:ind w:left="284" w:hanging="284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Алефиренко Н.Ф</w:t>
      </w:r>
      <w:r>
        <w:rPr>
          <w:sz w:val="16"/>
          <w:szCs w:val="16"/>
        </w:rPr>
        <w:t xml:space="preserve">. Поэтическая энергия слова: Синергетика языка, сознания и культуры. М., 2002. </w:t>
      </w:r>
    </w:p>
    <w:p>
      <w:pPr>
        <w:pStyle w:val="Bibliography"/>
        <w:ind w:left="284" w:hanging="284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Алефиренко Н.Ф</w:t>
      </w:r>
      <w:r>
        <w:rPr>
          <w:sz w:val="16"/>
          <w:szCs w:val="16"/>
        </w:rPr>
        <w:t>. Проблемы вербализации концепта. Волгоград, 2003.</w:t>
      </w:r>
    </w:p>
    <w:p>
      <w:pPr>
        <w:pStyle w:val="Bibliography"/>
        <w:ind w:left="284" w:hanging="284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Алефиренко Н.Ф</w:t>
      </w:r>
      <w:r>
        <w:rPr>
          <w:sz w:val="16"/>
          <w:szCs w:val="16"/>
        </w:rPr>
        <w:t>. Современные проблемы науки о языке: Учебное пособие. М., 2005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 xml:space="preserve">Болдырев Н.Н. </w:t>
      </w:r>
      <w:r>
        <w:rPr>
          <w:sz w:val="16"/>
          <w:szCs w:val="16"/>
        </w:rPr>
        <w:t>Концептуальные структуры и значения языковых еди</w:t>
        <w:softHyphen/>
        <w:t xml:space="preserve">ниц // Филология и культура: Тезисы </w:t>
      </w:r>
      <w:r>
        <w:rPr>
          <w:sz w:val="16"/>
          <w:szCs w:val="16"/>
          <w:lang w:val="pl-PL"/>
        </w:rPr>
        <w:t>II</w:t>
      </w:r>
      <w:r>
        <w:rPr>
          <w:sz w:val="16"/>
          <w:szCs w:val="16"/>
        </w:rPr>
        <w:t>-й Международной конф. 12-14 мая 1999: В 3 ч. Ч. 1. Тамбов, 1999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Василюк В.Е</w:t>
      </w:r>
      <w:r>
        <w:rPr>
          <w:sz w:val="16"/>
          <w:szCs w:val="16"/>
        </w:rPr>
        <w:t>. Психология переживания. М., 1984.</w:t>
      </w:r>
    </w:p>
    <w:p>
      <w:pPr>
        <w:pStyle w:val="Bibliography"/>
        <w:ind w:left="284" w:hanging="284"/>
        <w:rPr>
          <w:sz w:val="16"/>
          <w:szCs w:val="16"/>
        </w:rPr>
      </w:pPr>
      <w:r>
        <w:rPr>
          <w:i/>
          <w:sz w:val="16"/>
          <w:szCs w:val="16"/>
          <w:lang w:val="uk-UA"/>
        </w:rPr>
        <w:t>Вежбицкая А</w:t>
      </w:r>
      <w:r>
        <w:rPr>
          <w:sz w:val="16"/>
          <w:szCs w:val="16"/>
        </w:rPr>
        <w:t>.</w:t>
      </w:r>
      <w:r>
        <w:rPr>
          <w:sz w:val="16"/>
          <w:szCs w:val="16"/>
          <w:lang w:val="uk-UA"/>
        </w:rPr>
        <w:t xml:space="preserve"> Семантические универсалии и описание языков. М., 1999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 xml:space="preserve">Гетманова А.Д. </w:t>
      </w:r>
      <w:r>
        <w:rPr>
          <w:sz w:val="16"/>
          <w:szCs w:val="16"/>
        </w:rPr>
        <w:t>Логика. М., 1995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Звегинцев В.А.</w:t>
      </w:r>
      <w:r>
        <w:rPr>
          <w:sz w:val="16"/>
          <w:szCs w:val="16"/>
        </w:rPr>
        <w:t xml:space="preserve"> Значение и смысл в деятельности общения // Звегинцев В.А. Язык и лингвистическая теория. Изд. 2-е, стереотипное. М., 2001. 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  <w:lang w:val="uk-UA"/>
        </w:rPr>
        <w:t>Гумбольдт В.</w:t>
      </w:r>
      <w:r>
        <w:rPr>
          <w:sz w:val="16"/>
          <w:szCs w:val="16"/>
          <w:lang w:val="uk-UA"/>
        </w:rPr>
        <w:t xml:space="preserve"> Язык и философия культуры. М., 1985.</w:t>
      </w:r>
      <w:r>
        <w:rPr>
          <w:sz w:val="16"/>
          <w:szCs w:val="16"/>
        </w:rPr>
        <w:t xml:space="preserve"> 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Караулов Ю.Н</w:t>
      </w:r>
      <w:r>
        <w:rPr>
          <w:sz w:val="16"/>
          <w:szCs w:val="16"/>
        </w:rPr>
        <w:t>. Русский язык и языковая личность. М., 1987.</w:t>
      </w:r>
    </w:p>
    <w:p>
      <w:pPr>
        <w:pStyle w:val="Bibliography"/>
        <w:ind w:left="284" w:hanging="284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олесов В.В. </w:t>
      </w:r>
      <w:r>
        <w:rPr>
          <w:sz w:val="16"/>
          <w:szCs w:val="16"/>
        </w:rPr>
        <w:t>Философия русского слова. СПб., 2002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 xml:space="preserve">Кондаков Н.И. </w:t>
      </w:r>
      <w:r>
        <w:rPr>
          <w:sz w:val="16"/>
          <w:szCs w:val="16"/>
        </w:rPr>
        <w:t>Логический словарь-справочник. М., 1976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Корнеева Ю.А.</w:t>
      </w:r>
      <w:r>
        <w:rPr>
          <w:sz w:val="16"/>
          <w:szCs w:val="16"/>
        </w:rPr>
        <w:t xml:space="preserve"> О становлении когнитивной лингвистики как самостоятельной научной дисциплины // Русское слово в мировой культуре. Материалы 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Конгресса Международной ассоциации преподавателей русского языка и литературы. Пленарные заседания / Сб. докладов. СПб., 2003. Т. 1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 xml:space="preserve">Лайонз Дж. </w:t>
      </w:r>
      <w:r>
        <w:rPr>
          <w:sz w:val="16"/>
          <w:szCs w:val="16"/>
        </w:rPr>
        <w:t>Введение в теоретическую лингвистику. М., 1978.</w:t>
      </w:r>
    </w:p>
    <w:p>
      <w:pPr>
        <w:pStyle w:val="Bibliography"/>
        <w:ind w:left="284" w:hanging="284"/>
        <w:rPr>
          <w:sz w:val="16"/>
          <w:szCs w:val="16"/>
        </w:rPr>
      </w:pPr>
      <w:r>
        <w:rPr>
          <w:sz w:val="16"/>
          <w:szCs w:val="16"/>
        </w:rPr>
        <w:t>Лингвистический энциклопедический словарь. М., 1990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Лурия А.Р.</w:t>
      </w:r>
      <w:r>
        <w:rPr>
          <w:sz w:val="16"/>
          <w:szCs w:val="16"/>
        </w:rPr>
        <w:t xml:space="preserve"> Язык и сознание. М., 1979. 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 xml:space="preserve">Никитин М.В. </w:t>
      </w:r>
      <w:r>
        <w:rPr>
          <w:sz w:val="16"/>
          <w:szCs w:val="16"/>
        </w:rPr>
        <w:t>Курс лингвистической семантики. СПб., 1996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Почепцов О. Г.</w:t>
      </w:r>
      <w:r>
        <w:rPr>
          <w:sz w:val="16"/>
          <w:szCs w:val="16"/>
        </w:rPr>
        <w:t xml:space="preserve"> Языковая ментальность: способ представления мира // Вопр. языкознания. 1990. № 6. 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Сепир Э.</w:t>
      </w:r>
      <w:r>
        <w:rPr>
          <w:sz w:val="16"/>
          <w:szCs w:val="16"/>
        </w:rPr>
        <w:t xml:space="preserve"> Избранные труды по языкознанию и культурологии. М., 1993. </w:t>
      </w:r>
    </w:p>
    <w:p>
      <w:pPr>
        <w:pStyle w:val="Bibliography"/>
        <w:ind w:left="284" w:hanging="284"/>
        <w:rPr>
          <w:sz w:val="16"/>
          <w:szCs w:val="16"/>
        </w:rPr>
      </w:pPr>
      <w:r>
        <w:rPr>
          <w:i/>
          <w:sz w:val="16"/>
          <w:szCs w:val="16"/>
        </w:rPr>
        <w:t>Саморукова И.В.</w:t>
      </w:r>
      <w:r>
        <w:rPr>
          <w:sz w:val="16"/>
          <w:szCs w:val="16"/>
        </w:rPr>
        <w:t xml:space="preserve"> О понятии “дискурс” в теории художественного высказывания // Вестник Самарского государственного университета. Серия.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bCs/>
          <w:iCs/>
          <w:sz w:val="16"/>
          <w:szCs w:val="16"/>
        </w:rPr>
        <w:t>Литературоведение. Самара, 2001, № 1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>Худяков А.А.</w:t>
      </w:r>
      <w:r>
        <w:rPr>
          <w:sz w:val="16"/>
          <w:szCs w:val="16"/>
        </w:rPr>
        <w:t xml:space="preserve"> Опыт терминологического анализа // Филология и культура. Ч. 2. Тамбов, 2001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</w:rPr>
        <w:t xml:space="preserve">Чейф У.Л. </w:t>
      </w:r>
      <w:r>
        <w:rPr>
          <w:sz w:val="16"/>
          <w:szCs w:val="16"/>
        </w:rPr>
        <w:t>Значение и структура языка. М., 1975.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  <w:lang w:val="en-US"/>
        </w:rPr>
        <w:t>Langacker R.W.</w:t>
      </w:r>
      <w:r>
        <w:rPr>
          <w:sz w:val="16"/>
          <w:szCs w:val="16"/>
          <w:lang w:val="en-US"/>
        </w:rPr>
        <w:t xml:space="preserve"> The conceptual basis of cognitive semantics // Language and conceptualization / Ed. by J. Nuyts and E. Pederson. Cambridge, 1997. </w:t>
      </w:r>
    </w:p>
    <w:p>
      <w:pPr>
        <w:pStyle w:val="Bibliography"/>
        <w:ind w:left="284" w:hanging="284"/>
        <w:rPr/>
      </w:pPr>
      <w:r>
        <w:rPr>
          <w:i/>
          <w:sz w:val="16"/>
          <w:szCs w:val="16"/>
          <w:lang w:val="en-US"/>
        </w:rPr>
        <w:t xml:space="preserve">Lyons J. </w:t>
      </w:r>
      <w:r>
        <w:rPr>
          <w:sz w:val="16"/>
          <w:szCs w:val="16"/>
          <w:lang w:val="en-US"/>
        </w:rPr>
        <w:t>Introduction to Theoretical Linguistics. Cambridge, 1968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3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qFormat/>
    <w:pPr>
      <w:ind w:left="720" w:hanging="72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a-library.narod.ru/culturolog/bart1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1:29:00Z</dcterms:created>
  <dc:creator>Владелец</dc:creator>
  <dc:description/>
  <cp:keywords/>
  <dc:language>en-US</dc:language>
  <cp:lastModifiedBy>Владелец</cp:lastModifiedBy>
  <dcterms:modified xsi:type="dcterms:W3CDTF">2012-02-06T11:29:00Z</dcterms:modified>
  <cp:revision>1</cp:revision>
  <dc:subject/>
  <dc:title/>
</cp:coreProperties>
</file>